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4606320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2324634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2606738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3640324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