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6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7.2. Преломление с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ломление луча света происходит при переходе из одной среды в другую. Причина преломления - изменение скорости распространения. Применим для получения закона преломления принцип Ферм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скорость распространения света в некоторой среде равна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>, в вакууме -</w:t>
      </w:r>
      <w:r>
        <w:rPr>
          <w:b/>
          <w:bCs/>
          <w:i/>
          <w:iCs/>
          <w:sz w:val="22"/>
          <w:szCs w:val="22"/>
        </w:rPr>
        <w:t xml:space="preserve"> c.</w:t>
      </w:r>
      <w:r>
        <w:rPr>
          <w:sz w:val="22"/>
          <w:szCs w:val="22"/>
        </w:rPr>
        <w:t xml:space="preserve"> Обычно скорость распространения света в среде меньше скорости в вакууме. Это означает, что для прохождения некоторого пути </w:t>
      </w:r>
      <w:r>
        <w:rPr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 в веществе потребуется несколько большее врем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974725</wp:posOffset>
                </wp:positionH>
                <wp:positionV relativeFrom="paragraph">
                  <wp:posOffset>89535</wp:posOffset>
                </wp:positionV>
                <wp:extent cx="232918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0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4pt;height:106.9pt;mso-wrap-distance-left:19.85pt;mso-wrap-distance-right:19.85pt;mso-wrap-distance-top:0pt;mso-wrap-distance-bottom:0pt;margin-top:7.0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32.05pt,3pt" to="89.25pt,34.7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89.3pt,9.75pt" to="145.8pt,36.8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0.45pt;margin-top:-46.5pt;width:132.35pt;height:82.45pt" coordorigin="609,-930" coordsize="2647,1649">
                            <v:line id="shape_0" from="687,14" to="3256,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6,-930" to="1786,6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905;top:421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oval id="shape_0" fillcolor="#d9d9d9" stroked="t" o:allowincell="f" style="position:absolute;left:609;top:-760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line id="shape_0" from="2483,284" to="2684,36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3,-567" to="1042,-45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36" to="2916,43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2,-707" to="1801,3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1787;top:-831;width:1331;height:1548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0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7035</wp:posOffset>
                </wp:positionH>
                <wp:positionV relativeFrom="paragraph">
                  <wp:posOffset>38100</wp:posOffset>
                </wp:positionV>
                <wp:extent cx="727075" cy="403225"/>
                <wp:effectExtent l="3175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40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3pt" to="89.25pt,34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34110</wp:posOffset>
                </wp:positionH>
                <wp:positionV relativeFrom="paragraph">
                  <wp:posOffset>123825</wp:posOffset>
                </wp:positionV>
                <wp:extent cx="718185" cy="344170"/>
                <wp:effectExtent l="3175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34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9.75pt" to="145.8pt,36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386715</wp:posOffset>
                </wp:positionH>
                <wp:positionV relativeFrom="paragraph">
                  <wp:posOffset>-590550</wp:posOffset>
                </wp:positionV>
                <wp:extent cx="1681480" cy="1046480"/>
                <wp:effectExtent l="5080" t="0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1046520"/>
                          <a:chOff x="0" y="0"/>
                          <a:chExt cx="1681560" cy="1046520"/>
                        </a:xfrm>
                      </wpg:grpSpPr>
                      <wps:wsp>
                        <wps:cNvSpPr/>
                        <wps:spPr>
                          <a:xfrm>
                            <a:off x="49680" y="599400"/>
                            <a:ext cx="163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0"/>
                            <a:ext cx="0" cy="103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85788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0160" y="770760"/>
                            <a:ext cx="12816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30040"/>
                            <a:ext cx="10800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613440"/>
                            <a:ext cx="7081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1480"/>
                            <a:ext cx="7174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48080" y="63000"/>
                            <a:ext cx="846000" cy="983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-46.5pt;width:132.35pt;height:82.45pt" coordorigin="609,-930" coordsize="2647,1649">
                <v:line id="shape_0" from="687,14" to="3256,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-930" to="1786,6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905;top:421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oval id="shape_0" fillcolor="#d9d9d9" stroked="t" o:allowincell="f" style="position:absolute;left:609;top:-760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line id="shape_0" from="2483,284" to="2684,36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3,-567" to="1042,-45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36" to="2916,43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2,-707" to="1801,3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1787;top:-831;width:1331;height:1548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ы ввели обозначение </w:t>
      </w:r>
      <w:r>
        <w:rPr>
          <w:b/>
          <w:bCs/>
          <w:i/>
          <w:iCs/>
          <w:sz w:val="22"/>
          <w:szCs w:val="22"/>
        </w:rPr>
        <w:t>n = c/v</w:t>
      </w:r>
      <w:r>
        <w:rPr>
          <w:sz w:val="22"/>
          <w:szCs w:val="22"/>
        </w:rPr>
        <w:t xml:space="preserve">, эта величина называется показателем преломления. Произведение </w:t>
      </w:r>
      <w:r>
        <w:rPr>
          <w:b/>
          <w:bCs/>
          <w:i/>
          <w:iCs/>
          <w:sz w:val="22"/>
          <w:szCs w:val="22"/>
        </w:rPr>
        <w:t>ln</w:t>
      </w:r>
      <w:r>
        <w:rPr>
          <w:sz w:val="22"/>
          <w:szCs w:val="22"/>
        </w:rPr>
        <w:t xml:space="preserve"> называют оптической длиной пути. Для вакуума </w:t>
      </w:r>
      <w:r>
        <w:rPr>
          <w:b/>
          <w:bCs/>
          <w:i/>
          <w:iCs/>
          <w:sz w:val="22"/>
          <w:szCs w:val="22"/>
        </w:rPr>
        <w:t>n = 1</w:t>
      </w:r>
      <w:r>
        <w:rPr>
          <w:sz w:val="22"/>
          <w:szCs w:val="22"/>
        </w:rPr>
        <w:t xml:space="preserve">. Если 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, то время распространения света от точк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до точк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будет уменьшаться при отклонении пути распространения от прямолинейного, причем при таком отклонении, когда длина пути в вакууме несколько увеличивается, а в веществе - уменьш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время распространения света между точкам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. Пусть 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)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-  координаты точек, </w:t>
      </w:r>
      <w:r>
        <w:rPr>
          <w:b/>
          <w:bCs/>
          <w:i/>
          <w:iCs/>
          <w:sz w:val="22"/>
          <w:szCs w:val="22"/>
        </w:rPr>
        <w:t xml:space="preserve">z </w:t>
      </w:r>
      <w:r>
        <w:rPr>
          <w:sz w:val="22"/>
          <w:szCs w:val="22"/>
        </w:rPr>
        <w:t>- координата точки преломления луча. В вакууме и в веществе свет проходит расстоя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ремя распространения 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но принципу Ферм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ьзуя введенное ранее обозначение, мы можем записать закон преломления в вид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закон преломления иначе, анализируя пересечение границы плоской вол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рисуем фронты волны таким образом, чтобы они проходили через максимумы напряженности электрического поля при одинаковом их направлении. Они будут совпадать с гребнями волн. Тогда расстояние между фронтами будет равно длине волны свет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994410</wp:posOffset>
                </wp:positionH>
                <wp:positionV relativeFrom="paragraph">
                  <wp:posOffset>92075</wp:posOffset>
                </wp:positionV>
                <wp:extent cx="2230120" cy="135763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2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line id="shape_0" from="108pt,3.7pt" to="120.35pt,53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6pt,8.3pt" to="119.6pt,94.9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9.2pt;margin-top:3.85pt;width:138.6pt;height:92.7pt" coordorigin="384,77" coordsize="2772,1854">
                            <v:line id="shape_0" from="1053,1403" to="3096,180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9,1110" to="1993,11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1125" to="925,13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2,817" to="2009,112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72,1160" to="3015,155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10,1103" to="2148,131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149,875" to="2938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10,77" to="2009,432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44,251" to="2632,77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561" to="2783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384;top:1075;width:2771;height:855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21.15pt,2.05pt" to="125.75pt,34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46990</wp:posOffset>
                </wp:positionV>
                <wp:extent cx="157480" cy="638810"/>
                <wp:effectExtent l="5080" t="5080" r="127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6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7pt" to="120.35pt,5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18920</wp:posOffset>
                </wp:positionH>
                <wp:positionV relativeFrom="paragraph">
                  <wp:posOffset>105410</wp:posOffset>
                </wp:positionV>
                <wp:extent cx="0" cy="110109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8.3pt" to="119.6pt,94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48895</wp:posOffset>
                </wp:positionV>
                <wp:extent cx="1760220" cy="117729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1177200"/>
                          <a:chOff x="0" y="0"/>
                          <a:chExt cx="1760400" cy="1177200"/>
                        </a:xfrm>
                      </wpg:grpSpPr>
                      <wps:wsp>
                        <wps:cNvSpPr/>
                        <wps:spPr>
                          <a:xfrm flipV="1">
                            <a:off x="424800" y="84204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655920"/>
                            <a:ext cx="708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665640"/>
                            <a:ext cx="19800" cy="11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469800"/>
                            <a:ext cx="49680" cy="1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68760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80" y="651600"/>
                            <a:ext cx="78660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680" y="506880"/>
                            <a:ext cx="50148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" y="0"/>
                            <a:ext cx="825480" cy="226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052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30744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633600"/>
                            <a:ext cx="1760400" cy="5436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3.85pt;width:138.6pt;height:92.7pt" coordorigin="384,77" coordsize="2772,1854">
                <v:line id="shape_0" from="1053,1403" to="3096,180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9,1110" to="1993,11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95,1125" to="925,13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2,817" to="2009,112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972,1160" to="3015,155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910,1103" to="2148,131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149,875" to="2938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10,77" to="2009,43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44,251" to="2632,77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95,561" to="2783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384;top:1075;width:2771;height:855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38605</wp:posOffset>
                </wp:positionH>
                <wp:positionV relativeFrom="paragraph">
                  <wp:posOffset>26035</wp:posOffset>
                </wp:positionV>
                <wp:extent cx="59055" cy="412750"/>
                <wp:effectExtent l="43180" t="5080" r="368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.05pt" to="125.75pt,34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астота колебаний в вакууме и в оптически более плотной среде (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), естественно, одинакова. Значит, длины волны в этих средах различаются так же, как различаются скорости, - в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раз. Это приводит к “излому” фронтов на поверхности оптически плотной среды, причем углы между фронтами и этой поверхностью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равны углам падения и преломления (как углы со взаимно перпендикулярными сторонам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реугольники, в которых отрезки дл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являются катетами, имеют общую гипотенузу. Поэтому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вновь получили закон прелом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3. Дисперсия и поглощение с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енное нами ранее выражение для скорости распространения света является достаточно грубым приближением. Однако, оно позволяет в принципе понять причину зависимости скорости света от часто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метим, что удовлетворительное описание зависимости фазовой скорости от частоты полученное нами выражение дает лишь при не слишком малой величине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>. Иначе амплитуда колебаний электронов становится слишком большой и некоторые наши утверждения оказываются неверными. Так, мы считали, что при колебании электронов не происходит диссипации механической энергии, что при больших амплитудах оказывается неверным. Кроме того, возникают некоторые проблемы с фазой колеба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знаем, что при резонансе разность фаз колебаний вынуждающей силы (электрического пол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) и координаты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легко понять и запомнить после такого рассужд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резонансе максимальны амплитуда и диссипация энергии. Значит, при резонансе максимальна мощность вынуждающей силы. Для этого необходимо, чтобы сила изменялась в фазе со скор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iw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множение экспоненты на мнимую единицу как раз и означает изменение фазы колебаний 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 xml:space="preserve">. В таких условиях не будет пропорциональности между электрическим полем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 и поляризованностью веществ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2"/>
          <w:szCs w:val="22"/>
        </w:rPr>
        <w:t xml:space="preserve"> - они просто не совпадают по фазе, например, обращаются в нуль в разные моменты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малых потерях даже при не слишком большом различ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разность фаз колебаний электрона и электрического поля можно считать равной нулю 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 ил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g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. Это обстоятельство важно для нас по нескольким причинам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1004570</wp:posOffset>
                </wp:positionH>
                <wp:positionV relativeFrom="paragraph">
                  <wp:posOffset>111125</wp:posOffset>
                </wp:positionV>
                <wp:extent cx="2230120" cy="1357630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8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6.8pt;margin-top:-46.35pt;width:53.3pt;height:65pt" coordorigin="936,-927" coordsize="1066,1300">
                            <v:oval id="shape_0" fillcolor="#a0a0a0" stroked="t" o:allowincell="f" style="position:absolute;left:936;top:65;width:62;height:62;mso-wrap-style:none;v-text-anchor:middle">
                              <v:fill o:detectmouseclick="t" type="solid" color2="#5f5f5f"/>
                              <v:stroke color="black" weight="12600" joinstyle="round" endcap="flat"/>
                              <w10:wrap type="none"/>
                            </v:oval>
                            <v:line id="shape_0" from="966,-927" to="966,37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3,-151" to="2003,343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0,-726" to="1816,-726" stroked="t" o:allowincell="f" style="position:absolute">
                              <v:stroke color="black" weight="5076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367;top:-59;width:434;height:232;mso-wrap-style:none;v-text-anchor:middle">
                              <v:fill o:detectmouseclick="t" type="solid" color2="#5f5f5f"/>
                              <v:stroke color="black" weight="3240" joinstyle="round" endcap="flat"/>
                              <w10:wrap type="none"/>
                            </v:rect>
                            <v:line id="shape_0" from="1564,-697" to="1564,-60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76,-145" to="1576,-5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87,-134" to="1678,-1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6,-617" to="1567,-6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461;top:-657;width:230;height:548">
                              <v:group id="shape_0" style="position:absolute;left:1461;top:-383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338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292;width:230;height:184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29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66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75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11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20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57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-588645</wp:posOffset>
                </wp:positionV>
                <wp:extent cx="677545" cy="826135"/>
                <wp:effectExtent l="50800" t="0" r="698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20" cy="826200"/>
                          <a:chOff x="0" y="0"/>
                          <a:chExt cx="677520" cy="826200"/>
                        </a:xfrm>
                      </wpg:grpSpPr>
                      <wps:wsp>
                        <wps:cNvSpPr/>
                        <wps:spPr>
                          <a:xfrm>
                            <a:off x="0" y="63000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08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49284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27800"/>
                            <a:ext cx="334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73600" y="551160"/>
                            <a:ext cx="276120" cy="14796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8880" y="14616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49644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50364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692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360" y="200520"/>
                            <a:ext cx="146160" cy="2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424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26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184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50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9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55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52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12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-46.35pt;width:53.3pt;height:65pt" coordorigin="936,-927" coordsize="1066,1300">
                <v:oval id="shape_0" fillcolor="#a0a0a0" stroked="t" o:allowincell="f" style="position:absolute;left:936;top:65;width:62;height:62;mso-wrap-style:none;v-text-anchor:middle">
                  <v:fill o:detectmouseclick="t" type="solid" color2="#5f5f5f"/>
                  <v:stroke color="black" weight="12600" joinstyle="round" endcap="flat"/>
                  <w10:wrap type="none"/>
                </v:oval>
                <v:line id="shape_0" from="966,-927" to="966,37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03,-151" to="2003,343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90,-726" to="1816,-726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367;top:-59;width:434;height:232;mso-wrap-style:none;v-text-anchor:middle">
                  <v:fill o:detectmouseclick="t" type="solid" color2="#5f5f5f"/>
                  <v:stroke color="black" weight="3240" joinstyle="round" endcap="flat"/>
                  <w10:wrap type="none"/>
                </v:rect>
                <v:line id="shape_0" from="1564,-697" to="1564,-60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76,-145" to="1576,-5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87,-134" to="1678,-1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6,-617" to="1567,-6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1461;top:-657;width:230;height:548">
                  <v:group id="shape_0" style="position:absolute;left:1461;top:-383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338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292;width:230;height:184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29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66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75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11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20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57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висимость разности фаз от частоты мы в свое время обсуждали. Тем не менее представляется уместным сказать здесь об этом несколько сл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этот вопрос на примере движения грузика на пружине. При действии медленно изменяющейся силы 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  наличие грузика, собственно, несущественно - внешняя сила уравновешивается упругой силой деформированной пружины, и в соответствии с законом Гука эта сила пропорциональна смещению грузика. Поэтому изменение координаты, смещение происходит в фазе с сил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олее удивительным представляется случай, когда частота вынуждающей силы больше резонансной частоты, когда смещение и сила изменяются в противофазе: не просто понять, почему грузик смещается, например, вверх, тогда как сила направлена вниз, “тянет” его в противоположную сторону. Для этого может быть предложено такое объяснени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79195</wp:posOffset>
                </wp:positionH>
                <wp:positionV relativeFrom="paragraph">
                  <wp:posOffset>373380</wp:posOffset>
                </wp:positionV>
                <wp:extent cx="2164080" cy="723900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08" w:dyaOrig="1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0.4pt;height:57pt" filled="f" o:ole="">
                                  <v:imagedata r:id="rId3" o:title=""/>
                                </v:shape>
                                <o:OLEObject Type="Embed" ProgID="" ShapeID="ole_rId2" DrawAspect="Content" ObjectID="_7469898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57pt;mso-wrap-distance-left:7.05pt;mso-wrap-distance-right:7.05pt;mso-wrap-distance-top:0pt;mso-wrap-distance-bottom:0pt;margin-top:29.4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08" w:dyaOrig="11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0.4pt;height:57pt" filled="f" o:ole="">
                            <v:imagedata r:id="rId5" o:title=""/>
                          </v:shape>
                          <o:OLEObject Type="Embed" ProgID="" ShapeID="ole_rId4" DrawAspect="Content" ObjectID="_54305780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89535</wp:posOffset>
                </wp:positionV>
                <wp:extent cx="2693035" cy="1376680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1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05pt;height:108.4pt;mso-wrap-distance-left:19.85pt;mso-wrap-distance-right:19.85pt;mso-wrap-distance-top:0pt;mso-wrap-distance-bottom:0pt;margin-top:7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67.65pt,3.75pt" to="67.65pt,109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.7pt,3.15pt" to="126.7pt,108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9.45pt,7.4pt" to="185.15pt,7.4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9.6pt;margin-top:-80.3pt;width:142.6pt;height:181.05pt" coordorigin="192,-1606" coordsize="2852,3621">
                            <v:line id="shape_0" from="192,-686" to="192,101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637;top:41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142;top:-315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1492;top:427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981;top:-28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</v:group>
                        </w:pict>
                        <w:t xml:space="preserve">1        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59155</wp:posOffset>
                </wp:positionH>
                <wp:positionV relativeFrom="paragraph">
                  <wp:posOffset>47625</wp:posOffset>
                </wp:positionV>
                <wp:extent cx="0" cy="1337310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3.75pt" to="67.65pt,10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09090</wp:posOffset>
                </wp:positionH>
                <wp:positionV relativeFrom="paragraph">
                  <wp:posOffset>40005</wp:posOffset>
                </wp:positionV>
                <wp:extent cx="0" cy="1337310"/>
                <wp:effectExtent l="3175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3.15pt" to="126.7pt,108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0015</wp:posOffset>
                </wp:positionH>
                <wp:positionV relativeFrom="paragraph">
                  <wp:posOffset>93980</wp:posOffset>
                </wp:positionV>
                <wp:extent cx="2232025" cy="0"/>
                <wp:effectExtent l="6350" t="70485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7.4pt" to="185.15pt,7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121920</wp:posOffset>
                </wp:positionH>
                <wp:positionV relativeFrom="paragraph">
                  <wp:posOffset>-547370</wp:posOffset>
                </wp:positionV>
                <wp:extent cx="1720850" cy="1354455"/>
                <wp:effectExtent l="7048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0" cy="1354320"/>
                          <a:chOff x="0" y="0"/>
                          <a:chExt cx="1720800" cy="1354320"/>
                        </a:xfrm>
                      </wpg:grpSpPr>
                      <wps:wsp>
                        <wps:cNvSpPr/>
                        <wps:spPr>
                          <a:xfrm flipV="1">
                            <a:off x="0" y="111600"/>
                            <a:ext cx="0" cy="10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85968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552680" y="809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5920" y="2232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238400" y="3474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9040" y="88200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25480" y="818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5400" y="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501120" y="3672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-80.3pt;width:142.6pt;height:181.05pt" coordorigin="192,-1606" coordsize="2852,3621">
                <v:line id="shape_0" from="192,-686" to="192,101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637;top:41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142;top:-315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1492;top:427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981;top:-28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большой частоте несущественным оказывается наличие пружины. Движение грузика определяется законом Ньютона, т.е. в фазе с силой изменяется </w:t>
      </w:r>
      <w:r>
        <w:rPr>
          <w:i/>
          <w:iCs/>
          <w:sz w:val="22"/>
          <w:szCs w:val="22"/>
        </w:rPr>
        <w:t>ускорение</w:t>
      </w:r>
      <w:r>
        <w:rPr>
          <w:sz w:val="22"/>
          <w:szCs w:val="22"/>
        </w:rPr>
        <w:t xml:space="preserve">, а это последнее - изменяется </w:t>
      </w:r>
      <w:r>
        <w:rPr>
          <w:i/>
          <w:iCs/>
          <w:sz w:val="22"/>
          <w:szCs w:val="22"/>
        </w:rPr>
        <w:t>в противофазе</w:t>
      </w:r>
      <w:r>
        <w:rPr>
          <w:sz w:val="22"/>
          <w:szCs w:val="22"/>
        </w:rPr>
        <w:t xml:space="preserve"> со смеще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щий ход показателя преломления от частоты показан на рисунке.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1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2</w:t>
      </w:r>
      <w:r>
        <w:rPr>
          <w:sz w:val="22"/>
          <w:szCs w:val="22"/>
        </w:rPr>
        <w:t xml:space="preserve"> происходит поглощение света, при частотах меньших или больших этих значений показатель преломления оказывается больше или меньше единицы. Это означает, что скорость распространения волны в веществе оказывается больше или меньше скорости света в вакууме. И это обстоятельство непосредственно связано с фазами колебаний электронов. Сколько-нибудь точный расчет, приводящий к такому результату, провести с нашим уровнем знаний не представляется возможным. Попробуем, тем не менее, понять причины изменения скорости распространения волны хотя бы качествен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ело в том, что, вообще говоря, скорость распространения электромагнитной волны и в веществе равна скорости волны в вакууме. Но при этом, проходя некоторый тонкий слой вещества, волна возбуждает в нем колебания электронов. В свою очередь, колебания электронов создают некоторую вторичную волну, которая складывается с волной, приходящей к этому слою. И здесь нам нужно провести достаточно тонкое рассужд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казанное означает, что </w:t>
      </w:r>
      <w:r>
        <w:rPr>
          <w:i/>
          <w:iCs/>
          <w:sz w:val="22"/>
          <w:szCs w:val="22"/>
        </w:rPr>
        <w:t>за слоем</w:t>
      </w:r>
      <w:r>
        <w:rPr>
          <w:sz w:val="22"/>
          <w:szCs w:val="22"/>
        </w:rPr>
        <w:t xml:space="preserve"> колебания представляют собой сумму двух колебаний: колебаний проходящей волны и другой, “вторичной” волны, излученной колеблющимися электронами. Естественно, мы будем рассматривать (бесконечно) тонкий слой и амплитуда колебаний вторичной волны (бесконечно) мала. Но при этом амплитуда результирующих колебаний должна остаться прежней. Это возможно только в том случае, если эти колебания различаются по фазе на </w:t>
      </w:r>
      <w:r>
        <w:rPr>
          <w:rFonts w:eastAsia="Symbol" w:cs="Symbol" w:ascii="Symbol" w:hAnsi="Symbol"/>
          <w:b/>
          <w:bCs/>
          <w:sz w:val="22"/>
          <w:szCs w:val="22"/>
        </w:rPr>
        <w:t>±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/2</w:t>
      </w:r>
      <w:r>
        <w:rPr>
          <w:sz w:val="22"/>
          <w:szCs w:val="22"/>
        </w:rPr>
        <w:t>. И это приводит к удивительному результат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ратимся к векторной диаграмме, которую мы уже неоднократно использовали для сложения колебаний. Пусть на этой диаграмме колебания проходящей волны представлены вектором длиной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, а вторичной волны  </w:t>
      </w:r>
      <w:r>
        <w:rPr>
          <w:b/>
          <w:bCs/>
          <w:i/>
          <w:iCs/>
          <w:sz w:val="22"/>
          <w:szCs w:val="22"/>
        </w:rPr>
        <w:t>dE.</w:t>
      </w:r>
      <w:r>
        <w:rPr>
          <w:sz w:val="22"/>
          <w:szCs w:val="22"/>
        </w:rPr>
        <w:t xml:space="preserve"> Как мы выяснили, эти векторы перпендикулярны и на рисунке показаны возможные взаимные расположения этих вектор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23620</wp:posOffset>
                </wp:positionH>
                <wp:positionV relativeFrom="paragraph">
                  <wp:posOffset>135255</wp:posOffset>
                </wp:positionV>
                <wp:extent cx="2790825" cy="1298575"/>
                <wp:effectExtent l="0" t="0" r="0" b="0"/>
                <wp:wrapSquare wrapText="largest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E             dE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E’              E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E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t-k’x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k”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102.25pt;mso-wrap-distance-left:19.85pt;mso-wrap-distance-right:19.85pt;mso-wrap-distance-top:0pt;mso-wrap-distance-bottom:0pt;margin-top:10.6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.6pt;margin-top:8.7pt;width:81.25pt;height:81.25pt" coordorigin="52,174" coordsize="1625,1625"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1321,210" to="1397,31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224" to="1367,95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00,195" to="1553,348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302" to="1568,951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5,174" to="915,179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2,952" to="1677,95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group id="shape_0" style="position:absolute;margin-left:96.5pt;margin-top:8.15pt;width:82.05pt;height:81.25pt" coordorigin="1930,163" coordsize="1641,1625">
                            <v:line id="shape_0" from="3444,473" to="3535,534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458" to="3566,952" stroked="t" o:allowincell="f" style="position:absolute;flip:y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3418,308" to="3571,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7,291" to="3446,94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163" to="2793,178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0,941" to="3555,9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E             dE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E’              E</w:t>
                      </w:r>
                    </w:p>
                    <w:p>
                      <w:pPr>
                        <w:pStyle w:val="Normal"/>
                        <w:ind w:firstLine="1134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E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E”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t-k’x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k”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10490</wp:posOffset>
                </wp:positionV>
                <wp:extent cx="1032510" cy="1032510"/>
                <wp:effectExtent l="1905" t="1905" r="36195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480" cy="1032480"/>
                          <a:chOff x="0" y="0"/>
                          <a:chExt cx="1032480" cy="1032480"/>
                        </a:xfrm>
                      </wpg:grpSpPr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05680" y="23040"/>
                            <a:ext cx="489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31680"/>
                            <a:ext cx="285120" cy="46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1332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8.7pt;width:81.25pt;height:81.25pt" coordorigin="52,174" coordsize="1625,1625"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1321,210" to="1397,31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224" to="1367,95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00,195" to="1553,34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302" to="1568,95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5,174" to="915,179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2,952" to="1677,95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25550</wp:posOffset>
                </wp:positionH>
                <wp:positionV relativeFrom="paragraph">
                  <wp:posOffset>103505</wp:posOffset>
                </wp:positionV>
                <wp:extent cx="1042670" cy="1032510"/>
                <wp:effectExtent l="1905" t="2286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560" cy="1032480"/>
                          <a:chOff x="0" y="0"/>
                          <a:chExt cx="1042560" cy="1032480"/>
                        </a:xfrm>
                      </wpg:grpSpPr>
                      <wps:wsp>
                        <wps:cNvSpPr/>
                        <wps:spPr>
                          <a:xfrm flipV="1">
                            <a:off x="961560" y="196920"/>
                            <a:ext cx="583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20" y="187200"/>
                            <a:ext cx="49140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5000" y="9216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8.15pt;width:82.05pt;height:81.25pt" coordorigin="1930,163" coordsize="1641,1625">
                <v:line id="shape_0" from="3444,473" to="3535,534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458" to="3566,952" stroked="t" o:allowincell="f" style="position:absolute;flip:y">
                  <v:stroke color="#666666" weight="6480" dashstyle="shortdot" joinstyle="round" endcap="flat"/>
                  <v:fill o:detectmouseclick="t" on="false"/>
                  <w10:wrap type="none"/>
                </v:line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3418,308" to="3571,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7,291" to="3446,94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163" to="2793,178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0,941" to="3555,9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 одной стороны в каждой точке частота колебаний одинакова. Но при переходе от точки к точке изменяется фаза колебаний, изменяется на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. Таким образом, для этих колебаний в разных точках слагаемое </w:t>
      </w:r>
      <w:r>
        <w:rPr>
          <w:b/>
          <w:bCs/>
          <w:i/>
          <w:iCs/>
          <w:sz w:val="22"/>
          <w:szCs w:val="22"/>
        </w:rPr>
        <w:t>-kx</w:t>
      </w:r>
      <w:r>
        <w:rPr>
          <w:sz w:val="22"/>
          <w:szCs w:val="22"/>
        </w:rPr>
        <w:t xml:space="preserve"> имеет смысл начальной фазы. Но при распространении света в веществе при переходе от точки к точке мы “подключаем” все новые и новые слои вещества, которые добавляют к начальной фазе колебаний плюс или минус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Иначе говоря, при одной и той же частоте в веществе при переходе от точки к точке фаза колебаний изменяется либо больше, чем на </w:t>
      </w:r>
      <w:r>
        <w:rPr>
          <w:b/>
          <w:bCs/>
          <w:i/>
          <w:iCs/>
          <w:sz w:val="22"/>
          <w:szCs w:val="22"/>
        </w:rPr>
        <w:t xml:space="preserve">-kx, </w:t>
      </w:r>
      <w:r>
        <w:rPr>
          <w:sz w:val="22"/>
          <w:szCs w:val="22"/>
        </w:rPr>
        <w:t xml:space="preserve">либо меньше чем в вакууме. Говоря иначе, волновое число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в веществе другое, не такое, как в вакууме. Поэтому и наблюдаемая фазовая скорость в веществе </w:t>
      </w:r>
      <w:r>
        <w:rPr>
          <w:b/>
          <w:bCs/>
          <w:i/>
          <w:iCs/>
          <w:sz w:val="22"/>
          <w:szCs w:val="22"/>
        </w:rPr>
        <w:t xml:space="preserve">v =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k </w:t>
      </w:r>
      <w:r>
        <w:rPr>
          <w:sz w:val="22"/>
          <w:szCs w:val="22"/>
        </w:rPr>
        <w:t xml:space="preserve">другая, отличная от скорости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спомним еще раз, что мы говорим о частотах, достаточно сильно отличающихся от резонансной, и при этом в зависимости от знака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фаза колебаний электронов по отношению к фазе электрического поля принимает либо значение </w:t>
      </w:r>
      <w:r>
        <w:rPr>
          <w:b/>
          <w:bCs/>
          <w:i/>
          <w:iCs/>
          <w:sz w:val="22"/>
          <w:szCs w:val="22"/>
        </w:rPr>
        <w:t>0</w:t>
      </w:r>
      <w:r>
        <w:rPr>
          <w:sz w:val="22"/>
          <w:szCs w:val="22"/>
        </w:rPr>
        <w:t xml:space="preserve">, либо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. Поэтому, в зависимости от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фазовая скорость либо меньше, либо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4. Групповая и фазовая скорости света в веществ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Человека, хоть немного сведущего в физике, сильно шокирует утверждение, что скорость света в веществе может быть больше скорости света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Такой человек обычно знает, что согласно теории относительности Эйнштейна скорость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 - это максимальная скорость движения физического объекта. Но фазовую скорость нельзя связать с движением какого-нибудь объекта, это лишь скорость движения точки с постоянной фазой колебан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ное дело групповая скорость </w:t>
      </w:r>
      <w:r>
        <w:rPr>
          <w:b/>
          <w:bCs/>
          <w:i/>
          <w:iCs/>
          <w:sz w:val="22"/>
          <w:szCs w:val="22"/>
        </w:rPr>
        <w:t>v = 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dk </w:t>
      </w:r>
      <w:r>
        <w:rPr>
          <w:sz w:val="22"/>
          <w:szCs w:val="22"/>
        </w:rPr>
        <w:t xml:space="preserve">- она не может быть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атимся к зависимости фазовой скорости световой волны от часто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рассмотрим в качестве примера распространение рентгеновских лучей. Для них характерна очень большая частота колебаний, так что в выписанном выражении можно пренебречь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величина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</w:rPr>
        <w:t xml:space="preserve"> &lt; 1.</w:t>
      </w:r>
      <w:r>
        <w:rPr>
          <w:sz w:val="22"/>
          <w:szCs w:val="22"/>
        </w:rPr>
        <w:t xml:space="preserve"> В этом случа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ишем выражение для квадрата волнового числ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возьмем дифференциал от обеих частей полученного выра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dw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u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во соотношение между скоростью света в вакууме, фазовой и групповой скоростями. При эт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хотя фазовая скорость электромагнитной волны в рентгеновском диапазоне больше</w:t>
      </w:r>
      <w:r>
        <w:rPr>
          <w:b/>
          <w:bCs/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>, групповая скорость оказывается меньше этой велич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5. Аномальная дисперс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смотримся внимательнее к выражению для скорости света в веществ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e>
            </m:nary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лагаемые под знаком суммирования велики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~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При резонансной частоте такое слагаемое меняет знак, причем при меньшей по отношению к резонансной частоте фазовая скорость больше скорости света в вакууме, а при большей </w:t>
      </w:r>
      <w:r>
        <w:rPr>
          <w:b/>
          <w:bCs/>
          <w:i/>
          <w:iCs/>
          <w:sz w:val="22"/>
          <w:szCs w:val="22"/>
        </w:rPr>
        <w:t>v &lt; c</w:t>
      </w:r>
      <w:r>
        <w:rPr>
          <w:sz w:val="22"/>
          <w:szCs w:val="22"/>
        </w:rPr>
        <w:t xml:space="preserve">. Такую зависимость фазовой скорости от частоты называют </w:t>
      </w:r>
      <w:r>
        <w:rPr>
          <w:i/>
          <w:iCs/>
          <w:sz w:val="22"/>
          <w:szCs w:val="22"/>
        </w:rPr>
        <w:t>аномальной</w:t>
      </w:r>
      <w:r>
        <w:rPr>
          <w:sz w:val="22"/>
          <w:szCs w:val="22"/>
        </w:rPr>
        <w:t xml:space="preserve"> дисперсией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 xml:space="preserve">Нормальная </w:t>
      </w:r>
      <w:r>
        <w:rPr>
          <w:sz w:val="22"/>
          <w:szCs w:val="22"/>
        </w:rPr>
        <w:t xml:space="preserve">дисперсия наблюдается в промежутке между соседними резонансными частотам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+1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Аномальная дисперсия наблюдается в узком диапазоне частот, это объясняет тот факт, что, как правило, прозрачные вещества обладают нормальной дисперси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наблюдения дисперсии может быть использована призма, при прохождении которой лучи света отклоняются к ее основанию. При нормальной дисперсии в видимой области показатель скорость распространения красного цвета больше, а показатель преломления больш меньше, чем фиолетового. Поэтому красный и фиолетовый цвета будут наблюдаться в разных точках экрана, как это показано на рисунк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наблюдения аномальной дисперсии можно воспользоваться методом скрещенных призм. В этом случае отклонение по вертикали определяется дисперсией одной призмы, а по горизонтали - другой. Выбрав одну из призм такой, что дисперсия ее материала нормальная, мы сможем наблюдать на экране зависимость показателя преломления материала другой призмы от частоты. 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63625</wp:posOffset>
                </wp:positionH>
                <wp:positionV relativeFrom="paragraph">
                  <wp:posOffset>72390</wp:posOffset>
                </wp:positionV>
                <wp:extent cx="2230120" cy="1357630"/>
                <wp:effectExtent l="0" t="0" r="0" b="0"/>
                <wp:wrapSquare wrapText="largest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6.9pt;margin-top:8.85pt;width:130.25pt;height:88.15pt" coordorigin="138,177" coordsize="2605,1763">
                            <v:line id="shape_0" from="2429,883" to="2429,1346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2077,222" to="2077,147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724,668" to="2724,192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09,1461" to="2743,19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089,203" to="2723,68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516,868" to="2428,134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00,775" to="2413,882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8,759" to="1143,103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9,1501" to="1613,1501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11,1027" to="1314,1506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855,186" to="1458,665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24,177" to="877,1028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17,638" to="1470,148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475,681" to="1628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Ф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63625</wp:posOffset>
                </wp:positionH>
                <wp:positionV relativeFrom="paragraph">
                  <wp:posOffset>1605915</wp:posOffset>
                </wp:positionV>
                <wp:extent cx="2230120" cy="1701165"/>
                <wp:effectExtent l="0" t="0" r="0" b="0"/>
                <wp:wrapSquare wrapText="largest"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=Y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=X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33.95pt;mso-wrap-distance-left:19.85pt;mso-wrap-distance-right:19.85pt;mso-wrap-distance-top:0pt;mso-wrap-distance-bottom:0pt;margin-top:126.45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10.25pt;margin-top:3.1pt;width:140.3pt;height:121.7pt" coordorigin="205,62" coordsize="2806,2434">
                            <v:line id="shape_0" from="2172,340" to="2172,46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838,2400" to="2992,2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18,1191" to="2698,193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27,929" to="2327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59,1052" to="2698,191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1615,1022" to="2310,16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66,665" to="1598,10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33,882" to="2543,106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3,665" to="2357,912" stroked="t" o:allowincell="f" style="position:absolute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177,360" to="2177,20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993,805" to="2993,2477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6,2033" to="3011,249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2,341" to="3007,804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42,1412" to="2019,1535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526" to="2000,64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994,518" to="1994,143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6,127" to="1386,10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619" to="1723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08" to="2016,52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71,1025" to="1711,152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23" to="1722,61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65,557" to="1536,665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,588" to="824,742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48,1316" to="1273,131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95,1010" to="965,1319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62,93" to="1132,40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26,394" to="1280,133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937,406" to="1091,1350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77,62" to="731,1006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=Y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=X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Ф</w:t>
                      </w:r>
                    </w:p>
                    <w:p>
                      <w:pPr>
                        <w:pStyle w:val="Normal"/>
                        <w:ind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 xml:space="preserve">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7630</wp:posOffset>
                </wp:positionH>
                <wp:positionV relativeFrom="paragraph">
                  <wp:posOffset>112395</wp:posOffset>
                </wp:positionV>
                <wp:extent cx="1654810" cy="1120140"/>
                <wp:effectExtent l="5080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1120320"/>
                          <a:chOff x="0" y="0"/>
                          <a:chExt cx="1654920" cy="1120320"/>
                        </a:xfrm>
                      </wpg:grpSpPr>
                      <wps:wsp>
                        <wps:cNvSpPr/>
                        <wps:spPr>
                          <a:xfrm>
                            <a:off x="1454760" y="448200"/>
                            <a:ext cx="0" cy="29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844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31176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81540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656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438840"/>
                            <a:ext cx="579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379800"/>
                            <a:ext cx="5803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9720"/>
                            <a:ext cx="63864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840600"/>
                            <a:ext cx="206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960" y="53964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400" y="576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800" y="29268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32004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8.85pt;width:130.25pt;height:88.15pt" coordorigin="138,177" coordsize="2605,1763">
                <v:line id="shape_0" from="2429,883" to="2429,1346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2077,222" to="2077,147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724,668" to="2724,192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09,1461" to="2743,19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089,203" to="2723,68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516,868" to="2428,134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00,775" to="2413,882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8,759" to="1143,103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89,1501" to="1613,1501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711,1027" to="1314,1506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855,186" to="1458,665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724,177" to="877,1028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317,638" to="1470,148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475,681" to="1628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30175</wp:posOffset>
                </wp:positionH>
                <wp:positionV relativeFrom="paragraph">
                  <wp:posOffset>39370</wp:posOffset>
                </wp:positionV>
                <wp:extent cx="1782445" cy="1546225"/>
                <wp:effectExtent l="5080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1546200"/>
                          <a:chOff x="0" y="0"/>
                          <a:chExt cx="1782360" cy="1546200"/>
                        </a:xfrm>
                      </wpg:grpSpPr>
                      <wps:wsp>
                        <wps:cNvSpPr/>
                        <wps:spPr>
                          <a:xfrm flipV="1">
                            <a:off x="1249200" y="17640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484640"/>
                            <a:ext cx="982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716760"/>
                            <a:ext cx="43236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550440"/>
                            <a:ext cx="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628560"/>
                            <a:ext cx="88920" cy="55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609480"/>
                            <a:ext cx="442080" cy="37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83040"/>
                            <a:ext cx="27504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20560"/>
                            <a:ext cx="32436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383040"/>
                            <a:ext cx="511200" cy="15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893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4719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2517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771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960" y="85716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29448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28944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4140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35352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29160"/>
                            <a:ext cx="403200" cy="26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61164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3888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14280"/>
                            <a:ext cx="2361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4080"/>
                            <a:ext cx="39384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96320"/>
                            <a:ext cx="207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0192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980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1096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" y="21852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" y="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5pt;margin-top:3.1pt;width:140.3pt;height:121.7pt" coordorigin="205,62" coordsize="2806,2434">
                <v:line id="shape_0" from="2172,340" to="2172,46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38,2400" to="2992,2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18,1191" to="2698,193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27,929" to="2327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59,1052" to="2698,191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1615,1022" to="2310,16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66,665" to="1598,10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33,882" to="2543,106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3,665" to="2357,912" stroked="t" o:allowincell="f" style="position:absolute">
                  <v:stroke color="#666666" weight="6480" dashstyle="shortdot" joinstyle="round" endcap="flat"/>
                  <v:fill o:detectmouseclick="t" on="false"/>
                  <w10:wrap type="none"/>
                </v:line>
                <v:line id="shape_0" from="2177,360" to="2177,20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993,805" to="2993,2477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6,2033" to="3011,249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2,341" to="3007,804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42,1412" to="2019,1535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723,526" to="2000,64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994,518" to="1994,143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6,127" to="1386,10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23,619" to="1723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08" to="2016,52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71,1025" to="1711,152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23" to="1722,61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65,557" to="1536,665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5,588" to="824,742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48,1316" to="1273,131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595,1010" to="965,1319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762,93" to="1132,40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26,394" to="1280,133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937,406" to="1091,1350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577,62" to="731,1006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иже на рисунках показаны получающиеся при этом картинки. И более узкой области аномальной дисперсии происходит сильное поглощение света, что и определяет разрыв наблюдаемой кри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мы видели, ничего ненормального в аномальной дисперсии нет. Просто в некоторых диапазонах частот показатель преломления увеличивается, а в некоторых - уменьшается. Теперь мы понимаем, почему это так происходит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19175</wp:posOffset>
                </wp:positionH>
                <wp:positionV relativeFrom="paragraph">
                  <wp:posOffset>1021080</wp:posOffset>
                </wp:positionV>
                <wp:extent cx="5541010" cy="1239520"/>
                <wp:effectExtent l="0" t="0" r="0" b="0"/>
                <wp:wrapSquare wrapText="largest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Кр</w:t>
                              <w:tab/>
                              <w:tab/>
                              <w:tab/>
                              <w:tab/>
                              <w:t>ф</w:t>
                              <w:tab/>
                              <w:t xml:space="preserve">     Кр</w:t>
                              <w:tab/>
                              <w:tab/>
                              <w:tab/>
                              <w:tab/>
                              <w:t>Ф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97.6pt;mso-wrap-distance-left:7.05pt;mso-wrap-distance-right:7.05pt;mso-wrap-distance-top:0pt;mso-wrap-distance-bottom:0pt;margin-top:80.4pt;mso-position-vertical-relative:text;margin-left:8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rect id="shape_0" fillcolor="white" stroked="t" o:allowincell="f" style="position:absolute;margin-left:103.45pt;margin-top:12.45pt;width:10.05pt;height:52.65pt;mso-wrap-style:none;v-text-anchor:middle">
                            <v:fill o:detectmouseclick="t" type="solid" color2="black"/>
                            <v:stroke color="white" weight="1260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Кр</w:t>
                        <w:tab/>
                        <w:tab/>
                        <w:tab/>
                        <w:tab/>
                        <w:t>ф</w:t>
                        <w:tab/>
                        <w:t xml:space="preserve">     Кр</w:t>
                        <w:tab/>
                        <w:tab/>
                        <w:tab/>
                        <w:tab/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13815</wp:posOffset>
                </wp:positionH>
                <wp:positionV relativeFrom="paragraph">
                  <wp:posOffset>158115</wp:posOffset>
                </wp:positionV>
                <wp:extent cx="128270" cy="66929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160" cy="66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45pt;margin-top:12.45pt;width:10.05pt;height:52.65pt;mso-wrap-style:none;v-text-anchor:middle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227195</wp:posOffset>
                </wp:positionH>
                <wp:positionV relativeFrom="paragraph">
                  <wp:posOffset>244475</wp:posOffset>
                </wp:positionV>
                <wp:extent cx="1807210" cy="865505"/>
                <wp:effectExtent l="0" t="0" r="0" b="0"/>
                <wp:wrapSquare wrapText="largest"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46" w:dyaOrig="13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2.3pt;height:68.15pt" filled="f" o:ole="">
                                  <v:imagedata r:id="rId7" o:title=""/>
                                </v:shape>
                                <o:OLEObject Type="Embed" ProgID="" ShapeID="ole_rId6" DrawAspect="Content" ObjectID="_51838009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68.15pt;mso-wrap-distance-left:7.05pt;mso-wrap-distance-right:7.05pt;mso-wrap-distance-top:0pt;mso-wrap-distance-bottom:0pt;margin-top:19.25pt;mso-position-vertical-relative:text;margin-left:3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46" w:dyaOrig="13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2.3pt;height:68.15pt" filled="f" o:ole="">
                            <v:imagedata r:id="rId9" o:title=""/>
                          </v:shape>
                          <o:OLEObject Type="Embed" ProgID="" ShapeID="ole_rId8" DrawAspect="Content" ObjectID="_196272864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493520</wp:posOffset>
                </wp:positionH>
                <wp:positionV relativeFrom="paragraph">
                  <wp:posOffset>214630</wp:posOffset>
                </wp:positionV>
                <wp:extent cx="1837690" cy="894715"/>
                <wp:effectExtent l="0" t="0" r="0" b="0"/>
                <wp:wrapSquare wrapText="largest"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94" w:dyaOrig="14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4.7pt;height:70.45pt" filled="f" o:ole="">
                                  <v:imagedata r:id="rId11" o:title=""/>
                                </v:shape>
                                <o:OLEObject Type="Embed" ProgID="" ShapeID="ole_rId10" DrawAspect="Content" ObjectID="_210850373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70.45pt;mso-wrap-distance-left:7.05pt;mso-wrap-distance-right:7.05pt;mso-wrap-distance-top:0pt;mso-wrap-distance-bottom:0pt;margin-top:16.9pt;mso-position-vertical-relative:text;margin-left:11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94" w:dyaOrig="14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4.7pt;height:70.45pt" filled="f" o:ole="">
                            <v:imagedata r:id="rId13" o:title=""/>
                          </v:shape>
                          <o:OLEObject Type="Embed" ProgID="" ShapeID="ole_rId12" DrawAspect="Content" ObjectID="_105435221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type w:val="nextPage"/>
      <w:pgSz w:w="11906" w:h="16838"/>
      <w:pgMar w:left="1531" w:right="1531" w:gutter="0" w:header="397" w:top="1418" w:footer="0" w:bottom="1418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1T08:16:00Z</dcterms:created>
  <dc:creator>�����������</dc:creator>
  <dc:description/>
  <dc:language>en-US</dc:language>
  <cp:lastModifiedBy>�����������</cp:lastModifiedBy>
  <cp:lastPrinted>1996-09-25T18:27:00Z</cp:lastPrinted>
  <dcterms:modified xsi:type="dcterms:W3CDTF">1996-10-01T10:17:00Z</dcterms:modified>
  <cp:revision>19</cp:revision>
  <dc:subject/>
  <dc:title>����� 0</dc:title>
</cp:coreProperties>
</file>