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605309178"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1928224008"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977679342"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704230841"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1827885200"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524379197"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