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2044315105"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84371593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765939680"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568532261"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326781457"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753139391"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247094439"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55574116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