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978615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8791380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3423707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06605913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