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1434189759"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1596412433"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266945992"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412903638"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114671376"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1750862897"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