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586524097"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835883048"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