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1817802162"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1517224772"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1221357437"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2035511457"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410736483"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416573673"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1775450387"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146817085"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177891855"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1800443668"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1101104226"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1416286510"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43633309"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590529960"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2031435175"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154115011"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2133117482"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35742346"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435354165"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2102211319"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