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287452862"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2009217457"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1250665477"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1131803547"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87362766"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1126099782"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1160860965"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209120194"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65341942"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2043968894"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249011495"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1379229469"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70800087"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930267266"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1807268980"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569373128"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808108867"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838876856"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1255707356"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1804833199"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