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652107583"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983044368"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407907182"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404364649"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473770647"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264098287"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266844062"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77423606"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23328306"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