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89606045"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950824009"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206302243"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73952398"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729881866"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874002455"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1731164276"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2031596895"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20439158"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