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15089594"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78271611"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504940937"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443343052"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948561888"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485754976"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551962160"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40236587"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602175728"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