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869304881"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489446436"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629761414"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25164031"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522093225"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33314224"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489417758"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052324854"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425125732"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