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273435434"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833500062"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919447739"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2069526781"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605335589"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375332524"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216886886"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2032214891"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356206363"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