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Содержание</w:t>
      </w:r>
    </w:p>
    <w:p>
      <w:pPr>
        <w:pStyle w:val="TextBody"/>
        <w:spacing w:lineRule="auto" w:line="360"/>
        <w:ind w:firstLine="72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………………………………………………….……………..…………3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/>
      </w:pPr>
      <w:r>
        <w:rPr/>
        <w:t>Глава 1. Краткая характеристика МУСП – совхоз Иваненковский Благоварского района Республики Башкортостан………………...……………4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1.1. Размер совхоза и размер производства………………………………5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1.2. Специализация хозяйства.</w:t>
      </w:r>
      <w:r>
        <w:rPr/>
        <w:t>………………….………….….………….7</w:t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bCs/>
        </w:rPr>
        <w:t xml:space="preserve">Глава 2. Анализ состояния эффективности производства зерна в </w:t>
      </w:r>
      <w:r>
        <w:rPr/>
        <w:t>МУСП – совхоз Иваненковский ...…………….….….………………….……………..…12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2.1. Значение зернового производства в экономике хозяйства……..…12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2.2. Интенсивность производства зерна, урожайность зерновых и валовой сбор в </w:t>
      </w:r>
      <w:r>
        <w:rPr/>
        <w:t>МУСП – совхоз Иваненковский .</w:t>
      </w:r>
      <w:r>
        <w:rPr>
          <w:bCs/>
        </w:rPr>
        <w:t>………………………….….14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2.3. Производительность труда и причины ее изменения…………..….17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2.4. Себестоимость продукции и причины ее изменения…………...….20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2.5. Доходность производства зерна в </w:t>
      </w:r>
      <w:r>
        <w:rPr/>
        <w:t xml:space="preserve">МУСП – совхоз Иваненковский </w:t>
      </w:r>
      <w:r>
        <w:rPr>
          <w:bCs/>
        </w:rPr>
        <w:t>Благоварского  района…….……………………………………….…………….23</w:t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bCs/>
        </w:rPr>
        <w:t xml:space="preserve">Глава 3. Проект мероприятий по повышению эффективности производства зерна в </w:t>
      </w:r>
      <w:r>
        <w:rPr/>
        <w:t>МУСП – совхоз Иваненковский …………………….…………….…..27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…………….…………………………………………………………32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………………….………..………………3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jc w:val="center"/>
        <w:rPr>
          <w:sz w:val="32"/>
          <w:szCs w:val="35"/>
        </w:rPr>
      </w:pPr>
      <w:r>
        <w:rPr>
          <w:sz w:val="32"/>
          <w:szCs w:val="35"/>
        </w:rPr>
        <w:t>Введение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 w:val="32"/>
          <w:szCs w:val="23"/>
        </w:rPr>
      </w:pPr>
      <w:r>
        <w:rPr>
          <w:b w:val="false"/>
          <w:bCs w:val="false"/>
          <w:sz w:val="32"/>
          <w:szCs w:val="23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настоящее время си</w:t>
        <w:softHyphen/>
        <w:t>туа</w:t>
        <w:softHyphen/>
        <w:t>ция, сло</w:t>
        <w:softHyphen/>
        <w:t>жив</w:t>
        <w:softHyphen/>
        <w:t>шая</w:t>
        <w:softHyphen/>
        <w:t>ся в ре</w:t>
        <w:softHyphen/>
        <w:t>зуль</w:t>
        <w:softHyphen/>
        <w:t>та</w:t>
        <w:softHyphen/>
        <w:t>те про</w:t>
        <w:softHyphen/>
        <w:t>ве</w:t>
        <w:softHyphen/>
        <w:t>де</w:t>
        <w:softHyphen/>
        <w:t>ния эко</w:t>
        <w:softHyphen/>
        <w:t>но</w:t>
        <w:softHyphen/>
        <w:t>ми</w:t>
        <w:softHyphen/>
        <w:t>че</w:t>
        <w:softHyphen/>
        <w:t>ской ре</w:t>
        <w:softHyphen/>
        <w:t>фор</w:t>
        <w:softHyphen/>
        <w:t>мы и ли</w:t>
        <w:softHyphen/>
        <w:t>бе</w:t>
        <w:softHyphen/>
        <w:t>ра</w:t>
        <w:softHyphen/>
        <w:t>ли</w:t>
        <w:softHyphen/>
        <w:t>за</w:t>
        <w:softHyphen/>
        <w:t>ции цен в аг</w:t>
        <w:softHyphen/>
        <w:t>ро</w:t>
        <w:softHyphen/>
        <w:t>про</w:t>
        <w:softHyphen/>
        <w:t>мыш</w:t>
        <w:softHyphen/>
        <w:t>лен</w:t>
        <w:softHyphen/>
        <w:t>ном ком</w:t>
        <w:softHyphen/>
        <w:t>плек</w:t>
        <w:softHyphen/>
        <w:t>се нашей стра</w:t>
        <w:softHyphen/>
        <w:t>ны, тре</w:t>
        <w:softHyphen/>
        <w:t>бу</w:t>
        <w:softHyphen/>
        <w:t>ет, несомненно, тща</w:t>
        <w:softHyphen/>
        <w:t>тель</w:t>
        <w:softHyphen/>
        <w:t>но</w:t>
        <w:softHyphen/>
        <w:t>го ана</w:t>
        <w:softHyphen/>
        <w:t>ли</w:t>
        <w:softHyphen/>
        <w:t>за в пер</w:t>
        <w:softHyphen/>
        <w:t>вич</w:t>
        <w:softHyphen/>
        <w:t>ном зве</w:t>
        <w:softHyphen/>
        <w:t>не эко</w:t>
        <w:softHyphen/>
        <w:t>но</w:t>
        <w:softHyphen/>
        <w:t>ми</w:t>
        <w:softHyphen/>
        <w:t>ко-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-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м предприятии, как в от</w:t>
        <w:softHyphen/>
        <w:t>но</w:t>
        <w:softHyphen/>
        <w:t>ше</w:t>
        <w:softHyphen/>
        <w:t>нии от</w:t>
        <w:softHyphen/>
        <w:t>рас</w:t>
        <w:softHyphen/>
        <w:t>ле</w:t>
        <w:softHyphen/>
        <w:t>вой их струк</w:t>
        <w:softHyphen/>
        <w:t>ту</w:t>
        <w:softHyphen/>
        <w:t>ры, так и со</w:t>
        <w:softHyphen/>
        <w:t>ци</w:t>
        <w:softHyphen/>
        <w:t>аль</w:t>
        <w:softHyphen/>
        <w:t>но-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на пер</w:t>
        <w:softHyphen/>
        <w:t>спек</w:t>
        <w:softHyphen/>
        <w:t>ти</w:t>
        <w:softHyphen/>
        <w:t>ву.</w:t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Перед сельским хозяйством сегодня стоит также остро задача повышения производительности труда, так как проблема обеспечения населения продуктами питания выходит на первый план.</w:t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 xml:space="preserve">Зерно и сейчас является основным продуктом сельского хозяйства. Из зерна вырабатывают такие важные продукты питания как  мука, крупа, хлебные и макаронные изделия. </w:t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 xml:space="preserve">Всемерное увеличение производства зерна - главная задача сельского хозяйства. </w:t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 xml:space="preserve"> </w:t>
      </w:r>
      <w:r>
        <w:rPr>
          <w:b w:val="false"/>
          <w:bCs w:val="false"/>
          <w:szCs w:val="27"/>
        </w:rPr>
        <w:t xml:space="preserve">Наряду с увеличением производства зерна особое внимание обращается на улучшение качества зерна. </w:t>
      </w:r>
    </w:p>
    <w:p>
      <w:pPr>
        <w:pStyle w:val="2"/>
        <w:rPr/>
      </w:pPr>
      <w:r>
        <w:rPr/>
        <w:t xml:space="preserve">Для успешного решения этих задач необходимо улучшать использование агротехники, шире внедрять высокоурожайные сорта и гибриды, совершенствовать структуру посевных площадей.   Большое значение придается также эффективному использованию удобрений. </w:t>
      </w:r>
    </w:p>
    <w:p>
      <w:pPr>
        <w:pStyle w:val="2"/>
        <w:rPr/>
      </w:pPr>
      <w:r>
        <w:rPr/>
        <w:t>По</w:t>
        <w:softHyphen/>
        <w:t>это</w:t>
        <w:softHyphen/>
        <w:t>му очень важ</w:t>
        <w:softHyphen/>
        <w:t>ны</w:t>
        <w:softHyphen/>
        <w:t>ми ста</w:t>
        <w:softHyphen/>
        <w:t>но</w:t>
        <w:softHyphen/>
        <w:t>вит</w:t>
        <w:softHyphen/>
        <w:t>ся опыт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й рес</w:t>
        <w:softHyphen/>
        <w:t>пуб</w:t>
        <w:softHyphen/>
        <w:t>ли</w:t>
        <w:softHyphen/>
        <w:t>ки, ко</w:t>
        <w:softHyphen/>
        <w:t>то</w:t>
        <w:softHyphen/>
        <w:t>рые в этих слож</w:t>
        <w:softHyphen/>
        <w:t>ных ус</w:t>
        <w:softHyphen/>
        <w:t>ло</w:t>
        <w:softHyphen/>
        <w:t>ви</w:t>
        <w:softHyphen/>
        <w:t>ях на</w:t>
        <w:softHyphen/>
        <w:t>шли вы</w:t>
        <w:softHyphen/>
        <w:t>ход из столь за</w:t>
        <w:softHyphen/>
        <w:t>труд</w:t>
        <w:softHyphen/>
        <w:t>ни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 и, пе</w:t>
        <w:softHyphen/>
        <w:t>ре</w:t>
        <w:softHyphen/>
        <w:t>страи</w:t>
        <w:softHyphen/>
        <w:t>вая струк</w:t>
        <w:softHyphen/>
        <w:t>ту</w:t>
        <w:softHyphen/>
        <w:t>ру производства, име</w:t>
        <w:softHyphen/>
        <w:t>ют не</w:t>
        <w:softHyphen/>
        <w:t>пло</w:t>
        <w:softHyphen/>
        <w:t>хие эко</w:t>
        <w:softHyphen/>
        <w:t>но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. К та</w:t>
        <w:softHyphen/>
        <w:t>ким хо</w:t>
        <w:softHyphen/>
        <w:t>зяй</w:t>
        <w:softHyphen/>
        <w:t>ст</w:t>
        <w:softHyphen/>
        <w:t>вам от</w:t>
        <w:softHyphen/>
        <w:t>но</w:t>
        <w:softHyphen/>
        <w:t>сит</w:t>
        <w:softHyphen/>
        <w:t xml:space="preserve">ся МУСП – совхоз Иваненковский Благоварского района Республики Башкортостан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jc w:val="center"/>
        <w:rPr/>
      </w:pPr>
      <w:r>
        <w:rPr/>
        <w:t>Глава 1. Краткая характеристика МУСП – совхоз Иваненковский Благоварского района Республики Башкортостан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 xml:space="preserve">Благоварский район расположен в 70 км. западнее Уфы. Площадь – 1611 кв. км. Территория района относится к северо-восточной окраине Бугульминско-Белебеевской возвышенности. </w:t>
      </w:r>
    </w:p>
    <w:p>
      <w:pPr>
        <w:pStyle w:val="TextBodyIndent"/>
        <w:spacing w:lineRule="auto" w:line="360"/>
        <w:rPr/>
      </w:pPr>
      <w:r>
        <w:rPr/>
        <w:t>Климат характеризуется континентальностью и недостаточным увлажнением. Почвенный покров сформирован зонально. Наиболее распространены типичные и выщелоченные черноземы.</w:t>
      </w:r>
    </w:p>
    <w:p>
      <w:pPr>
        <w:pStyle w:val="TextBodyIndent"/>
        <w:spacing w:lineRule="auto" w:line="360"/>
        <w:rPr/>
      </w:pPr>
      <w:r>
        <w:rPr/>
        <w:t>Район отличается высоким уровнем сельскохозяйственной освоенности территории (85,5 %).</w:t>
      </w:r>
    </w:p>
    <w:p>
      <w:pPr>
        <w:pStyle w:val="TextBodyIndent"/>
        <w:spacing w:lineRule="auto" w:line="360"/>
        <w:rPr/>
      </w:pPr>
      <w:r>
        <w:rPr/>
        <w:t>Районным центром Благоварского района является село Языково. Главное направление района в сельском хозяйстве – зерновое, свекловичное, с развитым животноводством. Среди полевых земледельческих культур преобладают хлебные злаки.</w:t>
      </w:r>
    </w:p>
    <w:p>
      <w:pPr>
        <w:pStyle w:val="TextBodyIndent"/>
        <w:spacing w:lineRule="auto" w:line="360"/>
        <w:rPr/>
      </w:pPr>
      <w:r>
        <w:rPr/>
        <w:t xml:space="preserve">Так, лучшие в районе почвы – черноземы типичные занимают 51.6% площади пашни колхозов и совхозов. </w:t>
      </w:r>
    </w:p>
    <w:p>
      <w:pPr>
        <w:pStyle w:val="TextBodyIndent"/>
        <w:spacing w:lineRule="auto" w:line="360"/>
        <w:rPr/>
      </w:pPr>
      <w:r>
        <w:rPr/>
        <w:t>Климат района характеризуется жарким и сухим летом, умеренно холодной зимой с устойчивым снежным покров и хорошо выраженными переходными сезонами.</w:t>
      </w:r>
    </w:p>
    <w:p>
      <w:pPr>
        <w:pStyle w:val="TextBodyIndent"/>
        <w:spacing w:lineRule="auto" w:line="360"/>
        <w:rPr/>
      </w:pPr>
      <w:r>
        <w:rPr/>
        <w:t>Среднегодовая температура воздуха в пределах Благоварского района составляет 4.2</w:t>
      </w:r>
      <w:r>
        <w:rPr>
          <w:rFonts w:eastAsia="Symbol" w:cs="Symbol" w:ascii="Symbol" w:hAnsi="Symbol"/>
        </w:rPr>
        <w:t></w:t>
      </w:r>
      <w:r>
        <w:rPr/>
        <w:t xml:space="preserve"> С. Самый жаркий месяц года – июль, а самый холодный - январь. В июле средняя температура воздуха 19.39</w:t>
      </w:r>
      <w:r>
        <w:rPr>
          <w:rFonts w:eastAsia="Symbol" w:cs="Symbol" w:ascii="Symbol" w:hAnsi="Symbol"/>
        </w:rPr>
        <w:t></w:t>
      </w:r>
      <w:r>
        <w:rPr/>
        <w:t xml:space="preserve"> С, а в январе – 10.9</w:t>
      </w:r>
      <w:r>
        <w:rPr>
          <w:rFonts w:eastAsia="Symbol" w:cs="Symbol" w:ascii="Symbol" w:hAnsi="Symbol"/>
        </w:rPr>
        <w:t></w:t>
      </w:r>
      <w:r>
        <w:rPr/>
        <w:t xml:space="preserve"> С.</w:t>
      </w:r>
    </w:p>
    <w:p>
      <w:pPr>
        <w:pStyle w:val="TextBodyIndent"/>
        <w:spacing w:lineRule="auto" w:line="360"/>
        <w:rPr/>
      </w:pPr>
      <w:r>
        <w:rPr/>
        <w:t>К наименее крупным хозяйствам района относится МУСП – совхоз Иваненковский, о котором и хочется написать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1.1. Размер совхоза и размер производства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В процессе производства определенного объема продукции предприятие несет издержки, которые зависят от возможности изменения количества всех занятых ресурсов.</w:t>
      </w:r>
    </w:p>
    <w:p>
      <w:pPr>
        <w:pStyle w:val="TextBodyIndent"/>
        <w:spacing w:lineRule="auto" w:line="360"/>
        <w:rPr/>
      </w:pPr>
      <w:r>
        <w:rPr/>
        <w:t>При определении экономического положения и перспектив дальнейшего развития конкретного хозяйства необходимо учитывать не только природно-экономические условия, но и его размеры и специализацию.</w:t>
      </w:r>
    </w:p>
    <w:p>
      <w:pPr>
        <w:pStyle w:val="TextBodyIndent"/>
        <w:spacing w:lineRule="auto" w:line="360"/>
        <w:rPr/>
      </w:pPr>
      <w:r>
        <w:rPr/>
        <w:t>Различают размер предприятия и размер производства. О размере предприятия судят по наличию в нем производственных ресурсов, а о размере производства – по количеству произведенной валовой продукции. Размер сельскохозяйственного предприятия определяют по площади имеющихся земель, т.е. площади сельскохозяйственных угодий, по поголовью продуктивных животных. Все остальные ресурсы как бы “привязаны” к площади земли. В основном определяется площадь земли, которую нужно обрабатывать, и количество основных и оборотных средств, а также количество труда, необходимое для этого.</w:t>
      </w:r>
    </w:p>
    <w:p>
      <w:pPr>
        <w:pStyle w:val="TextBodyIndent"/>
        <w:spacing w:lineRule="auto" w:line="360"/>
        <w:rPr/>
      </w:pPr>
      <w:r>
        <w:rPr/>
        <w:t>Размер предприятия и его отдельных отраслей обеспечивают концентрацию производства, которая в свою очередь показывает: степень сосредоточения земли, основных и оборотных средств, трудовых ресурсов, отражает интенсификацию производства и разделение труда. Основными показателями размера хозяйства являются объем валовой продукции в натуральном и стоимостном выражении и размер сельскохозяйственных угодий, в том числе по их видам косвенными показателями являются: стоимость основного и оборотного капитала, количество энергетических мощностей, среднегодовая численность работников.</w:t>
      </w:r>
    </w:p>
    <w:p>
      <w:pPr>
        <w:pStyle w:val="TextBodyIndent"/>
        <w:spacing w:lineRule="auto" w:line="360"/>
        <w:rPr/>
      </w:pPr>
      <w:r>
        <w:rPr/>
        <w:t>На основании имеющихся данных проведем анализ размера предприятия МУСП – совхоз Иваненковский Благоварского район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1 – Размер предприятия МУСП – совхоз Иваненковский Благоварского район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0"/>
        <w:gridCol w:w="1209"/>
        <w:gridCol w:w="53"/>
        <w:gridCol w:w="1620"/>
        <w:gridCol w:w="2340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99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99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999г в % к 199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среднем на 1 предприятие района.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лощадь сельхозугодий, га</w:t>
            </w:r>
          </w:p>
          <w:p>
            <w:pPr>
              <w:pStyle w:val="TextBodyIndent"/>
              <w:rPr/>
            </w:pPr>
            <w:r>
              <w:rPr/>
              <w:t>в т.ч. паш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4218</w:t>
            </w:r>
          </w:p>
          <w:p>
            <w:pPr>
              <w:pStyle w:val="TextBodyIndent"/>
              <w:rPr/>
            </w:pPr>
            <w:r>
              <w:rPr/>
              <w:t>34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3818</w:t>
            </w:r>
          </w:p>
          <w:p>
            <w:pPr>
              <w:pStyle w:val="TextBodyIndent"/>
              <w:ind w:hanging="0"/>
              <w:rPr/>
            </w:pPr>
            <w:r>
              <w:rPr/>
              <w:t>361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85.8</w:t>
            </w:r>
          </w:p>
          <w:p>
            <w:pPr>
              <w:pStyle w:val="TextBodyIndent"/>
              <w:ind w:hanging="0"/>
              <w:rPr/>
            </w:pPr>
            <w:r>
              <w:rPr/>
              <w:t>1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863</w:t>
            </w:r>
          </w:p>
          <w:p>
            <w:pPr>
              <w:pStyle w:val="TextBodyIndent"/>
              <w:rPr/>
            </w:pPr>
            <w:r>
              <w:rPr/>
              <w:t>297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реднегодовая стоимость основных средств производственного назначения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671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8 71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42.8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4019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требленные оборотные средства (материальные затраты)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7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382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37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5261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реднегодовая численность работников занятых в сельском хозяйстве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0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32.3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  <w:t>Следовательно, по размеру МУСП – совхоз Иваненковский по некоторым показателям превышает районные показатели (в 1998году), а в 1999 году показатели ниже, чем в среднем по району.</w:t>
      </w:r>
    </w:p>
    <w:p>
      <w:pPr>
        <w:pStyle w:val="TextBodyIndent"/>
        <w:spacing w:lineRule="auto" w:line="360"/>
        <w:rPr/>
      </w:pPr>
      <w:r>
        <w:rPr/>
        <w:t xml:space="preserve">Так, площадь сельскохозяйственных угодий  ниже районных показателей на 245 га, площадь пашни в хозяйстве больше, чем в среднем по району на 648 га. Среднегодовая стоимость основных средств производственного назначения снизилась в 1999 году по сравнению с 1998 годом на 38 425 тыс. руб. Материальные затраты в 1999 году возросли по сравнению с 1998 годом на 37.2% или на 1036 тыс. руб. По численности работников видно, что этот показатель в 1999 году ниже районного на 24 чел. </w:t>
      </w:r>
    </w:p>
    <w:p>
      <w:pPr>
        <w:pStyle w:val="TextBodyIndent"/>
        <w:spacing w:lineRule="auto" w:line="360"/>
        <w:rPr/>
      </w:pPr>
      <w:r>
        <w:rPr/>
        <w:t>О размере производства можно судить из следующей таблицы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2 – Размер производства в МУСП – совхоз Иваненковский Благоварского района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18"/>
        <w:gridCol w:w="992"/>
        <w:gridCol w:w="1641"/>
        <w:gridCol w:w="1052"/>
        <w:gridCol w:w="1134"/>
        <w:gridCol w:w="2268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 расчете на 100 га земл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 хозяйству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среднем на 1 предприятие района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 хозяйств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 среднем по району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99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999г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999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о, 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 2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93 1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7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ахарная свекла, 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95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62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1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дсолнечник, 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5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22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1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 100 га сельхозугоди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локо, 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8 3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рост живой массы, 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 1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тоимость продукции растениеводства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9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тоимость продукции животноводства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8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аловая продукция С/Х, 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9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енежная выруч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9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5 0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6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ким образом, по размеру в 1999 году по сравнению с 1998 годом производство подсолнечника значительно повысилось (на 2628 ц.), что даже превысило среднерайонный показатель на 1110 ц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1.2. Специализация хозяйства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Под специализацией в сельском хозяйстве понимается преимущественное производство определенных видов продукции в предприятии, районе, области, зоне. Главным показателем специализации предприятия является структура стоимости товарной продукции (денежной выручки), позволяющая определить место каждой отрасли в системе общественного разделения труда. </w:t>
      </w:r>
    </w:p>
    <w:p>
      <w:pPr>
        <w:pStyle w:val="TextBodyIndent"/>
        <w:spacing w:lineRule="auto" w:line="360"/>
        <w:rPr/>
      </w:pPr>
      <w:r>
        <w:rPr/>
        <w:t>Дополнительными показателями могут служить: структура посевных площадей, поголовье скота, основные средства, затрат труда и другие. Со специализацией тесно связана концентрация производства (сосредоточение средств производства, рабочей силы и выпуска продукции на одном предприятии или отрасли).</w:t>
      </w:r>
    </w:p>
    <w:p>
      <w:pPr>
        <w:pStyle w:val="TextBodyIndent"/>
        <w:spacing w:lineRule="auto" w:line="360"/>
        <w:rPr/>
      </w:pPr>
      <w:r>
        <w:rPr/>
        <w:t>Необходимые данные для определения специализации МУСП – совхоз Иваненковский представлены в следующей таблиц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3 – Структура денежной выручки МУСП – совхоз Иваненковский Благоварского района за 1998 – 1999 гг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43"/>
        <w:gridCol w:w="1276"/>
        <w:gridCol w:w="1275"/>
        <w:gridCol w:w="1418"/>
        <w:gridCol w:w="1417"/>
        <w:gridCol w:w="141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иды продукции и отрасли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8 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9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умма  1998г. и 1999г.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% к ит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% к ит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тениеводство, всег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5.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: зер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3.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Сахарная свекл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дсолнеч-ни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-ция раст-ва, реал-ая в перераб-ном вид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,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чая продук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ивотноводство, всег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.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молок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.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дано на мяс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Р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ин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дукция живот-дства, реал-ая в перер-м вид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.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чая продук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Всего по сельскому хозяйству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Из структуры денежной выручки МУСП – совхоз Иваненковский следует, что данное хозяйство специализируется в основном на продукции растениеводства.</w:t>
      </w:r>
    </w:p>
    <w:p>
      <w:pPr>
        <w:pStyle w:val="TextBodyIndent"/>
        <w:spacing w:lineRule="auto" w:line="360"/>
        <w:rPr/>
      </w:pPr>
      <w:r>
        <w:rPr/>
        <w:t xml:space="preserve">В 1998 году хозяйство специализировалось на производстве зерна (52%) и подсолнечника (15.5%) и продукции животноводства (19.2%). В 1999 году специализация хозяйства изменилась: производство зерна занимает 71.7%, животноводство 27.4%, молоко 21%. Повысился удельный вес зерновых в структуре денежной выручке на 19.7% по сравнению с 1999 годом, удельный вес продукции животноводства возрос на 8.2%. </w:t>
      </w:r>
    </w:p>
    <w:p>
      <w:pPr>
        <w:pStyle w:val="TextBodyIndent"/>
        <w:spacing w:lineRule="auto" w:line="360"/>
        <w:rPr/>
      </w:pPr>
      <w:r>
        <w:rPr/>
        <w:t xml:space="preserve">Из сказанного выше можно сделать вывод, что МУСП – совхоз Иваненковский строго специализированное хозяйство, так в структуре денежной выручки растениеводство занимает более 50%, в том числе зерно занимает 71.7% в структуре денежной выручки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Таблица 4 Обеспеченность сельскохозяйственного предприятия производственными ресурсами. 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25"/>
        <w:gridCol w:w="1080"/>
        <w:gridCol w:w="1668"/>
        <w:gridCol w:w="22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9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9г. в % к 1998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среднем по району в 1999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еспеченность основными и оборотными средствами, тыс. руб./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9.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.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еспеченность тракторами, шт./100 га паш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8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ооруженность труда основными средствами, тыс.руб/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03.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Численность работников на 100 га с/х угодий, чел./100 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0.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.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Уровень трудообеспеченности (годовой запас рабочего времени/на производственную нагрузку), %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3.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1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Следовательно, обеспеченность основными и оборотными средствами МУСП – совхоза Иваненковский в 1999 году снизилась на 8000 руб./га по сравнению с 1998 годом. Обеспеченность хозяйства тракторами понизилась в 1999 году на 21.5% и оказалась ниже районных показателей на 0.26 штук (на 44%). По вооруженности труда основными средствами произошло резкое снижение в 1999 году по сравнению с 1998 годом на 351 тыс. руб. или на 56.9%, хотя численность работников в 1999 году возросла на 4 человека. Уровень трудообеспеченности в 1999 году снизился по сравнению с 1998 годом на 33.8%. </w:t>
      </w:r>
    </w:p>
    <w:p>
      <w:pPr>
        <w:pStyle w:val="TextBodyIndent"/>
        <w:spacing w:lineRule="auto" w:line="360"/>
        <w:rPr/>
      </w:pPr>
      <w:r>
        <w:rPr/>
        <w:t>Насколько рентабельно производство в МУСП – совхоз Иваненковский  видно из следующих таблиц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– 5 Показатели рентабельности в целом по хозяйству в МУСП – совхоз Иваненковский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1701"/>
        <w:gridCol w:w="1701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 хозяй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 среднем по району за 1999г.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9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умма прибыли (убытка) по хозяйству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2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033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ибыль (убыток), руб., в расчет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 1 га с/х уг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4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90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1.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 1 среднегодов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22230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3074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969.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 1 чел.*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7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47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.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 100 руб. производстве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4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22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.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Уровень рентабель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.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Уровень окупаемости затрат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5.5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 xml:space="preserve">Таким образом, в 1999 году МУСП – совхоз Иваненковский не только не покрыл свои затраты, но и не дополучил своих средств в размере 1421 тыс. руб. В результате этого хозяйство оказалось нерентабельным. По всем показателям совхоз уменьшил в 1999 году убыток по сравнению с 1998 годом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6 – Показатели рентабельности по растениеводству в МУСП – совхоз Иваненковский.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701"/>
        <w:gridCol w:w="1985"/>
        <w:gridCol w:w="2017"/>
      </w:tblGrid>
      <w:tr>
        <w:trPr/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казател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 хозяйству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 району за 1999г.</w:t>
            </w:r>
          </w:p>
        </w:tc>
      </w:tr>
      <w:tr>
        <w:trPr/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9г.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ибыль (убыток) от растениевод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1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3909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ибыль (убыток), руб., в расчет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 1 га с/х уг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8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92.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9.1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 1 чел*час затрат труда в растениевод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8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2.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 100 руб. производственных затрат в растениевод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3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9.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0.9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Уровень рентабель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5.9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ровень окупаемости затрат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3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3.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5.9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купаемость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5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63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ледовательно, в 1999 году МУСП – совхоз Иваненковский не окупил свои затраты в растениеводстве и достигло низкого уровня в числе отстающих хозяйств. В совхозе в 1999 году убыток сократился на 856 тыс. руб. и получили недостачу в размере 334 тыс. руб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>
          <w:b/>
        </w:rPr>
        <w:t xml:space="preserve">Глава 2. Анализ состояния эффективности производства зерна в </w:t>
      </w:r>
      <w:r>
        <w:rPr>
          <w:b/>
          <w:bCs/>
        </w:rPr>
        <w:t>МУСП – совхоз Иваненковский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2.1. Значение зернового производства в экономике хозяйства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 xml:space="preserve">Выращивание зерновых это сложный кропотливый процесс. Он включает в себя  различные мероприятия, начиная с обработки пашни и заканчивая внесением пестицидов, удобрений и т.д. В связи с тем, что сельское хозяйство в нашей стране сейчас переживает не лучшие времена, не все мероприятия проводятся и не всегда вовремя. Это отрицательно сказывается на урожайности культур. Для каждой сельскохозяйственной культуры существует своя технология возделывания. </w:t>
      </w:r>
    </w:p>
    <w:p>
      <w:pPr>
        <w:pStyle w:val="TextBodyIndent"/>
        <w:spacing w:lineRule="auto" w:line="360"/>
        <w:rPr/>
      </w:pPr>
      <w:r>
        <w:rPr/>
        <w:t>Производство зерна занимает особое место среди других отраслей растениеводства. Зерно является основой питания человека, потому что это не только хлеб и широкий ассортимент мучных изделий, но и источник производства молока, мяса, яиц и других продуктов, т.к. концентрированные корма являются составной частью для рациона кормления животных и птицы. От его производства зависти и специализация отдельных районов на возделывании технических, зерновых культур, т.к. при недостатке как продовольственного, так и фуражного зерна в первую очередь расширяют посевные площади именно под культурами зерновой группы.</w:t>
      </w:r>
    </w:p>
    <w:p>
      <w:pPr>
        <w:pStyle w:val="TextBodyIndent"/>
        <w:spacing w:lineRule="auto" w:line="360"/>
        <w:rPr/>
      </w:pPr>
      <w:r>
        <w:rPr/>
        <w:t>Благодаря высокой механизации и низким затратам труда, производство зерна в меньшей степени зависит от наличия трудовых ресурсов, т.е. производство зерна наименее трудоемко по сравнению с другими культурами.</w:t>
      </w:r>
    </w:p>
    <w:p>
      <w:pPr>
        <w:pStyle w:val="TextBodyIndent"/>
        <w:spacing w:lineRule="auto" w:line="360"/>
        <w:rPr/>
      </w:pPr>
      <w:r>
        <w:rPr/>
        <w:t>Экономическая эффективность производства зерна характеризуется системой показателей. Основными из них являются урожайность, себестоимость зерна, производительность труда, валовой и чистый доход на 1 чел*час и на 1 га посевной площади, уровень рентабельности. Все эти показатели можно разделить на 2 группы: стоимостные и натуральны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Таблица 1 – Значение зернового производства в экономике МУСП – совхоз Иваненковский </w:t>
      </w:r>
      <w:r>
        <w:rPr>
          <w:bCs/>
        </w:rPr>
        <w:t>.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3"/>
        <w:gridCol w:w="184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Исход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9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99г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Общая площадь посева в хозяйстве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6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лощадь зерновых и бобовых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4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Денежная выручка по хозяйству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6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енежная выручка по растениеводству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Денежная выручка от зерновых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ыль от растениеводства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1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108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ыль от зерновых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1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аловой сбор зерновых и бобовых, 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4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26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оличество зерна, выделенного в фуражный фонд, 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оизводственные затраты в растениеводстве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4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сего затрат по зерновы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1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дельный вес зерновых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 в площади пос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5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0.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 в денежной выручке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71.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- в денежной выручке растение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 в фуражном фо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 в убытке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5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 в затратах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2.4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  <w:t>Проведем анализ имеющихся данных. Площадь посева зерновых и зернобобовых (без кукурузы) занимает почти 50% в удельном весе, в 1999 году этот показатель снизился на 4.8% по сравнению с 1998 годом. В денежной выручке хозяйства зерновые занимают соответственно 52.1% и 71.7%, в 1999 году происходит увеличение этого показателя на 19.6%, а в денежной выручке растениеводства в 1999 году этот показатель равен 100%, т.к. вся выручка от растениеводства – это выручка от зерновых. Удельный вес зерновых в убытке растениеводства снизился в 1999г. по сравнению с 1998г. на 32.8%., т.к. в 1999 году была получена прибыль от зерновых в размере 601 тыс. руб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 xml:space="preserve">2.2. Интенсивность производства зерна, урожайность зерновых и валовой сбор в МУСП – совхоз Иваненковский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Специализация хозяйства тесно связана с интенсификацией. С повышением уровня интенсификации в сельском хозяйстве появилась возможность производить прежнее количество продукции на меньшей площади сельхозугодий или с меньшим поголовьем животных. Это дает больший экономический эффект. </w:t>
      </w:r>
    </w:p>
    <w:p>
      <w:pPr>
        <w:pStyle w:val="TextBodyIndent"/>
        <w:spacing w:lineRule="auto" w:line="360"/>
        <w:rPr/>
      </w:pPr>
      <w:r>
        <w:rPr/>
        <w:t xml:space="preserve">Интенсификацией сельскохозяйственного производства называется процесс дополнительного вложения труда и капитала на единицу земельной площади. Ее формами являются все мероприятия, которые сопровождаются увеличением вложений на единицу земельной площади. </w:t>
      </w:r>
    </w:p>
    <w:p>
      <w:pPr>
        <w:pStyle w:val="TextBodyIndent"/>
        <w:spacing w:lineRule="auto" w:line="360"/>
        <w:rPr/>
      </w:pPr>
      <w:r>
        <w:rPr/>
        <w:t>Эффективность интенсификации определяется количеством затрачиваемого на единицу площади сельхозугодий, труда и капитала.</w:t>
      </w:r>
    </w:p>
    <w:p>
      <w:pPr>
        <w:pStyle w:val="TextBodyIndent"/>
        <w:spacing w:lineRule="auto" w:line="360"/>
        <w:rPr/>
      </w:pPr>
      <w:r>
        <w:rPr/>
        <w:t>Уровень интенсивности можно характеризовать двумя показателями, которые дополняют друг друга: затратами труда в человеко–часах и стоимостью основных и оборотных средств (капитала) на 1 га.</w:t>
      </w:r>
    </w:p>
    <w:p>
      <w:pPr>
        <w:pStyle w:val="TextBodyIndent"/>
        <w:spacing w:lineRule="auto" w:line="360"/>
        <w:rPr/>
      </w:pPr>
      <w:r>
        <w:rPr/>
        <w:t xml:space="preserve">Для характеристики результата интенсификации (эффективность данного процесса) определяют валовой и чистый доход на 1 га. В этих показателях заключается понятие цели предприятия – получение максимума прибыли. </w:t>
      </w:r>
    </w:p>
    <w:p>
      <w:pPr>
        <w:pStyle w:val="TextBodyIndent"/>
        <w:spacing w:lineRule="auto" w:line="360"/>
        <w:rPr/>
      </w:pPr>
      <w:r>
        <w:rPr/>
        <w:t>Выделяют несколько факторов, определяющих уровень интенсивности производства в хозяйстве: цена продукции и ресурсов, качество почвы, климат, расположение земельных участков. Основное содержание интенсификации заключается в обеспечении роста сбалансированности факторов и устранение их дисбаланса.</w:t>
      </w:r>
    </w:p>
    <w:p>
      <w:pPr>
        <w:pStyle w:val="TextBodyIndent"/>
        <w:spacing w:lineRule="auto" w:line="360"/>
        <w:rPr/>
      </w:pPr>
      <w:r>
        <w:rPr/>
        <w:t>Проанализируем по годам изменение уровня интенсивности производства, а также посевной площади, урожайности и валового выхода продукции в следующей таблиц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Таблица 2 – Динамика размера и продуктивности зернового производства в МУСП – совхоз Иваненковский Благоварского района. 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275"/>
        <w:gridCol w:w="1276"/>
        <w:gridCol w:w="1418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9г. в % к 199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о району в 1999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лощадь паш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8 3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севная площадь зерновых и зернобобо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 4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рожай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Ц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9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6.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аловой с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4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93 1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ыход зерна на 100 га паш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9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75.57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  <w:t>Следовательно, площадь пашни в 1999 г. увеличилась на 124 га по сравнению с 1998 г. Посевная площадь зерновых сократилась в 1999 г. на 120 га или на 7.5%. Урожайность также снизилась на 9.9% в 1999г. и стала ниже среднерайонной на  2.3 ц/га. Выход зерна на 100 га пашни в 1999 г. снизился по сравнению с предыдущим годом на 133.8 ц.</w:t>
      </w:r>
    </w:p>
    <w:p>
      <w:pPr>
        <w:pStyle w:val="TextBodyIndent"/>
        <w:spacing w:lineRule="auto" w:line="360"/>
        <w:rPr/>
      </w:pPr>
      <w:r>
        <w:rPr/>
        <w:t>Для того чтобы рассмотреть и выяснить по каким причинам понизился выход продукции, необходимо рассмотреть показатели интенсификации зернового производств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3 – Показатели интенсификации зернового производства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843"/>
        <w:gridCol w:w="198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 хозяйств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 среднем по району в 1999г.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9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99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Исход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оизводственные затраты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257.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тоимость удобрений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24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труда, тыс.*чел –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4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лощадь посева зерновых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44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ыход продукции, 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4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9316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аловой доход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03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Чистый доход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029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роизводственные затраты на 1га посева, руб./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352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4285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180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тоимость удобрений на 1 га посева, руб./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0.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3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0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труда на 1 га посева, чел*час/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2.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ыход продукции на 1га посева, ц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3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6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аловой доход на 1 га посева, руб./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-55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396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053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Чистый доход на 1 га посева, руб./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-28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82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053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Окупаемость затрат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45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7.6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Таким образом, производственные затраты на 1 га посева в 1999 году повысились на 763.8 га или на 21.7%. Затраты труда также повысились на 0.8 чел*час/га или на 4.1%. </w:t>
      </w:r>
    </w:p>
    <w:p>
      <w:pPr>
        <w:pStyle w:val="TextBodyIndent"/>
        <w:spacing w:lineRule="auto" w:line="360"/>
        <w:rPr/>
      </w:pPr>
      <w:r>
        <w:rPr/>
        <w:t xml:space="preserve">Валовой доход в 1998 году составил – 884 тыс. руб., а в 1999 году он увеличился на 1183 тыс. руб. и составил 2067 тыс. руб. </w:t>
      </w:r>
    </w:p>
    <w:p>
      <w:pPr>
        <w:pStyle w:val="TextBodyIndent"/>
        <w:spacing w:lineRule="auto" w:line="360"/>
        <w:rPr/>
      </w:pPr>
      <w:r>
        <w:rPr/>
        <w:t>В 1999 году производство зерновых окупило свои затраты, чистый доход составил 1220 тыс. руб. Чистый доход на 1 га посева в 1999 году по сравнению с 1998 годом возрос на 536.2 тыс. руб. и составил 824.3 тыс. руб. Выход продукции на 1 га в 1999 году был ниже районного на 2.4 ц/га или на 14.9%. Окупаемость затрат превысила среднерайонный показатель на 38.2%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2.3. Производительность труда и причины ее изменения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u w:val="single"/>
        </w:rPr>
        <w:t>Производительность труда</w:t>
      </w:r>
      <w:r>
        <w:rPr>
          <w:sz w:val="28"/>
        </w:rPr>
        <w:t xml:space="preserve"> - это показатель эффективности трудовой деятельности работников, отношение стоимости используемых ресурсов к стоимости произведен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изводительность труда определяется отношением количества произведенных товаров и услуг к затратам труда. От производительности труда зависит развитие общества и уровень благосостояния населения. </w:t>
      </w:r>
    </w:p>
    <w:p>
      <w:pPr>
        <w:pStyle w:val="TextBodyIndent"/>
        <w:spacing w:lineRule="auto" w:line="360"/>
        <w:rPr/>
      </w:pPr>
      <w:r>
        <w:rPr/>
        <w:t xml:space="preserve">Различают производительность живого и совокупного труда. Производительность живого труда определяется затратами рабочего времени в данном производстве, а производительность совокупного (общественного) труда  затратами живого и общественного труда. По мере совершенствования производства, производительность труда увеличивается, но при этом величина затрат живого и общественного труда на единицу продукции уменьш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ительность труда выступает как  интенсивный фактор увеличения объема продукции; изменение массы  затрат рабочего времени является экстенсивным фактор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ровень производительности труда измеряется выработкой продукции в единицу времени, и трудоемкостью изготовления продукци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u w:val="single"/>
        </w:rPr>
        <w:t>Выработка</w:t>
      </w:r>
      <w:r>
        <w:rPr>
          <w:sz w:val="28"/>
        </w:rPr>
        <w:t xml:space="preserve"> - это количество продукции, произведенной в единицу рабочего времени или приходящейся на одного среднесрочного работника в год (квартал, месяц). Это прямая величина производительности труда: она увеличивается при повышении производительности труда и уменьшается при ее снижении.</w:t>
      </w:r>
    </w:p>
    <w:p>
      <w:pPr>
        <w:pStyle w:val="TextBodyIndent"/>
        <w:spacing w:lineRule="auto" w:line="360"/>
        <w:rPr/>
      </w:pPr>
      <w:r>
        <w:rPr>
          <w:b/>
          <w:bCs/>
          <w:u w:val="single"/>
        </w:rPr>
        <w:t>Производительность труда</w:t>
      </w:r>
      <w:r>
        <w:rPr/>
        <w:t xml:space="preserve"> – экономическая категория, которая характеризует эффективность использования рабочей силы; это соотношение между рабочим временем и количеством полученной продукции. Чем больше продукции производится в единицу рабочей времени, т.е. чем меньше затрачивается времени на производство единицы продукции, тем данный показатель выше. Сущность роста производительности труда заключается в экономии времени.</w:t>
      </w:r>
    </w:p>
    <w:p>
      <w:pPr>
        <w:pStyle w:val="TextBodyIndent"/>
        <w:spacing w:lineRule="auto" w:line="360"/>
        <w:rPr/>
      </w:pPr>
      <w:r>
        <w:rPr/>
        <w:t>Производительность труда в сельском хозяйстве характеризуется системой прямых и косвенных показателей. Прямые затраты определяются как отношение произведенной продукции к количеству затраченного времени. Косвенные показатели рассчитываются с учетом объема выполняемой работы.</w:t>
      </w:r>
    </w:p>
    <w:p>
      <w:pPr>
        <w:pStyle w:val="TextBodyIndent"/>
        <w:spacing w:lineRule="auto" w:line="360"/>
        <w:rPr/>
      </w:pPr>
      <w:r>
        <w:rPr/>
        <w:t>Производительность труда может быть выражена и с помощью обратной величины, которая характеризуется как затраты рабочего времени на единицу продукции, т.е. трудоемкостью. Различают трудоемкость продукции (чел*час/ц) и трудоемкость культуры (чел*час/га).</w:t>
      </w:r>
    </w:p>
    <w:p>
      <w:pPr>
        <w:pStyle w:val="TextBodyIndent"/>
        <w:spacing w:lineRule="auto" w:line="360"/>
        <w:rPr/>
      </w:pPr>
      <w:r>
        <w:rPr/>
        <w:t>Проведем анализ производительности труда при производстве зерна в МУСП – совхоз Иваненковский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4 – Показатели производительности труда при производстве зерна в МУСП – совхоз Иваненковский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559"/>
        <w:gridCol w:w="1417"/>
        <w:gridCol w:w="1985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 хозяйств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 среднем по району</w:t>
            </w:r>
          </w:p>
        </w:tc>
      </w:tr>
      <w:tr>
        <w:trPr/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9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Исходные данные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Валовой сбор зерна (без кукурузы),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0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39316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ямые затраты труда на зерно, тыс*чел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4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лощадь посева зерновых и зернобобовых (без кукурузы), 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449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оизведено зерна на 1 чел*час, ц/чел*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0.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труда на 1ц, чел*час/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.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Затраты труда на 1га, чел*час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2.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Количество произведенного зерна на 1 чел*час в 1999 году понизилось на 0.1 ц/чел*час, или на 12.5%. Затраты труда на 1ц. возросли в 1999 году на 0.2 чел*час/ц или на 15.4%. Затраты труда на 1 га в 1999 году возросли по сравнению с 1998 годом на 0.9 чел*час/га, и почти приблизились к среднерайонному показателю.</w:t>
      </w:r>
    </w:p>
    <w:p>
      <w:pPr>
        <w:pStyle w:val="TextBodyIndent"/>
        <w:spacing w:lineRule="auto" w:line="360"/>
        <w:rPr/>
      </w:pPr>
      <w:r>
        <w:rPr/>
        <w:t xml:space="preserve">При сравнении с районными показателями можно сделать вывод, что данные по анализируемому хозяйству приближаются к среднерайонным данным. Затраты труда на 1ц. в 1999 году превысили среднерайонный показатель на 0.1 чел*час/ц, затраты труда на 1 га в 1999 году были ниже среднерайонного показателя на 2 чел*час/га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2.4. Себестоимость продукции и причины ее изменения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Себестоимость продукции, как экономическая категория объединяет все расходы хозяйства в денежной форме, возмещение которых необходимо для осуществления процесса простого производства. Она показывает, во что обходится каждому сельскохозяйственному предприятию производство и сбыт выпускаемой продукции.</w:t>
      </w:r>
    </w:p>
    <w:p>
      <w:pPr>
        <w:pStyle w:val="TextBodyIndent"/>
        <w:spacing w:lineRule="auto" w:line="360"/>
        <w:rPr/>
      </w:pPr>
      <w:r>
        <w:rPr/>
        <w:t>Различают себестоимость производственную, которая включает все затраты, связанные с получением и транспортировкой продукции к месту хранения, и полную себестоимость, которая исчисляется с учетом затрат по сбыту продукции. Себестоимость продукции складывается из нескольких видов затрат, имеющих разное производственное назначение. Соотношение их в общей сумме затрат представляет структуру себестоимости. Она зависит от специализации отрасли, технической оснащенности и организации производства.</w:t>
      </w:r>
    </w:p>
    <w:p>
      <w:pPr>
        <w:pStyle w:val="TextBodyIndent"/>
        <w:spacing w:lineRule="auto" w:line="360"/>
        <w:rPr/>
      </w:pPr>
      <w:r>
        <w:rPr/>
        <w:t>Проанализируем изменение себестоимости зерновых в следующей таблиц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5 – Уровень себестоимости зерновых и влияющие на него факторы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1560"/>
        <w:gridCol w:w="1559"/>
      </w:tblGrid>
      <w:tr>
        <w:trPr>
          <w:trHeight w:val="5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9г. в % к 199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о району за 1999г.</w:t>
            </w:r>
          </w:p>
        </w:tc>
      </w:tr>
      <w:tr>
        <w:trPr>
          <w:trHeight w:val="8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Исходные данные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Площадь посева зерновых и зернобобовых (без кукурузы)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 4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аловой сбор зерновых и зернобобовых, 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 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0 2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93 1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ебестоимость зерна, всего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89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 т.ч. оплата тру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8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7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0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труда на зерно, тыс.чел*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9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54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Себестоимость, р/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2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3.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Факторы: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Производственные затраты на площадь посева зерновых, р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5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285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80.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рожайность, ц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Затраты труда, чел*час/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.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ровень оплаты труда в зерновом производстве, руб./чел*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7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.6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ледовательно, себестоимость 1 ц. зерновых повысилась в 1999 году незначительно по сравнению с 1998 годом на 0.4 руб./ц., но по сравнению со среднерайонными показателями себестоимость в 1999 году была выше на 26.73 руб./ц. Производственные затраты в 1999 году повысились на 753.8 руб./га или на 21.3%, по сравнению со среднерайонными данными в 1999 году они были выше на 3105.1 руб./га или на 263%. Уровень оплаты труда резко возрос в 1999 году на 5.4 руб./чел*час или на 771% по сравнению с 1998 годом; по сравнению со среднерайонными данными уровень оплаты также вырос, но не значительно, на 0.5 руб./чел*час.</w:t>
      </w:r>
    </w:p>
    <w:p>
      <w:pPr>
        <w:pStyle w:val="TextBodyIndent"/>
        <w:spacing w:lineRule="auto" w:line="360"/>
        <w:rPr/>
      </w:pPr>
      <w:r>
        <w:rPr/>
        <w:t>Для того, чтобы выяснить, какие затраты влияют на себестоимость, необходимо рассчитать себестоимость зерновых за 1998 и 1999 гг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6 – Структура себестоимости зерновых в совхозе  в 1998 году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559"/>
        <w:gridCol w:w="1276"/>
        <w:gridCol w:w="1559"/>
        <w:gridCol w:w="14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иды затр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сего затрат, 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на 1ц.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 % к итог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 району, 1998 год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на 1ц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Оплат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0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0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9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е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одержание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8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3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5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доб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очие зат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сего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2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Таким образом, наибольший удельный вес в структуре себестоимости занимают затраты на содержание основных средств, что выше районных показателей на 31.25 руб./ц. или на 131%. Затем идут семена, они составляют 11.3 руб./ц, что выше районных данных на 28.8%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Таблица 7 – Структура себестоимости зерновых в МУСП – совхоз Иваненковский в 1999 году. 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559"/>
        <w:gridCol w:w="1276"/>
        <w:gridCol w:w="1559"/>
        <w:gridCol w:w="14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иды затр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сего затрат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на 1ц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 % к итог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 району, 1999 г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на 1ц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Оплат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7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е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8.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одержание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2.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доб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0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.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.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очие зат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7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3.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сего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7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ледовательно, наибольший удельный вес в структуре себестоимости зерновых пришелся на содержание основных средств, которые 23.5 руб./ц больше среднерайонных показателей или на 72.5%. Оплата труда повысилась на 1.45 руб./ц или на 18.5%, но все же осталась несколько ниже среднерайонного показателя. Затраты на семена возросли на 12.45 руб./ц. или на 90.5%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>
          <w:b/>
        </w:rPr>
        <w:t>2.5. Доходность производства зерна в МУСП – совхоз Иваненковский</w:t>
      </w:r>
      <w:r>
        <w:rPr/>
        <w:t xml:space="preserve"> </w:t>
      </w:r>
      <w:r>
        <w:rPr>
          <w:b/>
        </w:rPr>
        <w:t xml:space="preserve"> Благоварского  района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Окончательный экономический эффект производства оценивается по величине валового дохода и чистого дохода. Эти показатели можно отразить в следующей таблиц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8 – Эффективность производства зерновых в МУСП – совхоз Иваненковский Благоварского  района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559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о району за 1999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аловой сбор зерна, 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0 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93 16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одано зерна, 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2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 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3 20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ыручено (продажа зерна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1 1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редняя цена реализации 1ц, руб./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2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тоимость валовой продук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62 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 826 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0 324 7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ебестоимость валового сбора зерна, 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892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В том числе материальные затраты,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3 37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аловой дох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60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 824 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0 301 36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Чистый дох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-1 525 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39 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1 398 7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аловой доход (руб.) в расчет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На 1 га посева зерн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53.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На 1 человеко*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926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На 100 руб.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73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Чистый доход (руб.) в расчет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На 1 га посева зерн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95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9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5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На 1 человеко*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4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2625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На 100 руб. затр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2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738.8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Как видно из вышеприведенной таблицы, в 1998 году производство зерновых носило убыточный характер, а в 1999 году производство из убыточного стало рентабельным, о чем свидетельствует показатель чистого дохода. </w:t>
      </w:r>
    </w:p>
    <w:p>
      <w:pPr>
        <w:pStyle w:val="TextBodyIndent"/>
        <w:spacing w:lineRule="auto" w:line="360"/>
        <w:rPr/>
      </w:pPr>
      <w:r>
        <w:rPr/>
        <w:t xml:space="preserve">Валовой доход на 1 га посева в 1999 году по сравнению с 1998 годом увеличился и составил 1309 руб./га. Валовой доход на 1 чел*час резко увеличился в 1999 году и составил 63.3 руб./чел*час. </w:t>
      </w:r>
    </w:p>
    <w:p>
      <w:pPr>
        <w:pStyle w:val="TextBodyIndent"/>
        <w:spacing w:lineRule="auto" w:line="360"/>
        <w:rPr/>
      </w:pPr>
      <w:r>
        <w:rPr/>
        <w:t xml:space="preserve">Величина валового дохода на 100 руб. затрат также увеличилась в 1999 году по сравнению с 1998 годом на 27.46 руб./100 руб. или на 161%. </w:t>
      </w:r>
    </w:p>
    <w:p>
      <w:pPr>
        <w:pStyle w:val="TextBodyIndent"/>
        <w:spacing w:lineRule="auto" w:line="360"/>
        <w:rPr/>
      </w:pPr>
      <w:r>
        <w:rPr/>
        <w:t>Чистый доход на 1га посева в 1999 году составил 499.7 руб./га, чистый доход на 1 чел*час в 1999 году составил 24.7 руб./чел*час. Показатель чистого дохода на 100 руб. затрат в 1999 году составил 11.7 руб./100 руб. Все показатели чистого дохода в 1999 году значительно превышают показатели за 1998 год, что связано с резким ростом доходности производства в анализируемом хозяйстве.</w:t>
      </w:r>
    </w:p>
    <w:p>
      <w:pPr>
        <w:pStyle w:val="TextBodyIndent"/>
        <w:spacing w:lineRule="auto" w:line="360"/>
        <w:rPr/>
      </w:pPr>
      <w:r>
        <w:rPr/>
        <w:t>Показатели товарности зернового производства можно представить в виде следующей таблиц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9 – Показатели товарности производства зерновых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559"/>
        <w:gridCol w:w="1843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99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о району за 1999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Исходные данные: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Валовая продукция,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4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0 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91 7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Товарная продукция,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2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57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лощадь пашни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830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лощадь посева зерновых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4 49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Товарная продукция ,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2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 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 57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ровень товар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1.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Количество товарной продукции на 100 га пашни., ц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3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78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384.2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  </w:t>
      </w:r>
    </w:p>
    <w:p>
      <w:pPr>
        <w:pStyle w:val="TextBodyIndent"/>
        <w:spacing w:lineRule="auto" w:line="360"/>
        <w:rPr/>
      </w:pPr>
      <w:r>
        <w:rPr/>
        <w:t>Таким образом, МУСП – совхоз Иваненковский реализовывал не все зерно, о чем свидетельствует уровень товарности 67.6%, этот показатель выше районного на 5.7%. В 1999 году количество товарной продукции снизилось на 8617 ц. или на 30.4%., но все равно превысило районный показатель на 3137 ц. или на 22.9%. В результате сокращения товарной продукции произошло сокращение количества товарной продукции на 100 га пашни на 252.1 ц/га. Этот показатель был ниже районного на 3.7 ц/га.</w:t>
      </w:r>
    </w:p>
    <w:p>
      <w:pPr>
        <w:pStyle w:val="TextBodyIndent"/>
        <w:spacing w:lineRule="auto" w:line="360"/>
        <w:rPr/>
      </w:pPr>
      <w:r>
        <w:rPr/>
        <w:t>Доходность зерновых при производстве показывает такой фактор как рентабельность. Показатели рентабельности представим в виде таблиц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10 – Расчет показателей рентабельности производства зерновых в МУСП – совхоз Иваненковск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604"/>
        <w:gridCol w:w="30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98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99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 среднем по хозяйствам области (района) за 1999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одано зерна, 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2 3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 7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Выручка от реализации зерна, 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88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9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3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ебестоимость реализованной продукции, тыс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9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3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3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ыль, тыс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10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0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ыль в расчете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А) на 1 га посева зерновых, руб.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-6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40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562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Б) на 1 чел*час, руб./чел*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-33.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0.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5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ровень рентабель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-54.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5.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79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редняя цена реализации 1ц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39.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39.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27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лная себестоимость 1ц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86.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95.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71.3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  <w:t>Таким образом, производство зерна в 1998 году носило убыточный характер. Убыток от производства зерна составил 1048 тыс. руб. Уровень рентабельности составил – 54.2%. Такой низкий уровень рентабельности был, достигнут в результате высокой себестоимости 1ц. И низкой цены реализации. Ситуация конкретно изменилась в 1999 году в сторону улучшения. Хозяйство получило 601 тыс. руб. прибыли, что даже превысило среднерайонный показатель на 2 тыс. руб. Уровень рентабельности составил 45.8%. Себестоимость выросла по сравнению с 1998 годом на 9 руб./ц. Такое улучшение было достигнуто за счет увеличения цены реализации 1 ц. и за счет улучшения качества продукци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Глава 3. Проект мероприятий по повышению эффективности производства зерна в МУСП – совхоз Иваненковский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Основным путем повышения эффективности производства зерна является снижение себестоимости повышение общего объема выручки. Увеличение общего объема выручки возможно в основном за счет увеличения урожайности.</w:t>
      </w:r>
    </w:p>
    <w:p>
      <w:pPr>
        <w:pStyle w:val="TextBodyIndent"/>
        <w:spacing w:lineRule="auto" w:line="360"/>
        <w:rPr/>
      </w:pPr>
      <w:r>
        <w:rPr/>
        <w:t>Низкая цена зерна связана с  качеством реализуемой продукции. Для повышения качества хозяйству необходимо повышать уровень агротехники, своевременно проводить сев и уборку зерна, своевременно и в нормативных количествах использовать средства защиты растений, удобрения, а также улучшить организацию сбыта продукции.</w:t>
      </w:r>
    </w:p>
    <w:p>
      <w:pPr>
        <w:pStyle w:val="TextBodyIndent"/>
        <w:spacing w:lineRule="auto" w:line="360"/>
        <w:rPr/>
      </w:pPr>
      <w:r>
        <w:rPr/>
        <w:t>Для снижения себестоимости необходимо использовать более высокоурожайные, районированные сорта и семена очень хорошего качества.</w:t>
      </w:r>
    </w:p>
    <w:p>
      <w:pPr>
        <w:pStyle w:val="TextBodyIndent"/>
        <w:spacing w:lineRule="auto" w:line="360"/>
        <w:rPr/>
      </w:pPr>
      <w:r>
        <w:rPr/>
        <w:t xml:space="preserve">Для повышения урожайности в МУСП – совхоз Иваненковский можно попробовать вносить больше минеральных удобрений. Рассчитаем эффективность применения удобрений на 1 га посева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1 – Расчет эффективности применения удобрений (на 1га посева)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Фактичес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Расчетно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Действующее вещество минеральных удобрений, кг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авка урожая на 1 кг д.в.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авка урожая на 1 га, 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.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тоимость дополнительной продук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тоимость удобрений с затратами на внесение и уборку дополнительной продук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9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92.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Чистый дох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35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35.5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ровень рентабель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7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7.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ебестоимость дополнительной продукции в хозяйстве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48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48.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Фактическая себестоимость 1ц продукции в хозяйстве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10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26.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Фактическая урожайность без удобрений, ц/г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5.2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ким образом, в совхозе в результате применения минеральных удобрений урожайность зерна повысилась на 8.4 ц/га, а с учетом расчетного уровня на 42% или на 8.4 ц/га, а также снизилась себестоимость 1 ц. на 76.5 р/ц.</w:t>
      </w:r>
    </w:p>
    <w:p>
      <w:pPr>
        <w:pStyle w:val="TextBodyIndent"/>
        <w:spacing w:lineRule="auto" w:line="360"/>
        <w:rPr/>
      </w:pPr>
      <w:r>
        <w:rPr/>
        <w:t>По данным таблицы 1 можно проанализировать влияние применения удобрений на эффективность производства зерн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Таблица 2 </w:t>
      </w:r>
      <w:r>
        <w:rPr>
          <w:rFonts w:eastAsia="Symbol" w:cs="Symbol" w:ascii="Symbol" w:hAnsi="Symbol"/>
        </w:rPr>
        <w:t></w:t>
      </w:r>
      <w:r>
        <w:rPr/>
        <w:t xml:space="preserve"> Влияние применения удобрений (на 1 га посева)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Фактиче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Расчет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Урожайность, ц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Без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5.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авка урожай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.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 применением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3.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тоимость продукци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Без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Дополните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8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 применением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66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Затраты на продукцию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Без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Дополнительные затр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04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404.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 применением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19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86.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Чистый доход с 1 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Без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0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606.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Дополн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05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05.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 применением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91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11.4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Уровень рентабельности продукции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Без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17.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Дополни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2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24.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 применением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7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342.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ебестоимость 1ц. продукци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Без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0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6.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Дополни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48.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С применением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5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74.6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  </w:t>
      </w:r>
    </w:p>
    <w:p>
      <w:pPr>
        <w:pStyle w:val="TextBodyIndent"/>
        <w:spacing w:lineRule="auto" w:line="360"/>
        <w:rPr/>
      </w:pPr>
      <w:r>
        <w:rPr/>
        <w:t>Следовательно, для повышения эффективности производства зерна в совхозе необходимо применять удобрения в оптимальных (140кг/га д.в.) размерах, что приводит к повышению затрат на 404.47 руб./га, но получаемая дополнительная прибыль составляет 505.26 руб./га. На урожайность также влияет такой фактор, как количество тракторов на 100 га пашни. Можно рассчитать, насколько целесообразна для хозяйства покупка хотя бы одного трактора или комбайна. Представим исходные данные для расчета в следующей таблиц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Таблица 3 – Исходные данные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1559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мб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ктор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Площадь уборки за сезон, </w:t>
            </w:r>
            <w:r>
              <w:rPr>
                <w:lang w:val="en-US"/>
              </w:rPr>
              <w:t>S</w:t>
            </w:r>
            <w:r>
              <w:rPr/>
              <w:t>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рожайность расчетная по хозяйству, Ур, ц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.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ебестоимость зерна расчетная по хозяйству, Ссв, р/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.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ыночная цена зерна (Ц), руб./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рок эксплуатации (</w:t>
            </w:r>
            <w:r>
              <w:rPr>
                <w:lang w:val="en-US"/>
              </w:rPr>
              <w:t>t</w:t>
            </w:r>
            <w:r>
              <w:rPr/>
              <w:t>),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оотношение эксплуатационных издержек на комплекс уборочных машин к общим затратам на производство зерна (К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8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Используя исходные данные, определим цену спроса в следующей таблиц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4 – Определение цены спроса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1559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омб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Трактор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рибыль за первый год эксплуатации комплекса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Пр = (Ц*Ур*</w:t>
            </w:r>
            <w:r>
              <w:rPr>
                <w:lang w:val="en-US"/>
              </w:rPr>
              <w:t>S</w:t>
            </w:r>
            <w:r>
              <w:rPr/>
              <w:t>*0.1*0.7 – Ссв*Ур*</w:t>
            </w:r>
            <w:r>
              <w:rPr>
                <w:lang w:val="en-US"/>
              </w:rPr>
              <w:t>S</w:t>
            </w:r>
            <w:r>
              <w:rPr/>
              <w:t>)*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 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7 3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ыль за весь срок эксплуатации комплекса Пр</w:t>
            </w:r>
            <w:r>
              <w:rPr>
                <w:lang w:val="en-US"/>
              </w:rPr>
              <w:t>t</w:t>
            </w:r>
            <w:r>
              <w:rPr/>
              <w:t xml:space="preserve"> = Пр*</w:t>
            </w:r>
            <w:r>
              <w:rPr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3 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5 95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Цена спроса </w:t>
            </w:r>
            <w:r>
              <w:rPr>
                <w:lang w:val="en-US"/>
              </w:rPr>
              <w:t>PV</w:t>
            </w:r>
            <w:r>
              <w:rPr/>
              <w:t xml:space="preserve"> = Пр</w:t>
            </w:r>
            <w:r>
              <w:rPr>
                <w:lang w:val="en-US"/>
              </w:rPr>
              <w:t>t</w:t>
            </w:r>
            <w:r>
              <w:rPr/>
              <w:t xml:space="preserve"> / (1 + </w:t>
            </w:r>
            <w:r>
              <w:rPr>
                <w:lang w:val="en-US"/>
              </w:rPr>
              <w:t>NS</w:t>
            </w:r>
            <w:r>
              <w:rPr/>
              <w:t xml:space="preserve"> / 100)   при ставке процента  </w:t>
            </w:r>
            <w:r>
              <w:rPr>
                <w:lang w:val="en-US"/>
              </w:rPr>
              <w:t>NS</w:t>
            </w:r>
            <w:r>
              <w:rPr/>
              <w:t xml:space="preserve"> = 20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54 273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02 089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Следовательно, при достижении в хозяйстве нормативной урожайности, себестоимости и рыночной цены оно не  сможет купить комбайн.</w:t>
      </w:r>
    </w:p>
    <w:p>
      <w:pPr>
        <w:pStyle w:val="TextBodyIndent"/>
        <w:spacing w:lineRule="auto" w:line="360"/>
        <w:rPr/>
      </w:pPr>
      <w:r>
        <w:rPr/>
        <w:t>Для определения эффективности капиталовложения в новый трактор и комбайн нужно определить коэффициент эффективности капиталовложений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5 – Определение коэффициента эффективности капиталовложений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1559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Комба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Трактор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Прибыль за срок эксплуатации (Пр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3 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5 95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Цена предложения (</w:t>
            </w:r>
            <w:r>
              <w:rPr>
                <w:lang w:val="en-US"/>
              </w:rPr>
              <w:t>SP</w:t>
            </w:r>
            <w:r>
              <w:rPr/>
              <w:t>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Коэффициент эффективности капиталовложений </w:t>
            </w:r>
            <w:r>
              <w:rPr>
                <w:lang w:val="en-US"/>
              </w:rPr>
              <w:t>ROR</w:t>
            </w:r>
            <w:r>
              <w:rPr/>
              <w:t xml:space="preserve"> =   (Пр</w:t>
            </w:r>
            <w:r>
              <w:rPr>
                <w:lang w:val="en-US"/>
              </w:rPr>
              <w:t>t</w:t>
            </w:r>
            <w:r>
              <w:rPr/>
              <w:t xml:space="preserve"> / </w:t>
            </w:r>
            <w:r>
              <w:rPr>
                <w:lang w:val="en-US"/>
              </w:rPr>
              <w:t>SP</w:t>
            </w:r>
            <w:r>
              <w:rPr/>
              <w:t xml:space="preserve"> – 1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 xml:space="preserve">Ставка банковского % </w:t>
            </w:r>
            <w:r>
              <w:rPr>
                <w:lang w:val="en-US"/>
              </w:rPr>
              <w:t>NS</w:t>
            </w:r>
            <w:r>
              <w:rPr/>
              <w:t>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/>
              <w:t>20</w:t>
            </w:r>
          </w:p>
        </w:tc>
      </w:tr>
    </w:tbl>
    <w:p>
      <w:pPr>
        <w:pStyle w:val="Heading2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firstLine="708"/>
        <w:jc w:val="both"/>
        <w:rPr/>
      </w:pPr>
      <w:r>
        <w:rPr>
          <w:b w:val="false"/>
        </w:rPr>
        <w:t>Целью данной курсовой работы является изучение производства зерна и переработки продукции растениеводства, а также выработка рекомендаций по улучшению производственных процессов на конкретном предприятии (МУСП – совхоз Иваненковский Благоварского района РБ).</w:t>
      </w:r>
    </w:p>
    <w:p>
      <w:pPr>
        <w:pStyle w:val="TextBodyIndent"/>
        <w:spacing w:lineRule="auto" w:line="360"/>
        <w:rPr/>
      </w:pPr>
      <w:r>
        <w:rPr/>
        <w:t>Как видно из вышеприведенных таблиц, анализируемое хозяйство не в состоянии купить ни трактор, ни комбайн, т.к. в обоих случаях в формуле под корнем стоит отрицательная величина. Такая ситуация возможна, если хозяйство достигнет расчетных уровней урожайности и себестоимости 1ц. зерна с применением удобрений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szCs w:val="27"/>
          <w:lang w:val="en-US"/>
        </w:rPr>
      </w:pPr>
      <w:r>
        <w:rPr>
          <w:szCs w:val="27"/>
        </w:rPr>
        <w:t xml:space="preserve">В советском союзе сельское хозяйство играло важнейшую роль в обеспечении страны продовольствием, но экстенсивное его развитие и отсутствие материальной заинтересованности работников совхоза в своем труде предопределило теперешнее состояние сельского хозяйства. После распада СССР и перехода к рыночной экономике многие колхозы, совхозы просто распались. </w:t>
      </w:r>
      <w:r>
        <w:rPr/>
        <w:t xml:space="preserve">МУСП – совхоз Иваненковский </w:t>
      </w:r>
      <w:r>
        <w:rPr>
          <w:szCs w:val="27"/>
        </w:rPr>
        <w:t xml:space="preserve">тоже находился на грани банкротства. Сейчас положение значительно улучшилось. </w:t>
      </w:r>
    </w:p>
    <w:p>
      <w:pPr>
        <w:pStyle w:val="TextBodyIndent"/>
        <w:spacing w:lineRule="auto" w:line="360"/>
        <w:rPr/>
      </w:pPr>
      <w:r>
        <w:rPr>
          <w:szCs w:val="27"/>
        </w:rPr>
        <w:t>Но, н</w:t>
      </w:r>
      <w:r>
        <w:rPr/>
        <w:t xml:space="preserve">а основании проведенных исследовании следует сделать ряд выводов об экономическом состоянии совхоза, эффективности ведения производства и в частности об эффективности производства зерна. Данное хозяйство является неразвитым сельскохозяйственным предприятием. Данное хозяйство специализируется на производстве зерна, денежная выручка составляет 71.7% от его производства. </w:t>
      </w:r>
    </w:p>
    <w:p>
      <w:pPr>
        <w:pStyle w:val="TextBodyIndent"/>
        <w:spacing w:lineRule="auto" w:line="360"/>
        <w:rPr/>
      </w:pPr>
      <w:r>
        <w:rPr/>
        <w:t>В 1998 году производство зерна в данном хозяйстве было убыточным, что говорит о низком уровне эффективности и организации производства в хозяйстве. Увеличение денежной выручки возможно за счет повышения урожайности зерновых культур, на которую в большей степени влияют природно-климатические условия, находящиеся вне нашего воздействия, а также рациональное внесение удобрений.</w:t>
      </w:r>
    </w:p>
    <w:p>
      <w:pPr>
        <w:pStyle w:val="TextBodyIndent"/>
        <w:spacing w:lineRule="auto" w:line="360"/>
        <w:rPr/>
      </w:pPr>
      <w:r>
        <w:rPr/>
        <w:t xml:space="preserve">Основными путями дальнейшего повышения эффективности производства в хозяйстве могут являться в основном методы организации, направленные на устранение различного рода потерь и сокращения производственных расходов, повышение производительности труда, изыскание средств для приобретения дополнительного количества техники, используемой при производстве продукции. </w:t>
      </w:r>
    </w:p>
    <w:p>
      <w:pPr>
        <w:pStyle w:val="TextBodyIndent"/>
        <w:spacing w:lineRule="auto" w:line="360"/>
        <w:rPr/>
      </w:pPr>
      <w:r>
        <w:rPr/>
        <w:t xml:space="preserve">Однако следует рассматривать возможности воздействия на урожайность, а через нее на себестоимость и далее на повышение эффективности производства зерновых, основываясь на изучении полученных уравнений связи. Состояние производства в МУСП – совхоз Иваненковский находится не на достаточном уровне организации. Не все имеющиеся трудовые и материальные ресурсы используются полностью и с полной отдачей. </w:t>
      </w:r>
    </w:p>
    <w:p>
      <w:pPr>
        <w:pStyle w:val="TextBodyIndent"/>
        <w:spacing w:lineRule="auto" w:line="360"/>
        <w:rPr/>
      </w:pPr>
      <w:r>
        <w:rPr>
          <w:szCs w:val="27"/>
        </w:rPr>
        <w:t>Рыночная экономика дает огромные возможности по развитию предприятия. Задача руководителя совхоза</w:t>
      </w:r>
      <w:r>
        <w:rPr/>
        <w:t xml:space="preserve"> </w:t>
      </w:r>
      <w:r>
        <w:rPr>
          <w:szCs w:val="27"/>
        </w:rPr>
        <w:t xml:space="preserve">и руководителей всех бывших совхозов страны учитывать эти новые возможности и условия, и использовать их для дальнейшего развития. Один из путей повышения эффективности производства я вижу в дальнейшем повышении материальной заинтересованности работников в своем труде. </w:t>
      </w:r>
    </w:p>
    <w:p>
      <w:pPr>
        <w:pStyle w:val="TextBodyIndent"/>
        <w:spacing w:lineRule="auto" w:line="360"/>
        <w:rPr>
          <w:szCs w:val="27"/>
        </w:rPr>
      </w:pPr>
      <w:r>
        <w:rPr>
          <w:szCs w:val="27"/>
        </w:rPr>
        <w:t xml:space="preserve">Система материального поощрения за своевременное проведение полевых работ, качественный ремонт и т.д. хорошо зарекомендовала себя во всем мире. Далее, ресурсы используются не полностью. Если использовать интенсивные методики возделывания каждой культуры (полное соблюдение технологии, своевременное проведение всех работ, использование нужных химикатов и новых сортов зерновых) то урожайность значительно повысится. </w:t>
      </w:r>
    </w:p>
    <w:p>
      <w:pPr>
        <w:pStyle w:val="TextBodyIndent"/>
        <w:spacing w:lineRule="auto" w:line="360"/>
        <w:rPr/>
      </w:pPr>
      <w:r>
        <w:rPr>
          <w:szCs w:val="27"/>
        </w:rPr>
        <w:t xml:space="preserve">Это потребует больших затрат, но они окупятся. Рынок требует от руководства смелых решений, и тот, кто их примет рано или поздно выиграет. Составлять прогнозы развития предприятий трудное дело, но при существующих тенденциях развития через 3-4 года я вижу </w:t>
      </w:r>
      <w:r>
        <w:rPr/>
        <w:t xml:space="preserve">МУСП – совхоз Иваненковский </w:t>
      </w:r>
      <w:r>
        <w:rPr>
          <w:szCs w:val="27"/>
        </w:rPr>
        <w:t>в числе передовых хозяйств района.</w:t>
      </w:r>
    </w:p>
    <w:p>
      <w:pPr>
        <w:pStyle w:val="TextBodyIndent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TextBodyIndent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TextBodyIndent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TextBodyIndent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TextBodyIndent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Heading2"/>
        <w:spacing w:lineRule="auto" w:line="360"/>
        <w:jc w:val="center"/>
        <w:rPr>
          <w:sz w:val="32"/>
          <w:szCs w:val="35"/>
        </w:rPr>
      </w:pPr>
      <w:r>
        <w:rPr>
          <w:sz w:val="32"/>
          <w:szCs w:val="35"/>
        </w:rPr>
        <w:t>Список использованной литературы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 w:val="32"/>
          <w:szCs w:val="27"/>
        </w:rPr>
      </w:pPr>
      <w:r>
        <w:rPr>
          <w:b w:val="false"/>
          <w:bCs w:val="false"/>
          <w:sz w:val="32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довые отчеты и производственно - финансовые планы МУСП – совхоз Иваненковский Благоварского района Республики Башкортостан за 1998-1999 го</w:t>
        <w:softHyphen/>
        <w:t xml:space="preserve">да.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Горланов С.А., Назаренко Н.Т., Попов Ю.Ю. Основы рыночных отношений в сельском хозяйстве. Учебное пособие. – Воронеж: ВГАУ – УКЦ, 1996 – 320с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Ефимова М.Р., Петрова Е.В., Румянцев В.Н. Общая теория статистики. – М.: Инфра – 1998.- 416 с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Кованов С.И., Свободин В.А. Экономические показатели деятельности сельскохозяйственных предприятий – М.; Агропромиздат, 1991 – 158с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Крючков В.Г., Раковецкая Л.И. Зерновые хозяйства, территориальная организация и эффективность производства – М.; МТУ, 1990 – 135с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Назаренко Н.Т. Экономика сельского хозяйства: микроэкономика сельскохозяйственных предприятий. Учебное пособие – Воронеж: ВГАУ – УКЦ, 1996 – 216с.</w:t>
      </w:r>
    </w:p>
    <w:p>
      <w:pPr>
        <w:pStyle w:val="Heading2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Немцова З.С. «Основы хлебопечения» – М.: «Агропромиздат», 1989г.</w:t>
      </w:r>
    </w:p>
    <w:p>
      <w:pPr>
        <w:pStyle w:val="Heading2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«Растениеводство с основами селекции и семеноводства»; под. Ред. Г.В. Коренева, ВО «Агропромиздат» 1990г.</w:t>
      </w:r>
    </w:p>
    <w:p>
      <w:pPr>
        <w:pStyle w:val="Heading2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«Технология переработки продукции растениеводства»; под. Ред. Н.М. Личко, Издательство «Колос» 2000г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Рыбалкин П.Н. Повышение эффективности производства зерна – М.; Агропромиздат, 1990 – 224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е хозяйство Республики Башкортостан. Ежегодный статистический сборник. – Уфа, 2000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о</w:t>
        <w:softHyphen/>
        <w:t>но</w:t>
        <w:softHyphen/>
        <w:t>ми</w:t>
        <w:softHyphen/>
        <w:t>ка сель</w:t>
        <w:softHyphen/>
        <w:t>ско</w:t>
        <w:softHyphen/>
        <w:t>го хо</w:t>
        <w:softHyphen/>
        <w:t>зяй</w:t>
        <w:softHyphen/>
        <w:t>ст</w:t>
        <w:softHyphen/>
        <w:t>ва - Жур</w:t>
        <w:softHyphen/>
        <w:t>нал № 7, 2001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Яковлев В.Б, Корнев Г.Н. Анализ эффективности производства – М.; Росагропромиздат, 1990 – 220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b/>
      <w:bCs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360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13:00Z</dcterms:created>
  <dc:creator>Student</dc:creator>
  <dc:description/>
  <dc:language>en-US</dc:language>
  <cp:lastModifiedBy>РусланБ</cp:lastModifiedBy>
  <dcterms:modified xsi:type="dcterms:W3CDTF">2002-02-14T19:13:00Z</dcterms:modified>
  <cp:revision>2</cp:revision>
  <dc:subject/>
  <dc:title>Содержание</dc:title>
</cp:coreProperties>
</file>