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b/>
          <w:bCs/>
          <w:sz w:val="16"/>
          <w:lang w:val="en-US"/>
        </w:rPr>
        <w:t>1.</w:t>
      </w:r>
      <w:r>
        <w:rPr>
          <w:b/>
          <w:bCs/>
          <w:sz w:val="16"/>
        </w:rPr>
        <w:t xml:space="preserve">МЖФ </w:t>
      </w:r>
      <w:r>
        <w:rPr>
          <w:b/>
          <w:bCs/>
          <w:i/>
          <w:iCs/>
          <w:sz w:val="16"/>
        </w:rPr>
        <w:t>ГЕНПЛАН</w:t>
      </w:r>
    </w:p>
    <w:p>
      <w:pPr>
        <w:pStyle w:val="Normal"/>
        <w:jc w:val="both"/>
        <w:rPr/>
      </w:pPr>
      <w:r>
        <w:rPr>
          <w:sz w:val="16"/>
        </w:rPr>
        <w:t xml:space="preserve">Основа-принятая технология. </w:t>
      </w:r>
      <w:r>
        <w:rPr>
          <w:i/>
          <w:iCs/>
          <w:sz w:val="16"/>
        </w:rPr>
        <w:t xml:space="preserve">Генплан </w:t>
      </w:r>
      <w:r>
        <w:rPr>
          <w:sz w:val="16"/>
        </w:rPr>
        <w:t>- графич. изображение показывающее взаимное расположение основных производственных и вспомогательных построек и сооружений, дорог, инж. коммуникаций, зелёных насаждений.</w:t>
      </w:r>
    </w:p>
    <w:p>
      <w:pPr>
        <w:pStyle w:val="Normal"/>
        <w:jc w:val="both"/>
        <w:rPr/>
      </w:pPr>
      <w:r>
        <w:rPr>
          <w:sz w:val="16"/>
        </w:rPr>
        <w:t>Требования : 1) Участок –горизонтальный; 2) Расстояние от жилой зоны КРС – 200 м, свиноферма – 500, птицефабрики – 1000; 3) с надветренной стороны; 4) резервная площадь.5)Участок возвышенны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локировка зданий:</w:t>
      </w:r>
    </w:p>
    <w:p>
      <w:pPr>
        <w:pStyle w:val="Normal"/>
        <w:jc w:val="both"/>
        <w:rPr/>
      </w:pPr>
      <w:r>
        <w:rPr>
          <w:sz w:val="16"/>
        </w:rPr>
        <w:t xml:space="preserve">1.Родильное отделение – отдельно от других или отдельный вход;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.В одном здании может быть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профилакторий+молоч.телята+телята до 6 мес+ро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кормоце+склад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молочное+коровни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здание для молодняка+для откор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пункт искуств. осем.+коровник</w:t>
      </w:r>
    </w:p>
    <w:p>
      <w:pPr>
        <w:pStyle w:val="Normal"/>
        <w:jc w:val="both"/>
        <w:rPr/>
      </w:pPr>
      <w:r>
        <w:rPr>
          <w:sz w:val="16"/>
        </w:rPr>
        <w:t>3.Выгульные площадки-вдоль зданий с подветренной сторон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сположение построек и сооружений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Зональность – 3-6 зон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Производственная,2.Кормовая,3.Навозная,4.Сани-тарно-ветеринарная,5.Административная,6.Зона хоз. построек</w:t>
      </w:r>
    </w:p>
    <w:p>
      <w:pPr>
        <w:pStyle w:val="Normal"/>
        <w:jc w:val="both"/>
        <w:rPr/>
      </w:pPr>
      <w:r>
        <w:rPr>
          <w:sz w:val="16"/>
        </w:rPr>
        <w:t>Паспорт фермы: объём производства (коров), кол-во скотомест, общая площадь, коэф. застройки (</w:t>
      </w:r>
      <w:r>
        <w:rPr>
          <w:sz w:val="16"/>
          <w:lang w:val="en-US"/>
        </w:rPr>
        <w:t>S</w:t>
      </w:r>
      <w:r>
        <w:rPr>
          <w:sz w:val="16"/>
        </w:rPr>
        <w:t>общ/</w:t>
      </w:r>
      <w:r>
        <w:rPr>
          <w:sz w:val="16"/>
          <w:lang w:val="en-US"/>
        </w:rPr>
        <w:t>S</w:t>
      </w:r>
      <w:r>
        <w:rPr>
          <w:sz w:val="16"/>
        </w:rPr>
        <w:t>застр), коэф использования участка (</w:t>
      </w:r>
      <w:r>
        <w:rPr>
          <w:sz w:val="16"/>
          <w:lang w:val="en-US"/>
        </w:rPr>
        <w:t>S</w:t>
      </w:r>
      <w:r>
        <w:rPr>
          <w:sz w:val="16"/>
        </w:rPr>
        <w:t>общ/</w:t>
      </w:r>
      <w:r>
        <w:rPr>
          <w:sz w:val="16"/>
          <w:lang w:val="en-US"/>
        </w:rPr>
        <w:t>S</w:t>
      </w:r>
      <w:r>
        <w:rPr>
          <w:sz w:val="16"/>
        </w:rPr>
        <w:t>исп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.МЖФ </w:t>
      </w:r>
      <w:r>
        <w:rPr>
          <w:b/>
          <w:bCs/>
          <w:i/>
          <w:iCs/>
          <w:sz w:val="16"/>
        </w:rPr>
        <w:t>ОПРЕДЕЛЕНИЕ ПРОИЗВОДИТЕЛЬНОСТИ КОРНЕРЕЗОК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 xml:space="preserve"> = 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Кисп*Кпуст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-объём корнеплодов, срезаемых ножом за 1 оборот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частота вращения, 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 xml:space="preserve">-плотность, </w:t>
      </w:r>
      <w:r>
        <w:rPr>
          <w:sz w:val="16"/>
          <w:lang w:val="en-US"/>
        </w:rPr>
        <w:t>z</w:t>
      </w:r>
      <w:r>
        <w:rPr>
          <w:sz w:val="16"/>
        </w:rPr>
        <w:t>-число ножей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исп - коэф. использования ножа.</w:t>
      </w:r>
    </w:p>
    <w:p>
      <w:pPr>
        <w:pStyle w:val="Normal"/>
        <w:jc w:val="both"/>
        <w:rPr/>
      </w:pPr>
      <w:r>
        <w:rPr>
          <w:sz w:val="16"/>
        </w:rPr>
        <w:t>Кпуст – коэф, учитывающий пустоты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</w:t>
      </w:r>
      <w:r>
        <w:rPr>
          <w:sz w:val="16"/>
          <w:lang w:val="en-US"/>
        </w:rPr>
        <w:t>d</w:t>
      </w:r>
      <w:r>
        <w:rPr>
          <w:sz w:val="16"/>
          <w:vertAlign w:val="superscript"/>
        </w:rPr>
        <w:t>2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 xml:space="preserve">/4 –для дисковой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2</w:t>
      </w:r>
      <w:r>
        <w:rPr>
          <w:sz w:val="16"/>
          <w:lang w:val="en-US"/>
        </w:rPr>
        <w:t>h</w:t>
      </w:r>
      <w:r>
        <w:rPr>
          <w:sz w:val="16"/>
        </w:rPr>
        <w:t xml:space="preserve">  для барабанной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*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1</w:t>
      </w:r>
      <w:r>
        <w:rPr>
          <w:sz w:val="16"/>
        </w:rPr>
        <w:t>+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2</w:t>
        <w:softHyphen/>
      </w:r>
      <w:r>
        <w:rPr>
          <w:sz w:val="16"/>
        </w:rPr>
        <w:t xml:space="preserve">) – для конической. </w:t>
      </w:r>
      <w:r>
        <w:rPr>
          <w:sz w:val="16"/>
          <w:lang w:val="en-US"/>
        </w:rPr>
        <w:t>L</w:t>
      </w:r>
      <w:r>
        <w:rPr>
          <w:sz w:val="16"/>
        </w:rPr>
        <w:t xml:space="preserve"> –длина барабан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3.МЖФ </w:t>
      </w:r>
      <w:r>
        <w:rPr>
          <w:b/>
          <w:bCs/>
          <w:i/>
          <w:iCs/>
          <w:sz w:val="16"/>
        </w:rPr>
        <w:t>ТЕХНОЛОГИЧЕСКИЕ ЛИНИИ КОРМОЦЕХОВ.</w:t>
      </w:r>
    </w:p>
    <w:p>
      <w:pPr>
        <w:pStyle w:val="Normal"/>
        <w:jc w:val="both"/>
        <w:rPr/>
      </w:pPr>
      <w:r>
        <w:rPr>
          <w:sz w:val="16"/>
        </w:rPr>
        <w:t>Несбалансированный рацион приводит к перерасходу кормов, снижению продуктивности, увеличению себестоимости.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5pt" to="53.9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БСК-25                    КОРК-5  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8001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2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1143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7.25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27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-281940</wp:posOffset>
                </wp:positionV>
                <wp:extent cx="2286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-22.25pt;width:17.95pt;height:71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5pt" to="125.95pt,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 w:eastAsia="en-US"/>
        </w:rPr>
        <w:t xml:space="preserve">                                                  </w:t>
      </w:r>
      <w:r>
        <w:rPr>
          <w:sz w:val="16"/>
          <w:lang w:val="en-US" w:eastAsia="en-US"/>
        </w:rPr>
        <w:t>транспортёр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1143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54pt,1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635" cy="1143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pt" to="72pt,1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035</wp:posOffset>
                </wp:positionH>
                <wp:positionV relativeFrom="paragraph">
                  <wp:posOffset>85725</wp:posOffset>
                </wp:positionV>
                <wp:extent cx="74930" cy="215900"/>
                <wp:effectExtent l="4445" t="635" r="1143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6.75pt" to="47.9pt,2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6460</wp:posOffset>
                </wp:positionH>
                <wp:positionV relativeFrom="paragraph">
                  <wp:posOffset>82550</wp:posOffset>
                </wp:positionV>
                <wp:extent cx="55880" cy="222250"/>
                <wp:effectExtent l="18415" t="0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0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6.5pt" to="74.15pt,2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корне    силос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плоды    сол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ИКС-5М   ПДК-1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К-10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1600200" cy="571500"/>
                <wp:effectExtent l="5080" t="5080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34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144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4572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360" y="0"/>
                                  </a:moveTo>
                                  <a:cubicBezTo>
                                    <a:pt x="300" y="0"/>
                                    <a:pt x="240" y="0"/>
                                    <a:pt x="180" y="0"/>
                                  </a:cubicBezTo>
                                  <a:cubicBezTo>
                                    <a:pt x="120" y="0"/>
                                    <a:pt x="3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43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126pt;height:45pt" coordorigin="0,43" coordsize="2520,900">
                <v:group id="shape_0" style="position:absolute;left:0;top:43;width:2520;height:542">
                  <v:line id="shape_0" from="360,43" to="899,4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223" to="899,5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3" to="1619,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223" to="1619,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800;top:43;width:71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43" to="1620,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3" to="900,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403" to="360,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0,1" path="m360,0c300,0,240,0,180,0c120,0,30,0,0,0e" stroked="t" o:allowincell="f" style="position:absolute;left:0;top:583;width:35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980,43" to="1980,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23" to="1260,7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583" to="539,9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>мойка+измельчен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сухая обработ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загруз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Кормоцеха для производства концентратов – для улучшения вкусовых качеств, уничтожения микробов, повышения питательности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6032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75pt" to="90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5pt" to="89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5pt" to="72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1943100" cy="800100"/>
                <wp:effectExtent l="4445" t="508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00280"/>
                          <a:chOff x="0" y="0"/>
                          <a:chExt cx="1943280" cy="8002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20" y="2286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5187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28880" y="11448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571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57168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55pt;width:153pt;height:63pt" coordorigin="180,91" coordsize="3060,1260">
                <v:rect id="shape_0" fillcolor="white" stroked="t" o:allowincell="f" style="position:absolute;left:1620;top:9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1,272" to="1260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7,451" to="1256,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272" to="1260,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,632" to="361,8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20;top:908;width:361;height:180">
                  <v:oval id="shape_0" fillcolor="white" stroked="t" o:allowincell="f" style="position:absolute;left:1620;top:90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01;top:90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801,272" to="2880,4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72" to="359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992" to="3059,13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72" to="1439,1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992" to="3240,11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загрузка                                        пропарочная колон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эжектор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</w:t>
      </w:r>
      <w:r>
        <w:rPr>
          <w:sz w:val="16"/>
        </w:rPr>
        <w:t>транспортёр</w:t>
      </w:r>
    </w:p>
    <w:p>
      <w:pPr>
        <w:pStyle w:val="Normal"/>
        <w:jc w:val="both"/>
        <w:rPr/>
      </w:pPr>
      <w:r>
        <w:rPr>
          <w:sz w:val="16"/>
        </w:rPr>
        <w:t>Сложные кормоцеха : ЛОС-1(2,3). Поточные линии, входящие в ЛОС: 1) обработка соломы; 2) термическая или термохимическая обработка соломы; 3) травяная резка; 4) прессование; 5) временное накопление кормов.</w:t>
      </w:r>
    </w:p>
    <w:p>
      <w:pPr>
        <w:pStyle w:val="Normal"/>
        <w:jc w:val="both"/>
        <w:rPr/>
      </w:pPr>
      <w:r>
        <w:rPr>
          <w:sz w:val="16"/>
        </w:rPr>
        <w:t>Специализированные кормоцеха : 1) для приготовления сухих рассыпчатых кормов, пригот. влажных мешанок, пригот. жидких кормов. 2) для пригот. концентратов. 3) для пригот. гидропонных кормов. 4) для получения зелёных водорослей.</w:t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.МЖФ </w:t>
      </w:r>
      <w:r>
        <w:rPr>
          <w:b/>
          <w:bCs/>
          <w:i/>
          <w:iCs/>
          <w:sz w:val="16"/>
        </w:rPr>
        <w:t>Вентиляция животнов. помещений.</w:t>
      </w:r>
    </w:p>
    <w:p>
      <w:pPr>
        <w:pStyle w:val="TextBody"/>
        <w:rPr/>
      </w:pPr>
      <w:r>
        <w:rPr/>
        <w:t xml:space="preserve">Бывает: естественная, ест. с искусственной вытяжкой, искусственные приток и вытяжка, искусственные приток и вытяжка с подогревом. </w:t>
      </w:r>
    </w:p>
    <w:p>
      <w:pPr>
        <w:pStyle w:val="Normal"/>
        <w:jc w:val="both"/>
        <w:rPr/>
      </w:pPr>
      <w:r>
        <w:rPr>
          <w:sz w:val="16"/>
        </w:rPr>
        <w:t xml:space="preserve">Кратность воздухообмена: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C</w:t>
      </w:r>
      <w:r>
        <w:rPr>
          <w:sz w:val="16"/>
        </w:rPr>
        <w:t>/</w:t>
      </w:r>
      <w:r>
        <w:rPr>
          <w:sz w:val="16"/>
          <w:lang w:val="en-US"/>
        </w:rPr>
        <w:t>V</w:t>
      </w:r>
      <w:r>
        <w:rPr>
          <w:sz w:val="16"/>
        </w:rPr>
        <w:t xml:space="preserve">, С-воздухообмен, 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помещения. </w:t>
      </w:r>
      <w:r>
        <w:rPr>
          <w:sz w:val="16"/>
          <w:lang w:val="en-US"/>
        </w:rPr>
        <w:t>n</w:t>
      </w:r>
      <w:r>
        <w:rPr>
          <w:sz w:val="16"/>
        </w:rPr>
        <w:t xml:space="preserve">&lt;3-естественная, </w:t>
      </w:r>
      <w:r>
        <w:rPr>
          <w:sz w:val="16"/>
          <w:lang w:val="en-US"/>
        </w:rPr>
        <w:t>n</w:t>
      </w:r>
      <w:r>
        <w:rPr>
          <w:sz w:val="16"/>
        </w:rPr>
        <w:t xml:space="preserve">&gt;3-ис- куственная, </w:t>
      </w:r>
      <w:r>
        <w:rPr>
          <w:sz w:val="16"/>
          <w:lang w:val="en-US"/>
        </w:rPr>
        <w:t>n</w:t>
      </w:r>
      <w:r>
        <w:rPr>
          <w:sz w:val="16"/>
        </w:rPr>
        <w:t>&gt;5-искуств. с подогревом.</w:t>
      </w:r>
    </w:p>
    <w:p>
      <w:pPr>
        <w:pStyle w:val="Normal"/>
        <w:jc w:val="both"/>
        <w:rPr/>
      </w:pPr>
      <w:r>
        <w:rPr>
          <w:sz w:val="16"/>
        </w:rPr>
        <w:t>Расчет: по загазованности: С=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/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количество вредных газов, выделяемых одним животным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 кол-во газов допустимое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- кол-во вредных газов в свежем воздухе; по влажности: С=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/ (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количество влаги, выделяемой одним животным,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– плотность воздуха, (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) – по анемометру; по теплу: С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в</w:t>
      </w:r>
      <w:r>
        <w:rPr>
          <w:sz w:val="16"/>
        </w:rPr>
        <w:t>-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)*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кол-во тепла выделяемое животными, </w:t>
      </w:r>
      <w:r>
        <w:rPr>
          <w:sz w:val="16"/>
          <w:lang w:val="en-US"/>
        </w:rPr>
        <w:t>I</w:t>
      </w:r>
      <w:r>
        <w:rPr>
          <w:sz w:val="16"/>
        </w:rPr>
        <w:t>-теплосодержание воздуха внутри и снаруж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Естественная вентиляц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беспечивается разностью плотностей воздуха и ветрами ( аэрация)</w:t>
      </w:r>
    </w:p>
    <w:p>
      <w:pPr>
        <w:pStyle w:val="Normal"/>
        <w:jc w:val="both"/>
        <w:rPr/>
      </w:pPr>
      <w:r>
        <w:rPr>
          <w:sz w:val="16"/>
        </w:rPr>
        <w:t xml:space="preserve">Инфильтрация - неучтённая вентиляция через стены, окна, двери. </w:t>
      </w:r>
      <w:r>
        <w:rPr>
          <w:sz w:val="16"/>
          <w:lang w:val="en-US"/>
        </w:rPr>
        <w:t>L</w:t>
      </w:r>
      <w:r>
        <w:rPr>
          <w:sz w:val="16"/>
        </w:rPr>
        <w:t>=0.25</w:t>
      </w:r>
      <w:r>
        <w:rPr>
          <w:sz w:val="16"/>
          <w:lang w:val="en-US"/>
        </w:rPr>
        <w:t>h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>)*</w:t>
      </w:r>
      <w:r>
        <w:rPr>
          <w:sz w:val="16"/>
          <w:lang w:val="en-US"/>
        </w:rPr>
        <w:t>I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,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расположения окон; </w:t>
      </w:r>
      <w:r>
        <w:rPr>
          <w:sz w:val="16"/>
          <w:lang w:val="en-US"/>
        </w:rPr>
        <w:t>I</w:t>
      </w:r>
      <w:r>
        <w:rPr>
          <w:sz w:val="16"/>
        </w:rPr>
        <w:t xml:space="preserve">-коэффициент воздухопроводности; Н-общая площадь окон. Площадь шахт: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общ.шахт</w:t>
      </w:r>
      <w:r>
        <w:rPr>
          <w:sz w:val="16"/>
        </w:rPr>
        <w:t>=С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/(3600*</w:t>
      </w:r>
      <w:r>
        <w:rPr>
          <w:sz w:val="16"/>
          <w:lang w:val="en-US"/>
        </w:rPr>
        <w:t>v</w:t>
      </w:r>
      <w:r>
        <w:rPr>
          <w:sz w:val="16"/>
        </w:rPr>
        <w:t>),</w:t>
      </w:r>
      <w:r>
        <w:rPr>
          <w:sz w:val="16"/>
          <w:lang w:val="en-US"/>
        </w:rPr>
        <w:t>v</w:t>
      </w:r>
      <w:r>
        <w:rPr>
          <w:sz w:val="16"/>
        </w:rPr>
        <w:t xml:space="preserve">-скорость, 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приточн.</w:t>
      </w:r>
      <w:r>
        <w:rPr>
          <w:sz w:val="16"/>
        </w:rPr>
        <w:t>=0,7*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 xml:space="preserve">общ. </w:t>
      </w:r>
      <w:r>
        <w:rPr>
          <w:sz w:val="16"/>
        </w:rPr>
        <w:t xml:space="preserve">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rad>
      </m:oMath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Искусственная: если </w:t>
      </w:r>
      <w:r>
        <w:rPr>
          <w:sz w:val="16"/>
          <w:lang w:val="en-US"/>
        </w:rPr>
        <w:t>Q</w:t>
      </w:r>
      <w:r>
        <w:rPr>
          <w:sz w:val="16"/>
        </w:rPr>
        <w:t>&gt;10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/ч – несколько вентиляторов. Диаметр воздуховодов: </w:t>
      </w:r>
      <w:r>
        <w:rPr>
          <w:sz w:val="16"/>
          <w:lang w:val="en-US"/>
        </w:rPr>
        <w:t>d</w:t>
      </w:r>
      <w:r>
        <w:rPr>
          <w:sz w:val="16"/>
        </w:rPr>
        <w:t>=(</w:t>
      </w:r>
      <w:r>
        <w:rPr>
          <w:sz w:val="16"/>
          <w:lang w:val="en-US"/>
        </w:rPr>
        <w:t>Q</w:t>
      </w:r>
      <w:r>
        <w:rPr>
          <w:sz w:val="16"/>
        </w:rPr>
        <w:t>/2</w:t>
      </w:r>
      <w:r>
        <w:rPr>
          <w:sz w:val="16"/>
          <w:lang w:val="en-US"/>
        </w:rPr>
        <w:t>v</w:t>
      </w:r>
      <w:r>
        <w:rPr>
          <w:sz w:val="16"/>
        </w:rPr>
        <w:t>)</w:t>
      </w:r>
      <w:r>
        <w:rPr>
          <w:sz w:val="16"/>
          <w:vertAlign w:val="superscript"/>
        </w:rPr>
        <w:t>--2</w:t>
      </w:r>
      <w:r>
        <w:rPr>
          <w:sz w:val="16"/>
        </w:rPr>
        <w:t xml:space="preserve"> /30; </w:t>
      </w:r>
      <w:r>
        <w:rPr>
          <w:sz w:val="16"/>
          <w:lang w:val="en-US"/>
        </w:rPr>
        <w:t>v</w:t>
      </w:r>
      <w:r>
        <w:rPr>
          <w:sz w:val="16"/>
        </w:rPr>
        <w:t>=10-15м/с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пор вентилятора: Н=Ндин+Нтрен+Нмп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дин – для сообщения воздуху скорости, Нтрен – лдя преодоления трения воздуха о стенки, Нмп – для преод. местных потерь.</w:t>
      </w:r>
    </w:p>
    <w:p>
      <w:pPr>
        <w:pStyle w:val="Normal"/>
        <w:jc w:val="both"/>
        <w:rPr/>
      </w:pPr>
      <w:r>
        <w:rPr>
          <w:sz w:val="16"/>
        </w:rPr>
        <w:t xml:space="preserve">Ндин=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>/(2*</w:t>
      </w:r>
      <w:r>
        <w:rPr>
          <w:sz w:val="16"/>
          <w:lang w:val="en-US"/>
        </w:rPr>
        <w:t>g</w:t>
      </w:r>
      <w:r>
        <w:rPr>
          <w:sz w:val="16"/>
        </w:rPr>
        <w:t>); Нтрен=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/(2</w:t>
      </w:r>
      <w:r>
        <w:rPr>
          <w:sz w:val="16"/>
          <w:lang w:val="en-US"/>
        </w:rPr>
        <w:t>gd</w:t>
      </w:r>
      <w:r>
        <w:rPr>
          <w:sz w:val="16"/>
        </w:rPr>
        <w:t>) [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- гидравлический коэф. сопротивления; </w:t>
      </w:r>
      <w:r>
        <w:rPr>
          <w:sz w:val="16"/>
          <w:lang w:val="en-US"/>
        </w:rPr>
        <w:t>l</w:t>
      </w:r>
      <w:r>
        <w:rPr>
          <w:sz w:val="16"/>
        </w:rPr>
        <w:t>-длина трубопровода]; Нмп=</w:t>
      </w:r>
      <w:r>
        <w:rPr>
          <w:rFonts w:eastAsia="Symbol" w:cs="Symbol" w:ascii="Symbol" w:hAnsi="Symbol"/>
          <w:sz w:val="16"/>
        </w:rPr>
        <w:t>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/2</w:t>
      </w:r>
      <w:r>
        <w:rPr>
          <w:sz w:val="16"/>
          <w:lang w:val="en-US"/>
        </w:rPr>
        <w:t>g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По </w:t>
      </w:r>
      <w:r>
        <w:rPr>
          <w:sz w:val="16"/>
          <w:lang w:val="en-US"/>
        </w:rPr>
        <w:t>Q</w:t>
      </w:r>
      <w:r>
        <w:rPr>
          <w:sz w:val="16"/>
        </w:rPr>
        <w:t xml:space="preserve"> и Н определяют № вентилятора, КПД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вент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(3,6*10</w:t>
      </w:r>
      <w:r>
        <w:rPr>
          <w:sz w:val="16"/>
          <w:vertAlign w:val="superscript"/>
        </w:rPr>
        <w:t>6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вент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передачи</w:t>
      </w:r>
      <w:r>
        <w:rPr>
          <w:sz w:val="16"/>
        </w:rPr>
        <w:t>)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.МЖФ </w:t>
      </w:r>
      <w:r>
        <w:rPr>
          <w:b/>
          <w:bCs/>
          <w:i/>
          <w:iCs/>
          <w:sz w:val="16"/>
        </w:rPr>
        <w:t>Принцип работы машин для измельчения стебельчатых корм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пособ обработки зависит от вида корма, то есть от плотности, угла естественного откоса, коэф. трения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040</wp:posOffset>
                </wp:positionH>
                <wp:positionV relativeFrom="paragraph">
                  <wp:posOffset>78105</wp:posOffset>
                </wp:positionV>
                <wp:extent cx="1257300" cy="1028700"/>
                <wp:effectExtent l="38100" t="0" r="571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28880"/>
                          <a:chOff x="0" y="0"/>
                          <a:chExt cx="1257480" cy="102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25748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500">
                                <a:moveTo>
                                  <a:pt x="0" y="1500"/>
                                </a:moveTo>
                                <a:cubicBezTo>
                                  <a:pt x="195" y="1350"/>
                                  <a:pt x="390" y="1200"/>
                                  <a:pt x="540" y="960"/>
                                </a:cubicBezTo>
                                <a:cubicBezTo>
                                  <a:pt x="690" y="720"/>
                                  <a:pt x="810" y="120"/>
                                  <a:pt x="900" y="60"/>
                                </a:cubicBezTo>
                                <a:cubicBezTo>
                                  <a:pt x="990" y="0"/>
                                  <a:pt x="1020" y="600"/>
                                  <a:pt x="1080" y="600"/>
                                </a:cubicBezTo>
                                <a:cubicBezTo>
                                  <a:pt x="1140" y="600"/>
                                  <a:pt x="1200" y="60"/>
                                  <a:pt x="1260" y="60"/>
                                </a:cubicBezTo>
                                <a:cubicBezTo>
                                  <a:pt x="1320" y="60"/>
                                  <a:pt x="1380" y="600"/>
                                  <a:pt x="1440" y="600"/>
                                </a:cubicBezTo>
                                <a:cubicBezTo>
                                  <a:pt x="1500" y="600"/>
                                  <a:pt x="1560" y="60"/>
                                  <a:pt x="1620" y="60"/>
                                </a:cubicBezTo>
                                <a:cubicBezTo>
                                  <a:pt x="1680" y="60"/>
                                  <a:pt x="1740" y="540"/>
                                  <a:pt x="1800" y="600"/>
                                </a:cubicBezTo>
                                <a:cubicBezTo>
                                  <a:pt x="1860" y="660"/>
                                  <a:pt x="1920" y="540"/>
                                  <a:pt x="198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6.15pt;width:99pt;height:81pt" coordorigin="104,123" coordsize="1980,1620">
                <v:line id="shape_0" from="104,123" to="104,17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,1743" to="2083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4,1743" to="2083,17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80,1500" path="m0,1500c195,1350,390,1200,540,960c690,720,810,120,900,60c990,0,1020,600,1080,600c1140,600,1200,60,1260,60c1320,60,1380,600,1440,600c1500,600,1560,60,1620,60c1680,60,1740,540,1800,600c1860,660,1920,540,1980,420e" stroked="t" o:allowincell="f" style="position:absolute;left:104;top:243;width:1979;height:14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а        в        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б      г        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До а –предварительное сжатие питающим механизмом; аб, вг, де – сжатие материала. Стебель обладает упруго-пластинчато-вязкими свойствами.</w:t>
      </w:r>
    </w:p>
    <w:p>
      <w:pPr>
        <w:pStyle w:val="Normal"/>
        <w:jc w:val="both"/>
        <w:rPr/>
      </w:pPr>
      <w:r>
        <w:rPr>
          <w:sz w:val="16"/>
        </w:rPr>
        <w:t>Резание: безопорное      с опорой          двухопорно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4640</wp:posOffset>
                </wp:positionH>
                <wp:positionV relativeFrom="paragraph">
                  <wp:posOffset>42545</wp:posOffset>
                </wp:positionV>
                <wp:extent cx="1800860" cy="443230"/>
                <wp:effectExtent l="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720" cy="443160"/>
                          <a:chOff x="0" y="0"/>
                          <a:chExt cx="1800720" cy="44316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640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604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04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3.35pt;width:141.75pt;height:34.85pt" coordorigin="464,67" coordsize="2835,697">
                <v:group id="shape_0" style="position:absolute;left:644;top:67;width:135;height:338">
                  <v:line id="shape_0" from="644,67" to="64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67" to="77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,67" to="78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270" to="77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24;top:67;width:135;height:338">
                  <v:line id="shape_0" from="1724,67" to="172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67" to="185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67" to="186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270" to="185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84;top:67;width:135;height:338">
                  <v:line id="shape_0" from="2984,67" to="298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67" to="311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67" to="312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270" to="311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4,427" to="1003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4,427" to="2083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44;top:426;width:135;height:338">
                  <v:line id="shape_0" from="1680,426" to="168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765" to="1679,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562" to="154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427" to="1679,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04;top:426;width:135;height:338">
                  <v:line id="shape_0" from="2940,426" to="294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765" to="2939,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562" to="280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427" to="2939,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64;top:426;width:135;height:338">
                  <v:line id="shape_0" from="3164,426" to="316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765" to="3299,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0,562" to="330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427" to="3299,5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66240</wp:posOffset>
                </wp:positionH>
                <wp:positionV relativeFrom="paragraph">
                  <wp:posOffset>3746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.95pt" to="176.1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0" cy="22860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90.7pt,20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8940</wp:posOffset>
                </wp:positionH>
                <wp:positionV relativeFrom="paragraph">
                  <wp:posOffset>-424815</wp:posOffset>
                </wp:positionV>
                <wp:extent cx="86360" cy="215265"/>
                <wp:effectExtent l="5080" t="5080" r="508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215280"/>
                          <a:chOff x="0" y="0"/>
                          <a:chExt cx="8640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9600"/>
                            <a:ext cx="864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-33.45pt;width:6.75pt;height:16.9pt" coordorigin="644,-669" coordsize="135,338">
                <v:line id="shape_0" from="644,-669" to="644,-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,-669" to="779,-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-669" to="780,-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,-465" to="779,-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-угол скольжения. 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94740</wp:posOffset>
                </wp:positionH>
                <wp:positionV relativeFrom="paragraph">
                  <wp:posOffset>22225</wp:posOffset>
                </wp:positionV>
                <wp:extent cx="1143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1.7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>Резание бывает:</w:t>
      </w:r>
    </w:p>
    <w:p>
      <w:pPr>
        <w:pStyle w:val="Normal"/>
        <w:jc w:val="both"/>
        <w:rPr/>
      </w:pPr>
      <w:r>
        <w:rPr>
          <w:sz w:val="16"/>
        </w:rPr>
        <w:t xml:space="preserve">1.нормальное (рубка)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=0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80440</wp:posOffset>
                </wp:positionH>
                <wp:positionV relativeFrom="paragraph">
                  <wp:posOffset>1714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.35pt" to="113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2.наклонным ножом.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2105</wp:posOffset>
                </wp:positionH>
                <wp:positionV relativeFrom="paragraph">
                  <wp:posOffset>6985</wp:posOffset>
                </wp:positionV>
                <wp:extent cx="544830" cy="978535"/>
                <wp:effectExtent l="635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80" cy="978480"/>
                          <a:chOff x="0" y="0"/>
                          <a:chExt cx="544680" cy="978480"/>
                        </a:xfrm>
                      </wpg:grpSpPr>
                      <wpg:grpSp>
                        <wpg:cNvGrpSpPr/>
                        <wpg:grpSpPr>
                          <a:xfrm>
                            <a:off x="17856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63800"/>
                            <a:ext cx="30996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230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560" y="5716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7354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02080"/>
                            <a:ext cx="1764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15pt;margin-top:0.55pt;width:42.85pt;height:77pt" coordorigin="2523,11" coordsize="857,1540">
                <v:group id="shape_0" style="position:absolute;left:2804;top:11;width:135;height:338">
                  <v:line id="shape_0" from="2804,11" to="2804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11" to="2939,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0,11" to="2940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214" to="2939,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24,371" to="3163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269" to="3380,7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27,374" to="2806,55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804;top:911;width:135;height:338">
                  <v:line id="shape_0" from="2804,911" to="2804,1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911" to="2939,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0,911" to="2940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1114" to="2939,1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24,1271" to="3163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1169" to="3034,13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23,1274" to="2800,155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Появляется тангенсальная сила Т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о она маленькая и не влияет на</w:t>
      </w:r>
    </w:p>
    <w:p>
      <w:pPr>
        <w:pStyle w:val="Normal"/>
        <w:jc w:val="both"/>
        <w:rPr/>
      </w:pPr>
      <w:r>
        <w:rPr>
          <w:sz w:val="16"/>
        </w:rPr>
        <w:t xml:space="preserve">резание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lt;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, </w:t>
      </w:r>
      <w:r>
        <w:rPr>
          <w:sz w:val="16"/>
          <w:lang w:val="en-US"/>
        </w:rPr>
        <w:t>q</w:t>
      </w:r>
      <w:r>
        <w:rPr>
          <w:sz w:val="16"/>
        </w:rPr>
        <w:t>&lt;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0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 снижают:            Т                   </w:t>
      </w:r>
      <w:r>
        <w:rPr>
          <w:sz w:val="16"/>
          <w:lang w:val="en-US"/>
        </w:rPr>
        <w:t>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, но мало; эффект пил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3.Скользящее резание. </w:t>
      </w:r>
    </w:p>
    <w:p>
      <w:pPr>
        <w:pStyle w:val="Normal"/>
        <w:jc w:val="both"/>
        <w:rPr/>
      </w:pPr>
      <w:r>
        <w:rPr>
          <w:sz w:val="16"/>
        </w:rPr>
        <w:t xml:space="preserve">Т уже значительное,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gt;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, </w:t>
      </w:r>
      <w:r>
        <w:rPr>
          <w:sz w:val="16"/>
          <w:lang w:val="en-US"/>
        </w:rPr>
        <w:t>q</w:t>
      </w:r>
      <w:r>
        <w:rPr>
          <w:sz w:val="16"/>
        </w:rPr>
        <w:t>&lt;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0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 xml:space="preserve"> снижают: значимость Т; </w:t>
      </w:r>
    </w:p>
    <w:p>
      <w:pPr>
        <w:pStyle w:val="Normal"/>
        <w:jc w:val="both"/>
        <w:rPr/>
      </w:pPr>
      <w:r>
        <w:rPr>
          <w:sz w:val="16"/>
        </w:rPr>
        <w:t xml:space="preserve">эффект пилы; трансформация           Т           </w:t>
      </w:r>
      <w:r>
        <w:rPr>
          <w:sz w:val="16"/>
          <w:lang w:val="en-US"/>
        </w:rPr>
        <w:t>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угла заточки.  </w:t>
      </w:r>
    </w:p>
    <w:p>
      <w:pPr>
        <w:pStyle w:val="Normal"/>
        <w:jc w:val="both"/>
        <w:rPr/>
      </w:pPr>
      <w:r>
        <w:rPr>
          <w:sz w:val="16"/>
        </w:rPr>
        <w:t xml:space="preserve">При увеличении угла скольжения появляется трение между разрезанным материалом и боковыми гранями ножа. При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gt;45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 возрастает усилие на резание.</w:t>
      </w:r>
    </w:p>
    <w:p>
      <w:pPr>
        <w:pStyle w:val="Normal"/>
        <w:jc w:val="both"/>
        <w:rPr/>
      </w:pPr>
      <w:r>
        <w:rPr>
          <w:sz w:val="16"/>
        </w:rPr>
        <w:t xml:space="preserve">Угол защемления </w:t>
      </w:r>
      <w:r>
        <w:rPr>
          <w:rFonts w:eastAsia="Symbol" w:cs="Symbol" w:ascii="Symbol" w:hAnsi="Symbol"/>
          <w:sz w:val="16"/>
        </w:rPr>
        <w:t></w:t>
      </w:r>
      <w:r>
        <w:rPr>
          <w:sz w:val="16"/>
        </w:rPr>
        <w:t>, если он больше 2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,  солому необходимо удержива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6.МЖФ </w:t>
      </w:r>
      <w:r>
        <w:rPr>
          <w:b/>
          <w:bCs/>
          <w:i/>
          <w:iCs/>
          <w:sz w:val="16"/>
        </w:rPr>
        <w:t>Охладители молока.</w:t>
      </w:r>
    </w:p>
    <w:p>
      <w:pPr>
        <w:pStyle w:val="Normal"/>
        <w:jc w:val="both"/>
        <w:rPr/>
      </w:pPr>
      <w:r>
        <w:rPr>
          <w:sz w:val="16"/>
        </w:rPr>
        <w:t xml:space="preserve">Цель-замедление жизнедеятельности микроорганизмов. Охлаждают водой и рассолом. </w:t>
      </w:r>
    </w:p>
    <w:p>
      <w:pPr>
        <w:pStyle w:val="Normal"/>
        <w:jc w:val="both"/>
        <w:rPr/>
      </w:pPr>
      <w:r>
        <w:rPr>
          <w:sz w:val="16"/>
        </w:rPr>
        <w:t>Трубчатые и пластинчатые. Однопакетные (каждая порция молока встречается с холодной стенкой 1 раз) и двухпакетные. Для охлаждения молока ниже 3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 применяют пластинчатые двухсекционные с рассолом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6040</wp:posOffset>
                </wp:positionH>
                <wp:positionV relativeFrom="paragraph">
                  <wp:posOffset>93980</wp:posOffset>
                </wp:positionV>
                <wp:extent cx="1029335" cy="8578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857880"/>
                          <a:chOff x="0" y="0"/>
                          <a:chExt cx="1029240" cy="857880"/>
                        </a:xfrm>
                      </wpg:grpSpPr>
                      <wps:wsp>
                        <wps:cNvSpPr/>
                        <wps:spPr>
                          <a:xfrm>
                            <a:off x="28584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71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144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1516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15160"/>
                            <a:ext cx="28584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" y="343080"/>
                            <a:ext cx="8568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8652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040" y="399240"/>
                            <a:ext cx="1713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7.4pt;width:81pt;height:67.55pt" coordorigin="104,148" coordsize="1620,1351">
                <v:line id="shape_0" from="554,238" to="554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,238" to="734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238" to="915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4;top:328;width:26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4,508" to="553,5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15,328" to="1364,32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65;top:148;width:35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4;top:959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095;top:959;width:44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3,688" to="687,958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734,1229" to="1094,1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5,777" to="1274,9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Охлаждение молока в потоке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1           2                 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</w:t>
      </w:r>
      <w:r>
        <w:rPr>
          <w:sz w:val="16"/>
        </w:rPr>
        <w:t>4                 5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-фильтр; 2-охладитель; 3-ёмкость для молока; 4-холодильная машине; 5 – водяной насос.</w:t>
      </w:r>
    </w:p>
    <w:p>
      <w:pPr>
        <w:pStyle w:val="Normal"/>
        <w:jc w:val="both"/>
        <w:rPr/>
      </w:pPr>
      <w:r>
        <w:rPr>
          <w:sz w:val="16"/>
        </w:rPr>
        <w:t xml:space="preserve">Резервуары-охладители: с промежуточным охлаждением (РПО-1,6 [2.5], ТОМ-2А) и непосредственным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асчёт: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94740</wp:posOffset>
                </wp:positionH>
                <wp:positionV relativeFrom="paragraph">
                  <wp:posOffset>63500</wp:posOffset>
                </wp:positionV>
                <wp:extent cx="781050" cy="694690"/>
                <wp:effectExtent l="38100" t="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694800"/>
                          <a:chOff x="0" y="0"/>
                          <a:chExt cx="781200" cy="694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80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7120"/>
                            <a:ext cx="60696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00">
                                <a:moveTo>
                                  <a:pt x="0" y="0"/>
                                </a:moveTo>
                                <a:cubicBezTo>
                                  <a:pt x="165" y="195"/>
                                  <a:pt x="330" y="390"/>
                                  <a:pt x="540" y="540"/>
                                </a:cubicBezTo>
                                <a:cubicBezTo>
                                  <a:pt x="750" y="690"/>
                                  <a:pt x="1110" y="870"/>
                                  <a:pt x="12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347400"/>
                            <a:ext cx="6069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0"/>
                                </a:moveTo>
                                <a:cubicBezTo>
                                  <a:pt x="165" y="135"/>
                                  <a:pt x="330" y="270"/>
                                  <a:pt x="540" y="360"/>
                                </a:cubicBezTo>
                                <a:cubicBezTo>
                                  <a:pt x="750" y="450"/>
                                  <a:pt x="1005" y="495"/>
                                  <a:pt x="126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8640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73880"/>
                            <a:ext cx="1735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800" y="520560"/>
                            <a:ext cx="1735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pt;margin-top:5pt;width:61.45pt;height:54.65pt" coordorigin="1724,100" coordsize="1229,1093">
                <v:line id="shape_0" from="1724,100" to="1724,1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4,1194" to="2953,1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900" path="m0,0c165,195,330,390,540,540c750,690,1110,870,1260,900e" stroked="t" o:allowincell="f" style="position:absolute;left:1860;top:237;width:955;height:6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540" path="m0,0c165,135,330,270,540,360c750,450,1005,495,1260,540e" stroked="t" o:allowincell="f" style="position:absolute;left:1860;top:647;width:955;height:4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60,236" to="1860,64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34,374" to="2406,6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6,920" to="2268,105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тепловой график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  <w:lang w:val="en-US" w:eastAsia="en-US"/>
        </w:rPr>
        <w:t xml:space="preserve">Тепловой баланс: </w:t>
      </w:r>
      <w:r>
        <w:rPr>
          <w:sz w:val="16"/>
          <w:lang w:val="en-US" w:eastAsia="en-US"/>
        </w:rPr>
        <w:t>Q</w:t>
      </w:r>
      <w:r>
        <w:rPr>
          <w:sz w:val="16"/>
          <w:lang w:val="en-US" w:eastAsia="en-US"/>
        </w:rPr>
        <w:t>=М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С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>)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</w:t>
      </w:r>
      <w:r>
        <w:rPr>
          <w:sz w:val="16"/>
        </w:rPr>
        <w:t>М</w:t>
      </w:r>
      <w:r>
        <w:rPr>
          <w:sz w:val="16"/>
          <w:vertAlign w:val="subscript"/>
        </w:rPr>
        <w:t>в</w:t>
      </w:r>
      <w:r>
        <w:rPr>
          <w:sz w:val="16"/>
        </w:rPr>
        <w:t>С</w:t>
      </w:r>
      <w:r>
        <w:rPr>
          <w:sz w:val="16"/>
          <w:vertAlign w:val="subscript"/>
        </w:rPr>
        <w:t>в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молоко             вода</w:t>
      </w:r>
    </w:p>
    <w:p>
      <w:pPr>
        <w:pStyle w:val="Normal"/>
        <w:jc w:val="both"/>
        <w:rPr/>
      </w:pPr>
      <w:r>
        <w:rPr>
          <w:sz w:val="16"/>
        </w:rPr>
        <w:t>С-теплоёмкость;</w:t>
      </w:r>
      <w:r>
        <w:rPr>
          <w:sz w:val="16"/>
          <w:lang w:val="en-US"/>
        </w:rPr>
        <w:t>n</w:t>
      </w:r>
      <w:r>
        <w:rPr>
          <w:sz w:val="16"/>
        </w:rPr>
        <w:t>= М</w:t>
      </w:r>
      <w:r>
        <w:rPr>
          <w:sz w:val="16"/>
          <w:vertAlign w:val="subscript"/>
        </w:rPr>
        <w:t>в</w:t>
      </w:r>
      <w:r>
        <w:rPr>
          <w:sz w:val="16"/>
        </w:rPr>
        <w:t>/М</w:t>
      </w:r>
      <w:r>
        <w:rPr>
          <w:sz w:val="16"/>
          <w:vertAlign w:val="subscript"/>
        </w:rPr>
        <w:t>пр</w:t>
      </w:r>
      <w:r>
        <w:rPr>
          <w:sz w:val="16"/>
        </w:rPr>
        <w:t xml:space="preserve">  - кратность расхода хладоагента.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оды</w:t>
      </w:r>
      <w:r>
        <w:rPr>
          <w:sz w:val="16"/>
        </w:rPr>
        <w:t xml:space="preserve">=2,5-3; 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рассола</w:t>
      </w:r>
      <w:r>
        <w:rPr>
          <w:sz w:val="16"/>
        </w:rPr>
        <w:t>=1,5-2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 xml:space="preserve">;  К-общий коэф. теплоёмкости. 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>-среднелогарифмическая разность температур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1</w:t>
        <w:softHyphen/>
      </w:r>
      <w:r>
        <w:rPr>
          <w:sz w:val="16"/>
        </w:rPr>
        <w:t xml:space="preserve">-коэф. теплопередачи от молока к стенке;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коэф. теплопередачи от стенки к воде;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-толщина стенки; 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параллельных потоков в охладителе: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пр</w:t>
      </w:r>
      <w:r>
        <w:rPr>
          <w:sz w:val="16"/>
        </w:rPr>
        <w:t>/(1000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пр</w:t>
      </w:r>
      <w:r>
        <w:rPr>
          <w:sz w:val="16"/>
        </w:rPr>
        <w:t>*в*</w:t>
      </w:r>
      <w:r>
        <w:rPr>
          <w:sz w:val="16"/>
          <w:lang w:val="en-US"/>
        </w:rPr>
        <w:t>h</w:t>
      </w:r>
      <w:r>
        <w:rPr>
          <w:sz w:val="16"/>
        </w:rPr>
        <w:t xml:space="preserve">); в-ширина пластины; </w:t>
      </w:r>
      <w:r>
        <w:rPr>
          <w:sz w:val="16"/>
          <w:lang w:val="en-US"/>
        </w:rPr>
        <w:t>h</w:t>
      </w:r>
      <w:r>
        <w:rPr>
          <w:sz w:val="16"/>
        </w:rPr>
        <w:t>-толщина проклад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7.МЖФ </w:t>
      </w:r>
      <w:r>
        <w:rPr>
          <w:b/>
          <w:bCs/>
          <w:i/>
          <w:iCs/>
          <w:sz w:val="16"/>
        </w:rPr>
        <w:t>Принцип работы молотковой дробилки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0340</wp:posOffset>
                </wp:positionH>
                <wp:positionV relativeFrom="paragraph">
                  <wp:posOffset>45085</wp:posOffset>
                </wp:positionV>
                <wp:extent cx="1142365" cy="685800"/>
                <wp:effectExtent l="5080" t="444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685800"/>
                          <a:chOff x="0" y="0"/>
                          <a:chExt cx="1142280" cy="685800"/>
                        </a:xfrm>
                      </wpg:grpSpPr>
                      <wpg:grpSp>
                        <wpg:cNvGrpSpPr/>
                        <wpg:grpSpPr>
                          <a:xfrm>
                            <a:off x="87480" y="168120"/>
                            <a:ext cx="43956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41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160" y="122760"/>
                              <a:ext cx="17532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84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88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4176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920" y="1677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7480" y="16812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13212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68120"/>
                            <a:ext cx="1753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504360"/>
                            <a:ext cx="8748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83880"/>
                            <a:ext cx="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72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72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8460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8760" y="8460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5043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320" y="58788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36600"/>
                            <a:ext cx="10224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60">
                                <a:moveTo>
                                  <a:pt x="0" y="360"/>
                                </a:moveTo>
                                <a:cubicBezTo>
                                  <a:pt x="75" y="300"/>
                                  <a:pt x="150" y="240"/>
                                  <a:pt x="180" y="180"/>
                                </a:cubicBezTo>
                                <a:cubicBezTo>
                                  <a:pt x="210" y="120"/>
                                  <a:pt x="210" y="6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880"/>
                            <a:ext cx="5270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10">
                                <a:moveTo>
                                  <a:pt x="1080" y="0"/>
                                </a:moveTo>
                                <a:cubicBezTo>
                                  <a:pt x="960" y="75"/>
                                  <a:pt x="840" y="150"/>
                                  <a:pt x="720" y="180"/>
                                </a:cubicBezTo>
                                <a:cubicBezTo>
                                  <a:pt x="600" y="210"/>
                                  <a:pt x="480" y="210"/>
                                  <a:pt x="360" y="180"/>
                                </a:cubicBezTo>
                                <a:cubicBezTo>
                                  <a:pt x="240" y="150"/>
                                  <a:pt x="60" y="3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.55pt;width:89.95pt;height:54pt" coordorigin="284,71" coordsize="1799,1080">
                <v:group id="shape_0" style="position:absolute;left:422;top:336;width:692;height:661">
                  <v:oval id="shape_0" fillcolor="white" stroked="t" o:allowincell="f" style="position:absolute;left:422;top:336;width:691;height:6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38;top:529;width:275;height:263">
                    <v:line id="shape_0" from="776,529" to="776,7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,661" to="913,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,595" to="638,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,529" to="844,5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4,595" to="914,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,793" to="844,7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22,336" to="422,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0,279" to="560,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7;top:336;width:275;height:2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530;top:865;width:137;height:1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30,71" to="1530,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8,203" to="1668,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0,72" to="1944,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5,72" to="1945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7,204" to="1807,3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8,204" to="1805,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3,865" to="1528,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3,997" to="1527,9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360" path="m0,360c75,300,150,240,180,180c210,120,210,60,180,0e" stroked="t" o:allowincell="f" style="position:absolute;left:1253;top:601;width:160;height:2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210" path="m1080,0c960,75,840,150,720,180c600,210,480,210,360,180c240,150,60,30,0,0e" stroked="t" o:allowincell="f" style="position:absolute;left:284;top:997;width:829;height:1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66140</wp:posOffset>
                </wp:positionH>
                <wp:positionV relativeFrom="paragraph">
                  <wp:posOffset>1056005</wp:posOffset>
                </wp:positionV>
                <wp:extent cx="1428750" cy="215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216000"/>
                          <a:chOff x="0" y="0"/>
                          <a:chExt cx="1428840" cy="216000"/>
                        </a:xfrm>
                      </wpg:grpSpPr>
                      <wpg:grpSp>
                        <wpg:cNvGrpSpPr/>
                        <wpg:grpSpPr>
                          <a:xfrm>
                            <a:off x="1028880" y="0"/>
                            <a:ext cx="399960" cy="198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00800" y="-100800"/>
                              <a:ext cx="19800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69120"/>
                              <a:ext cx="6588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402480" cy="172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4840" y="-114840"/>
                              <a:ext cx="172800" cy="40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0400" y="5724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5560" y="5724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972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8640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1600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6400" cy="21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6400" y="172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1728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9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64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0"/>
                              <a:ext cx="114840" cy="21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72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28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296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40" y="864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0" y="864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432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9600" y="864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864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74.1pt;width:104.5pt;height:32.6pt" coordorigin="1364,1482" coordsize="2090,652">
                <v:group id="shape_0" style="position:absolute;left:3142;top:1504;width:312;height:630">
                  <v:rect id="shape_0" fillcolor="white" stroked="t" o:allowincell="f" style="position:absolute;left:3143;top:1505;width:311;height:62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247;top:1772;width:103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445;top:1482;width:272;height:634">
                  <v:rect id="shape_0" fillcolor="white" stroked="t" o:allowincell="f" style="position:absolute;left:2445;top:1483;width:271;height:63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627;top:1753;width:89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46;top:1753;width:89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364;top:1663;width:723;height:339">
                  <v:line id="shape_0" from="1500,1663" to="1907,1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2003" to="1907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64;top:1663;width:135;height:339">
                    <v:line id="shape_0" from="1500,1935" to="1500,20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935" to="1499,19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867" to="1432,19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867" to="1431,18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799" to="1364,18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799" to="1431,1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731" to="1432,17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731" to="1499,1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1663" to="1500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07;top:1663;width:180;height:339">
                    <v:line id="shape_0" from="1907,1935" to="1907,20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8,1935" to="1997,1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867" to="1998,19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867" to="2087,1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8,1799" to="2088,18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799" to="2087,17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731" to="1998,17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8,1731" to="1997,1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7,1663" to="1907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568;top:1799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72;top:1799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16"/>
        </w:rPr>
        <w:t xml:space="preserve">Раб. органы: решето ( толщина 3-8 мм, не должно вибрировать. Решето чаще из-за забивания изготавливают не с цилиндрическими отверстиями, а с расширяющимися книзу); дека (то же решето, но с глухими отверстиями) [ и дека и решето обеспечивают вторичный удар зерна по закрытой поверхности]; молоток ( чем меньше площадь удара молотка о зерно, ем больше контактные напряжения, следовательно легче разрушить, масса молотка – 65-200 гр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Виды измельчения в дробилке: удар влёт, истирание, удар о решето или деку. Регулируют степень измельчения подбором решет. Точность зависит от толщины отверстия в решете. Отводится вентилятором, следовательно необходим циклон для отделения дерти от воздуха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8.МЖФ </w:t>
      </w:r>
      <w:r>
        <w:rPr>
          <w:b/>
          <w:bCs/>
          <w:i/>
          <w:iCs/>
          <w:sz w:val="16"/>
        </w:rPr>
        <w:t>Особенности технологического расчёта доильного агрегата Ёлочки.</w:t>
      </w:r>
    </w:p>
    <w:p>
      <w:pPr>
        <w:pStyle w:val="Normal"/>
        <w:jc w:val="both"/>
        <w:rPr/>
      </w:pPr>
      <w:r>
        <w:rPr>
          <w:sz w:val="16"/>
        </w:rPr>
        <w:t xml:space="preserve">Кол-во аппаратов для 1 мастера: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=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р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/(</w:t>
      </w:r>
      <w:r>
        <w:rPr>
          <w:sz w:val="16"/>
          <w:lang w:val="en-US"/>
        </w:rPr>
        <w:t>n</w:t>
      </w:r>
      <w:r>
        <w:rPr>
          <w:sz w:val="16"/>
        </w:rPr>
        <w:t xml:space="preserve">-1);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=24-30 сек.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-ручные работы.</w:t>
      </w:r>
    </w:p>
    <w:p>
      <w:pPr>
        <w:pStyle w:val="Normal"/>
        <w:jc w:val="both"/>
        <w:rPr/>
      </w:pPr>
      <w:r>
        <w:rPr>
          <w:sz w:val="16"/>
          <w:lang w:val="en-US"/>
        </w:rPr>
        <w:t>Q=2*n*60/t</w:t>
      </w:r>
      <w:r>
        <w:rPr>
          <w:sz w:val="16"/>
          <w:vertAlign w:val="subscript"/>
        </w:rPr>
        <w:t>зс</w:t>
      </w:r>
      <w:r>
        <w:rPr>
          <w:sz w:val="16"/>
          <w:lang w:val="en-US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аппаратов в групповом стойле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-время занятости стой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пуск группы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ыпуск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-пропускная способность доильной установ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color w:val="0000FF"/>
          <w:sz w:val="16"/>
        </w:rPr>
      </w:pPr>
      <w:r>
        <w:rPr>
          <w:b/>
          <w:bCs/>
          <w:sz w:val="16"/>
        </w:rPr>
        <w:t xml:space="preserve">9.МЖФ </w:t>
      </w:r>
      <w:r>
        <w:rPr>
          <w:b/>
          <w:bCs/>
          <w:i/>
          <w:iCs/>
          <w:sz w:val="16"/>
        </w:rPr>
        <w:t>Машины для мойки и сухой очистки картофеля</w:t>
      </w:r>
      <w:r>
        <w:rPr>
          <w:b/>
          <w:bCs/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ип: МП – барабанная мойка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040</wp:posOffset>
                </wp:positionH>
                <wp:positionV relativeFrom="paragraph">
                  <wp:posOffset>106045</wp:posOffset>
                </wp:positionV>
                <wp:extent cx="1485900" cy="838200"/>
                <wp:effectExtent l="5080" t="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38080"/>
                          <a:chOff x="0" y="0"/>
                          <a:chExt cx="1486080" cy="83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1320" cy="83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83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480" y="0"/>
                                <a:ext cx="685800" cy="60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7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6858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816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1680" cy="49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780">
                                      <a:moveTo>
                                        <a:pt x="0" y="420"/>
                                      </a:moveTo>
                                      <a:cubicBezTo>
                                        <a:pt x="60" y="210"/>
                                        <a:pt x="120" y="0"/>
                                        <a:pt x="180" y="60"/>
                                      </a:cubicBezTo>
                                      <a:cubicBezTo>
                                        <a:pt x="240" y="120"/>
                                        <a:pt x="300" y="780"/>
                                        <a:pt x="360" y="780"/>
                                      </a:cubicBezTo>
                                      <a:cubicBezTo>
                                        <a:pt x="420" y="780"/>
                                        <a:pt x="480" y="60"/>
                                        <a:pt x="540" y="60"/>
                                      </a:cubicBezTo>
                                      <a:cubicBezTo>
                                        <a:pt x="600" y="60"/>
                                        <a:pt x="660" y="780"/>
                                        <a:pt x="720" y="780"/>
                                      </a:cubicBezTo>
                                      <a:cubicBezTo>
                                        <a:pt x="780" y="780"/>
                                        <a:pt x="840" y="120"/>
                                        <a:pt x="900" y="60"/>
                                      </a:cubicBezTo>
                                      <a:cubicBezTo>
                                        <a:pt x="960" y="0"/>
                                        <a:pt x="1080" y="330"/>
                                        <a:pt x="1080" y="4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760" y="11232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953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4953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948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68240" y="3636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4400" y="2667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8.35pt;width:116.95pt;height:65.95pt" coordorigin="104,167" coordsize="2339,1319">
                <v:group id="shape_0" style="position:absolute;left:104;top:167;width:1749;height:1319">
                  <v:group id="shape_0" style="position:absolute;left:104;top:167;width:1439;height:1319">
                    <v:group id="shape_0" style="position:absolute;left:284;top:167;width:1079;height:959">
                      <v:line id="shape_0" from="284,227" to="284,9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587" to="1363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227" to="1363,2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947" to="1363,11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4,227" to="1364,11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80,780" path="m0,420c60,210,120,0,180,60c240,120,300,780,360,780c420,780,480,60,540,60c600,60,660,780,720,780c780,780,840,120,900,60c960,0,1080,330,1080,420e" stroked="t" o:allowincell="f" style="position:absolute;left:284;top:167;width:899;height:7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14,344" to="1314,8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04,947" to="1543,94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544,947" to="1544,112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4,1127" to="1543,1486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4,947" to="104,148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314,225" to="1853,40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1544,587" to="2443,94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                               </w:t>
      </w:r>
      <w:r>
        <w:rPr>
          <w:sz w:val="16"/>
          <w:lang w:val="en-US" w:eastAsia="en-US"/>
        </w:rPr>
        <w:t>выгрузной ковш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ванна с водой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t>Кулачковая мойка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8260</wp:posOffset>
                </wp:positionH>
                <wp:positionV relativeFrom="paragraph">
                  <wp:posOffset>86360</wp:posOffset>
                </wp:positionV>
                <wp:extent cx="1371600" cy="68580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1143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141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14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34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6.8pt;width:108pt;height:54pt" coordorigin="-76,136" coordsize="2160,1080">
                <v:rect id="shape_0" fillcolor="white" stroked="t" o:allowincell="f" style="position:absolute;left:104;top:136;width:17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4;top:316;width:1799;height:719">
                  <v:line id="shape_0" from="104,676" to="1903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316" to="464,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496" to="824,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4,676" to="1184,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676" to="1544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316" to="643,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496" to="1003,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856" to="1363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036" to="1723,1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76,676" to="103,6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4,676" to="2083,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овая: ИКМ-5           Центробежная: МРК-5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040</wp:posOffset>
                </wp:positionH>
                <wp:positionV relativeFrom="paragraph">
                  <wp:posOffset>111760</wp:posOffset>
                </wp:positionV>
                <wp:extent cx="1943100" cy="914400"/>
                <wp:effectExtent l="190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4400"/>
                          <a:chOff x="0" y="0"/>
                          <a:chExt cx="1943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24768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080">
                                  <a:moveTo>
                                    <a:pt x="180" y="0"/>
                                  </a:moveTo>
                                  <a:cubicBezTo>
                                    <a:pt x="285" y="60"/>
                                    <a:pt x="390" y="120"/>
                                    <a:pt x="360" y="180"/>
                                  </a:cubicBezTo>
                                  <a:cubicBezTo>
                                    <a:pt x="330" y="240"/>
                                    <a:pt x="0" y="300"/>
                                    <a:pt x="0" y="360"/>
                                  </a:cubicBezTo>
                                  <a:cubicBezTo>
                                    <a:pt x="0" y="420"/>
                                    <a:pt x="360" y="480"/>
                                    <a:pt x="360" y="540"/>
                                  </a:cubicBezTo>
                                  <a:cubicBezTo>
                                    <a:pt x="360" y="600"/>
                                    <a:pt x="0" y="660"/>
                                    <a:pt x="0" y="720"/>
                                  </a:cubicBezTo>
                                  <a:cubicBezTo>
                                    <a:pt x="0" y="780"/>
                                    <a:pt x="360" y="840"/>
                                    <a:pt x="360" y="900"/>
                                  </a:cubicBezTo>
                                  <a:cubicBezTo>
                                    <a:pt x="360" y="960"/>
                                    <a:pt x="30" y="1080"/>
                                    <a:pt x="0" y="10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914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593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800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5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781200"/>
                              <a:ext cx="2476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10">
                                  <a:moveTo>
                                    <a:pt x="180" y="210"/>
                                  </a:moveTo>
                                  <a:cubicBezTo>
                                    <a:pt x="285" y="135"/>
                                    <a:pt x="390" y="60"/>
                                    <a:pt x="360" y="30"/>
                                  </a:cubicBezTo>
                                  <a:cubicBezTo>
                                    <a:pt x="330" y="0"/>
                                    <a:pt x="60" y="0"/>
                                    <a:pt x="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800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8.8pt;width:152.95pt;height:72pt" coordorigin="104,176" coordsize="3059,1440">
                <v:group id="shape_0" style="position:absolute;left:104;top:176;width:1259;height:1439">
                  <v:line id="shape_0" from="824,176" to="82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90,1080" path="m180,0c285,60,390,120,360,180c330,240,0,300,0,360c0,420,360,480,360,540c360,600,0,660,0,720c0,780,360,840,360,900c360,960,30,1080,0,1080e" stroked="t" o:allowincell="f" style="position:absolute;left:644;top:176;width:389;height:10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04,176" to="1004,1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1256" to="136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256" to="136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616" to="1363,1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256" to="284,16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256" to="64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356" to="644,1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356" to="643,5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76" to="1003,1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176" to="643,3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529" to="1003,1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04;top:176;width:1259;height:1440">
                  <v:line id="shape_0" from="2084,356" to="2084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256" to="298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4,1256" to="262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356" to="3164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76" to="2983,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76" to="226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444,176" to="244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624,176" to="262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04,176" to="280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984,176" to="298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04,1076" to="2083,125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90,210" path="m180,210c285,135,390,60,360,30c330,0,60,0,0,30e" stroked="t" o:allowincell="f" style="position:absolute;left:2444;top:1406;width:38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44,1436" to="2623,143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264;top:107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ИКМ-Ф-10 – БЕЗВАЛЬНЫЙ ШНЕ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рнемойка с использованием ультразвука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00% удаление грязи, но сложное оборудова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ухая очистка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Шнек с мелкой нарезкой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040</wp:posOffset>
                </wp:positionH>
                <wp:positionV relativeFrom="paragraph">
                  <wp:posOffset>53975</wp:posOffset>
                </wp:positionV>
                <wp:extent cx="1371600" cy="362585"/>
                <wp:effectExtent l="5080" t="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2520"/>
                          <a:chOff x="0" y="0"/>
                          <a:chExt cx="1371600" cy="362520"/>
                        </a:xfrm>
                      </wpg:grpSpPr>
                      <wps:wsp>
                        <wps:cNvSpPr/>
                        <wps:spPr>
                          <a:xfrm>
                            <a:off x="0" y="19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3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3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800"/>
                            <a:ext cx="571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4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30"/>
                                </a:moveTo>
                                <a:cubicBezTo>
                                  <a:pt x="60" y="1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240" y="90"/>
                                  <a:pt x="36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30"/>
                                </a:moveTo>
                                <a:cubicBezTo>
                                  <a:pt x="60" y="1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240" y="90"/>
                                  <a:pt x="36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25pt;width:108pt;height:28.55pt" coordorigin="104,85" coordsize="2160,571">
                <v:oval id="shape_0" fillcolor="white" stroked="t" o:allowincell="f" style="position:absolute;left:104;top:11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;top: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4;top:47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;top: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4;top:11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364;top:116;width:8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60,210" path="m0,30c60,15,120,0,180,30c240,60,240,90,360,210e" stroked="t" o:allowincell="f" style="position:absolute;left:1544;top:96;width:3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210" path="m0,30c60,15,120,0,180,30c240,60,240,90,360,210e" stroked="t" o:allowincell="f" style="position:absolute;left:1724;top:85;width:3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Виброрешето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040</wp:posOffset>
                </wp:positionH>
                <wp:positionV relativeFrom="paragraph">
                  <wp:posOffset>60960</wp:posOffset>
                </wp:positionV>
                <wp:extent cx="1143000" cy="1143000"/>
                <wp:effectExtent l="3810" t="5080" r="508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71680"/>
                              <a:ext cx="37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9144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68580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5720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8pt;width:90pt;height:89.95pt" coordorigin="104,96" coordsize="1800,1799">
                <v:group id="shape_0" style="position:absolute;left:104;top:96;width:1800;height:1799">
                  <v:line id="shape_0" from="284,276" to="284,1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276" to="644,1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,996" to="929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6" to="1004,1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96" to="463,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96" to="1723,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6" to="1543,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96" to="1724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276" to="1544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64;top:456;width:5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4,816" to="283,99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4,1176" to="463,1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536" to="463,17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1176" to="1003,18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4,1176" to="1183,135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 xml:space="preserve">циклон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          </w:t>
      </w:r>
      <w:r>
        <w:rPr>
          <w:sz w:val="16"/>
        </w:rPr>
        <w:t>тёплый воздух с избыточным давление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0.МЖФ </w:t>
      </w:r>
      <w:r>
        <w:rPr>
          <w:b/>
          <w:bCs/>
          <w:i/>
          <w:iCs/>
          <w:sz w:val="16"/>
        </w:rPr>
        <w:t>Особенности технологического расчёта доильного агрегата Ёлочки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=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</w:p>
    <w:p>
      <w:pPr>
        <w:pStyle w:val="Normal"/>
        <w:jc w:val="both"/>
        <w:rPr/>
      </w:pPr>
      <w:r>
        <w:rPr>
          <w:sz w:val="16"/>
          <w:lang w:val="en-US"/>
        </w:rPr>
        <w:t>q=60/t</w:t>
      </w:r>
      <w:r>
        <w:rPr>
          <w:sz w:val="16"/>
          <w:vertAlign w:val="subscript"/>
        </w:rPr>
        <w:t>зс</w:t>
      </w:r>
      <w:r>
        <w:rPr>
          <w:sz w:val="16"/>
          <w:lang w:val="en-US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аппаратов в групповом стойле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-время занятости стой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пуск группы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ыпуск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11.МЖФ </w:t>
      </w:r>
      <w:r>
        <w:rPr>
          <w:b/>
          <w:bCs/>
          <w:i/>
          <w:iCs/>
          <w:sz w:val="16"/>
        </w:rPr>
        <w:t>Назначение и работа объёмных дозаторов.</w:t>
      </w:r>
    </w:p>
    <w:p>
      <w:pPr>
        <w:pStyle w:val="Normal"/>
        <w:jc w:val="both"/>
        <w:rPr/>
      </w:pPr>
      <w:r>
        <w:rPr>
          <w:sz w:val="16"/>
        </w:rPr>
        <w:t>Дозирование – процесс отмеривания заданного количества материала с определённой точностью. Основания для выбора точности: зоотехнические требования, технологические требования, экономические соображения.</w:t>
      </w:r>
    </w:p>
    <w:p>
      <w:pPr>
        <w:pStyle w:val="Normal"/>
        <w:jc w:val="both"/>
        <w:rPr/>
      </w:pPr>
      <w:r>
        <w:rPr>
          <w:sz w:val="16"/>
        </w:rPr>
        <w:t>Различают массовое (погрешность до 2%) и объёмное (до 3%) дозирование. Дозирование устройства обеспечивается самотёком или побудителями.</w:t>
      </w:r>
    </w:p>
    <w:p>
      <w:pPr>
        <w:pStyle w:val="Normal"/>
        <w:jc w:val="both"/>
        <w:rPr/>
      </w:pPr>
      <w:r>
        <w:rPr>
          <w:sz w:val="16"/>
        </w:rPr>
        <w:t>Типы дозаторов: барабанные, тарельчатые, транспортёрные, ковшовы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арабанные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Ячеистый  Гладкий  Рифлёный  Лопастной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1600200" cy="261620"/>
                <wp:effectExtent l="508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61720"/>
                          <a:chOff x="0" y="0"/>
                          <a:chExt cx="1600200" cy="26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080" cy="26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0720" y="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10476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20" y="20952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476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000" y="52200"/>
                              <a:ext cx="13572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624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0"/>
                            <a:ext cx="2412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34200" y="34200"/>
                              <a:ext cx="172080" cy="172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2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17208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20700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7208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00" y="342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05pt;width:125.95pt;height:20.55pt" coordorigin="180,221" coordsize="2519,411">
                <v:group id="shape_0" style="position:absolute;left:180;top:221;width:356;height:411">
                  <v:group id="shape_0" style="position:absolute;left:323;top:221;width:70;height:81">
                    <v:line id="shape_0" from="323,221" to="393,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,221" to="394,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,221" to="323,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5;top:386;width:70;height:81">
                    <v:line id="shape_0" from="536,386" to="536,4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,468" to="535,4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,386" to="535,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3;top:551;width:70;height:81">
                    <v:line id="shape_0" from="323,633" to="393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,551" to="394,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,551" to="323,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0;top:386;width:70;height:81">
                    <v:line id="shape_0" from="180,386" to="180,4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,386" to="250,3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,468" to="250,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251;top:303;width:21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852;top:22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620;top:221;width:379;height:379">
                  <v:oval id="shape_0" fillcolor="white" stroked="t" o:allowincell="f" style="position:absolute;left:1674;top:275;width:270;height:2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37,221" to="1837,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275" to="1673,3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4,492" to="1727,5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37,547" to="1837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492" to="1999,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275" to="1999,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221;width:359;height:359">
                  <v:line id="shape_0" from="2521,221" to="2521,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401" to="2699,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16"/>
        </w:rPr>
        <w:object w:dxaOrig="1065" w:dyaOrig="1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3pt;height:38.2pt" filled="f" o:ole="">
            <v:imagedata r:id="rId3" o:title=""/>
          </v:shape>
          <o:OLEObject Type="Embed" ProgID="" ShapeID="ole_rId2" DrawAspect="Content" ObjectID="_39889165" r:id="rId2"/>
        </w:object>
      </w:r>
      <w:r>
        <w:rPr>
          <w:sz w:val="16"/>
        </w:rPr>
        <w:t xml:space="preserve"> </w:t>
      </w:r>
      <w:r>
        <w:rPr>
          <w:sz w:val="16"/>
        </w:rPr>
        <w:object w:dxaOrig="1065" w:dyaOrig="12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45pt;height:38.2pt" filled="f" o:ole="">
            <v:imagedata r:id="rId5" o:title=""/>
          </v:shape>
          <o:OLEObject Type="Embed" ProgID="" ShapeID="ole_rId4" DrawAspect="Content" ObjectID="_778010908" r:id="rId4"/>
        </w:object>
      </w:r>
      <w:r>
        <w:rPr>
          <w:sz w:val="16"/>
        </w:rPr>
        <w:t xml:space="preserve"> </w:t>
      </w:r>
      <w:r>
        <w:rPr>
          <w:sz w:val="16"/>
        </w:rPr>
        <w:object w:dxaOrig="1065" w:dyaOrig="12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5pt;height:35.95pt" filled="f" o:ole="">
            <v:imagedata r:id="rId7" o:title=""/>
          </v:shape>
          <o:OLEObject Type="Embed" ProgID="" ShapeID="ole_rId6" DrawAspect="Content" ObjectID="_840558915" r:id="rId6"/>
        </w:object>
      </w:r>
      <w:r>
        <w:rPr>
          <w:sz w:val="16"/>
        </w:rPr>
        <w:t xml:space="preserve">  </w:t>
      </w:r>
      <w:r>
        <w:rPr>
          <w:sz w:val="16"/>
        </w:rPr>
        <w:object w:dxaOrig="1065" w:dyaOrig="12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45pt;height:38.2pt" filled="f" o:ole="">
            <v:imagedata r:id="rId9" o:title=""/>
          </v:shape>
          <o:OLEObject Type="Embed" ProgID="" ShapeID="ole_rId8" DrawAspect="Content" ObjectID="_676785562" r:id="rId8"/>
        </w:object>
      </w:r>
    </w:p>
    <w:p>
      <w:pPr>
        <w:pStyle w:val="Normal"/>
        <w:jc w:val="both"/>
        <w:rPr/>
      </w:pPr>
      <w:r>
        <w:rPr>
          <w:sz w:val="16"/>
        </w:rPr>
        <w:t>2 и 3 с побудителями, 1 и 4 –сами способны к подач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12.МЖФ </w:t>
      </w:r>
      <w:r>
        <w:rPr>
          <w:b/>
          <w:bCs/>
          <w:i/>
          <w:iCs/>
          <w:sz w:val="16"/>
        </w:rPr>
        <w:t>Определение пропускной способности доильного агрегата типа АДМ-8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Количество аппаратов для всего стада: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ф</w:t>
      </w:r>
      <w:r>
        <w:rPr>
          <w:sz w:val="16"/>
        </w:rPr>
        <w:t>=</w:t>
      </w:r>
      <w:r>
        <w:rPr>
          <w:sz w:val="16"/>
          <w:lang w:val="en-US"/>
        </w:rPr>
        <w:t>mKt</w:t>
      </w:r>
      <w:r>
        <w:rPr>
          <w:sz w:val="16"/>
          <w:vertAlign w:val="subscript"/>
        </w:rPr>
        <w:t>д</w:t>
      </w:r>
      <w:r>
        <w:rPr>
          <w:sz w:val="16"/>
        </w:rPr>
        <w:t xml:space="preserve">/Тд; </w:t>
      </w:r>
      <w:r>
        <w:rPr>
          <w:sz w:val="16"/>
          <w:lang w:val="en-US"/>
        </w:rPr>
        <w:t>m</w:t>
      </w:r>
      <w:r>
        <w:rPr>
          <w:sz w:val="16"/>
        </w:rPr>
        <w:t xml:space="preserve">-колич-во коров; К-коэф. дойности стада, </w:t>
      </w:r>
      <w:r>
        <w:rPr>
          <w:sz w:val="16"/>
          <w:lang w:val="en-US"/>
        </w:rPr>
        <w:t>t</w:t>
      </w:r>
      <w:r>
        <w:rPr>
          <w:sz w:val="16"/>
        </w:rPr>
        <w:t>-время доения стада; Т-время доения одной коровы.</w:t>
      </w:r>
    </w:p>
    <w:p>
      <w:pPr>
        <w:pStyle w:val="Normal"/>
        <w:jc w:val="both"/>
        <w:rPr/>
      </w:pPr>
      <w:r>
        <w:rPr>
          <w:sz w:val="16"/>
        </w:rPr>
        <w:t xml:space="preserve">Кол-во аппаратов для одного мастера: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/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од.кор.</w:t>
      </w:r>
      <w:r>
        <w:rPr>
          <w:sz w:val="16"/>
        </w:rPr>
        <w:t xml:space="preserve">+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кл.аппарата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остан.стак.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ерех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ер.ДА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к.операц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коров выдаиваемых 1 аппаратом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</w:t>
      </w:r>
      <w:r>
        <w:rPr>
          <w:sz w:val="16"/>
        </w:rPr>
        <w:t>=60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 xml:space="preserve">зан.аппар.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н.аппар.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Пропускная способность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/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=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K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д; </w:t>
      </w:r>
      <w:r>
        <w:rPr>
          <w:sz w:val="16"/>
          <w:lang w:val="en-US"/>
        </w:rPr>
        <w:t>Q</w:t>
      </w:r>
      <w:r>
        <w:rPr>
          <w:sz w:val="16"/>
        </w:rPr>
        <w:t xml:space="preserve">=60/ 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*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3.МЖФ </w:t>
      </w:r>
      <w:r>
        <w:rPr>
          <w:b/>
          <w:bCs/>
          <w:i/>
          <w:iCs/>
          <w:sz w:val="16"/>
        </w:rPr>
        <w:t>Смесители кормов.</w:t>
      </w:r>
    </w:p>
    <w:p>
      <w:pPr>
        <w:pStyle w:val="Normal"/>
        <w:jc w:val="both"/>
        <w:rPr/>
      </w:pPr>
      <w:r>
        <w:rPr>
          <w:sz w:val="16"/>
        </w:rPr>
        <w:t>Классификация: по характеру раб. процесса ( непрерывного и периодического ); по виду смешиваемых компонентов ( а\ для сухих комп., б\ влажных и рассыпчатых, в\ жидких комп. ); по организации раб. процесса ( смесители с вращающейся камерой и с неподвижной камерой 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8044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16272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3pt;width:71.95pt;height:18pt" coordorigin="1544,60" coordsize="1439,360">
                <v:rect id="shape_0" fillcolor="white" stroked="t" o:allowincell="f" style="position:absolute;left:1800;top:60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44,241" to="2983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Барабанные смесите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Мешалочные смесители: шнековые, лопастные – для сыпучих и вязких кормов; турбинные, пропеллерные – для жидких. </w:t>
      </w:r>
    </w:p>
    <w:p>
      <w:pPr>
        <w:pStyle w:val="Normal"/>
        <w:jc w:val="both"/>
        <w:rPr/>
      </w:pPr>
      <w:r>
        <w:rPr>
          <w:sz w:val="16"/>
        </w:rPr>
        <w:t>В зависимости от скорости вращения  вала: быстроходные (К&lt;30) и тихоходные (К&gt;30). К – показатель кинематического режи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ешалочные смесители: одно- и двухвальные.</w:t>
      </w:r>
    </w:p>
    <w:p>
      <w:pPr>
        <w:pStyle w:val="Normal"/>
        <w:jc w:val="both"/>
        <w:rPr/>
      </w:pPr>
      <w:r>
        <w:rPr>
          <w:sz w:val="16"/>
        </w:rPr>
        <w:t xml:space="preserve">СМ-1 – 2-х вальный. </w:t>
      </w:r>
      <w:r>
        <w:rPr>
          <w:sz w:val="16"/>
          <w:lang w:val="en-US"/>
        </w:rPr>
        <w:t>Q</w:t>
      </w:r>
      <w:r>
        <w:rPr>
          <w:sz w:val="16"/>
        </w:rPr>
        <w:t xml:space="preserve"> до 20 т/ч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914400" cy="571500"/>
                <wp:effectExtent l="5080" t="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1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3520" y="2286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34308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65pt;width:72pt;height:45pt" coordorigin="180,13" coordsize="1440,900">
                <v:line id="shape_0" from="180,553" to="1619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553" to="108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73" to="1260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53" to="144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3;top:373;width:192;height:179">
                  <v:line id="shape_0" from="900,373" to="900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,373" to="985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2,373" to="1354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733" to="118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733" to="152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93" to="1620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93" to="162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13" to="1439,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3" to="18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3" to="721,1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9;top:553;width:192;height:179">
                  <v:line id="shape_0" from="646,553" to="646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733" to="731,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;top:373;width:192;height:179">
                  <v:line id="shape_0" from="466,373" to="466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,373" to="551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меситель-запарник С-12А  Смеситель-измельчител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ериодич. действия.                             ИСК-5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914400" cy="571500"/>
                <wp:effectExtent l="5080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65pt;width:71.95pt;height:45pt" coordorigin="180,173" coordsize="1439,900">
                <v:line id="shape_0" from="180,173" to="180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73" to="539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1;top:533;width:271;height:271">
                  <v:oval id="shape_0" fillcolor="white" stroked="t" o:allowincell="f" style="position:absolute;left:44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1,669" to="63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,533" to="49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,582" to="63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582" to="36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533" to="56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805" to="56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1;top:533;width:271;height:271">
                  <v:oval id="shape_0" fillcolor="white" stroked="t" o:allowincell="f" style="position:absolute;left:116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81,669" to="135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,533" to="121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2,582" to="135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82" to="108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33" to="128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805" to="128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21;top:89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,1073" to="1619,1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73" to="1620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73" to="1619,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173" to="1080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028700" cy="685800"/>
                <wp:effectExtent l="0" t="825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spPr>
                          <a:xfrm rot="5419800">
                            <a:off x="232200" y="-43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1098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2239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3384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0"/>
                            <a:ext cx="114480" cy="447840"/>
                          </a:xfrm>
                        </wpg:grpSpPr>
                        <wps:wsp>
                          <wps:cNvSpPr/>
                          <wps:spPr>
                            <a:xfrm flipH="1" rot="16180200">
                              <a:off x="5040" y="-43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2239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3384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1098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68580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1pt;width:80.95pt;height:54.3pt" coordorigin="1800,162" coordsize="1619,108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165;top:16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34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52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70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65;top:162;width:164;height:719">
                  <v:shape id="shape_0" fillcolor="white" stroked="t" o:allowincell="f" style="position:absolute;left:3065;top:16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52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70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34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00,169" to="2700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49" to="2879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29" to="2699,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709" to="2879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89" to="269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069;width:1079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69" to="2160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89" to="215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249" to="3419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889" to="3420,1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889" to="341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69" to="3240,8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6695</wp:posOffset>
                </wp:positionH>
                <wp:positionV relativeFrom="paragraph">
                  <wp:posOffset>97155</wp:posOffset>
                </wp:positionV>
                <wp:extent cx="228600" cy="114300"/>
                <wp:effectExtent l="2540" t="63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65pt" to="35.8pt,16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Одновальные: ВКС-3М – лопастной для обработки пищевых отходов; 3С-6  - смеситель+термическая обработка; РСП-10 – смеситель-раздатчик ( с трактором); АСП-10 - смеситель-раздатчик (с автомобилем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340</wp:posOffset>
                </wp:positionH>
                <wp:positionV relativeFrom="paragraph">
                  <wp:posOffset>66675</wp:posOffset>
                </wp:positionV>
                <wp:extent cx="1600200" cy="457200"/>
                <wp:effectExtent l="5080" t="5080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57200"/>
                          <a:chOff x="0" y="0"/>
                          <a:chExt cx="160020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9760" cy="230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640" y="1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18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000" y="275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58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7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9144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390">
                                  <a:moveTo>
                                    <a:pt x="0" y="180"/>
                                  </a:moveTo>
                                  <a:cubicBezTo>
                                    <a:pt x="60" y="285"/>
                                    <a:pt x="120" y="390"/>
                                    <a:pt x="180" y="360"/>
                                  </a:cubicBezTo>
                                  <a:cubicBezTo>
                                    <a:pt x="240" y="330"/>
                                    <a:pt x="300" y="0"/>
                                    <a:pt x="360" y="0"/>
                                  </a:cubicBezTo>
                                  <a:cubicBezTo>
                                    <a:pt x="420" y="0"/>
                                    <a:pt x="480" y="360"/>
                                    <a:pt x="540" y="360"/>
                                  </a:cubicBezTo>
                                  <a:cubicBezTo>
                                    <a:pt x="600" y="360"/>
                                    <a:pt x="660" y="0"/>
                                    <a:pt x="720" y="0"/>
                                  </a:cubicBezTo>
                                  <a:cubicBezTo>
                                    <a:pt x="780" y="0"/>
                                    <a:pt x="840" y="360"/>
                                    <a:pt x="900" y="360"/>
                                  </a:cubicBezTo>
                                  <a:cubicBezTo>
                                    <a:pt x="960" y="360"/>
                                    <a:pt x="1020" y="0"/>
                                    <a:pt x="1080" y="0"/>
                                  </a:cubicBezTo>
                                  <a:cubicBezTo>
                                    <a:pt x="1140" y="0"/>
                                    <a:pt x="1200" y="360"/>
                                    <a:pt x="1260" y="360"/>
                                  </a:cubicBezTo>
                                  <a:cubicBezTo>
                                    <a:pt x="1320" y="360"/>
                                    <a:pt x="1410" y="60"/>
                                    <a:pt x="14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9144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390">
                                  <a:moveTo>
                                    <a:pt x="0" y="180"/>
                                  </a:moveTo>
                                  <a:cubicBezTo>
                                    <a:pt x="60" y="285"/>
                                    <a:pt x="120" y="390"/>
                                    <a:pt x="180" y="360"/>
                                  </a:cubicBezTo>
                                  <a:cubicBezTo>
                                    <a:pt x="240" y="330"/>
                                    <a:pt x="300" y="0"/>
                                    <a:pt x="360" y="0"/>
                                  </a:cubicBezTo>
                                  <a:cubicBezTo>
                                    <a:pt x="420" y="0"/>
                                    <a:pt x="480" y="360"/>
                                    <a:pt x="540" y="360"/>
                                  </a:cubicBezTo>
                                  <a:cubicBezTo>
                                    <a:pt x="600" y="360"/>
                                    <a:pt x="660" y="0"/>
                                    <a:pt x="720" y="0"/>
                                  </a:cubicBezTo>
                                  <a:cubicBezTo>
                                    <a:pt x="780" y="0"/>
                                    <a:pt x="840" y="360"/>
                                    <a:pt x="900" y="360"/>
                                  </a:cubicBezTo>
                                  <a:cubicBezTo>
                                    <a:pt x="960" y="360"/>
                                    <a:pt x="1020" y="0"/>
                                    <a:pt x="1080" y="0"/>
                                  </a:cubicBezTo>
                                  <a:cubicBezTo>
                                    <a:pt x="1140" y="0"/>
                                    <a:pt x="1200" y="360"/>
                                    <a:pt x="1260" y="360"/>
                                  </a:cubicBezTo>
                                  <a:cubicBezTo>
                                    <a:pt x="1320" y="360"/>
                                    <a:pt x="1410" y="60"/>
                                    <a:pt x="14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0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480" y="50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0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5.25pt;width:126pt;height:36pt" coordorigin="284,105" coordsize="2520,720">
                <v:group id="shape_0" style="position:absolute;left:284;top:105;width:802;height:361">
                  <v:line id="shape_0" from="284,105" to="284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108" to="1077,4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05" to="463,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108" to="1086,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05" to="823,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24;top:53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;top:35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4;top:36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364;top:105;width:1440;height:720">
                  <v:rect id="shape_0" fillcolor="white" stroked="t" o:allowincell="f" style="position:absolute;left:1364;top:105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64,645" to="2803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40,390" path="m0,180c60,285,120,390,180,360c240,330,300,0,360,0c420,0,480,360,540,360c600,360,660,0,720,0c780,0,840,360,900,360c960,360,1020,0,1080,0c1140,0,1200,360,1260,360c1320,360,1410,60,1440,0e" stroked="t" o:allowincell="f" style="position:absolute;left:1364;top:538;width:143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0,390" path="m0,180c60,285,120,390,180,360c240,330,300,0,360,0c420,0,480,360,540,360c600,360,660,0,720,0c780,0,840,360,900,360c960,360,1020,0,1080,0c1140,0,1200,360,1260,360c1320,360,1410,60,1440,0e" stroked="t" o:allowincell="f" style="position:absolute;left:1364;top:285;width:143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64,382" to="2803,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64,184" to="2623,1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44,184" to="1903,18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44,510" to="1903,5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64,510" to="2623,51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object w:dxaOrig="510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.15pt;height:25.9pt" filled="f" o:ole="">
            <v:imagedata r:id="rId11" o:title=""/>
          </v:shape>
          <o:OLEObject Type="Embed" ProgID="" ShapeID="ole_rId10" DrawAspect="Content" ObjectID="_319522510" r:id="rId10"/>
        </w:objec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4.МЖФ </w:t>
      </w:r>
      <w:r>
        <w:rPr>
          <w:b/>
          <w:bCs/>
          <w:i/>
          <w:iCs/>
          <w:sz w:val="16"/>
        </w:rPr>
        <w:t>Определение производительности вакуумного насоса.</w:t>
      </w:r>
    </w:p>
    <w:p>
      <w:pPr>
        <w:pStyle w:val="Normal"/>
        <w:jc w:val="both"/>
        <w:rPr/>
      </w:pPr>
      <w:r>
        <w:rPr>
          <w:sz w:val="16"/>
        </w:rPr>
        <w:t xml:space="preserve">Бывают поршневые, пластинчато-статорные, пластинчато-роторные, водокольцевые. </w:t>
      </w:r>
    </w:p>
    <w:p>
      <w:pPr>
        <w:pStyle w:val="Normal"/>
        <w:jc w:val="both"/>
        <w:rPr/>
      </w:pPr>
      <w:r>
        <w:rPr>
          <w:sz w:val="16"/>
        </w:rPr>
        <w:t xml:space="preserve">Необходимая производительность насоса: 1)при работе одного ДА: </w:t>
      </w:r>
      <w:r>
        <w:rPr>
          <w:sz w:val="16"/>
          <w:lang w:val="en-US"/>
        </w:rPr>
        <w:t>Q</w:t>
      </w:r>
      <w:r>
        <w:rPr>
          <w:sz w:val="16"/>
        </w:rPr>
        <w:t>=Кр*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(1-Кп)*К</w:t>
      </w:r>
      <w:r>
        <w:rPr>
          <w:sz w:val="16"/>
          <w:lang w:val="en-US"/>
        </w:rPr>
        <w:t>m</w:t>
      </w:r>
      <w:r>
        <w:rPr>
          <w:sz w:val="16"/>
        </w:rPr>
        <w:t xml:space="preserve">; Кр – коэф. компенсирующий работу регулятора, </w:t>
      </w:r>
      <w:r>
        <w:rPr>
          <w:sz w:val="16"/>
          <w:lang w:val="en-US"/>
        </w:rPr>
        <w:t>V</w:t>
      </w:r>
      <w:r>
        <w:rPr>
          <w:sz w:val="16"/>
        </w:rPr>
        <w:t xml:space="preserve"> – объём камер, из которых необходимо откачать воздух, </w:t>
      </w:r>
      <w:r>
        <w:rPr>
          <w:sz w:val="16"/>
          <w:lang w:val="en-US"/>
        </w:rPr>
        <w:t>n</w:t>
      </w:r>
      <w:r>
        <w:rPr>
          <w:sz w:val="16"/>
        </w:rPr>
        <w:t>- частота пульсаций; Кп- коэф. учитывающий неплотности в аппаратуре; К</w:t>
      </w:r>
      <w:r>
        <w:rPr>
          <w:sz w:val="16"/>
          <w:lang w:val="en-US"/>
        </w:rPr>
        <w:t>m</w:t>
      </w:r>
      <w:r>
        <w:rPr>
          <w:sz w:val="16"/>
        </w:rPr>
        <w:t xml:space="preserve"> – манометрический коэф.         2)для обеспечения работы доильных аппаратов.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+…+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h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– для работы доильных аппаратов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 работа манипулятора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–работа кормораздатчика,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–открывание и закрывание дверей; 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h</w:t>
      </w:r>
      <w:r>
        <w:rPr>
          <w:sz w:val="16"/>
        </w:rPr>
        <w:t>-работа групповых счётчик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изводительность ротационного насоса: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D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sz w:val="16"/>
          <w:lang w:val="en-US"/>
        </w:rPr>
        <w:t>e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*Кз*Км/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 xml:space="preserve">; </w:t>
      </w:r>
      <w:r>
        <w:rPr>
          <w:sz w:val="16"/>
          <w:lang w:val="en-US"/>
        </w:rPr>
        <w:t>D</w:t>
      </w:r>
      <w:r>
        <w:rPr>
          <w:sz w:val="16"/>
        </w:rPr>
        <w:t xml:space="preserve"> – диаметр статора. </w:t>
      </w:r>
      <w:r>
        <w:rPr>
          <w:sz w:val="16"/>
          <w:lang w:val="en-US"/>
        </w:rPr>
        <w:t>L</w:t>
      </w:r>
      <w:r>
        <w:rPr>
          <w:sz w:val="16"/>
        </w:rPr>
        <w:t xml:space="preserve"> – длинна статора, </w:t>
      </w:r>
      <w:r>
        <w:rPr>
          <w:sz w:val="16"/>
          <w:lang w:val="en-US"/>
        </w:rPr>
        <w:t>e</w:t>
      </w:r>
      <w:r>
        <w:rPr>
          <w:sz w:val="16"/>
        </w:rPr>
        <w:t xml:space="preserve"> – величина эксцентриситета, </w:t>
      </w:r>
      <w:r>
        <w:rPr>
          <w:sz w:val="16"/>
          <w:lang w:val="en-US"/>
        </w:rPr>
        <w:t>Z</w:t>
      </w:r>
      <w:r>
        <w:rPr>
          <w:sz w:val="16"/>
        </w:rPr>
        <w:t xml:space="preserve"> – кол-во лопаток,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</w:rPr>
        <w:t xml:space="preserve"> - угловая скорость,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 xml:space="preserve"> - угол обхвата. Кз – коэф. заполнения замкнутого объёма, Км – манометрический коэф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Водокольцевые насосы. </w:t>
      </w:r>
    </w:p>
    <w:p>
      <w:pPr>
        <w:pStyle w:val="Normal"/>
        <w:jc w:val="both"/>
        <w:rPr/>
      </w:pPr>
      <w:r>
        <w:rPr>
          <w:sz w:val="16"/>
        </w:rPr>
        <w:t>Нет трущихся поверхностей, не нужна смазка, высокая производительность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*Кз*Км;   </w:t>
      </w:r>
      <w:r>
        <w:rPr>
          <w:sz w:val="16"/>
          <w:lang w:val="en-US"/>
        </w:rPr>
        <w:t>Q</w:t>
      </w:r>
      <w:r>
        <w:rPr>
          <w:sz w:val="16"/>
        </w:rPr>
        <w:t xml:space="preserve">-подача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замкнутой ячейки; </w:t>
      </w:r>
      <w:r>
        <w:rPr>
          <w:sz w:val="16"/>
          <w:lang w:val="en-US"/>
        </w:rPr>
        <w:t>Z</w:t>
      </w:r>
      <w:r>
        <w:rPr>
          <w:sz w:val="16"/>
        </w:rPr>
        <w:t xml:space="preserve">-кол-во ячеек; </w:t>
      </w:r>
      <w:r>
        <w:rPr>
          <w:sz w:val="16"/>
          <w:lang w:val="en-US"/>
        </w:rPr>
        <w:t>n</w:t>
      </w:r>
      <w:r>
        <w:rPr>
          <w:sz w:val="16"/>
        </w:rPr>
        <w:t>-частота вращения ротора; Кз-коэффициент заполнения ячейки (0,6-0,8); Км- манометрический коэф (</w:t>
      </w:r>
      <w:r>
        <w:rPr>
          <w:sz w:val="16"/>
          <w:lang w:val="en-US"/>
        </w:rPr>
        <w:t>h</w:t>
      </w:r>
      <w:r>
        <w:rPr>
          <w:sz w:val="16"/>
        </w:rPr>
        <w:t>/101,3)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S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 xml:space="preserve">; </w:t>
      </w: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(</w:t>
      </w:r>
      <w:r>
        <w:rPr>
          <w:sz w:val="16"/>
          <w:lang w:val="en-US"/>
        </w:rPr>
        <w:t>y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r</w:t>
      </w:r>
      <w:r>
        <w:rPr>
          <w:sz w:val="16"/>
          <w:vertAlign w:val="superscript"/>
        </w:rPr>
        <w:t>2</w:t>
      </w:r>
      <w:r>
        <w:rPr>
          <w:sz w:val="16"/>
        </w:rPr>
        <w:t>)-</w:t>
      </w:r>
      <w:r>
        <w:rPr>
          <w:sz w:val="16"/>
          <w:lang w:val="en-US"/>
        </w:rPr>
        <w:t>Z</w:t>
      </w:r>
      <w:r>
        <w:rPr>
          <w:sz w:val="16"/>
        </w:rPr>
        <w:t>*(</w:t>
      </w:r>
      <w:r>
        <w:rPr>
          <w:sz w:val="16"/>
          <w:lang w:val="en-US"/>
        </w:rPr>
        <w:t>y</w:t>
      </w:r>
      <w:r>
        <w:rPr>
          <w:sz w:val="16"/>
        </w:rPr>
        <w:t>-</w:t>
      </w:r>
      <w:r>
        <w:rPr>
          <w:sz w:val="16"/>
          <w:lang w:val="en-US"/>
        </w:rPr>
        <w:t>r</w:t>
      </w:r>
      <w:r>
        <w:rPr>
          <w:sz w:val="16"/>
        </w:rPr>
        <w:t xml:space="preserve">)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ротора; </w:t>
      </w:r>
      <w:r>
        <w:rPr>
          <w:sz w:val="16"/>
          <w:lang w:val="en-US"/>
        </w:rPr>
        <w:t>y</w:t>
      </w:r>
      <w:r>
        <w:rPr>
          <w:sz w:val="16"/>
        </w:rPr>
        <w:t>- максимальное расстояние от центра вращения ротора до водяного кольц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5.МЖФ </w:t>
      </w:r>
      <w:r>
        <w:rPr>
          <w:b/>
          <w:bCs/>
          <w:i/>
          <w:iCs/>
          <w:sz w:val="16"/>
        </w:rPr>
        <w:t>Машины для уплотнения кормов.  Гранулятор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 конструкции раб. органов делятс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)поршневые, 2)рулонные, 3)шнековые, 4)вальцовые, 5)транспортёрные, 6) кольцевые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>Вальцовые:              Шнековы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1370330" cy="770255"/>
                <wp:effectExtent l="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770400"/>
                          <a:chOff x="0" y="0"/>
                          <a:chExt cx="1370160" cy="77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54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67320" y="0"/>
                              <a:ext cx="20124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26520"/>
                              <a:ext cx="20124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08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824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4444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2652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15280"/>
                              <a:ext cx="2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62520"/>
                              <a:ext cx="2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0"/>
                              <a:ext cx="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140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66600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28584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95400"/>
                              <a:ext cx="38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"/>
                              <a:ext cx="66600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42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90"/>
                                    <a:pt x="360" y="390"/>
                                  </a:cubicBezTo>
                                  <a:cubicBezTo>
                                    <a:pt x="420" y="390"/>
                                    <a:pt x="480" y="30"/>
                                    <a:pt x="540" y="30"/>
                                  </a:cubicBezTo>
                                  <a:cubicBezTo>
                                    <a:pt x="600" y="30"/>
                                    <a:pt x="660" y="390"/>
                                    <a:pt x="720" y="390"/>
                                  </a:cubicBezTo>
                                  <a:cubicBezTo>
                                    <a:pt x="780" y="390"/>
                                    <a:pt x="840" y="30"/>
                                    <a:pt x="900" y="30"/>
                                  </a:cubicBezTo>
                                  <a:cubicBezTo>
                                    <a:pt x="960" y="30"/>
                                    <a:pt x="1020" y="360"/>
                                    <a:pt x="1080" y="390"/>
                                  </a:cubicBezTo>
                                  <a:cubicBezTo>
                                    <a:pt x="1140" y="420"/>
                                    <a:pt x="1200" y="315"/>
                                    <a:pt x="126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343080"/>
                            <a:ext cx="68436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41280"/>
                              <a:ext cx="68400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640" y="84960"/>
                              <a:ext cx="51228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0"/>
                              <a:ext cx="68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5880"/>
                              <a:ext cx="5983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390">
                                  <a:moveTo>
                                    <a:pt x="1260" y="210"/>
                                  </a:moveTo>
                                  <a:cubicBezTo>
                                    <a:pt x="1200" y="105"/>
                                    <a:pt x="1140" y="0"/>
                                    <a:pt x="1080" y="30"/>
                                  </a:cubicBezTo>
                                  <a:cubicBezTo>
                                    <a:pt x="1020" y="60"/>
                                    <a:pt x="990" y="390"/>
                                    <a:pt x="900" y="390"/>
                                  </a:cubicBezTo>
                                  <a:cubicBezTo>
                                    <a:pt x="810" y="390"/>
                                    <a:pt x="660" y="30"/>
                                    <a:pt x="540" y="30"/>
                                  </a:cubicBezTo>
                                  <a:cubicBezTo>
                                    <a:pt x="420" y="30"/>
                                    <a:pt x="270" y="390"/>
                                    <a:pt x="180" y="390"/>
                                  </a:cubicBezTo>
                                  <a:cubicBezTo>
                                    <a:pt x="90" y="390"/>
                                    <a:pt x="30" y="90"/>
                                    <a:pt x="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15pt;width:107.85pt;height:60.6pt" coordorigin="180,3" coordsize="2157,1212">
                <v:group id="shape_0" style="position:absolute;left:180;top:3;width:796;height:899">
                  <v:oval id="shape_0" fillcolor="white" stroked="t" o:allowincell="f" style="position:absolute;left:286;top:3;width:316;height:3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6;top:517;width:316;height:3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0,260" to="284,2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646" to="284,6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,388" to="708,3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8,517" to="708,5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3,342" to="975,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,574" to="975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,3" to="454,387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81,210" to="709,210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261;top:3;width:1049;height:475">
                  <v:line id="shape_0" from="1261,453" to="2309,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153" to="1409,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1,3" to="1411,1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3" to="1710,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153" to="2308,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303" to="2309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0,420" path="m0,210c60,105,120,0,180,30c240,60,300,390,360,390c420,390,480,30,540,30c600,30,660,390,720,390c780,390,840,30,900,30c960,30,1020,360,1080,390c1140,420,1200,315,1260,210e" stroked="t" o:allowincell="f" style="position:absolute;left:1261;top:128;width:1048;height:3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60;top:543;width:1077;height:672">
                  <v:line id="shape_0" from="1261,543" to="1261,1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1081" to="2337,12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9,677" to="2335,8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946" to="2336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,543" to="1530,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0,390" path="m1260,210c1200,105,1140,0,1080,30c1020,60,990,390,900,390c810,390,660,30,540,30c420,30,270,390,180,390c90,390,30,90,0,30e" stroked="t" o:allowincell="f" style="position:absolute;left:1395;top:789;width:941;height:2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ршневые: открытые                       закрыты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943100" cy="153035"/>
                <wp:effectExtent l="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53000"/>
                          <a:chOff x="0" y="0"/>
                          <a:chExt cx="1943280" cy="153000"/>
                        </a:xfrm>
                      </wpg:grpSpPr>
                      <wps:wsp>
                        <wps:cNvSpPr/>
                        <wps:spPr>
                          <a:xfrm>
                            <a:off x="114480" y="216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16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65pt;width:152.95pt;height:12pt" coordorigin="0,113" coordsize="3059,240">
                <v:rect id="shape_0" fillcolor="white" stroked="t" o:allowincell="f" style="position:absolute;left:180;top:147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13" to="1079,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54" to="1079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47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113" to="3059,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354" to="3059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13" to="3060,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85800" cy="613410"/>
                <wp:effectExtent l="5080" t="5080" r="381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13440"/>
                          <a:chOff x="0" y="0"/>
                          <a:chExt cx="685800" cy="613440"/>
                        </a:xfrm>
                      </wpg:grpSpPr>
                      <wpg:grpSp>
                        <wpg:cNvGrpSpPr/>
                        <wpg:grpSpPr>
                          <a:xfrm>
                            <a:off x="0" y="112320"/>
                            <a:ext cx="475560" cy="50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5724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240" y="171360"/>
                                <a:ext cx="3430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120" y="33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73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39996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39996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2286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28584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5640" y="343080"/>
                              <a:ext cx="79920" cy="15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2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04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7848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7920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343080" y="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4092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112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00" y="11232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1pt;width:53.95pt;height:48.25pt" coordorigin="0,142" coordsize="1079,965">
                <v:group id="shape_0" style="position:absolute;left:0;top:319;width:748;height:789">
                  <v:group id="shape_0" style="position:absolute;left:0;top:319;width:720;height:720">
                    <v:oval id="shape_0" fillcolor="white" stroked="t" o:allowincell="f" style="position:absolute;left:0;top:319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0;top:409;width:53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90;top:588;width:540;height:180">
                      <v:line id="shape_0" from="270,641" to="449,6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,704" to="449,7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50;top:588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;top:588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360,948" to="360,1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,948" to="450,1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679" to="719,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769" to="719,7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3;top:859;width:125;height:248">
                    <v:line id="shape_0" from="749,859" to="749,11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,1108" to="747,11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,982" to="624,11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,859" to="748,9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40,142" to="1079,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0,648" to="1079,64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0,679" to="1079,858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0,1039" to="1079,103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00,319" to="1079,4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7,319" to="896,67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Кольцовые: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</w:t>
      </w:r>
      <w:r>
        <w:rPr>
          <w:sz w:val="16"/>
          <w:lang w:val="en-US" w:eastAsia="en-US"/>
        </w:rPr>
        <w:t>Матриц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Траверс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Ролле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Фильер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>Нож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6.МЖФ </w:t>
      </w:r>
      <w:r>
        <w:rPr>
          <w:b/>
          <w:bCs/>
          <w:i/>
          <w:iCs/>
          <w:sz w:val="16"/>
        </w:rPr>
        <w:t>Технологический расчёт линейной доильной установки</w:t>
      </w:r>
    </w:p>
    <w:p>
      <w:pPr>
        <w:pStyle w:val="TextBody"/>
        <w:rPr/>
      </w:pPr>
      <w:r>
        <w:rPr/>
        <w:t>1.Определение общего числа доильных аппаратов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факт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 xml:space="preserve">-кол-во дойных коров. </w:t>
      </w:r>
      <w:r>
        <w:rPr>
          <w:sz w:val="16"/>
          <w:lang w:val="en-US"/>
        </w:rPr>
        <w:t>t</w:t>
      </w:r>
      <w:r>
        <w:rPr>
          <w:sz w:val="16"/>
        </w:rPr>
        <w:t>-время обслуживания одной коровы; Т-время доения всего стада (90-135 мин.)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 xml:space="preserve">*к; </w:t>
      </w:r>
      <w:r>
        <w:rPr>
          <w:sz w:val="16"/>
          <w:lang w:val="en-US"/>
        </w:rPr>
        <w:t>m</w:t>
      </w:r>
      <w:r>
        <w:rPr>
          <w:sz w:val="16"/>
        </w:rPr>
        <w:t>-кол-во коров в стаде; к-коэф. дойности ста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Обоснование выбора типа доильной машины.</w:t>
      </w:r>
    </w:p>
    <w:p>
      <w:pPr>
        <w:pStyle w:val="Normal"/>
        <w:jc w:val="both"/>
        <w:rPr/>
      </w:pPr>
      <w:r>
        <w:rPr>
          <w:sz w:val="16"/>
        </w:rPr>
        <w:t>Привязное содержание - линейная, в вёдра или молокопровод. Беспривязное – ёлочка, танде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Определение показателей загрузки ДУ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 для 1 оператора</w:t>
      </w:r>
      <w:r>
        <w:rPr>
          <w:sz w:val="16"/>
        </w:rPr>
        <w:t>=1…5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цикла</w:t>
      </w:r>
      <w:r>
        <w:rPr>
          <w:sz w:val="16"/>
        </w:rPr>
        <w:t>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b/>
          <w:bCs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икла</w:t>
      </w:r>
      <w:r>
        <w:rPr>
          <w:sz w:val="16"/>
        </w:rPr>
        <w:t xml:space="preserve"> 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ин-ручных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 xml:space="preserve">=(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ин-ручных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-пропускная способность ДУ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 xml:space="preserve">*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кол-во коров выдаиваемаих за 1 час 1 оператором; </w:t>
      </w:r>
      <w:r>
        <w:rPr>
          <w:sz w:val="16"/>
          <w:lang w:val="en-US"/>
        </w:rPr>
        <w:t>N</w:t>
      </w:r>
      <w:r>
        <w:rPr>
          <w:sz w:val="16"/>
        </w:rPr>
        <w:t>-кол-во операторов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60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нятости аппарата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</w:t>
      </w:r>
      <w:r>
        <w:rPr>
          <w:sz w:val="16"/>
        </w:rPr>
        <w:t xml:space="preserve">=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/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 =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60/ 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);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=</w:t>
      </w:r>
      <w:r>
        <w:rPr>
          <w:sz w:val="16"/>
          <w:lang w:val="en-US"/>
        </w:rPr>
        <w:t>m</w:t>
      </w:r>
      <w:r>
        <w:rPr>
          <w:sz w:val="16"/>
        </w:rPr>
        <w:t>*к</w:t>
      </w:r>
      <w:r>
        <w:rPr>
          <w:sz w:val="16"/>
          <w:vertAlign w:val="subscript"/>
        </w:rPr>
        <w:t>д</w:t>
      </w:r>
      <w:r>
        <w:rPr>
          <w:sz w:val="16"/>
        </w:rPr>
        <w:t>/Т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7.МЖФ </w:t>
      </w:r>
      <w:r>
        <w:rPr>
          <w:b/>
          <w:bCs/>
          <w:i/>
          <w:iCs/>
          <w:sz w:val="16"/>
        </w:rPr>
        <w:t>Технологические линии раздачи кормов стационарными раздатчиками.</w:t>
      </w:r>
    </w:p>
    <w:p>
      <w:pPr>
        <w:pStyle w:val="Normal"/>
        <w:jc w:val="both"/>
        <w:rPr/>
      </w:pPr>
      <w:r>
        <w:rPr>
          <w:sz w:val="16"/>
        </w:rPr>
        <w:t>3 варианта</w:t>
      </w:r>
      <w:r>
        <w:rPr>
          <w:color w:val="0000FF"/>
          <w:sz w:val="16"/>
        </w:rPr>
        <w:t xml:space="preserve">: </w:t>
      </w:r>
      <w:r>
        <w:rPr>
          <w:sz w:val="16"/>
        </w:rPr>
        <w:t>1)РК-50, ТРП-100А – с верхним расположением; 2)РВК-Ф-74, КРС-15 транспортёр в кормушке, у КЛК-75, КЛО-75 рабочий орган – стальная лента. 3)ТРП-Ф-15 – воздухово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ВК-Ф-74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800100" cy="273050"/>
                <wp:effectExtent l="4445" t="4445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72880"/>
                          <a:chOff x="0" y="0"/>
                          <a:chExt cx="800280" cy="27288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53964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3464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27144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0"/>
                              <a:ext cx="13464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203760"/>
                              <a:ext cx="3348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6992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02240"/>
                              <a:ext cx="33732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720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3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4pt;width:63pt;height:21.4pt" coordorigin="180,28" coordsize="1260,428">
                <v:group id="shape_0" style="position:absolute;left:180;top:30;width:849;height:426">
                  <v:line id="shape_0" from="180,31" to="391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,458" to="816,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,30" to="1029,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05;top:351;width:52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92,298" to="816,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39;top:191;width:530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900,28" to="1259,207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721,391" to="1440,39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</w:t>
      </w:r>
      <w:r>
        <w:rPr>
          <w:sz w:val="16"/>
        </w:rPr>
        <w:t>ЛЕН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ЦЕПЬ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Скорость при ручной загрузке 0,13 м/с, при машинной – 0,5 м/с. </w:t>
      </w:r>
      <w:r>
        <w:rPr>
          <w:sz w:val="16"/>
          <w:lang w:val="en-US"/>
        </w:rPr>
        <w:t>Q</w:t>
      </w:r>
      <w:r>
        <w:rPr>
          <w:sz w:val="16"/>
        </w:rPr>
        <w:t xml:space="preserve"> до 25 т/ч. Ширина 1 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К-50 –транспортёр над кормушкой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6040</wp:posOffset>
                </wp:positionH>
                <wp:positionV relativeFrom="paragraph">
                  <wp:posOffset>635</wp:posOffset>
                </wp:positionV>
                <wp:extent cx="1305560" cy="457200"/>
                <wp:effectExtent l="2540" t="2159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457200"/>
                          <a:chOff x="0" y="0"/>
                          <a:chExt cx="130572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3999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6640"/>
                              <a:ext cx="1144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34200"/>
                              <a:ext cx="343080" cy="42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51444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5480"/>
                              <a:ext cx="17136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210960"/>
                              <a:ext cx="572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210960"/>
                              <a:ext cx="572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74960" y="3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23040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344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0pt;width:102.75pt;height:35.95pt" coordorigin="104,0" coordsize="2055,719">
                <v:group id="shape_0" style="position:absolute;left:104;top:0;width:1620;height:719">
                  <v:line id="shape_0" from="464,0" to="464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720" to="1544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0" to="913,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609" to="283,7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4,54" to="913,7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14;top:0;width:809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4;top:166;width:269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04,332" to="1093,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4,332" to="1183,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609" to="82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609" to="100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4,609" to="118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97,6" to="1976,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0,363" to="2159,54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60,543" to="1619,54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                 </w:t>
      </w:r>
      <w:r>
        <w:rPr>
          <w:sz w:val="16"/>
        </w:rPr>
        <w:t>Ленточный транспортё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</w:t>
      </w:r>
      <w:r>
        <w:rPr>
          <w:sz w:val="16"/>
        </w:rPr>
        <w:t>скребковый трансп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 xml:space="preserve">кормушка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8.МЖФ </w:t>
      </w:r>
      <w:r>
        <w:rPr>
          <w:b/>
          <w:bCs/>
          <w:i/>
          <w:iCs/>
          <w:sz w:val="16"/>
        </w:rPr>
        <w:t>Расчёт регенератора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94640</wp:posOffset>
                </wp:positionH>
                <wp:positionV relativeFrom="paragraph">
                  <wp:posOffset>91440</wp:posOffset>
                </wp:positionV>
                <wp:extent cx="1028700" cy="800100"/>
                <wp:effectExtent l="38100" t="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g:grpSp>
                        <wpg:cNvGrpSpPr/>
                        <wpg:grpSpPr>
                          <a:xfrm>
                            <a:off x="114480" y="152280"/>
                            <a:ext cx="7239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0"/>
                              <a:ext cx="6858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540">
                                  <a:moveTo>
                                    <a:pt x="0" y="0"/>
                                  </a:moveTo>
                                  <a:cubicBezTo>
                                    <a:pt x="105" y="135"/>
                                    <a:pt x="210" y="270"/>
                                    <a:pt x="360" y="360"/>
                                  </a:cubicBezTo>
                                  <a:cubicBezTo>
                                    <a:pt x="510" y="450"/>
                                    <a:pt x="705" y="495"/>
                                    <a:pt x="90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5716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540">
                                  <a:moveTo>
                                    <a:pt x="0" y="0"/>
                                  </a:moveTo>
                                  <a:cubicBezTo>
                                    <a:pt x="105" y="135"/>
                                    <a:pt x="210" y="270"/>
                                    <a:pt x="360" y="360"/>
                                  </a:cubicBezTo>
                                  <a:cubicBezTo>
                                    <a:pt x="510" y="450"/>
                                    <a:pt x="705" y="495"/>
                                    <a:pt x="90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7.2pt;width:80.95pt;height:62.95pt" coordorigin="464,144" coordsize="1619,1259">
                <v:group id="shape_0" style="position:absolute;left:644;top:384;width:1140;height:660">
                  <v:shape id="shape_0" coordsize="900,540" path="m0,0c105,135,210,270,360,360c510,450,705,495,900,540e" stroked="t" o:allowincell="f" style="position:absolute;left:644;top:684;width:1079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0,540" path="m0,0c105,135,210,270,360,360c510,450,705,495,900,540e" stroked="t" o:allowincell="f" style="position:absolute;left:884;top:384;width:899;height:5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64,144" to="464,1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1404" to="2083,1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 xml:space="preserve">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2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lang w:val="en-US"/>
        </w:rPr>
        <w:t xml:space="preserve">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p</w:t>
      </w:r>
      <w:r>
        <w:rPr>
          <w:b/>
          <w:bCs/>
          <w:i/>
          <w:iCs/>
          <w:sz w:val="16"/>
          <w:lang w:val="en-US"/>
        </w:rPr>
        <w:t xml:space="preserve">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  <w:t xml:space="preserve">                          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</w:rPr>
        <w:t>н</w: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lang w:val="en-US"/>
        </w:rPr>
        <w:t xml:space="preserve">                        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x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vertAlign w:val="subscript"/>
          <w:lang w:val="en-US"/>
        </w:rPr>
      </w:pPr>
      <w:r>
        <w:rPr>
          <w:b/>
          <w:bCs/>
          <w:i/>
          <w:iCs/>
          <w:sz w:val="16"/>
          <w:vertAlign w:val="subscript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=(t</w:t>
      </w:r>
      <w:r>
        <w:rPr>
          <w:sz w:val="16"/>
          <w:vertAlign w:val="subscript"/>
          <w:lang w:val="en-US"/>
        </w:rPr>
        <w:t>p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/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 xml:space="preserve">);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-</w:t>
      </w:r>
      <w:r>
        <w:rPr>
          <w:sz w:val="16"/>
        </w:rPr>
        <w:t>коэф</w:t>
      </w:r>
      <w:r>
        <w:rPr>
          <w:sz w:val="16"/>
          <w:lang w:val="en-US"/>
        </w:rPr>
        <w:t xml:space="preserve">. </w:t>
      </w:r>
      <w:r>
        <w:rPr>
          <w:sz w:val="16"/>
        </w:rPr>
        <w:t>регенерации</w:t>
      </w:r>
      <w:r>
        <w:rPr>
          <w:sz w:val="16"/>
          <w:lang w:val="en-US"/>
        </w:rPr>
        <w:t>. t</w:t>
      </w:r>
      <w:r>
        <w:rPr>
          <w:sz w:val="16"/>
          <w:vertAlign w:val="subscript"/>
          <w:lang w:val="en-US"/>
        </w:rPr>
        <w:t>p</w:t>
      </w:r>
      <w:r>
        <w:rPr>
          <w:sz w:val="16"/>
          <w:lang w:val="en-US"/>
        </w:rPr>
        <w:t>= 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=(1-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  <w:lang w:val="en-US"/>
        </w:rPr>
        <w:t>)/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 xml:space="preserve">) ;   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=(1-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)*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;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=M*Cm*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=S*k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ср</w:t>
      </w:r>
      <w:r>
        <w:rPr>
          <w:sz w:val="16"/>
          <w:lang w:val="en-US"/>
        </w:rPr>
        <w:t>=S*k*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 xml:space="preserve">; </w:t>
      </w:r>
      <w:r>
        <w:rPr>
          <w:rFonts w:eastAsia="Symbol" w:cs="Symbol" w:ascii="Symbol" w:hAnsi="Symbol"/>
          <w:sz w:val="16"/>
        </w:rPr>
        <w:t>x</w:t>
      </w:r>
      <w:r>
        <w:rPr>
          <w:sz w:val="16"/>
          <w:lang w:val="en-US"/>
        </w:rPr>
        <w:t>=S*k/(S*k+M*Cm)</w:t>
      </w:r>
    </w:p>
    <w:p>
      <w:pPr>
        <w:pStyle w:val="Normal"/>
        <w:jc w:val="both"/>
        <w:rPr/>
      </w:pPr>
      <w:r>
        <w:rPr>
          <w:sz w:val="16"/>
          <w:lang w:val="en-US"/>
        </w:rPr>
        <w:t>k</w:t>
      </w:r>
      <w:r>
        <w:rPr>
          <w:sz w:val="16"/>
        </w:rPr>
        <w:t xml:space="preserve">-коэф. теплопередачи. </w:t>
      </w:r>
      <w:r>
        <w:rPr>
          <w:sz w:val="16"/>
          <w:lang w:val="en-US"/>
        </w:rPr>
        <w:t>S</w:t>
      </w:r>
      <w:r>
        <w:rPr>
          <w:sz w:val="16"/>
        </w:rPr>
        <w:t xml:space="preserve">-площадь пластин.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]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9.МЖФ </w:t>
      </w:r>
      <w:r>
        <w:rPr>
          <w:b/>
          <w:bCs/>
          <w:i/>
          <w:iCs/>
          <w:sz w:val="16"/>
        </w:rPr>
        <w:t>Раздача кормов мобильными кормораздатчиками</w:t>
      </w:r>
      <w:r>
        <w:rPr>
          <w:b/>
          <w:bCs/>
          <w:i/>
          <w:iCs/>
          <w:color w:val="0000FF"/>
          <w:sz w:val="16"/>
        </w:rPr>
        <w:t>.</w:t>
      </w:r>
    </w:p>
    <w:p>
      <w:pPr>
        <w:pStyle w:val="TextBody"/>
        <w:rPr/>
      </w:pPr>
      <w:r>
        <w:rPr/>
        <w:t>Недостатки: непроизводительно используется площадь коровника, в условиях холодных климатических зон понижается тепловой режим, выхлопные газы.</w:t>
      </w:r>
    </w:p>
    <w:p>
      <w:pPr>
        <w:pStyle w:val="Normal"/>
        <w:jc w:val="both"/>
        <w:rPr/>
      </w:pPr>
      <w:r>
        <w:rPr>
          <w:sz w:val="16"/>
        </w:rPr>
        <w:t>КТУ-10А – любой корм, кроме концентратов и сена. Подаёт в кормушку не выше 0,75 м. Недостаток: ширина колеи не менее 2,4 м, высота – 2,1 м. На основе КТУ созданы КТ-9, КТ-11, КТ-15 с более лёгкой регулировкой нормы выдачи и различным объёмом кузо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ММ-5,0, РММ-Ф-6,0 – ширина прохода 1,6-1,8 м. </w:t>
      </w:r>
    </w:p>
    <w:p>
      <w:pPr>
        <w:pStyle w:val="Normal"/>
        <w:jc w:val="both"/>
        <w:rPr/>
      </w:pPr>
      <w:r>
        <w:rPr>
          <w:sz w:val="16"/>
        </w:rPr>
        <w:t>Скорость раздачи: 1,7-2,1 км/ч. Преимущества мобильных: легко заменить, отремонтировать при выходе из стро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0.МЖФ </w:t>
      </w:r>
      <w:r>
        <w:rPr>
          <w:b/>
          <w:bCs/>
          <w:i/>
          <w:iCs/>
          <w:sz w:val="16"/>
        </w:rPr>
        <w:t>Расчёт площади поверхности пастеризатора, определение количества па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астеризация-тепловая обработка молока с целью уничтожения бактерий при условии сохранения свойств и качеств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640</wp:posOffset>
                </wp:positionH>
                <wp:positionV relativeFrom="paragraph">
                  <wp:posOffset>13335</wp:posOffset>
                </wp:positionV>
                <wp:extent cx="1028700" cy="800100"/>
                <wp:effectExtent l="38100" t="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8002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80">
                                <a:moveTo>
                                  <a:pt x="0" y="1080"/>
                                </a:moveTo>
                                <a:cubicBezTo>
                                  <a:pt x="75" y="810"/>
                                  <a:pt x="150" y="540"/>
                                  <a:pt x="360" y="360"/>
                                </a:cubicBezTo>
                                <a:cubicBezTo>
                                  <a:pt x="570" y="180"/>
                                  <a:pt x="1110" y="3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1.05pt;width:80.95pt;height:63pt" coordorigin="464,21" coordsize="1619,1260">
                <v:line id="shape_0" from="464,21" to="464,12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1281" to="2083,1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1080" path="m0,1080c75,810,150,540,360,360c570,180,1110,30,1260,0e" stroked="t" o:allowincell="f" style="position:absolute;left:464;top:381;width:125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64,201" to="1723,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381" to="1723,38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</w:t>
      </w:r>
      <w:r>
        <w:rPr>
          <w:sz w:val="16"/>
          <w:lang w:val="en-US"/>
        </w:rPr>
        <w:t>t</w:t>
      </w:r>
      <w:r>
        <w:rPr>
          <w:sz w:val="16"/>
        </w:rPr>
        <w:t xml:space="preserve">               па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гор</w:t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молок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640</wp:posOffset>
                </wp:positionH>
                <wp:positionV relativeFrom="paragraph">
                  <wp:posOffset>-1905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-0.15pt" to="23.2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640</wp:posOffset>
                </wp:positionH>
                <wp:positionV relativeFrom="paragraph">
                  <wp:posOffset>-1905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-0.15pt" to="32.15pt,-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хо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</w:t>
      </w:r>
      <w:r>
        <w:rPr>
          <w:sz w:val="16"/>
          <w:lang w:val="en-US"/>
        </w:rPr>
        <w:t>S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*С</w:t>
      </w:r>
      <w:r>
        <w:rPr>
          <w:sz w:val="16"/>
          <w:lang w:val="en-US"/>
        </w:rPr>
        <w:t>m</w:t>
      </w:r>
      <w:r>
        <w:rPr>
          <w:sz w:val="16"/>
        </w:rPr>
        <w:t>*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гор</w:t>
        <w:softHyphen/>
      </w:r>
      <w:r>
        <w:rPr>
          <w:sz w:val="16"/>
        </w:rPr>
        <w:t>-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хол</w:t>
      </w:r>
      <w:r>
        <w:rPr>
          <w:sz w:val="16"/>
        </w:rPr>
        <w:t xml:space="preserve">);  </w:t>
      </w:r>
      <w:r>
        <w:rPr>
          <w:sz w:val="16"/>
          <w:lang w:val="en-US"/>
        </w:rPr>
        <w:t>G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п</w:t>
      </w:r>
      <w:r>
        <w:rPr>
          <w:sz w:val="16"/>
        </w:rPr>
        <w:t>-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к</w:t>
      </w:r>
      <w:r>
        <w:rPr>
          <w:sz w:val="16"/>
        </w:rPr>
        <w:t>)*</w:t>
      </w:r>
      <w:r>
        <w:rPr>
          <w:rFonts w:eastAsia="Symbol" w:cs="Symbol" w:ascii="Symbol" w:hAnsi="Symbol"/>
          <w:sz w:val="16"/>
        </w:rPr>
        <w:t></w:t>
      </w:r>
    </w:p>
    <w:p>
      <w:pPr>
        <w:pStyle w:val="Normal"/>
        <w:jc w:val="both"/>
        <w:rPr/>
      </w:pPr>
      <w:r>
        <w:rPr>
          <w:sz w:val="16"/>
          <w:lang w:val="en-US"/>
        </w:rPr>
        <w:t>G</w:t>
      </w:r>
      <w:r>
        <w:rPr>
          <w:sz w:val="16"/>
        </w:rPr>
        <w:t xml:space="preserve">-кол-во пара;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п</w:t>
      </w:r>
      <w:r>
        <w:rPr>
          <w:sz w:val="16"/>
        </w:rPr>
        <w:t xml:space="preserve">-энтальпия пара;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к</w:t>
        <w:softHyphen/>
      </w:r>
      <w:r>
        <w:rPr>
          <w:sz w:val="16"/>
        </w:rPr>
        <w:t xml:space="preserve">-энтальпия конденсатора; </w:t>
      </w:r>
      <w:r>
        <w:rPr>
          <w:rFonts w:eastAsia="Symbol" w:cs="Symbol" w:ascii="Symbol" w:hAnsi="Symbol"/>
          <w:sz w:val="16"/>
        </w:rPr>
        <w:t>h</w:t>
      </w:r>
      <w:r>
        <w:rPr>
          <w:sz w:val="16"/>
        </w:rPr>
        <w:t>-КПД пастеризатора.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ср</w:t>
      </w:r>
      <w:r>
        <w:rPr>
          <w:sz w:val="16"/>
        </w:rPr>
        <w:t xml:space="preserve">); </w:t>
      </w:r>
      <w:r>
        <w:rPr>
          <w:sz w:val="16"/>
          <w:lang w:val="en-US"/>
        </w:rPr>
        <w:t>k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1.МЖФ </w:t>
      </w:r>
      <w:r>
        <w:rPr>
          <w:b/>
          <w:bCs/>
          <w:i/>
          <w:iCs/>
          <w:sz w:val="16"/>
        </w:rPr>
        <w:t>Машины для раздачи кормов на свинофермах.</w:t>
      </w:r>
    </w:p>
    <w:p>
      <w:pPr>
        <w:pStyle w:val="Normal"/>
        <w:jc w:val="both"/>
        <w:rPr/>
      </w:pPr>
      <w:r>
        <w:rPr>
          <w:sz w:val="16"/>
        </w:rPr>
        <w:t>КУТ-3,0А, КУТ-3Б – мобильные кормораздатчики (Б- с выездом к кормоцеху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340</wp:posOffset>
                </wp:positionH>
                <wp:positionV relativeFrom="paragraph">
                  <wp:posOffset>59055</wp:posOffset>
                </wp:positionV>
                <wp:extent cx="1257300" cy="571500"/>
                <wp:effectExtent l="0" t="4445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71680"/>
                          <a:chOff x="0" y="0"/>
                          <a:chExt cx="12574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1448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308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343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00280" y="1144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.65pt;width:98.95pt;height:44.95pt" coordorigin="284,93" coordsize="1979,899">
                <v:group id="shape_0" style="position:absolute;left:284;top:93;width:1979;height:899">
                  <v:line id="shape_0" from="824,93" to="824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4,93" to="1904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633" to="1183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633" to="1903,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93" to="1364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93" to="1723,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3" to="1723,4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453" to="1543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633" to="1363,99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4,633" to="2263,9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4,633" to="1723,8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633" to="1363,8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633" to="1543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44,273" to="2083,452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724,453" to="2083,632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КС-1,5:                                    куз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</w:t>
      </w: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</w:t>
      </w:r>
      <w:r>
        <w:rPr>
          <w:sz w:val="16"/>
        </w:rPr>
        <w:t>смесительные лопатки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>выгруз. транспортё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2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>=30-70 т/ч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С-5А: кузов горизонтальный, остальное- так же.</w:t>
      </w:r>
    </w:p>
    <w:p>
      <w:pPr>
        <w:pStyle w:val="TextBody"/>
        <w:rPr/>
      </w:pPr>
      <w:r>
        <w:rPr/>
        <w:t>КСП-0,8: раздача сухих, влажных и жидких кормов на маточниках. Имеет кузов для влажных мешанок, 2 бункера для сухих кормов, 2 бидона с молок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КУС-Ф-2: рельсы под клеткам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се раздатчики – смесител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тационарные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КС-3000 – тросошайбовый раздатчик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1485900" cy="571500"/>
                <wp:effectExtent l="0" t="381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4pt;width:116.95pt;height:44.95pt" coordorigin="0,148" coordsize="2339,899">
                <v:line id="shape_0" from="180,148" to="539,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48" to="1079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688" to="359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688" to="2339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68" to="2339,8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1048" to="2339,10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688" to="90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688" to="126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688" to="162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688" to="54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88" to="198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688" to="18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Кормопроводы – для кормления жидкими мешанками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2.МЖФ </w:t>
      </w:r>
      <w:r>
        <w:rPr>
          <w:b/>
          <w:bCs/>
          <w:i/>
          <w:iCs/>
          <w:sz w:val="16"/>
        </w:rPr>
        <w:t>Определение угла коэф. скольжения при резании стебельчатых материалов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1714500" cy="1257935"/>
                <wp:effectExtent l="3810" t="4445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7840"/>
                          <a:chOff x="0" y="0"/>
                          <a:chExt cx="1714680" cy="1257840"/>
                        </a:xfrm>
                      </wpg:grpSpPr>
                      <wps:wsp>
                        <wps:cNvSpPr/>
                        <wps:spPr>
                          <a:xfrm flipH="1">
                            <a:off x="457200" y="720"/>
                            <a:ext cx="11430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24704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800280" cy="88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720"/>
                            <a:ext cx="4680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37224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6680" y="74376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4560" y="74304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37224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4560" y="0"/>
                            <a:ext cx="779040" cy="9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929520"/>
                            <a:ext cx="1555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0440" y="557640"/>
                            <a:ext cx="46800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0" y="372240"/>
                            <a:ext cx="15624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560" y="558000"/>
                            <a:ext cx="1555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10">
                                <a:moveTo>
                                  <a:pt x="360" y="0"/>
                                </a:moveTo>
                                <a:cubicBezTo>
                                  <a:pt x="390" y="75"/>
                                  <a:pt x="420" y="150"/>
                                  <a:pt x="360" y="180"/>
                                </a:cubicBezTo>
                                <a:cubicBezTo>
                                  <a:pt x="300" y="210"/>
                                  <a:pt x="150" y="195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440"/>
                            <a:ext cx="133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60">
                                <a:moveTo>
                                  <a:pt x="30" y="0"/>
                                </a:moveTo>
                                <a:cubicBezTo>
                                  <a:pt x="15" y="60"/>
                                  <a:pt x="0" y="120"/>
                                  <a:pt x="30" y="180"/>
                                </a:cubicBezTo>
                                <a:cubicBezTo>
                                  <a:pt x="60" y="240"/>
                                  <a:pt x="210" y="330"/>
                                  <a:pt x="21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4pt;width:134.95pt;height:99pt" coordorigin="180,168" coordsize="2699,1980">
                <v:line id="shape_0" from="900,169" to="2699,2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69" to="2143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69" to="1439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169" to="2634,192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44,754" to="2634,13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44,1339" to="2634,19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2,1338" to="2142,19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44,754" to="2144,19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52,168" to="2878,1630" stroked="t" o:allowincell="f" style="position:absolute;flip:xy">
                  <v:stroke color="black" weight="9360" dashstyle="dash" startarrow="block" startarrowwidth="narrow" startarrowlength="short" joinstyle="miter" endcap="flat"/>
                  <v:fill o:detectmouseclick="t" on="false"/>
                  <w10:wrap type="none"/>
                </v:line>
                <v:line id="shape_0" from="2635,1632" to="2879,192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8,1046" to="2634,192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8,754" to="2143,1046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1652,1047" to="1896,133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420,210" path="m360,0c390,75,420,150,360,180c300,210,150,195,0,180e" stroked="t" o:allowincell="f" style="position:absolute;left:361;top:349;width:3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360" path="m30,0c15,60,0,120,30,180c60,240,210,330,210,360e" stroked="t" o:allowincell="f" style="position:absolute;left:1801;top:709;width:20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</w:rPr>
        <w:t xml:space="preserve">   </w:t>
      </w:r>
      <w:r>
        <w:rPr>
          <w:sz w:val="16"/>
        </w:rPr>
        <w:t xml:space="preserve">О                                           </w:t>
      </w:r>
      <w:r>
        <w:rPr>
          <w:sz w:val="16"/>
          <w:lang w:val="en-US"/>
        </w:rPr>
        <w:t>R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</w:t>
      </w:r>
      <w:r>
        <w:rPr>
          <w:sz w:val="16"/>
          <w:lang w:val="en-US"/>
        </w:rPr>
        <w:t>r</w:t>
      </w:r>
      <w:r>
        <w:rPr>
          <w:sz w:val="16"/>
        </w:rPr>
        <w:t xml:space="preserve">                     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</w:t>
      </w:r>
      <w:r>
        <w:rPr>
          <w:sz w:val="16"/>
        </w:rPr>
        <w:object w:dxaOrig="1125" w:dyaOrig="9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15pt;height:11.4pt" filled="f" o:ole="">
            <v:imagedata r:id="rId13" o:title=""/>
          </v:shape>
          <o:OLEObject Type="Embed" ProgID="" ShapeID="ole_rId12" DrawAspect="Content" ObjectID="_1657447087" r:id="rId12"/>
        </w:object>
      </w:r>
      <w:r>
        <w:rPr>
          <w:sz w:val="16"/>
        </w:rPr>
        <w:t xml:space="preserve">                  </w:t>
      </w:r>
      <w:r>
        <w:rPr>
          <w:sz w:val="16"/>
          <w:lang w:val="en-US" w:eastAsia="en-US"/>
        </w:rPr>
        <w:t xml:space="preserve">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</w:t>
      </w:r>
      <w:r>
        <w:rPr>
          <w:rFonts w:eastAsia="Symbol" w:cs="Symbol" w:ascii="Symbol" w:hAnsi="Symbol"/>
          <w:sz w:val="16"/>
        </w:rPr>
        <w:t></w:t>
      </w:r>
      <w:r>
        <w:rPr>
          <w:sz w:val="16"/>
          <w:lang w:val="en-US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                       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  <w:lang w:val="en-US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                                </w:t>
      </w:r>
      <w:r>
        <w:rPr>
          <w:sz w:val="16"/>
          <w:lang w:val="en-US"/>
        </w:rPr>
        <w:t>T           v</w:t>
      </w:r>
      <w:r>
        <w:rPr>
          <w:sz w:val="16"/>
          <w:vertAlign w:val="subscript"/>
          <w:lang w:val="en-US"/>
        </w:rPr>
        <w:t>N</w:t>
      </w:r>
      <w:r>
        <w:rPr>
          <w:sz w:val="16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C                  v</w:t>
      </w:r>
      <w:r>
        <w:rPr>
          <w:sz w:val="16"/>
          <w:vertAlign w:val="subscript"/>
          <w:lang w:val="en-US"/>
        </w:rPr>
        <w:t>T</w:t>
      </w:r>
      <w:r>
        <w:rPr>
          <w:sz w:val="16"/>
          <w:lang w:val="en-US"/>
        </w:rPr>
        <w:t xml:space="preserve">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</w:t>
      </w:r>
      <w:r>
        <w:rPr>
          <w:sz w:val="16"/>
          <w:lang w:val="en-US"/>
        </w:rPr>
        <w:t xml:space="preserve">N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</w:t>
      </w:r>
      <w:r>
        <w:rPr>
          <w:sz w:val="16"/>
          <w:lang w:val="en-US"/>
        </w:rPr>
        <w:t>v</w:t>
      </w:r>
      <w:r>
        <w:rPr>
          <w:sz w:val="16"/>
        </w:rPr>
        <w:t xml:space="preserve">              </w:t>
      </w:r>
      <w:r>
        <w:rPr>
          <w:sz w:val="16"/>
          <w:lang w:val="en-US"/>
        </w:rPr>
        <w:t>F</w:t>
      </w:r>
      <w:r>
        <w:rPr>
          <w:sz w:val="16"/>
        </w:rPr>
        <w:t xml:space="preserve">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-   угол скользящего резания.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Отрезок соединяющий центр вращения с исследуемой точкой – радиус вектор,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 - угол скольжения, с- кратчайшее расстояние от центра вращения до лезвия.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нормальная скорость,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 xml:space="preserve">- тангенсальная; 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c</w:t>
      </w:r>
      <w:r>
        <w:rPr>
          <w:sz w:val="16"/>
        </w:rPr>
        <w:t>/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u</w:t>
      </w:r>
      <w:r>
        <w:rPr>
          <w:sz w:val="16"/>
        </w:rPr>
        <w:t>/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c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u</w:t>
      </w:r>
      <w:r>
        <w:rPr>
          <w:sz w:val="16"/>
        </w:rPr>
        <w:t xml:space="preserve">. 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/ 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-коэф. скольжения. При снижения угла скольжения снижается сила внедрения ножа в материал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</wp:posOffset>
                </wp:positionH>
                <wp:positionV relativeFrom="paragraph">
                  <wp:posOffset>286385</wp:posOffset>
                </wp:positionV>
                <wp:extent cx="143510" cy="36830"/>
                <wp:effectExtent l="3810" t="4445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36720"/>
                          <a:chOff x="0" y="0"/>
                          <a:chExt cx="143640" cy="36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564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2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20"/>
                            <a:ext cx="3564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2.55pt;width:11.3pt;height:2.85pt" coordorigin="900,451" coordsize="226,57">
                <v:line id="shape_0" from="900,451" to="955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6,452" to="1068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0,452" to="1125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Обоснование криволинейности ножа: для того, что бы 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 удержать около оптимальной точки нож ломают, то есть         . При этом рассчитывают каждый участок. Но он не очень удобен в эксплуатации. Поэтому применяют криволинейный нож, изогнутый по окружности. Практически выполнить нож с неизменным 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 не возможн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3.МЖФ </w:t>
      </w:r>
      <w:r>
        <w:rPr>
          <w:b/>
          <w:bCs/>
          <w:i/>
          <w:iCs/>
          <w:sz w:val="16"/>
        </w:rPr>
        <w:t>Механизация раздачи кормов на птицефабриках и птицефермах.</w:t>
      </w:r>
    </w:p>
    <w:p>
      <w:pPr>
        <w:pStyle w:val="Normal"/>
        <w:jc w:val="both"/>
        <w:rPr/>
      </w:pPr>
      <w:r>
        <w:rPr>
          <w:sz w:val="16"/>
        </w:rPr>
        <w:t xml:space="preserve">Раздача кормов по кормушкам по всей длине клеточной батареи должна производится за один приём. В возрасте до 140 дней цыплята выращиваются в батареях КБУ-3 (трехъярусная) или БГО-140 (одноярусная), при этом раздача корма производится цепочно-шайбовым транспортёром, а поение – из ниппельных поилок. </w:t>
      </w:r>
    </w:p>
    <w:p>
      <w:pPr>
        <w:pStyle w:val="Normal"/>
        <w:jc w:val="both"/>
        <w:rPr/>
      </w:pPr>
      <w:r>
        <w:rPr>
          <w:sz w:val="16"/>
        </w:rPr>
        <w:t xml:space="preserve">Для содержания промышленного стада кур-несушек применяют двухрядные четырёхъярусные батареи КБН или четырёхрядные одноярусные батареи ОБН-1. Бункера в КБН соединены пересыпными патрубками. Выдача корма в желобковые кормушки происходит самотёком и регулируется изменением через общую тягу степени открытия заслонок. Корм выдаётся при прямом и обратном ходе кормораздатчика, который одновременно служит и яйцесборником. </w:t>
      </w:r>
    </w:p>
    <w:p>
      <w:pPr>
        <w:pStyle w:val="Normal"/>
        <w:jc w:val="both"/>
        <w:rPr/>
      </w:pPr>
      <w:r>
        <w:rPr>
          <w:sz w:val="16"/>
        </w:rPr>
        <w:t>В настоящее время применяются и спирально-винтовые кормораздатчики. Его рабочий орган – гибкий пластиковый кормопровод со спиралью из проволоки. Из расходного бункера корм подаётся спирально-винтовым транспортёром в приёмные бункера кормораздатчиков, питающих бункерные кормушки.</w:t>
      </w:r>
    </w:p>
    <w:p>
      <w:pPr>
        <w:pStyle w:val="Normal"/>
        <w:jc w:val="both"/>
        <w:rPr/>
      </w:pPr>
      <w:r>
        <w:rPr>
          <w:sz w:val="16"/>
        </w:rPr>
        <w:t>При напольном содержании ремонтного молодняка кур применяют комплекты оборудования КРМ-12 или КРМ-18. Поточные линии раздачи кормов включают наружный бункер для хранения и загрузки сухих кормов в бункер кормораздатчика и цепочно-шайбовый кормораздатчик с бункерными кормушками. Для напольного содержания цыплят мясных пород используют комплексы ЦБК-10В и ЦБК-20В на 10 и 20 тыс. голов. В их комплект входят наружный бункер-хранилище, цепочно-шайбовый кормораздатчик КЦБ с бункерными кормушками, система поения с чашечными поилками и система электрооборудования. Для механизации технологических процессов при выращивании бройлеров выпускаются комплекты оборудования БР10Ц  и БР20Ц, отличие от ЦБК – имеют цепной кормораздатчик с желобковыми кормушками, а вместо чашечных поилок – проточные желобковы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4.МЖФ </w:t>
      </w:r>
      <w:r>
        <w:rPr>
          <w:b/>
          <w:bCs/>
          <w:i/>
          <w:iCs/>
          <w:sz w:val="16"/>
        </w:rPr>
        <w:t>Определение момента резания стебельчатых материалов.</w:t>
      </w:r>
    </w:p>
    <w:p>
      <w:pPr>
        <w:pStyle w:val="Normal"/>
        <w:jc w:val="both"/>
        <w:rPr/>
      </w:pPr>
      <w:r>
        <w:rPr>
          <w:sz w:val="16"/>
        </w:rPr>
        <w:t>М=</w:t>
      </w:r>
      <w:r>
        <w:rPr>
          <w:sz w:val="16"/>
          <w:lang w:val="en-US"/>
        </w:rPr>
        <w:t>F</w:t>
      </w:r>
      <w:r>
        <w:rPr>
          <w:sz w:val="16"/>
        </w:rPr>
        <w:t>*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+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 xml:space="preserve">( касательная и нормальная силы)  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 - угол между лезвием и радиус-вектором. М</w:t>
      </w:r>
      <w:r>
        <w:rPr>
          <w:sz w:val="16"/>
          <w:lang w:val="en-US"/>
        </w:rPr>
        <w:t>=r*( N*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+ T*sin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).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*(1+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/</w:t>
      </w:r>
      <w:r>
        <w:rPr>
          <w:sz w:val="16"/>
          <w:lang w:val="en-US"/>
        </w:rPr>
        <w:t>N</w:t>
      </w:r>
      <w:r>
        <w:rPr>
          <w:sz w:val="16"/>
        </w:rPr>
        <w:t xml:space="preserve">)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нормальное дав-ление; </w:t>
      </w:r>
      <w:r>
        <w:rPr>
          <w:sz w:val="16"/>
          <w:lang w:val="en-US"/>
        </w:rPr>
        <w:t>l</w:t>
      </w:r>
      <w:r>
        <w:rPr>
          <w:sz w:val="16"/>
        </w:rPr>
        <w:t>-длина на которой действует нож.</w:t>
      </w:r>
    </w:p>
    <w:p>
      <w:pPr>
        <w:pStyle w:val="Normal"/>
        <w:jc w:val="both"/>
        <w:rPr/>
      </w:pPr>
      <w:r>
        <w:rPr>
          <w:sz w:val="16"/>
        </w:rPr>
        <w:t>М=</w:t>
      </w:r>
      <w:r>
        <w:rPr>
          <w:sz w:val="16"/>
          <w:lang w:val="en-US"/>
        </w:rPr>
        <w:t>rql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(1+</w:t>
      </w:r>
      <w:r>
        <w:rPr>
          <w:sz w:val="16"/>
          <w:lang w:val="en-US"/>
        </w:rPr>
        <w:t>f</w:t>
      </w:r>
      <w:r>
        <w:rPr>
          <w:sz w:val="16"/>
        </w:rPr>
        <w:t xml:space="preserve"> `*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 xml:space="preserve">); </w:t>
      </w:r>
      <w:r>
        <w:rPr>
          <w:sz w:val="16"/>
          <w:lang w:val="en-US"/>
        </w:rPr>
        <w:t>f</w:t>
      </w:r>
      <w:r>
        <w:rPr>
          <w:sz w:val="16"/>
        </w:rPr>
        <w:t xml:space="preserve"> `-коэф. скользящего резания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f `</w:t>
      </w:r>
      <w:r>
        <w:rPr>
          <w:sz w:val="16"/>
        </w:rPr>
        <w:t>=</w:t>
      </w:r>
      <w:r>
        <w:rPr>
          <w:sz w:val="16"/>
          <w:lang w:val="en-US"/>
        </w:rPr>
        <w:t>T/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5.МЖФ </w:t>
      </w:r>
      <w:r>
        <w:rPr>
          <w:b/>
          <w:bCs/>
          <w:i/>
          <w:iCs/>
          <w:sz w:val="16"/>
        </w:rPr>
        <w:t>Погрузчики кормов, принцип их работы и технология оцен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грузчики кормов</w:t>
      </w:r>
    </w:p>
    <w:p>
      <w:pPr>
        <w:pStyle w:val="TextBody"/>
        <w:rPr/>
      </w:pPr>
      <w:r>
        <w:rPr/>
        <w:t>ПЭ-Ф-1,0 – универсальный погр. экскаватор (силос, сенаж, грубые корма). Достоинства: универсальность ( грузит практически все корма, может  быть использован на погрузке всех других с/х грузов ). Недостатки: погрузка слежавшихся грузов пластами, что влияет на равномерность раздачи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Г-0,2А – то же, но грузоподъемность меньше 200кг за раз.</w:t>
      </w:r>
    </w:p>
    <w:p>
      <w:pPr>
        <w:pStyle w:val="Normal"/>
        <w:jc w:val="both"/>
        <w:rPr/>
      </w:pPr>
      <w:r>
        <w:rPr>
          <w:sz w:val="16"/>
        </w:rPr>
        <w:t>ФН-1,4 – погрузчик навесной, 1,4 м ширина захвата, Для погрузки длинно-стебельчатых кормов из скирд, силоса из траншей, подборка солома со стерни. Производительность на соломе 4 т/ч, подъём стрелы 5,2 м.</w:t>
      </w:r>
    </w:p>
    <w:p>
      <w:pPr>
        <w:pStyle w:val="Normal"/>
        <w:jc w:val="both"/>
        <w:rPr/>
      </w:pPr>
      <w:r>
        <w:rPr>
          <w:sz w:val="16"/>
        </w:rPr>
        <w:t>ПСС-5,5 более универсален. Силос и сенаж, то есть слежавшийся корм. Достоинство: высокая производительность до 40 т/ч, высота подъёма 5,5 м, ширина захвата 1,4 м, глубина врезки 1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С-Ф-5 – снабжён измельчителем корм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К-Ф-0,4-1 – сочетает в себе РММ-5,0+ПГ-0,2А+бульдозер.</w:t>
      </w:r>
    </w:p>
    <w:p>
      <w:pPr>
        <w:pStyle w:val="Normal"/>
        <w:jc w:val="both"/>
        <w:rPr/>
      </w:pPr>
      <w:r>
        <w:rPr>
          <w:sz w:val="16"/>
        </w:rPr>
        <w:t xml:space="preserve">Производительность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, т/ч.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корма, срезаемого за час; </w:t>
      </w:r>
      <w:r>
        <w:rPr>
          <w:sz w:val="16"/>
          <w:lang w:val="en-US"/>
        </w:rPr>
        <w:t>t</w:t>
      </w:r>
      <w:r>
        <w:rPr>
          <w:sz w:val="16"/>
        </w:rPr>
        <w:t xml:space="preserve"> – время цик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1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2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время рабочего цикла,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2</w:t>
      </w:r>
      <w:r>
        <w:rPr>
          <w:sz w:val="16"/>
        </w:rPr>
        <w:t xml:space="preserve">-время установившегося движения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3</w:t>
      </w:r>
      <w:r>
        <w:rPr>
          <w:sz w:val="16"/>
        </w:rPr>
        <w:t>-время подъёма стрелы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h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/180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стрелы, </w:t>
      </w:r>
      <w:r>
        <w:rPr>
          <w:sz w:val="16"/>
          <w:lang w:val="en-US"/>
        </w:rPr>
        <w:t>h</w:t>
      </w:r>
      <w:r>
        <w:rPr>
          <w:sz w:val="16"/>
        </w:rPr>
        <w:t xml:space="preserve">-глубина фрезерования,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-угол поворота стрелы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26.МЖФ </w:t>
      </w:r>
      <w:r>
        <w:rPr>
          <w:b/>
          <w:bCs/>
          <w:i/>
          <w:iCs/>
          <w:sz w:val="16"/>
        </w:rPr>
        <w:t>Анализ работы дисковой соломорезки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06045" distR="114935" simplePos="0" locked="0" layoutInCell="0" allowOverlap="1" relativeHeight="68">
                <wp:simplePos x="0" y="0"/>
                <wp:positionH relativeFrom="column">
                  <wp:posOffset>61595</wp:posOffset>
                </wp:positionH>
                <wp:positionV relativeFrom="paragraph">
                  <wp:posOffset>71755</wp:posOffset>
                </wp:positionV>
                <wp:extent cx="1718945" cy="1231265"/>
                <wp:effectExtent l="0" t="0" r="5080" b="381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1231200"/>
                          <a:chOff x="0" y="0"/>
                          <a:chExt cx="171900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9000" cy="110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9000" cy="1109520"/>
                            </a:xfrm>
                          </wpg:grpSpPr>
                          <wps:wsp>
                            <wps:cNvSpPr/>
                            <wps:spPr>
                              <a:xfrm rot="21227400">
                                <a:off x="3960" y="61560"/>
                                <a:ext cx="10288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90">
                                    <a:moveTo>
                                      <a:pt x="0" y="390"/>
                                    </a:moveTo>
                                    <a:cubicBezTo>
                                      <a:pt x="240" y="225"/>
                                      <a:pt x="480" y="60"/>
                                      <a:pt x="720" y="30"/>
                                    </a:cubicBezTo>
                                    <a:cubicBezTo>
                                      <a:pt x="960" y="0"/>
                                      <a:pt x="1350" y="150"/>
                                      <a:pt x="144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800" y="80640"/>
                                <a:ext cx="11448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080">
                                    <a:moveTo>
                                      <a:pt x="0" y="0"/>
                                    </a:moveTo>
                                    <a:cubicBezTo>
                                      <a:pt x="90" y="180"/>
                                      <a:pt x="180" y="360"/>
                                      <a:pt x="180" y="540"/>
                                    </a:cubicBezTo>
                                    <a:cubicBezTo>
                                      <a:pt x="180" y="720"/>
                                      <a:pt x="30" y="990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8064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8064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800" y="7664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5232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0120" y="80640"/>
                                <a:ext cx="6858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520" y="8064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520" y="79920"/>
                                <a:ext cx="571680" cy="57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7320" y="65232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540">
                                    <a:moveTo>
                                      <a:pt x="540" y="0"/>
                                    </a:moveTo>
                                    <a:cubicBezTo>
                                      <a:pt x="495" y="135"/>
                                      <a:pt x="450" y="270"/>
                                      <a:pt x="360" y="360"/>
                                    </a:cubicBezTo>
                                    <a:cubicBezTo>
                                      <a:pt x="270" y="450"/>
                                      <a:pt x="135" y="495"/>
                                      <a:pt x="0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87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46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01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6440" y="652320"/>
                              <a:ext cx="12564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0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52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33200" y="7740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774000"/>
                            <a:ext cx="133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540">
                                <a:moveTo>
                                  <a:pt x="210" y="540"/>
                                </a:moveTo>
                                <a:cubicBezTo>
                                  <a:pt x="135" y="495"/>
                                  <a:pt x="60" y="450"/>
                                  <a:pt x="30" y="360"/>
                                </a:cubicBezTo>
                                <a:cubicBezTo>
                                  <a:pt x="0" y="270"/>
                                  <a:pt x="30" y="3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.65pt;width:135pt;height:96.85pt" coordorigin="104,113" coordsize="2700,1937">
                <v:group id="shape_0" style="position:absolute;left:104;top:113;width:2700;height:1747">
                  <v:group id="shape_0" style="position:absolute;left:104;top:113;width:2700;height:1747">
                    <v:shape id="shape_0" coordsize="1440,390" path="m0,390c240,225,480,60,720,30c960,0,1350,150,1440,210e" stroked="t" o:allowincell="f" style="position:absolute;left:103;top:210;width:1619;height:209;mso-wrap-style:none;v-text-anchor:middle;rotation:354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0,1080" path="m0,0c90,180,180,360,180,540c180,720,30,990,0,1080e" stroked="t" o:allowincell="f" style="position:absolute;left:2084;top:240;width:179;height:10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24,240" to="824,1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40" to="2263,7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084;top:1320;width:71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24,1140" to="2263,1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4,240" to="2263,149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40" to="1003,11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39" to="1723,11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40,540" path="m540,0c495,135,450,270,360,360c270,450,135,495,0,540e" stroked="t" o:allowincell="f" style="position:absolute;left:1904;top:1140;width:539;height:5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544,113" to="154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13" to="136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4,113" to="118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37;top:1140;width:197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44,1320" to="711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1320" to="891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1320" to="974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,1320" to="804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24,1332" to="2443,2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540" path="m210,540c135,495,60,450,30,360c0,270,30,30,30,0e" stroked="t" o:allowincell="f" style="position:absolute;left:1694;top:1332;width:20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                   </w:t>
      </w:r>
      <w:r>
        <w:rPr>
          <w:sz w:val="16"/>
          <w:lang w:val="en-US" w:eastAsia="en-US"/>
        </w:rPr>
        <w:t>О</w:t>
      </w:r>
      <w:r>
        <w:rPr>
          <w:sz w:val="16"/>
          <w:vertAlign w:val="subscript"/>
          <w:lang w:val="en-US" w:eastAsia="en-US"/>
        </w:rPr>
        <w:t>1</w:t>
      </w:r>
      <w:r>
        <w:rPr>
          <w:sz w:val="16"/>
          <w:lang w:val="en-US" w:eastAsia="en-US"/>
        </w:rPr>
        <w:t xml:space="preserve">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</w:t>
      </w:r>
      <w:r>
        <w:rPr>
          <w:sz w:val="16"/>
          <w:lang w:val="en-US" w:eastAsia="en-US"/>
        </w:rPr>
        <w:t>R</w:t>
      </w:r>
      <w:r>
        <w:rPr>
          <w:sz w:val="16"/>
          <w:lang w:val="en-US" w:eastAsia="en-US"/>
        </w:rPr>
        <w:t xml:space="preserve">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lang w:val="en-US" w:eastAsia="en-US"/>
        </w:rPr>
        <w:t xml:space="preserve">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</w:t>
      </w:r>
      <w:r>
        <w:rPr>
          <w:rFonts w:eastAsia="Symbol" w:cs="Symbol" w:ascii="Symbol" w:hAnsi="Symbol"/>
          <w:sz w:val="16"/>
          <w:lang w:val="en-US" w:eastAsia="en-US"/>
        </w:rPr>
        <w:t></w:t>
      </w:r>
      <w:r>
        <w:rPr>
          <w:sz w:val="16"/>
          <w:lang w:val="en-US" w:eastAsia="en-US"/>
        </w:rPr>
        <w:t xml:space="preserve">                     </w:t>
      </w:r>
      <w:r>
        <w:rPr>
          <w:sz w:val="16"/>
          <w:lang w:val="en-US" w:eastAsia="en-US"/>
        </w:rPr>
        <w:t>R</w:t>
      </w:r>
      <w:r>
        <w:rPr>
          <w:sz w:val="16"/>
          <w:vertAlign w:val="subscript"/>
          <w:lang w:val="en-US" w:eastAsia="en-US"/>
        </w:rPr>
        <w:t>1</w:t>
      </w:r>
      <w:r>
        <w:rPr>
          <w:sz w:val="16"/>
          <w:lang w:val="en-US" w:eastAsia="en-US"/>
        </w:rPr>
        <w:t xml:space="preserve">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</w:t>
      </w:r>
      <w:r>
        <w:rPr>
          <w:sz w:val="16"/>
          <w:lang w:val="en-US" w:eastAsia="en-US"/>
        </w:rPr>
        <w:t>r       1        2         III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 xml:space="preserve">2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</w:t>
      </w:r>
      <w:r>
        <w:rPr>
          <w:sz w:val="16"/>
          <w:lang w:val="en-US" w:eastAsia="en-US"/>
        </w:rPr>
        <w:t>II</w:t>
      </w:r>
      <w:r>
        <w:rPr>
          <w:sz w:val="16"/>
          <w:lang w:val="en-US" w:eastAsia="en-US"/>
        </w:rPr>
        <w:t xml:space="preserve">                </w:t>
      </w:r>
      <w:r>
        <w:rPr>
          <w:sz w:val="16"/>
          <w:lang w:val="en-US" w:eastAsia="en-US"/>
        </w:rPr>
        <w:t>IV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>О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центр кривизны ножа.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=0,7-0,8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</w:t>
      </w:r>
      <w:r>
        <w:rPr>
          <w:sz w:val="16"/>
        </w:rPr>
        <w:t>-рабочий угол</w:t>
      </w:r>
    </w:p>
    <w:p>
      <w:pPr>
        <w:pStyle w:val="Normal"/>
        <w:jc w:val="both"/>
        <w:rPr/>
      </w:pPr>
      <w:r>
        <w:rPr>
          <w:sz w:val="16"/>
        </w:rPr>
        <w:t>Мрез</w:t>
      </w:r>
      <w:r>
        <w:rPr>
          <w:sz w:val="16"/>
          <w:lang w:val="en-US"/>
        </w:rPr>
        <w:t>=r*cos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  <w:lang w:val="en-US"/>
        </w:rPr>
        <w:t>*l*q(1+f ` tg</w:t>
      </w:r>
      <w:r>
        <w:rPr>
          <w:rFonts w:eastAsia="Symbol" w:cs="Symbol" w:ascii="Symbol" w:hAnsi="Symbol"/>
          <w:sz w:val="16"/>
          <w:lang w:val="en-US"/>
        </w:rPr>
        <w:t></w:t>
      </w:r>
      <w:r>
        <w:rPr>
          <w:sz w:val="16"/>
          <w:lang w:val="en-US"/>
        </w:rPr>
        <w:t xml:space="preserve"> 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>-средняя угловая скорость.</w:t>
      </w:r>
    </w:p>
    <w:p>
      <w:pPr>
        <w:pStyle w:val="Normal"/>
        <w:jc w:val="both"/>
        <w:rPr/>
      </w:pPr>
      <w:r>
        <w:rPr>
          <w:sz w:val="16"/>
        </w:rPr>
        <w:t xml:space="preserve">Степень неравномерности: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=3-7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рез.ср. даёт двигатель; Аизб=</w:t>
      </w:r>
      <w:r>
        <w:rPr>
          <w:sz w:val="16"/>
          <w:lang w:val="en-US"/>
        </w:rPr>
        <w:t>I</w:t>
      </w:r>
      <w:r>
        <w:rPr>
          <w:sz w:val="16"/>
        </w:rPr>
        <w:t>*(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  <w:r>
        <w:rPr>
          <w:sz w:val="16"/>
        </w:rPr>
        <w:t>)</w:t>
      </w:r>
      <w:r>
        <w:rPr>
          <w:sz w:val="16"/>
          <w:vertAlign w:val="superscript"/>
        </w:rPr>
        <w:t xml:space="preserve">2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; Аизб=</w:t>
      </w:r>
      <w:r>
        <w:rPr>
          <w:sz w:val="16"/>
          <w:lang w:val="en-US"/>
        </w:rPr>
        <w:t>F</w:t>
      </w:r>
      <w:r>
        <w:rPr>
          <w:sz w:val="16"/>
        </w:rPr>
        <w:t>изб*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м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</w:t>
      </w:r>
      <w:r>
        <w:rPr>
          <w:rFonts w:eastAsia="Symbol" w:cs="Symbol" w:ascii="Symbol" w:hAnsi="Symbol"/>
          <w:sz w:val="16"/>
          <w:vertAlign w:val="subscript"/>
        </w:rPr>
        <w:t>y</w:t>
      </w:r>
      <w:r>
        <w:rPr>
          <w:sz w:val="16"/>
        </w:rPr>
        <w:t xml:space="preserve">;  </w:t>
      </w:r>
      <w:r>
        <w:rPr>
          <w:sz w:val="16"/>
          <w:lang w:val="en-US"/>
        </w:rPr>
        <w:t>I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дв/(</w:t>
      </w:r>
      <w:r>
        <w:rPr>
          <w:sz w:val="16"/>
          <w:lang w:val="en-US"/>
        </w:rPr>
        <w:t>d</w:t>
      </w: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>/</w:t>
      </w:r>
      <w:r>
        <w:rPr>
          <w:sz w:val="16"/>
          <w:lang w:val="en-US"/>
        </w:rPr>
        <w:t>dt</w:t>
      </w:r>
      <w:r>
        <w:rPr>
          <w:sz w:val="16"/>
        </w:rPr>
        <w:t>);      Мдв=Мрез.ср.*(5/3); Мрез.ср.=</w:t>
      </w:r>
      <w:r>
        <w:rPr>
          <w:sz w:val="16"/>
          <w:lang w:val="en-US"/>
        </w:rPr>
        <w:t>F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м</w:t>
      </w:r>
      <w:r>
        <w:rPr>
          <w:sz w:val="16"/>
        </w:rPr>
        <w:t>/</w:t>
      </w:r>
      <w:r>
        <w:rPr>
          <w:sz w:val="16"/>
          <w:lang w:val="en-US"/>
        </w:rPr>
        <w:t>b</w:t>
      </w:r>
      <w:r>
        <w:rPr>
          <w:sz w:val="16"/>
        </w:rPr>
        <w:t xml:space="preserve">` 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дв/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028700" cy="1836420"/>
                <wp:effectExtent l="38100" t="0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836360"/>
                          <a:chOff x="0" y="0"/>
                          <a:chExt cx="1028880" cy="183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71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080">
                                <a:moveTo>
                                  <a:pt x="0" y="1080"/>
                                </a:moveTo>
                                <a:cubicBezTo>
                                  <a:pt x="195" y="540"/>
                                  <a:pt x="390" y="0"/>
                                  <a:pt x="540" y="0"/>
                                </a:cubicBezTo>
                                <a:cubicBezTo>
                                  <a:pt x="690" y="0"/>
                                  <a:pt x="780" y="960"/>
                                  <a:pt x="90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77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0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6504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26504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pt;width:80.95pt;height:144.55pt" coordorigin="0,48" coordsize="1619,2891">
                <v:line id="shape_0" from="0,48" to="0,1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488" to="1619,1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00,1080" path="m0,1080c195,540,390,0,540,0c690,0,780,960,900,1080e" stroked="t" o:allowincell="f" style="position:absolute;left:0;top:408;width:89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0,948" to="1439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488" to="0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80" to="1619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48" to="180,25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,948" to="720,29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040" to="179,2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2040" to="719,2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040" to="1439,2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</w:t>
      </w:r>
      <w:r>
        <w:rPr>
          <w:sz w:val="16"/>
        </w:rPr>
        <w:t>Мрез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Аизб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Мрез.с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 xml:space="preserve">                                     </w:t>
      </w:r>
      <w:r>
        <w:rPr>
          <w:rFonts w:eastAsia="Symbol" w:cs="Symbol" w:ascii="Symbol" w:hAnsi="Symbol"/>
          <w:sz w:val="16"/>
        </w:rPr>
        <w:t>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27.МЖФ </w:t>
      </w:r>
      <w:r>
        <w:rPr>
          <w:b/>
          <w:bCs/>
          <w:i/>
          <w:iCs/>
          <w:sz w:val="16"/>
        </w:rPr>
        <w:t>Машины для раздачи кормов на малых фермах.</w:t>
      </w:r>
    </w:p>
    <w:p>
      <w:pPr>
        <w:pStyle w:val="Normal"/>
        <w:jc w:val="both"/>
        <w:rPr/>
      </w:pPr>
      <w:r>
        <w:rPr>
          <w:sz w:val="16"/>
        </w:rPr>
        <w:t>Раздача кормов: вручную, с тракторной телеги, ПРК-Ф-0,4 "Зорька"-  погрузчик-раздатчик. Сочетание 3 машин в одной. Это РММ-5,0+ПГ-0,2А+бульдозер спереди. Можно убирать навоз. РММ-5,0 – малогабаритный раздатчик, смонтированный сзади погрузчика ПГ-0,2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1755</wp:posOffset>
                </wp:positionH>
                <wp:positionV relativeFrom="paragraph">
                  <wp:posOffset>190500</wp:posOffset>
                </wp:positionV>
                <wp:extent cx="2171700" cy="869950"/>
                <wp:effectExtent l="5080" t="0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870120"/>
                          <a:chOff x="0" y="0"/>
                          <a:chExt cx="2171880" cy="87012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2171880" cy="755640"/>
                          </a:xfrm>
                        </wpg:grpSpPr>
                        <wps:wsp>
                          <wps:cNvSpPr/>
                          <wps:spPr>
                            <a:xfrm>
                              <a:off x="1662480" y="2595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227880"/>
                              <a:ext cx="0" cy="52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71880" cy="5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1880" cy="5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0"/>
                                  <a:ext cx="800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68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504360" cy="50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504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1920" y="27720"/>
                                    <a:ext cx="1828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760" y="164880"/>
                                    <a:ext cx="9144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144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80520" y="164880"/>
                                    <a:ext cx="9144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94200"/>
                                    <a:ext cx="1828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714680" y="34272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160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8880" y="5032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26964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141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047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15pt;width:171pt;height:68.45pt" coordorigin="113,300" coordsize="3420,1369">
                <v:group id="shape_0" style="position:absolute;left:113;top:480;width:3420;height:1189">
                  <v:line id="shape_0" from="2731,889" to="2731,16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73,839" to="3173,166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113;top:480;width:3420;height:794">
                    <v:group id="shape_0" style="position:absolute;left:113;top:480;width:3420;height:794">
                      <v:rect id="shape_0" fillcolor="white" stroked="t" o:allowincell="f" style="position:absolute;left:113;top:480;width:14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13,480" to="832,8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,480" to="1552,11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3,840" to="1552,11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913;top:480;width:794;height:794">
                        <v:oval id="shape_0" fillcolor="white" stroked="t" o:allowincell="f" style="position:absolute;left:1913;top:480;width:793;height:79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2152;top:524;width:287;height:143">
                          <v:line id="shape_0" from="2152,524" to="2295,6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96,524" to="2439,66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36;top:740;width:143;height:287">
                          <v:line id="shape_0" from="1936,884" to="2079,102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36,740" to="2079,883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12;top:740;width:143;height:287">
                          <v:line id="shape_0" from="2512,740" to="2655,88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12,884" to="2655,10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52;top:1101;width:287;height:143">
                          <v:line id="shape_0" from="2152,1101" to="2295,124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96,1101" to="2439,12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ect id="shape_0" fillcolor="white" stroked="t" o:allowincell="f" style="position:absolute;left:2813;top:1020;width:7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2273,480" to="2812,48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33,1273" to="2272,127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33,905" to="3352,905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3173,660" to="3173,119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line id="shape_0" from="2325,300" to="2325,155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16"/>
        </w:rPr>
        <w:t xml:space="preserve">28.МЖФ </w:t>
      </w:r>
      <w:r>
        <w:rPr>
          <w:b/>
          <w:bCs/>
          <w:i/>
          <w:iCs/>
          <w:sz w:val="16"/>
        </w:rPr>
        <w:t>Особенности работы и анализ барабанного измельчающего аппарата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</w:t>
      </w:r>
      <w:r>
        <w:rPr>
          <w:sz w:val="16"/>
          <w:lang w:val="en-US" w:eastAsia="en-US"/>
        </w:rPr>
        <w:t>IV   I      h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</w:t>
      </w:r>
      <w:r>
        <w:rPr>
          <w:sz w:val="16"/>
          <w:lang w:val="en-US" w:eastAsia="en-US"/>
        </w:rPr>
        <w:t>III    II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  <w:r>
        <w:rPr>
          <w:sz w:val="16"/>
          <w:lang w:val="en-US" w:eastAsia="en-US"/>
        </w:rPr>
        <w:t xml:space="preserve">               v</w:t>
      </w:r>
      <w:r>
        <w:rPr>
          <w:sz w:val="16"/>
          <w:vertAlign w:val="subscript"/>
          <w:lang w:val="en-US" w:eastAsia="en-US"/>
        </w:rPr>
        <w:t>n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                                              </w:t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lang w:val="en-US" w:eastAsia="en-US"/>
        </w:rPr>
        <w:t xml:space="preserve">Располагают горловину так, что бы не выталкивало и был срез, следовательно в верхней части второго квадранта. </w:t>
      </w:r>
      <w:r>
        <w:rPr>
          <w:sz w:val="16"/>
          <w:lang w:val="en-US" w:eastAsia="en-US"/>
        </w:rPr>
        <w:t>h</w:t>
      </w:r>
      <w:r>
        <w:rPr>
          <w:sz w:val="16"/>
          <w:lang w:val="en-US" w:eastAsia="en-US"/>
        </w:rPr>
        <w:t>=а*</w:t>
      </w:r>
      <w:r>
        <w:rPr>
          <w:sz w:val="16"/>
          <w:lang w:val="en-US" w:eastAsia="en-US"/>
        </w:rPr>
        <w:t>D</w:t>
      </w:r>
      <w:r>
        <w:rPr>
          <w:sz w:val="16"/>
          <w:lang w:val="en-US" w:eastAsia="en-US"/>
        </w:rPr>
        <w:t>*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n</w:t>
      </w:r>
      <w:r>
        <w:rPr>
          <w:sz w:val="16"/>
          <w:lang w:val="en-US" w:eastAsia="en-US"/>
        </w:rPr>
        <w:t>/2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</w:p>
    <w:p>
      <w:pPr>
        <w:pStyle w:val="Normal"/>
        <w:jc w:val="both"/>
        <w:rPr>
          <w:sz w:val="16"/>
          <w:vertAlign w:val="subscript"/>
          <w:lang w:val="en-US" w:eastAsia="en-US"/>
        </w:rPr>
      </w:pPr>
      <w:r>
        <w:rPr>
          <w:sz w:val="16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5945</wp:posOffset>
                </wp:positionH>
                <wp:positionV relativeFrom="paragraph">
                  <wp:posOffset>106680</wp:posOffset>
                </wp:positionV>
                <wp:extent cx="1204595" cy="80010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800280"/>
                          <a:chOff x="0" y="0"/>
                          <a:chExt cx="1204560" cy="800280"/>
                        </a:xfrm>
                      </wpg:grpSpPr>
                      <wpg:grpSp>
                        <wpg:cNvGrpSpPr/>
                        <wpg:grpSpPr>
                          <a:xfrm>
                            <a:off x="404640" y="0"/>
                            <a:ext cx="3430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4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4640" y="4572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14480"/>
                            <a:ext cx="1028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457200"/>
                            <a:ext cx="133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30" y="0"/>
                                </a:moveTo>
                                <a:cubicBezTo>
                                  <a:pt x="15" y="75"/>
                                  <a:pt x="0" y="150"/>
                                  <a:pt x="30" y="180"/>
                                </a:cubicBezTo>
                                <a:cubicBezTo>
                                  <a:pt x="60" y="210"/>
                                  <a:pt x="135" y="195"/>
                                  <a:pt x="21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571680"/>
                            <a:ext cx="7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28600"/>
                            <a:ext cx="247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0">
                                <a:moveTo>
                                  <a:pt x="0" y="0"/>
                                </a:moveTo>
                                <a:cubicBezTo>
                                  <a:pt x="165" y="45"/>
                                  <a:pt x="330" y="90"/>
                                  <a:pt x="360" y="180"/>
                                </a:cubicBezTo>
                                <a:cubicBezTo>
                                  <a:pt x="390" y="270"/>
                                  <a:pt x="270" y="450"/>
                                  <a:pt x="18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6858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8.4pt;width:94.8pt;height:63pt" coordorigin="907,168" coordsize="1896,1260">
                <v:group id="shape_0" style="position:absolute;left:1544;top:168;width:540;height:1080">
                  <v:rect id="shape_0" fillcolor="white" stroked="t" o:allowincell="f" style="position:absolute;left:1544;top:168;width:53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44,708" to="2083,10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528" to="2083,8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348" to="2083,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168" to="2083,5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44,888" to="2083,1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4,348" to="2623,142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7,888" to="1806,8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210" path="m30,0c15,75,0,150,30,180c60,210,135,195,210,180e" stroked="t" o:allowincell="f" style="position:absolute;left:1334;top:888;width:20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88,1068" to="2803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0,540" path="m0,0c165,45,330,90,360,180c390,270,270,450,180,540e" stroked="t" o:allowincell="f" style="position:absolute;left:2264;top:528;width:38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544;top:1248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  <w:lang w:val="en-US"/>
        </w:rPr>
        <w:t>r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rFonts w:eastAsia="MS Mincho;ＭＳ 明朝" w:cs="MS Mincho;ＭＳ 明朝" w:ascii="MS Mincho;ＭＳ 明朝" w:hAnsi="MS Mincho;ＭＳ 明朝"/>
          <w:sz w:val="16"/>
          <w:lang w:val="en-US"/>
        </w:rPr>
        <w:t>∞</w:t>
      </w:r>
      <w:r>
        <w:rPr>
          <w:rFonts w:eastAsia="MS Mincho;ＭＳ 明朝" w:cs="MS Mincho;ＭＳ 明朝" w:ascii="MS Mincho;ＭＳ 明朝" w:hAnsi="MS Mincho;ＭＳ 明朝"/>
          <w:sz w:val="16"/>
        </w:rPr>
        <w:t xml:space="preserve">                  </w:t>
      </w:r>
      <w:r>
        <w:rPr>
          <w:rFonts w:eastAsia="Symbol" w:cs="Symbol" w:ascii="Symbol" w:hAnsi="Symbol"/>
          <w:sz w:val="16"/>
          <w:lang w:val="en-US"/>
        </w:rPr>
        <w:t>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</w:t>
      </w:r>
      <w:r>
        <w:rPr>
          <w:rFonts w:eastAsia="Symbol" w:cs="Symbol" w:ascii="Symbol" w:hAnsi="Symbol"/>
          <w:sz w:val="16"/>
          <w:lang w:val="en-US"/>
        </w:rPr>
        <w:t>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9040</wp:posOffset>
                </wp:positionH>
                <wp:positionV relativeFrom="paragraph">
                  <wp:posOffset>68580</wp:posOffset>
                </wp:positionV>
                <wp:extent cx="342900" cy="114300"/>
                <wp:effectExtent l="0" t="8255" r="190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5.4pt" to="122.15pt,14.3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горловина</w:t>
      </w:r>
    </w:p>
    <w:p>
      <w:pPr>
        <w:pStyle w:val="Normal"/>
        <w:jc w:val="both"/>
        <w:rPr/>
      </w:pPr>
      <w:r>
        <w:rPr>
          <w:sz w:val="16"/>
        </w:rPr>
        <w:t xml:space="preserve">Перекрытие ножей = а (толщине слоя), следовательно </w:t>
      </w:r>
      <w:r>
        <w:rPr>
          <w:rFonts w:eastAsia="Symbol" w:cs="Symbol" w:ascii="Symbol" w:hAnsi="Symbol"/>
          <w:sz w:val="16"/>
          <w:lang w:val="en-US"/>
        </w:rPr>
        <w:t></w:t>
      </w:r>
      <w:r>
        <w:rPr>
          <w:rFonts w:eastAsia="MS Mincho;ＭＳ 明朝" w:cs="MS Mincho;ＭＳ 明朝" w:ascii="MS Mincho;ＭＳ 明朝" w:hAnsi="MS Mincho;ＭＳ 明朝"/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 в любом положении ножа и </w:t>
      </w:r>
      <w:r>
        <w:rPr>
          <w:rFonts w:eastAsia="Symbol" w:cs="Symbol" w:ascii="Symbol" w:hAnsi="Symbol"/>
          <w:sz w:val="16"/>
          <w:lang w:val="en-US"/>
        </w:rPr>
        <w:t>c</w:t>
      </w:r>
      <w:r>
        <w:rPr>
          <w:rFonts w:eastAsia="MS Mincho;ＭＳ 明朝" w:cs="MS Mincho;ＭＳ 明朝" w:ascii="MS Mincho;ＭＳ 明朝" w:hAnsi="MS Mincho;ＭＳ 明朝"/>
          <w:sz w:val="16"/>
        </w:rPr>
        <w:t>=</w:t>
      </w:r>
      <w:r>
        <w:rPr>
          <w:rFonts w:eastAsia="MS Mincho;ＭＳ 明朝"/>
          <w:sz w:val="16"/>
        </w:rPr>
        <w:t>24-3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. Перекрытие для постоянного момента.</w:t>
      </w:r>
    </w:p>
    <w:p>
      <w:pPr>
        <w:pStyle w:val="Normal"/>
        <w:jc w:val="both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рез</w:t>
      </w:r>
    </w:p>
    <w:p>
      <w:pPr>
        <w:pStyle w:val="Normal"/>
        <w:jc w:val="both"/>
        <w:rPr>
          <w:rFonts w:eastAsia="MS Mincho;ＭＳ 明朝"/>
          <w:sz w:val="16"/>
          <w:lang w:val="en-US" w:eastAsia="en-US"/>
        </w:rPr>
      </w:pPr>
      <w:r>
        <w:rPr>
          <w:rFonts w:eastAsia="MS Mincho;ＭＳ 明朝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040</wp:posOffset>
                </wp:positionH>
                <wp:positionV relativeFrom="paragraph">
                  <wp:posOffset>38735</wp:posOffset>
                </wp:positionV>
                <wp:extent cx="0" cy="457200"/>
                <wp:effectExtent l="25400" t="0" r="254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3.05pt" to="5.2pt,3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jc w:val="both"/>
        <w:rPr>
          <w:rFonts w:eastAsia="MS Mincho;ＭＳ 明朝"/>
          <w:sz w:val="16"/>
          <w:lang w:val="en-US" w:eastAsia="en-US"/>
        </w:rPr>
      </w:pPr>
      <w:r>
        <w:rPr>
          <w:rFonts w:eastAsia="MS Mincho;ＭＳ 明朝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04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65pt" to="41.1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040</wp:posOffset>
                </wp:positionH>
                <wp:positionV relativeFrom="paragraph">
                  <wp:posOffset>28575</wp:posOffset>
                </wp:positionV>
                <wp:extent cx="571500" cy="0"/>
                <wp:effectExtent l="0" t="25400" r="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25pt" to="50.15pt,2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</w:t>
      </w:r>
      <w:r>
        <w:rPr>
          <w:rFonts w:eastAsia="Symbol" w:cs="Symbol" w:ascii="Symbol" w:hAnsi="Symbol"/>
          <w:sz w:val="16"/>
        </w:rPr>
        <w:t></w:t>
      </w:r>
    </w:p>
    <w:p>
      <w:pPr>
        <w:pStyle w:val="Normal"/>
        <w:jc w:val="both"/>
        <w:rPr/>
      </w:pPr>
      <w:r>
        <w:rPr>
          <w:sz w:val="16"/>
        </w:rPr>
        <w:t>Большие динамические преимущества барабанного режущего аппарата обусловлены постоянной нагрузкой на вал и отсутствием необходимости устанавливать маховик. Недостатки: необходимость подавать материал тонким слоем и  спиральные ножи сложны в изготовлении и заточк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9.МЖФ </w:t>
      </w:r>
      <w:r>
        <w:rPr>
          <w:b/>
          <w:bCs/>
          <w:i/>
          <w:iCs/>
          <w:sz w:val="16"/>
        </w:rPr>
        <w:t>Механизация уборки навоза внутри животноводческих помещений.</w:t>
      </w:r>
    </w:p>
    <w:p>
      <w:pPr>
        <w:pStyle w:val="Normal"/>
        <w:jc w:val="both"/>
        <w:rPr/>
      </w:pPr>
      <w:r>
        <w:rPr>
          <w:i/>
          <w:iCs/>
          <w:sz w:val="16"/>
        </w:rPr>
        <w:t>Мобильные агрегаты</w:t>
      </w:r>
      <w:r>
        <w:rPr>
          <w:sz w:val="16"/>
        </w:rPr>
        <w:t xml:space="preserve">: трактор типа МТЗ или ЛТЗ с бульдозерной навеской для удаления навоза из открытых навозных проходов помещений для КРС и его подачи в поперечный канал или выталкивания в хранилище.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Транспортёры:</w:t>
      </w:r>
    </w:p>
    <w:p>
      <w:pPr>
        <w:pStyle w:val="Normal"/>
        <w:jc w:val="both"/>
        <w:rPr/>
      </w:pPr>
      <w:r>
        <w:rPr>
          <w:sz w:val="16"/>
        </w:rPr>
        <w:t>1.Цепочно-скребковые транспортёры кругового движения ТСН-2,0Б и ТСН-160Б ( состоит из горизонтального транспортёра и наклонного транспортёра с приводами и шкафа управления ). Горизонтальные транспортёры устанавливают в навозных каналах, проложенных по всей длине помещения рядом со стойлами и соединённых в проходах поперечными каналами в замкнутый четырёхугольник.</w:t>
      </w:r>
    </w:p>
    <w:p>
      <w:pPr>
        <w:pStyle w:val="Normal"/>
        <w:jc w:val="both"/>
        <w:rPr/>
      </w:pPr>
      <w:r>
        <w:rPr>
          <w:sz w:val="16"/>
        </w:rPr>
        <w:t>2.Скребковые транспортёры ТС-1 с возвратно-поступательным перемещением скребков. Для удаления навоза из свинарников: продольный – из помещений в навозный канал поперечного транспортёра, поперечный – из навозного канала в навозосборник. Состоит из: приводной станции с натяжным устройством, отклоняющего блока, каретки, тяговой цепи, тяг. Рабочий орган – каретки со скребками. При движении каретки навоз перемещается только в одном направлении. При рабочем ходе скребок каретки занимает вертикальное положение и перемещает навоз по каналу, при холостом -–откидывается на шарнирах вверх, оставляя навоз в каналах без движения.</w:t>
      </w:r>
    </w:p>
    <w:p>
      <w:pPr>
        <w:pStyle w:val="Normal"/>
        <w:jc w:val="both"/>
        <w:rPr/>
      </w:pPr>
      <w:r>
        <w:rPr>
          <w:sz w:val="16"/>
        </w:rPr>
        <w:t>3.Скребковые транспортёры с возвратно-поступа</w:t>
        <w:softHyphen/>
        <w:t xml:space="preserve">тельным движением скребков (штанговые ) – конвейерные установки с возвратно-поступательным движением скребков. Благодаря возвратно-поступа-тельному движению навоз подаётся кратчайшим путём. При двух- и четырёхрядном расположении стойл коровников применяют навозоуборочную установку УН-3,0, в которую входят два горизонтальных штанговых транспортёра возвратно-поступательного действия с общим приводом. </w:t>
      </w:r>
    </w:p>
    <w:p>
      <w:pPr>
        <w:pStyle w:val="Normal"/>
        <w:jc w:val="both"/>
        <w:rPr/>
      </w:pPr>
      <w:r>
        <w:rPr>
          <w:sz w:val="16"/>
        </w:rPr>
        <w:t xml:space="preserve">4.Скреперные установки с возвратно-поступательным движением  рабочих органов ( дельта-скреперов ) обеспечивают механическую транспортировку навоза из животноводческих помещений и его подачу с помощью специальных поперечных навозоуборочных конвейеров в навозосборники или транспортное средство. Основные сборочные единицы УС-Ф-170: рабочий контур, скреперы, промежуточные штанги, поворотные устройства, привод. Установка работает в автоматическом режиме. При нажатии кнопки "Вперёд" в движение приводится рабочий контур. Перемещаясь по навозному каналу, скребки раскрываются, захватывают находящийся в навозном канале навоз и подают его в сторону поперечного канала. В это время скреперы, находящиеся в соседнем навозном проходе со сложенными скреперами совершают холостой ход. При подходе переднего скрепера к люку сбрасывания в поперечный канал включается механизм реверсирования. При рабочем ходе передний скрепер сбрасывает навоз в поперечный канал, а задний подводит порцию только до середины навозного прохода. </w:t>
      </w:r>
    </w:p>
    <w:p>
      <w:pPr>
        <w:pStyle w:val="Normal"/>
        <w:jc w:val="both"/>
        <w:rPr/>
      </w:pPr>
      <w:r>
        <w:rPr>
          <w:sz w:val="16"/>
        </w:rPr>
        <w:t>5.Навозоуборочный конвейер КНП-10. Принимает навоз от навозоуборочных транспортёров ТСН-160А, ТСН-160, ТСН30,Б И ТСН-2Б, скреперных установок УС-15, УС-250, УС-Ф-170, а также мобильных средств уборки навоза АМН-Ф-20; транспортирует   навоз любой консистенции на расстояние до 80 м.; направляет навоз на наклонный транспортёр. Конвейер состоит из приводной и поворотной секции, круглозвенной цепи со скребками, металлических корыт, пускозащитной аппаратуры.</w:t>
      </w:r>
    </w:p>
    <w:p>
      <w:pPr>
        <w:pStyle w:val="Normal"/>
        <w:jc w:val="both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 xml:space="preserve">Гидравлические системы. </w:t>
      </w:r>
    </w:p>
    <w:p>
      <w:pPr>
        <w:pStyle w:val="Normal"/>
        <w:jc w:val="both"/>
        <w:rPr/>
      </w:pPr>
      <w:r>
        <w:rPr>
          <w:sz w:val="16"/>
        </w:rPr>
        <w:t>При всех системах кроме бесканального смыва в станках для содержания животных устраивают заглублёные продольные каналы, которые сверху перекрывают решётками.  Через них навоз поступает в продольные каналы, соединённые с поперечными каналами. Последние расположены на 300-350 мм ниже первых и выходят за пределы животнов. фермы в коллектор. Поперечные каналы и коллектор имеют уклон 0,01-0,03.</w:t>
      </w:r>
    </w:p>
    <w:p>
      <w:pPr>
        <w:pStyle w:val="Normal"/>
        <w:jc w:val="both"/>
        <w:rPr/>
      </w:pPr>
      <w:r>
        <w:rPr>
          <w:sz w:val="16"/>
        </w:rPr>
        <w:t>1.Самотечная система непрерывного действия основана на принципе самопередвижения смеси. Система действует непрерывно по мере поступления навозной массы через щели надканальных решёток и её стекания через открытый конец канала. Навозная смесь непрерывно вытекает из канала.</w:t>
      </w:r>
    </w:p>
    <w:p>
      <w:pPr>
        <w:pStyle w:val="Normal"/>
        <w:jc w:val="both"/>
        <w:rPr/>
      </w:pPr>
      <w:r>
        <w:rPr>
          <w:sz w:val="16"/>
        </w:rPr>
        <w:t>2. Самотечная система периодического действия отличается от предыдущей тем, что в ней предусмотрено накопление навоз в навозоприёмных каналах, выход которых перекрыт шиберами. Навозная масса накапливается в течение нескольких суток. Каналы выполнены с углом не менее 0,005. Для периодического спуска массы открывают шибера.</w:t>
      </w:r>
    </w:p>
    <w:p>
      <w:pPr>
        <w:pStyle w:val="Normal"/>
        <w:jc w:val="both"/>
        <w:rPr/>
      </w:pPr>
      <w:r>
        <w:rPr>
          <w:sz w:val="16"/>
        </w:rPr>
        <w:t>3.Система прямого гидросмыва навоза. Продольные каналы устраивают с углом 0,007-0,01, а поперечные – 0,02-0,03. За пределами жив. помещений и на участке до приёмного резервуара-усредителя поперечные каналы заменяют трубами. Для удаления массы вода подаётся под давлением 0,2-0,3 Мпа.</w:t>
      </w:r>
    </w:p>
    <w:p>
      <w:pPr>
        <w:pStyle w:val="Normal"/>
        <w:jc w:val="both"/>
        <w:rPr/>
      </w:pPr>
      <w:r>
        <w:rPr>
          <w:sz w:val="16"/>
        </w:rPr>
        <w:t xml:space="preserve">4.Рециркуляционная система предусматривает ежедневную промывку навозоприёмных каналов жидкой фракцией навоза, предварительно отстоянной, обеззараженной и дезодорированной, или жидкой фракцией, прошедшей биологическую очистку и предварительное карантирование. </w:t>
      </w:r>
    </w:p>
    <w:p>
      <w:pPr>
        <w:pStyle w:val="Normal"/>
        <w:jc w:val="both"/>
        <w:rPr/>
      </w:pPr>
      <w:r>
        <w:rPr>
          <w:sz w:val="16"/>
        </w:rPr>
        <w:t xml:space="preserve">5.Бесканальный гидросмыв навоза с напольных мест дефекации проводят с помощью гидросмывных установок, значительно сокращающих по сравнению с прямым гидросмывом количесво расходуемой воды, эксплуатационные расходы и капитальные вложения на строительство. При таком способе не требуется устройства каналов и решётчатых полов, так как зона дефекации примыкает непосредственно к полу логова, а гидросмывные установки монтируют в проёмах разделительных установок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0.МЖФ </w:t>
      </w:r>
      <w:r>
        <w:rPr>
          <w:b/>
          <w:bCs/>
          <w:i/>
          <w:iCs/>
          <w:sz w:val="16"/>
        </w:rPr>
        <w:t>Анализ работы пульсатора доильного аппарата ( на примере АДУ-1 )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  <w:lang w:val="en-US"/>
        </w:rPr>
        <w:t>III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858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05pt;width:98.95pt;height:63pt" coordorigin="180,1" coordsize="1979,1260">
                <v:line id="shape_0" from="180,541" to="180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" to="539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" to="1259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" to="1260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41" to="1260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261" to="1259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081" to="1260,1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721;width:1079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1,181" to="721,7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181" to="899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41" to="539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41" to="1259,2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361" to="215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41" to="143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901" to="143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41" to="1441,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081" to="1619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541" to="1620,1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541" to="215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" to="180,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</w:t>
      </w:r>
      <w:r>
        <w:rPr>
          <w:sz w:val="16"/>
          <w:lang w:val="en-US"/>
        </w:rPr>
        <w:t>I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насос              </w:t>
      </w:r>
      <w:r>
        <w:rPr>
          <w:sz w:val="16"/>
          <w:lang w:val="en-US"/>
        </w:rPr>
        <w:t>I</w:t>
      </w:r>
      <w:r>
        <w:rPr>
          <w:sz w:val="16"/>
        </w:rPr>
        <w:t xml:space="preserve">                                 КОЛЛЕКТО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  <w:lang w:val="en-US"/>
        </w:rPr>
        <w:t>V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Сосание: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V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СНИЖАЕТСЯ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II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I</w:t>
      </w:r>
      <w:r>
        <w:rPr>
          <w:sz w:val="16"/>
        </w:rPr>
        <w:t xml:space="preserve"> – </w:t>
      </w:r>
      <w:r>
        <w:rPr>
          <w:sz w:val="16"/>
          <w:lang w:val="en-US"/>
        </w:rPr>
        <w:t>const</w:t>
      </w:r>
      <w:r>
        <w:rPr>
          <w:sz w:val="16"/>
        </w:rPr>
        <w:t xml:space="preserve">; в </w:t>
      </w:r>
      <w:r>
        <w:rPr>
          <w:sz w:val="16"/>
          <w:lang w:val="en-US"/>
        </w:rPr>
        <w:t>IV</w:t>
      </w:r>
      <w:r>
        <w:rPr>
          <w:sz w:val="16"/>
        </w:rPr>
        <w:t xml:space="preserve"> –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 xml:space="preserve">1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7995</wp:posOffset>
                </wp:positionH>
                <wp:positionV relativeFrom="paragraph">
                  <wp:posOffset>71755</wp:posOffset>
                </wp:positionV>
                <wp:extent cx="230505" cy="0"/>
                <wp:effectExtent l="0" t="25400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5.65pt" to="54.95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Массаж: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V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возрастает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I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</w:t>
      </w:r>
      <w:r>
        <w:rPr>
          <w:sz w:val="16"/>
          <w:lang w:val="en-US"/>
        </w:rPr>
        <w:t>const</w:t>
      </w:r>
      <w:r>
        <w:rPr>
          <w:sz w:val="16"/>
        </w:rPr>
        <w:t>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такан:</w:t>
      </w:r>
    </w:p>
    <w:tbl>
      <w:tblPr>
        <w:tblW w:w="3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174"/>
        <w:gridCol w:w="117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h</w:t>
      </w:r>
      <w:r>
        <w:rPr>
          <w:sz w:val="16"/>
        </w:rPr>
        <w:t xml:space="preserve">=46-48кПа;  </w:t>
      </w:r>
      <w:r>
        <w:rPr>
          <w:sz w:val="16"/>
          <w:lang w:val="en-US"/>
        </w:rPr>
        <w:t>n</w:t>
      </w:r>
      <w:r>
        <w:rPr>
          <w:sz w:val="16"/>
        </w:rPr>
        <w:t>=70</w:t>
      </w:r>
      <w:r>
        <w:rPr>
          <w:rFonts w:eastAsia="Symbol" w:cs="Symbol" w:ascii="Symbol" w:hAnsi="Symbol"/>
          <w:sz w:val="16"/>
          <w:lang w:val="en-US"/>
        </w:rPr>
        <w:t></w:t>
      </w:r>
      <w:r>
        <w:rPr>
          <w:sz w:val="16"/>
        </w:rPr>
        <w:t xml:space="preserve">5 </w:t>
      </w:r>
      <w:r>
        <w:rPr>
          <w:sz w:val="16"/>
          <w:lang w:val="en-US"/>
        </w:rPr>
        <w:t>min</w:t>
      </w:r>
      <w:r>
        <w:rPr>
          <w:sz w:val="16"/>
          <w:vertAlign w:val="superscript"/>
        </w:rPr>
        <w:t>-1</w:t>
      </w:r>
      <w:r>
        <w:rPr>
          <w:sz w:val="16"/>
        </w:rPr>
        <w:t xml:space="preserve">; С:М = 70:30; </w:t>
      </w:r>
      <w:r>
        <w:rPr>
          <w:sz w:val="16"/>
          <w:lang w:val="en-US"/>
        </w:rPr>
        <w:t>t</w:t>
      </w:r>
      <w:r>
        <w:rPr>
          <w:sz w:val="16"/>
        </w:rPr>
        <w:t>=5мин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1.МЖФ </w:t>
      </w:r>
      <w:r>
        <w:rPr>
          <w:b/>
          <w:bCs/>
          <w:i/>
          <w:iCs/>
          <w:sz w:val="16"/>
        </w:rPr>
        <w:t>Условия применения транспортёра типа УС, их конструкция.</w:t>
      </w:r>
    </w:p>
    <w:p>
      <w:pPr>
        <w:pStyle w:val="Normal"/>
        <w:jc w:val="both"/>
        <w:rPr/>
      </w:pPr>
      <w:r>
        <w:rPr>
          <w:sz w:val="16"/>
        </w:rPr>
        <w:t xml:space="preserve">Скреперные установки с возвратно-поступательным движением  рабочих органов ( дельта-скреперов ) обеспечивают механическую транспортировку навоза из животноводческих помещений и его подачу с помощью специальных поперечных навозоуборочных конвейеров в навозосборники или транспортное средство. </w:t>
      </w:r>
    </w:p>
    <w:p>
      <w:pPr>
        <w:pStyle w:val="Normal"/>
        <w:jc w:val="both"/>
        <w:rPr/>
      </w:pPr>
      <w:r>
        <w:rPr>
          <w:sz w:val="16"/>
        </w:rPr>
        <w:t>Скреперная установка УС-Ф-170 предназначена для уборки бесподстилочного навоза влажностью до 90% из открытых навозных проходов длинной до 80 м. при боксовом и комбибоксовом содержании. Она может работать как в ручном, так и автоматическом режиме. Основные сборочные единицы УС-Ф-170: рабочий контур, скреперы, промежуточные штанги, поворотные устройства, привод. Тяговый орган – рабочий контур, состоящий из двух отрезков цепи, двух промежуточных штанг и четырёх скреперов. Складывающийся скрепер предназначен для захвата, перемещения по каналу и возвращения навоза в исходное положение. Он состоит из ползуна, шарнира, натяжного устройства и двух скребков. Шарнир приварен к ползуну. К шарниру присоединены два скребка, каждый из которых связан с ползуном цепью. На конце скребков болтами прикреплены чистики для очистки стенок навозного канала.</w:t>
      </w:r>
    </w:p>
    <w:p>
      <w:pPr>
        <w:pStyle w:val="TextBody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6040</wp:posOffset>
                </wp:positionH>
                <wp:positionV relativeFrom="paragraph">
                  <wp:posOffset>1506855</wp:posOffset>
                </wp:positionV>
                <wp:extent cx="1257300" cy="571500"/>
                <wp:effectExtent l="5080" t="5080" r="5080" b="317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71680"/>
                          <a:chOff x="0" y="0"/>
                          <a:chExt cx="12574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978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228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9144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728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254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569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120" y="27288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506880"/>
                            <a:ext cx="54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7400" y="425520"/>
                            <a:ext cx="54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18.65pt;width:98.95pt;height:44.95pt" coordorigin="104,2373" coordsize="1979,899">
                <v:group id="shape_0" style="position:absolute;left:104;top:2373;width:1979;height:899">
                  <v:oval id="shape_0" fillcolor="white" stroked="t" o:allowincell="f" style="position:absolute;left:104;top:2373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4,2733" to="284,3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3157" to="2083,31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84,2733" to="2084,3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2733" to="2083,2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4;top:2913;width:14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4,2803" to="2083,28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5,2774" to="1985,31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4,3270" to="2083,32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7,2803" to="397,31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3,3171" to="1447,3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9,3043" to="1443,31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Установка работает в автоматическом режиме. При нажатии кнопки "Вперёд" в движение приводится рабочий контур. Перемещаясь по навозному каналу, скребки раскрываются, захватывают находящийся в навозном канале навоз и подают его в сторону поперечного канала. В это время скреперы, находящиеся в соседнем навозном проходе со сложенными скреперами совершают холостой ход. При подходе переднего скрепера к люку сбрасывания в поперечный канал включается механизм реверсирования. При рабочем ходе передний скрепер сбрасывает навоз в поперечный канал, а задний подводит порцию только до середины навозного прохода.          .    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2.МЖФ </w:t>
      </w:r>
      <w:r>
        <w:rPr>
          <w:b/>
          <w:bCs/>
          <w:i/>
          <w:iCs/>
          <w:sz w:val="16"/>
        </w:rPr>
        <w:t>Расчёт питающего механизма соломорезки, практич. применение расчёта при регулировке длины резания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980440" cy="974090"/>
                <wp:effectExtent l="3175" t="508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974160"/>
                          <a:chOff x="0" y="0"/>
                          <a:chExt cx="980280" cy="9741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7560" y="114480"/>
                            <a:ext cx="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00" y="30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07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50796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6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430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8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2960"/>
                            <a:ext cx="34308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8pt;width:77.15pt;height:76.65pt" coordorigin="0,176" coordsize="1543,1533">
                <v:oval id="shape_0" fillcolor="white" stroked="t" o:allowincell="f" style="position:absolute;left:284;top:17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;top:89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4,536" to="283,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1076" to="283,10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536" to="104,1075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44,716" to="1003,7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4,896" to="1003,8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004;top:356;width:0;height:899">
                  <v:line id="shape_0" from="1004,896" to="1004,125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004,716" to="1004,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356" to="1004,71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737,651" to="1456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,976" to="1456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716" to="1364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536" to="1364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976" to="1364,1335" stroked="t" o:allowincell="f" style="position:absolute;flip: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1364,296" to="1364,6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4,716" to="1543,1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,176" to="567,71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04,467" to="1003,46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0,480" to="539,17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                        а       а`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Fn                               dFn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60475</wp:posOffset>
                </wp:positionH>
                <wp:positionV relativeFrom="paragraph">
                  <wp:posOffset>144145</wp:posOffset>
                </wp:positionV>
                <wp:extent cx="3746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1.35pt" to="128.7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>h=r*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; A+2h=a+2r; A-a=2r- 2r*cos</w:t>
      </w:r>
      <w:r>
        <w:rPr>
          <w:rFonts w:eastAsia="Symbol" w:cs="Symbol" w:ascii="Symbol" w:hAnsi="Symbol"/>
          <w:sz w:val="16"/>
          <w:lang w:val="en-US"/>
        </w:rPr>
        <w:t></w:t>
      </w:r>
    </w:p>
    <w:p>
      <w:pPr>
        <w:pStyle w:val="Normal"/>
        <w:jc w:val="both"/>
        <w:rPr/>
      </w:pPr>
      <w:r>
        <w:rPr>
          <w:sz w:val="16"/>
          <w:lang w:val="en-US"/>
        </w:rPr>
        <w:t>D=(A-a)(1- 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);    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 xml:space="preserve">=1/ </w:t>
      </w:r>
      <w:r>
        <w:rPr>
          <w:rFonts w:eastAsia="Symbol" w:cs="Symbol" w:ascii="Symbol" w:hAnsi="Symbol"/>
          <w:sz w:val="16"/>
          <w:lang w:val="en-US"/>
        </w:rPr>
        <w:t></w:t>
      </w:r>
      <w:r>
        <w:rPr>
          <w:sz w:val="16"/>
          <w:lang w:val="en-US"/>
        </w:rPr>
        <w:t>(1-tg</w:t>
      </w:r>
      <w:r>
        <w:rPr>
          <w:sz w:val="16"/>
          <w:vertAlign w:val="superscript"/>
          <w:lang w:val="en-US"/>
        </w:rPr>
        <w:t>2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)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=tg</w:t>
      </w:r>
      <w:r>
        <w:rPr>
          <w:rFonts w:eastAsia="Symbol" w:cs="Symbol" w:ascii="Symbol" w:hAnsi="Symbol"/>
          <w:sz w:val="16"/>
          <w:lang w:val="en-US"/>
        </w:rPr>
        <w:t></w:t>
      </w:r>
      <w:r>
        <w:rPr>
          <w:sz w:val="16"/>
          <w:lang w:val="en-US"/>
        </w:rPr>
        <w:t xml:space="preserve">=f `; 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-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f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\ 2</m:t>
                        </m:r>
                      </m:sup>
                    </m:sSup>
                  </m:e>
                </m:rad>
              </m:den>
            </m:f>
          </m:den>
        </m:f>
      </m:oMath>
    </w:p>
    <w:p>
      <w:pPr>
        <w:pStyle w:val="Normal"/>
        <w:jc w:val="both"/>
        <w:rPr/>
      </w:pPr>
      <w:r>
        <w:rPr>
          <w:sz w:val="16"/>
        </w:rPr>
        <w:t xml:space="preserve">По данной формуле </w:t>
      </w:r>
      <w:r>
        <w:rPr>
          <w:sz w:val="16"/>
          <w:lang w:val="en-US"/>
        </w:rPr>
        <w:t>D</w:t>
      </w:r>
      <w:r>
        <w:rPr>
          <w:sz w:val="16"/>
        </w:rPr>
        <w:t xml:space="preserve"> очень большой, поэтому вальцы изготавливают зубчатые или поджимают один из них ( при этом а/А=0,4-0,6).</w:t>
      </w:r>
    </w:p>
    <w:p>
      <w:pPr>
        <w:pStyle w:val="Normal"/>
        <w:jc w:val="both"/>
        <w:rPr/>
      </w:pPr>
      <w:r>
        <w:rPr>
          <w:sz w:val="16"/>
        </w:rPr>
        <w:t>Питающий механизм должен выполнять функции: затягивать, уплотнять, проталкивать слой к режущему аппарату.</w:t>
      </w:r>
    </w:p>
    <w:p>
      <w:pPr>
        <w:pStyle w:val="Normal"/>
        <w:jc w:val="both"/>
        <w:rPr/>
      </w:pPr>
      <w:r>
        <w:rPr>
          <w:sz w:val="16"/>
        </w:rPr>
        <w:t xml:space="preserve">Что бы было затягивание,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б</w:t>
      </w:r>
      <w:r>
        <w:rPr>
          <w:rFonts w:eastAsia="Symbol" w:cs="Symbol" w:ascii="Symbol" w:hAnsi="Symbol"/>
          <w:sz w:val="16"/>
        </w:rPr>
        <w:t>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3.МЖФ </w:t>
      </w:r>
      <w:r>
        <w:rPr>
          <w:b/>
          <w:bCs/>
          <w:i/>
          <w:iCs/>
          <w:sz w:val="16"/>
        </w:rPr>
        <w:t>Машины для транспортировки навоза по трубам.</w:t>
      </w:r>
    </w:p>
    <w:p>
      <w:pPr>
        <w:pStyle w:val="Normal"/>
        <w:jc w:val="both"/>
        <w:rPr/>
      </w:pPr>
      <w:r>
        <w:rPr>
          <w:sz w:val="16"/>
        </w:rPr>
        <w:t xml:space="preserve">Поршневая установка для транспортировки навоза по трубам из животноводческих помещений в навозохранилище. Она работает с подстилочным и бесподстилочным навозом, с влажностью &gt;= 78%, длина соломы менее 10 см.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0340</wp:posOffset>
                </wp:positionH>
                <wp:positionV relativeFrom="paragraph">
                  <wp:posOffset>20320</wp:posOffset>
                </wp:positionV>
                <wp:extent cx="514985" cy="309245"/>
                <wp:effectExtent l="635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309240"/>
                          <a:chOff x="0" y="0"/>
                          <a:chExt cx="515160" cy="309240"/>
                        </a:xfrm>
                      </wpg:grpSpPr>
                      <wps:wsp>
                        <wps:cNvSpPr/>
                        <wps:spPr>
                          <a:xfrm>
                            <a:off x="205920" y="137160"/>
                            <a:ext cx="1371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37160"/>
                            <a:ext cx="1371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136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6876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6056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" y="27504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7504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30924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960" y="27504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504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3420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3420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876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7136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57240"/>
                            <a:ext cx="137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20">
                                <a:moveTo>
                                  <a:pt x="720" y="60"/>
                                </a:moveTo>
                                <a:cubicBezTo>
                                  <a:pt x="600" y="30"/>
                                  <a:pt x="480" y="0"/>
                                  <a:pt x="360" y="60"/>
                                </a:cubicBezTo>
                                <a:cubicBezTo>
                                  <a:pt x="240" y="120"/>
                                  <a:pt x="120" y="270"/>
                                  <a:pt x="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.6pt;width:40.55pt;height:24.3pt" coordorigin="284,32" coordsize="811,486">
                <v:rect id="shape_0" fillcolor="white" stroked="t" o:allowincell="f" style="position:absolute;left:608;top:248;width:215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9;top:248;width:215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6,302" to="877,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,140" to="1095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6;top:285;width:31;height: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1,465" to="1094,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6,465" to="769,5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0,519" to="715,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6,465" to="499,5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4,465" to="445,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,140" to="499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,86" to="553,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,86" to="715,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,140" to="1093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6;top:32;width:269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720,420" path="m720,60c600,30,480,0,360,60c240,120,120,270,0,420e" stroked="t" o:allowincell="f" style="position:absolute;left:500;top:122;width:215;height:1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</w:rPr>
        <w:t xml:space="preserve">                                  </w:t>
      </w:r>
      <w:r>
        <w:rPr>
          <w:sz w:val="16"/>
        </w:rPr>
        <w:t xml:space="preserve">Состоит из корпуса, поршня, гид-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ропривода, цилиндра, клапана,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</w:t>
      </w:r>
      <w:r>
        <w:rPr>
          <w:sz w:val="16"/>
        </w:rPr>
        <w:t>загрузочной воронки, трубопровода.</w:t>
      </w:r>
    </w:p>
    <w:p>
      <w:pPr>
        <w:pStyle w:val="Normal"/>
        <w:jc w:val="both"/>
        <w:rPr/>
      </w:pPr>
      <w:r>
        <w:rPr>
          <w:sz w:val="16"/>
        </w:rPr>
        <w:t>Дальность – 300-350 метров. Начало: поршень в исходном положении, клапан закрывает вход  в навозопровод, окно загрузочной воронки закрыто. При движении поршня вправо клапан открывается и навоз поступает в камеру. При движении поршня в исходное состояние в камере создаётся давление, под действием которого навоз проталкивается по трубопроводу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4.МЖФ </w:t>
      </w:r>
      <w:r>
        <w:rPr>
          <w:b/>
          <w:bCs/>
          <w:i/>
          <w:iCs/>
          <w:sz w:val="16"/>
        </w:rPr>
        <w:t>Условия работы барабанной и кулачковой моек. Определение производительности корнеклубнемоек.</w:t>
      </w:r>
    </w:p>
    <w:p>
      <w:pPr>
        <w:pStyle w:val="Normal"/>
        <w:jc w:val="both"/>
        <w:rPr/>
      </w:pPr>
      <w:r>
        <w:rPr>
          <w:sz w:val="16"/>
        </w:rPr>
        <w:t xml:space="preserve">Барабанная мойка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Sl</w:t>
      </w:r>
      <w:r>
        <w:rPr>
          <w:rFonts w:eastAsia="Symbol" w:cs="Symbol" w:ascii="Symbol" w:hAnsi="Symbol"/>
          <w:sz w:val="16"/>
          <w:lang w:val="en-US"/>
        </w:rPr>
        <w:t>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коэф. заполнения барабана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 xml:space="preserve">-коэф. учитывающий пустоты между клубнями. </w:t>
      </w:r>
      <w:r>
        <w:rPr>
          <w:sz w:val="16"/>
          <w:lang w:val="en-US"/>
        </w:rPr>
        <w:t>S</w:t>
      </w:r>
      <w:r>
        <w:rPr>
          <w:sz w:val="16"/>
        </w:rPr>
        <w:t xml:space="preserve"> – площадь сечения барабана.</w:t>
      </w:r>
    </w:p>
    <w:p>
      <w:pPr>
        <w:pStyle w:val="Normal"/>
        <w:jc w:val="both"/>
        <w:rPr/>
      </w:pPr>
      <w:r>
        <w:rPr>
          <w:sz w:val="16"/>
        </w:rPr>
        <w:t xml:space="preserve">Кулачковая мойка: </w:t>
      </w: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</w:rPr>
        <w:t>;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– диаметры шнека и вала. </w:t>
      </w:r>
      <w:r>
        <w:rPr>
          <w:sz w:val="16"/>
          <w:lang w:val="en-US"/>
        </w:rPr>
        <w:t>l</w:t>
      </w:r>
      <w:r>
        <w:rPr>
          <w:sz w:val="16"/>
        </w:rPr>
        <w:t xml:space="preserve">-шаг шнека.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-коэф. снижения производительности от разорванного шнека.</w:t>
      </w:r>
    </w:p>
    <w:p>
      <w:pPr>
        <w:pStyle w:val="Normal"/>
        <w:jc w:val="both"/>
        <w:rPr/>
      </w:pPr>
      <w:r>
        <w:rPr>
          <w:sz w:val="16"/>
        </w:rPr>
        <w:t xml:space="preserve">Шнековая: </w:t>
      </w: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>-из таблиц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5.МЖФ </w:t>
      </w:r>
      <w:r>
        <w:rPr>
          <w:b/>
          <w:bCs/>
          <w:i/>
          <w:iCs/>
          <w:sz w:val="16"/>
        </w:rPr>
        <w:t>Механизация работ в навозохранилищах.</w:t>
      </w:r>
    </w:p>
    <w:p>
      <w:pPr>
        <w:pStyle w:val="TextBody"/>
        <w:rPr/>
      </w:pPr>
      <w:r>
        <w:rPr/>
        <w:t xml:space="preserve">ККС-Ф-2.  – козловой кран для выгрузки навоза и компоста из хранилища, погрузки на транспортное средство, послойной укладки навоза с торфом и их перемещения. Состоит из моста с опорами, перемещающихся по рельсам, подъёмника с грейфером, кабины управления и эл. оборудования. На площадке компостирования – погрузчик ПНД-250 навешанный на ДТ-75М. Он предназначен для рыхления и погрузки из буртов органоминеральных смесей, навоза, торфа, компоста. Состоит из рамы, выгрузного и приёмного транспортёра. Заборный рабочий орган с фрезой и ковшом. </w:t>
      </w:r>
      <w:r>
        <w:rPr>
          <w:lang w:val="en-US"/>
        </w:rPr>
        <w:t>Q</w:t>
      </w:r>
      <w:r>
        <w:rPr/>
        <w:t xml:space="preserve">=150-210 т/ч, В=2,4 м. </w:t>
      </w:r>
      <w:r>
        <w:rPr>
          <w:lang w:val="en-US"/>
        </w:rPr>
        <w:t>h</w:t>
      </w:r>
      <w:r>
        <w:rPr/>
        <w:t>=3м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6.МЖФ </w:t>
      </w:r>
      <w:r>
        <w:rPr>
          <w:b/>
          <w:bCs/>
          <w:i/>
          <w:iCs/>
          <w:sz w:val="16"/>
        </w:rPr>
        <w:t>Определение производительности шнековых корнеклубнемоек. Обоснование работы камнеуловителя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>-из таблиц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7.МЖФ </w:t>
      </w:r>
      <w:r>
        <w:rPr>
          <w:b/>
          <w:bCs/>
          <w:i/>
          <w:iCs/>
          <w:sz w:val="16"/>
        </w:rPr>
        <w:t>Переработка навоза методом биогазового сбраживания.</w:t>
      </w:r>
    </w:p>
    <w:p>
      <w:pPr>
        <w:pStyle w:val="Normal"/>
        <w:jc w:val="both"/>
        <w:rPr/>
      </w:pPr>
      <w:r>
        <w:rPr>
          <w:sz w:val="16"/>
        </w:rPr>
        <w:t>1.Получение энергии, 2.Переработка загрязняющих окружающую среду веществ, 3.Получение эффективного безопасного удобрения.</w:t>
      </w:r>
    </w:p>
    <w:p>
      <w:pPr>
        <w:pStyle w:val="Normal"/>
        <w:jc w:val="both"/>
        <w:rPr/>
      </w:pPr>
      <w:r>
        <w:rPr>
          <w:sz w:val="16"/>
        </w:rPr>
        <w:t>Из 1 тонны 350-6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газа. 1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биогаза = 1,6 кВт электроэнергии. Биогаз – продукт анаэробного сбраживания исходного материала без О</w:t>
      </w:r>
      <w:r>
        <w:rPr>
          <w:sz w:val="16"/>
          <w:vertAlign w:val="subscript"/>
        </w:rPr>
        <w:t>2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Условия: 1)отсутствие свободного О</w:t>
      </w:r>
      <w:r>
        <w:rPr>
          <w:sz w:val="16"/>
          <w:vertAlign w:val="subscript"/>
        </w:rPr>
        <w:t>2</w:t>
      </w:r>
      <w:r>
        <w:rPr>
          <w:sz w:val="16"/>
        </w:rPr>
        <w:t>; 2)высокая влажность (&gt;50%); 3)определённая температура; 4)малая освещенность; 5)щелочная среда; 6) достаточное кол-во азота.</w:t>
      </w:r>
    </w:p>
    <w:p>
      <w:pPr>
        <w:pStyle w:val="Normal"/>
        <w:jc w:val="both"/>
        <w:rPr/>
      </w:pPr>
      <w:r>
        <w:rPr>
          <w:sz w:val="16"/>
        </w:rPr>
        <w:t>3 этапа: 1.кислотообразующий; 2.метановые бактерии синтезируют из кислот и кислотообразующих бактерий. 3.</w:t>
      </w:r>
    </w:p>
    <w:p>
      <w:pPr>
        <w:pStyle w:val="Normal"/>
        <w:jc w:val="both"/>
        <w:rPr/>
      </w:pPr>
      <w:r>
        <w:rPr>
          <w:sz w:val="16"/>
        </w:rPr>
        <w:t>Состав биогаза: 60% метана, 36,6% СО</w:t>
      </w:r>
      <w:r>
        <w:rPr>
          <w:sz w:val="16"/>
          <w:vertAlign w:val="subscript"/>
        </w:rPr>
        <w:t>2</w:t>
      </w:r>
      <w:r>
        <w:rPr>
          <w:sz w:val="16"/>
        </w:rPr>
        <w:t>; 3% Н</w:t>
      </w:r>
      <w:r>
        <w:rPr>
          <w:sz w:val="16"/>
          <w:vertAlign w:val="subscript"/>
        </w:rPr>
        <w:t>2</w:t>
      </w:r>
      <w:r>
        <w:rPr>
          <w:sz w:val="16"/>
        </w:rPr>
        <w:t>; 0,2% О</w:t>
      </w:r>
      <w:r>
        <w:rPr>
          <w:sz w:val="16"/>
          <w:vertAlign w:val="subscript"/>
        </w:rPr>
        <w:t>2</w:t>
      </w:r>
      <w:r>
        <w:rPr>
          <w:sz w:val="16"/>
        </w:rPr>
        <w:t>; 0,2% Н</w:t>
      </w:r>
      <w:r>
        <w:rPr>
          <w:sz w:val="16"/>
          <w:vertAlign w:val="subscript"/>
        </w:rPr>
        <w:t>2</w:t>
      </w:r>
      <w:r>
        <w:rPr>
          <w:sz w:val="16"/>
          <w:lang w:val="en-US"/>
        </w:rPr>
        <w:t>S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Бактерии: психрофильные бактерии при 15</w:t>
      </w:r>
      <w:r>
        <w:rPr>
          <w:sz w:val="16"/>
          <w:vertAlign w:val="superscript"/>
        </w:rPr>
        <w:t>0</w:t>
      </w:r>
      <w:r>
        <w:rPr>
          <w:sz w:val="16"/>
        </w:rPr>
        <w:t>С; мехирильные бактерии при 35</w:t>
      </w:r>
      <w:r>
        <w:rPr>
          <w:sz w:val="16"/>
          <w:vertAlign w:val="superscript"/>
        </w:rPr>
        <w:t>0</w:t>
      </w:r>
      <w:r>
        <w:rPr>
          <w:sz w:val="16"/>
        </w:rPr>
        <w:t>С; термофильные бактерии при 55</w:t>
      </w:r>
      <w:r>
        <w:rPr>
          <w:sz w:val="16"/>
          <w:vertAlign w:val="superscript"/>
        </w:rPr>
        <w:t>0</w:t>
      </w:r>
      <w:r>
        <w:rPr>
          <w:sz w:val="16"/>
        </w:rPr>
        <w:t>С.  Условия: бактериям нужна зона прилипания, исходную массу измельчают и перемешивают во время, температурный режим ( до 35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С), определённое соотношение С и </w:t>
      </w:r>
      <w:r>
        <w:rPr>
          <w:sz w:val="16"/>
          <w:lang w:val="en-US"/>
        </w:rPr>
        <w:t>N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8.МЖФ </w:t>
      </w:r>
      <w:r>
        <w:rPr>
          <w:b/>
          <w:bCs/>
          <w:i/>
          <w:iCs/>
          <w:sz w:val="16"/>
        </w:rPr>
        <w:t>Элементы расчёта дозаторов. Обоснование способов регулировок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040</wp:posOffset>
                </wp:positionH>
                <wp:positionV relativeFrom="paragraph">
                  <wp:posOffset>83820</wp:posOffset>
                </wp:positionV>
                <wp:extent cx="914400" cy="800100"/>
                <wp:effectExtent l="3175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28600" y="457200"/>
                            <a:ext cx="114480" cy="114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6.6pt;width:71.95pt;height:62.95pt" coordorigin="104,132" coordsize="1439,1259">
                <v:line id="shape_0" from="104,492" to="463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132" to="464,4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4,132" to="1184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492" to="1543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492" to="823,1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4,492" to="1543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1032" to="1543,1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1032" to="824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4,492" to="1544,10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464;top:852;width:179;height:179;flip:xy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n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lang w:val="en-US"/>
        </w:rPr>
        <w:t>Z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сыпучего материала снимаемого одним чистиком за один оборот. </w:t>
      </w:r>
      <w:r>
        <w:rPr>
          <w:sz w:val="16"/>
          <w:lang w:val="en-US"/>
        </w:rPr>
        <w:t>V=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S; S=h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/2tg</w:t>
      </w:r>
      <w:r>
        <w:rPr>
          <w:rFonts w:eastAsia="Symbol" w:cs="Symbol" w:ascii="Symbol" w:hAnsi="Symbol"/>
          <w:sz w:val="16"/>
          <w:lang w:val="en-US"/>
        </w:rPr>
        <w:t>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Q=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n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lang w:val="en-US"/>
        </w:rPr>
        <w:t>Zh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/2tg</w:t>
      </w:r>
      <w:r>
        <w:rPr>
          <w:rFonts w:eastAsia="Symbol" w:cs="Symbol" w:ascii="Symbol" w:hAnsi="Symbol"/>
          <w:sz w:val="16"/>
          <w:lang w:val="en-US"/>
        </w:rPr>
        <w:t>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аторы непрерывного действия: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040</wp:posOffset>
                </wp:positionH>
                <wp:positionV relativeFrom="paragraph">
                  <wp:posOffset>60960</wp:posOffset>
                </wp:positionV>
                <wp:extent cx="1056640" cy="344805"/>
                <wp:effectExtent l="3810" t="381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344880"/>
                          <a:chOff x="0" y="0"/>
                          <a:chExt cx="1056600" cy="34488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30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60" y="227880"/>
                            <a:ext cx="878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8pt;width:83.2pt;height:27.15pt" coordorigin="104,96" coordsize="1664,543">
                <v:oval id="shape_0" fillcolor="white" stroked="t" o:allowincell="f" style="position:absolute;left:284;top:45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88;top:45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0,455" to="1723,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,636" to="1723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96" to="283,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96" to="643,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АЧ-1  - дозатор ковшового ти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ирование жидких компонент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040</wp:posOffset>
                </wp:positionH>
                <wp:positionV relativeFrom="paragraph">
                  <wp:posOffset>12700</wp:posOffset>
                </wp:positionV>
                <wp:extent cx="800100" cy="571500"/>
                <wp:effectExtent l="5080" t="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30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pt;width:62.95pt;height:45pt" coordorigin="104,20" coordsize="1259,900">
                <v:oval id="shape_0" fillcolor="white" stroked="t" o:allowincell="f" style="position:absolute;left:464;top:38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464;top:560;width:179;height:17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44;top:380;width:179;height:17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24;top:560;width:17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44;top:740;width:179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4,920" to="823,9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20" to="104,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4,920" to="1363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20" to="1364,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аторы длинно-стебельчатых корм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ТУ-10; РММ-6; РММ-5; ПДК-10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9.МЖФ </w:t>
      </w:r>
      <w:r>
        <w:rPr>
          <w:b/>
          <w:bCs/>
          <w:i/>
          <w:iCs/>
          <w:sz w:val="16"/>
        </w:rPr>
        <w:t>Организация технического обслуживания машин животноводческих ферм.</w:t>
      </w:r>
    </w:p>
    <w:p>
      <w:pPr>
        <w:pStyle w:val="Normal"/>
        <w:jc w:val="both"/>
        <w:rPr/>
      </w:pPr>
      <w:r>
        <w:rPr>
          <w:sz w:val="16"/>
        </w:rPr>
        <w:t>ТО проводится по системе ППРТОЖ. Виды ремонтно-технических обслуживаний: 1) ЕТО; 2) ТО-1(всё оборудование) и ТО-2 ( сложные машины ). 3) обслуживание при хранении; 4) техосмотр; 5) Ремон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Группы оборуд. по ППРТОЖ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обор. для водоснабжения и по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обор. для транспортировки и раздачи кормов</w:t>
      </w:r>
    </w:p>
    <w:p>
      <w:pPr>
        <w:pStyle w:val="Normal"/>
        <w:jc w:val="both"/>
        <w:rPr/>
      </w:pPr>
      <w:r>
        <w:rPr>
          <w:sz w:val="16"/>
        </w:rPr>
        <w:t>3.доильные машины и машины по первичной обработке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. обор. для уборки и утилизации навоз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5.обор. для обеспечения микроклима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6.обор. для стригальных пункт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7. обор. для птицефабрик и птицефер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8.стойло-станочное обору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9.ветеринаро-санитарное обор. по уходу за жив-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0. обор. для кормоцехов.</w:t>
      </w:r>
    </w:p>
    <w:p>
      <w:pPr>
        <w:pStyle w:val="Normal"/>
        <w:jc w:val="both"/>
        <w:rPr/>
      </w:pPr>
      <w:r>
        <w:rPr>
          <w:sz w:val="16"/>
        </w:rPr>
        <w:t>ТО при хранении в соответсвии с рекомендациями заводов изготовителей и правилами хранения с/х техники.</w:t>
      </w:r>
    </w:p>
    <w:p>
      <w:pPr>
        <w:pStyle w:val="TextBody"/>
        <w:rPr/>
      </w:pPr>
      <w:r>
        <w:rPr/>
        <w:t>Техосмотр – 2 раза в год. Ремонт – в кратчайшие сроки.</w:t>
      </w:r>
    </w:p>
    <w:p>
      <w:pPr>
        <w:pStyle w:val="Normal"/>
        <w:jc w:val="both"/>
        <w:rPr/>
      </w:pPr>
      <w:r>
        <w:rPr>
          <w:i/>
          <w:iCs/>
          <w:sz w:val="16"/>
        </w:rPr>
        <w:t>Принципы и формы организации ТО</w:t>
      </w:r>
      <w:r>
        <w:rPr>
          <w:sz w:val="16"/>
        </w:rPr>
        <w:t xml:space="preserve">: </w:t>
      </w:r>
      <w:r>
        <w:rPr>
          <w:sz w:val="16"/>
          <w:u w:val="single"/>
        </w:rPr>
        <w:t>принципы</w:t>
      </w:r>
      <w:r>
        <w:rPr>
          <w:sz w:val="16"/>
        </w:rPr>
        <w:t>:</w:t>
      </w:r>
    </w:p>
    <w:p>
      <w:pPr>
        <w:pStyle w:val="Normal"/>
        <w:jc w:val="both"/>
        <w:rPr/>
      </w:pPr>
      <w:r>
        <w:rPr>
          <w:sz w:val="16"/>
        </w:rPr>
        <w:t xml:space="preserve">Разделение, специализация и концентрация труда; Обязательная окупаемость; Высокая мобильность и оперативность.                                       </w:t>
      </w:r>
      <w:r>
        <w:rPr>
          <w:sz w:val="16"/>
          <w:u w:val="single"/>
        </w:rPr>
        <w:t>формы</w:t>
      </w:r>
      <w:r>
        <w:rPr>
          <w:sz w:val="16"/>
        </w:rPr>
        <w:t>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Силами хозяйства; 2.Часть работ - силами хоз-ва, часть – сторонними организациями. 3. сторонними организациями (собственными – только ЕТО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0.МЖФ </w:t>
      </w:r>
      <w:r>
        <w:rPr>
          <w:b/>
          <w:bCs/>
          <w:i/>
          <w:iCs/>
          <w:sz w:val="16"/>
        </w:rPr>
        <w:t>Смесители кормов. Анализ процесса смешивания двух- и многокомпонентных кормов. Качество смеси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81915</wp:posOffset>
                </wp:positionV>
                <wp:extent cx="914400" cy="22860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.45pt;width:71.95pt;height:18pt" coordorigin="1620,129" coordsize="1439,360">
                <v:rect id="shape_0" fillcolor="white" stroked="t" o:allowincell="f" style="position:absolute;left:1801;top:129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310" to="3059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Барабанные смесите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Мешалочные смесители: шнековые, лопастные – для сыпучих и вязких кормов; турбинные, пропеллерные – для жидких. </w:t>
      </w:r>
    </w:p>
    <w:p>
      <w:pPr>
        <w:pStyle w:val="Normal"/>
        <w:jc w:val="both"/>
        <w:rPr/>
      </w:pPr>
      <w:r>
        <w:rPr>
          <w:sz w:val="16"/>
        </w:rPr>
        <w:t>В зависимости от скорости вращения  вала: быстроходные (К&lt;30) и тихоходные (К&gt;30). К – показатель кинематического режи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ешалочные смесители: одно- и двухвальные.</w:t>
      </w:r>
    </w:p>
    <w:p>
      <w:pPr>
        <w:pStyle w:val="Normal"/>
        <w:jc w:val="both"/>
        <w:rPr/>
      </w:pPr>
      <w:r>
        <w:rPr>
          <w:sz w:val="16"/>
        </w:rPr>
        <w:t xml:space="preserve">СМ-1 – 2-х вальный. </w:t>
      </w:r>
      <w:r>
        <w:rPr>
          <w:sz w:val="16"/>
          <w:lang w:val="en-US"/>
        </w:rPr>
        <w:t>Q</w:t>
      </w:r>
      <w:r>
        <w:rPr>
          <w:sz w:val="16"/>
        </w:rPr>
        <w:t xml:space="preserve"> до 20 т/ч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914400" cy="571500"/>
                <wp:effectExtent l="5080" t="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1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3520" y="2286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34308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65pt;width:72pt;height:45pt" coordorigin="180,13" coordsize="1440,900">
                <v:line id="shape_0" from="180,553" to="1619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553" to="108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73" to="1260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53" to="144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3;top:373;width:192;height:179">
                  <v:line id="shape_0" from="900,373" to="900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,373" to="985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2,373" to="1354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733" to="118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733" to="152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93" to="1620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93" to="162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13" to="1439,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3" to="18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3" to="721,1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9;top:553;width:192;height:179">
                  <v:line id="shape_0" from="646,553" to="646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733" to="731,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;top:373;width:192;height:179">
                  <v:line id="shape_0" from="466,373" to="466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,373" to="551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меситель-запарник С-12А  Смеситель-измельчител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ериодич. действия.                             ИСК-5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914400" cy="571500"/>
                <wp:effectExtent l="5080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65pt;width:71.95pt;height:45pt" coordorigin="180,173" coordsize="1439,900">
                <v:line id="shape_0" from="180,173" to="180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73" to="539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1;top:533;width:271;height:271">
                  <v:oval id="shape_0" fillcolor="white" stroked="t" o:allowincell="f" style="position:absolute;left:44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1,669" to="63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,533" to="49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,582" to="63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582" to="36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533" to="56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805" to="56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1;top:533;width:271;height:271">
                  <v:oval id="shape_0" fillcolor="white" stroked="t" o:allowincell="f" style="position:absolute;left:116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81,669" to="135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,533" to="121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2,582" to="135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82" to="108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33" to="128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805" to="128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21;top:89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,1073" to="1619,1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73" to="1620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73" to="1619,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173" to="1080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028700" cy="685800"/>
                <wp:effectExtent l="0" t="825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spPr>
                          <a:xfrm rot="5419800">
                            <a:off x="232200" y="-43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1098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2239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3384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0"/>
                            <a:ext cx="114480" cy="447840"/>
                          </a:xfrm>
                        </wpg:grpSpPr>
                        <wps:wsp>
                          <wps:cNvSpPr/>
                          <wps:spPr>
                            <a:xfrm flipH="1" rot="16180200">
                              <a:off x="5040" y="-43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2239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3384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1098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68580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1pt;width:80.95pt;height:54.3pt" coordorigin="1800,162" coordsize="1619,1086">
                <v:shape id="shape_0" fillcolor="white" stroked="t" o:allowincell="f" style="position:absolute;left:2165;top:16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34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52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70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65;top:162;width:164;height:719">
                  <v:shape id="shape_0" fillcolor="white" stroked="t" o:allowincell="f" style="position:absolute;left:3065;top:16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52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70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34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00,169" to="2700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49" to="2879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29" to="2699,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709" to="2879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89" to="269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069;width:1079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69" to="2160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89" to="215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249" to="3419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889" to="3420,1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889" to="341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69" to="3240,8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6695</wp:posOffset>
                </wp:positionH>
                <wp:positionV relativeFrom="paragraph">
                  <wp:posOffset>97155</wp:posOffset>
                </wp:positionV>
                <wp:extent cx="228600" cy="114300"/>
                <wp:effectExtent l="2540" t="63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65pt" to="35.8pt,16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ВКС-3М – смеситель для обработки пищевых отходов.</w:t>
      </w:r>
    </w:p>
    <w:p>
      <w:pPr>
        <w:pStyle w:val="Normal"/>
        <w:jc w:val="both"/>
        <w:rPr/>
      </w:pPr>
      <w:r>
        <w:rPr>
          <w:sz w:val="16"/>
        </w:rPr>
        <w:t>Для оценки качества смеси различают 4 вида смеси: хорошая ( отклонение конкретного компонента в пробах от содержание его в смеси до 8%), удовлетворительная ( от8 до 10), неудовлетв. ( 10-15), плохая  ( более 15 %).</w:t>
      </w:r>
    </w:p>
    <w:p>
      <w:pPr>
        <w:pStyle w:val="Normal"/>
        <w:jc w:val="both"/>
        <w:rPr/>
      </w:pPr>
      <w:r>
        <w:rPr>
          <w:sz w:val="16"/>
        </w:rPr>
        <w:t>Три вида смесей: сухие комбикорма (</w:t>
      </w:r>
      <w:r>
        <w:rPr>
          <w:sz w:val="16"/>
          <w:lang w:val="en-US"/>
        </w:rPr>
        <w:t>W</w:t>
      </w:r>
      <w:r>
        <w:rPr>
          <w:sz w:val="16"/>
        </w:rPr>
        <w:t>=13-15%); влажные мешанки (40-75%), жидкие смеси (75-85).</w:t>
      </w:r>
    </w:p>
    <w:p>
      <w:pPr>
        <w:pStyle w:val="Normal"/>
        <w:jc w:val="both"/>
        <w:rPr/>
      </w:pPr>
      <w:r>
        <w:rPr>
          <w:sz w:val="16"/>
        </w:rPr>
        <w:t>Виды смешивания: срезываемое смешивание, конвективное, дифузионное, смешивание ударом, смешивание измельчение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казатели, оценивающие процес смешив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Степень однородности ( отклонение содержания компонентов в пробе к содер. комп. в смеси.)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=(1/n)*(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6"/>
          <w:lang w:val="en-US"/>
        </w:rPr>
        <w:t>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/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)*100, </w:t>
      </w:r>
      <w:r>
        <w:rPr>
          <w:sz w:val="16"/>
        </w:rPr>
        <w:t>при</w:t>
      </w:r>
      <w:r>
        <w:rPr>
          <w:sz w:val="16"/>
          <w:lang w:val="en-US"/>
        </w:rPr>
        <w:t xml:space="preserve"> </w:t>
      </w:r>
      <w:r>
        <w:rPr>
          <w:sz w:val="16"/>
        </w:rPr>
        <w:t>условии</w:t>
      </w:r>
      <w:r>
        <w:rPr>
          <w:sz w:val="16"/>
          <w:lang w:val="en-US"/>
        </w:rPr>
        <w:t xml:space="preserve"> 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&lt;B</w:t>
      </w:r>
      <w:r>
        <w:rPr>
          <w:sz w:val="16"/>
          <w:vertAlign w:val="subscript"/>
          <w:lang w:val="en-US"/>
        </w:rPr>
        <w:t>0</w:t>
        <w:softHyphen/>
      </w:r>
      <w:r>
        <w:rPr>
          <w:sz w:val="16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проб, </w:t>
      </w:r>
      <w:r>
        <w:rPr>
          <w:sz w:val="16"/>
          <w:lang w:val="en-US"/>
        </w:rPr>
        <w:t>B</w:t>
      </w:r>
      <w:r>
        <w:rPr>
          <w:sz w:val="16"/>
        </w:rPr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-содерж. комп. в пробе, </w:t>
      </w:r>
      <w:r>
        <w:rPr>
          <w:sz w:val="16"/>
          <w:lang w:val="en-US"/>
        </w:rPr>
        <w:t>B</w:t>
      </w:r>
      <w:r>
        <w:rPr>
          <w:sz w:val="16"/>
          <w:vertAlign w:val="subscript"/>
        </w:rPr>
        <w:t>0</w:t>
      </w:r>
      <w:r>
        <w:rPr>
          <w:sz w:val="16"/>
        </w:rPr>
        <w:t>-сод. комп. в смеси.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Q=(1/n)*(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6"/>
          <w:lang w:val="en-US"/>
        </w:rPr>
        <w:t xml:space="preserve"> 2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-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/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)*100, </w:t>
      </w:r>
      <w:r>
        <w:rPr>
          <w:sz w:val="16"/>
        </w:rPr>
        <w:t>при</w:t>
      </w:r>
      <w:r>
        <w:rPr>
          <w:sz w:val="16"/>
          <w:lang w:val="en-US"/>
        </w:rPr>
        <w:t xml:space="preserve"> </w:t>
      </w:r>
      <w:r>
        <w:rPr>
          <w:sz w:val="16"/>
        </w:rPr>
        <w:t>условии</w:t>
      </w:r>
      <w:r>
        <w:rPr>
          <w:sz w:val="16"/>
          <w:lang w:val="en-US"/>
        </w:rPr>
        <w:t xml:space="preserve"> 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&gt;B</w:t>
      </w:r>
      <w:r>
        <w:rPr>
          <w:sz w:val="16"/>
          <w:vertAlign w:val="subscript"/>
          <w:lang w:val="en-US"/>
        </w:rPr>
        <w:t>0</w:t>
        <w:softHyphen/>
      </w:r>
      <w:r>
        <w:rPr>
          <w:sz w:val="16"/>
          <w:lang w:val="en-US"/>
        </w:rPr>
        <w:t>. B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=0, следов. </w:t>
      </w:r>
      <w:r>
        <w:rPr>
          <w:sz w:val="16"/>
          <w:lang w:val="en-US"/>
        </w:rPr>
        <w:t>Q</w:t>
      </w:r>
      <w:r>
        <w:rPr>
          <w:sz w:val="16"/>
        </w:rPr>
        <w:t>=1 – идеальная смесь.</w:t>
      </w:r>
    </w:p>
    <w:p>
      <w:pPr>
        <w:pStyle w:val="Normal"/>
        <w:jc w:val="both"/>
        <w:rPr/>
      </w:pPr>
      <w:r>
        <w:rPr>
          <w:sz w:val="16"/>
        </w:rPr>
        <w:t xml:space="preserve">2.Среднеквадратичное отклонение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 и коэф. вариации </w:t>
      </w:r>
      <w:r>
        <w:rPr>
          <w:rFonts w:eastAsia="Symbol" w:cs="Symbol" w:ascii="Symbol" w:hAnsi="Symbol"/>
          <w:sz w:val="16"/>
        </w:rPr>
        <w:t></w:t>
      </w:r>
      <w:r>
        <w:rPr>
          <w:sz w:val="16"/>
        </w:rPr>
        <w:t xml:space="preserve">.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теор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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</w:rPr>
        <w:t>[(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>-</w:t>
      </w:r>
      <w:r>
        <w:rPr>
          <w:sz w:val="16"/>
          <w:lang w:val="en-US"/>
        </w:rPr>
        <w:t>p</w:t>
      </w:r>
      <w:r>
        <w:rPr>
          <w:sz w:val="16"/>
        </w:rPr>
        <w:t>)/(</w:t>
      </w:r>
      <w:r>
        <w:rPr>
          <w:sz w:val="16"/>
          <w:lang w:val="en-US"/>
        </w:rPr>
        <w:t>n</w:t>
      </w:r>
      <w:r>
        <w:rPr>
          <w:sz w:val="16"/>
        </w:rPr>
        <w:t xml:space="preserve">-1)]; </w:t>
      </w:r>
      <w:r>
        <w:rPr>
          <w:sz w:val="16"/>
          <w:lang w:val="en-US"/>
        </w:rPr>
        <w:t>n</w:t>
      </w:r>
      <w:r>
        <w:rPr>
          <w:sz w:val="16"/>
        </w:rPr>
        <w:t xml:space="preserve"> – кол-во проб,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содержание конкретного комп. в пробе. р- содержание конкретного комп. в заданной смес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e>
          </m:rad>
        </m:oMath>
      </m:oMathPara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8260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1pt" to="5.1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80440</wp:posOffset>
                </wp:positionH>
                <wp:positionV relativeFrom="paragraph">
                  <wp:posOffset>229870</wp:posOffset>
                </wp:positionV>
                <wp:extent cx="114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8.1pt" to="86.1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>x</w:t>
      </w:r>
      <w:r>
        <w:rPr>
          <w:sz w:val="16"/>
        </w:rPr>
        <w:t xml:space="preserve"> – среднеарифметическое содержание компонента в проб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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теор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0пост</w:t>
      </w:r>
      <w:r>
        <w:rPr>
          <w:sz w:val="16"/>
        </w:rPr>
        <w:t>; с=(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0пост</w:t>
        <w:softHyphen/>
      </w:r>
      <w:r>
        <w:rPr>
          <w:sz w:val="16"/>
        </w:rPr>
        <w:t xml:space="preserve">/ </w:t>
      </w:r>
      <w:r>
        <w:rPr>
          <w:sz w:val="16"/>
          <w:lang w:val="en-US"/>
        </w:rPr>
        <w:t>x</w:t>
      </w:r>
      <w:r>
        <w:rPr>
          <w:sz w:val="16"/>
        </w:rPr>
        <w:t>)  *100%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1.МЖФ </w:t>
      </w:r>
      <w:r>
        <w:rPr>
          <w:b/>
          <w:bCs/>
          <w:i/>
          <w:iCs/>
          <w:sz w:val="16"/>
        </w:rPr>
        <w:t>Пастбищные доильные установки УДС-3А, УДЛ-12, особенности их комплектации доильными аппаратами.</w:t>
      </w:r>
    </w:p>
    <w:p>
      <w:pPr>
        <w:pStyle w:val="TextBody"/>
        <w:rPr/>
      </w:pPr>
      <w:r>
        <w:rPr/>
        <w:t>УДС-3А –использую на пастбищах, выполненных на базе параллельно-проходных станков, оснащены унифицированным доильно-молочным оборудованием: счётчиками, кормораздатчиками, циркуляционной моечной, охладителями. Основной доильный аппарат АДУ-1. По заказу может поставляться с трёхтактным ДА Волга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УДС-12 –модификация УДС-3А и предназначена для использования в условиях высокогорья от 1 до 1000  и более метров над уровнем мор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2.МЖФ </w:t>
      </w:r>
      <w:r>
        <w:rPr>
          <w:b/>
          <w:bCs/>
          <w:i/>
          <w:iCs/>
          <w:sz w:val="16"/>
        </w:rPr>
        <w:t>Определение производительности смесителей.</w:t>
      </w:r>
    </w:p>
    <w:p>
      <w:pPr>
        <w:pStyle w:val="Normal"/>
        <w:jc w:val="both"/>
        <w:rPr/>
      </w:pPr>
      <w:r>
        <w:rPr>
          <w:sz w:val="16"/>
        </w:rPr>
        <w:t xml:space="preserve">Барабанный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k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  <w:lang w:val="en-US"/>
        </w:rPr>
        <w:t>t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смесителя; </w:t>
      </w:r>
      <w:r>
        <w:rPr>
          <w:sz w:val="16"/>
          <w:lang w:val="en-US"/>
        </w:rPr>
        <w:t>k</w:t>
      </w:r>
      <w:r>
        <w:rPr>
          <w:sz w:val="16"/>
        </w:rPr>
        <w:t xml:space="preserve">-коэф. заполнения (0,6-0,7)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кормов; </w:t>
      </w:r>
      <w:r>
        <w:rPr>
          <w:rFonts w:eastAsia="Symbol" w:cs="Symbol" w:ascii="Symbol" w:hAnsi="Symbol"/>
          <w:sz w:val="16"/>
        </w:rPr>
        <w:t>å</w:t>
      </w:r>
      <w:r>
        <w:rPr>
          <w:sz w:val="16"/>
          <w:lang w:val="en-US"/>
        </w:rPr>
        <w:t>t</w:t>
      </w:r>
      <w:r>
        <w:rPr>
          <w:sz w:val="16"/>
        </w:rPr>
        <w:t>-сумма времени на загрузку и выгрузку кормов.</w:t>
      </w:r>
    </w:p>
    <w:p>
      <w:pPr>
        <w:pStyle w:val="Normal"/>
        <w:jc w:val="both"/>
        <w:rPr/>
      </w:pPr>
      <w:r>
        <w:rPr>
          <w:sz w:val="16"/>
        </w:rPr>
        <w:t xml:space="preserve">Лопастные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D</w:t>
      </w:r>
      <w:r>
        <w:rPr>
          <w:sz w:val="16"/>
          <w:vertAlign w:val="superscript"/>
        </w:rPr>
        <w:t>2</w:t>
      </w:r>
      <w:r>
        <w:rPr>
          <w:sz w:val="16"/>
          <w:lang w:val="en-US"/>
        </w:rPr>
        <w:t>S</w:t>
      </w:r>
      <w:r>
        <w:rPr>
          <w:rFonts w:eastAsia="Symbol" w:cs="Symbol" w:ascii="Symbol" w:hAnsi="Symbol"/>
          <w:sz w:val="16"/>
          <w:lang w:val="en-US"/>
        </w:rPr>
        <w:t>r</w:t>
      </w:r>
      <w:r>
        <w:rPr>
          <w:sz w:val="16"/>
          <w:lang w:val="en-US"/>
        </w:rPr>
        <w:t>k</w:t>
      </w:r>
      <w:r>
        <w:rPr>
          <w:sz w:val="16"/>
        </w:rPr>
        <w:t xml:space="preserve">/8; </w:t>
      </w:r>
      <w:r>
        <w:rPr>
          <w:sz w:val="16"/>
          <w:lang w:val="en-US"/>
        </w:rPr>
        <w:t>D</w:t>
      </w:r>
      <w:r>
        <w:rPr>
          <w:sz w:val="16"/>
        </w:rPr>
        <w:t xml:space="preserve">-диаметр лопатки; </w:t>
      </w:r>
      <w:r>
        <w:rPr>
          <w:sz w:val="16"/>
          <w:lang w:val="en-US"/>
        </w:rPr>
        <w:t>S</w:t>
      </w:r>
      <w:r>
        <w:rPr>
          <w:sz w:val="16"/>
        </w:rPr>
        <w:t xml:space="preserve">-лобовое сечение лопатки; </w:t>
      </w:r>
      <w:r>
        <w:rPr>
          <w:sz w:val="16"/>
          <w:lang w:val="en-US"/>
        </w:rPr>
        <w:t>k</w:t>
      </w:r>
      <w:r>
        <w:rPr>
          <w:sz w:val="16"/>
        </w:rPr>
        <w:t>-коэф. заполнения (0,3 );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Rh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 xml:space="preserve">;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лопатки; </w:t>
      </w:r>
      <w:r>
        <w:rPr>
          <w:rFonts w:eastAsia="Symbol" w:cs="Symbol" w:ascii="Symbol" w:hAnsi="Symbol"/>
          <w:sz w:val="16"/>
          <w:lang w:val="en-US"/>
        </w:rPr>
        <w:t>b</w:t>
      </w:r>
      <w:r>
        <w:rPr>
          <w:sz w:val="16"/>
        </w:rPr>
        <w:t>-угол наклона лопат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3.МЖФ </w:t>
      </w:r>
      <w:r>
        <w:rPr>
          <w:b/>
          <w:bCs/>
          <w:i/>
          <w:iCs/>
          <w:sz w:val="16"/>
        </w:rPr>
        <w:t>Условия применения доильного агрегата УДА-8А.</w:t>
      </w:r>
    </w:p>
    <w:p>
      <w:pPr>
        <w:pStyle w:val="Normal"/>
        <w:jc w:val="both"/>
        <w:rPr/>
      </w:pPr>
      <w:r>
        <w:rPr>
          <w:sz w:val="16"/>
        </w:rPr>
        <w:t>Используется для доения в доильных залах. Состоит из 8 индивидуальных станков, расположенных с двух сторон траншеи. Стойла оборудованы кормушками с кормораздатчиком, ДА с манипулятором МД-Ф-1; агрегат снабжён групповым и индивидуальными счётчиками, системой подкачки тёплой воды, автоматической мойкой. Пропускная способность 70 коров в час. Сокращена сумма времени ручных рабо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втомат доения осуществляет: машинный додой, снятие доильных стаканов, отвод доильных стаканов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4.МЖФ </w:t>
      </w:r>
      <w:r>
        <w:rPr>
          <w:b/>
          <w:bCs/>
          <w:i/>
          <w:iCs/>
          <w:sz w:val="16"/>
        </w:rPr>
        <w:t>Уплотнение кормов, элементы расчёта грануляторов.</w:t>
      </w:r>
    </w:p>
    <w:p>
      <w:pPr>
        <w:pStyle w:val="Normal"/>
        <w:jc w:val="both"/>
        <w:rPr/>
      </w:pPr>
      <w:r>
        <w:rPr>
          <w:sz w:val="16"/>
        </w:rPr>
        <w:t>Уплотнение-процесс сближения частиц волокнистого или зернистого материала путем приложения внешних сил с целью увеличения плот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иды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.Прессование – в закрытой камере сжимают пока между частицами не появятся внешние силы взаимодействия.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до 200кг/м</w:t>
      </w:r>
      <w:r>
        <w:rPr>
          <w:sz w:val="16"/>
          <w:vertAlign w:val="superscript"/>
        </w:rPr>
        <w:t>3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.Брикитирование – при длине резки 5-50 мм,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>=400-900 кг/м</w:t>
      </w:r>
      <w:r>
        <w:rPr>
          <w:sz w:val="16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16"/>
        </w:rPr>
        <w:t xml:space="preserve">3.Гранулирование – процесс превращение сыпучих или тестообразных кормов в шарики или столбики.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</w:rPr>
        <w:t>=1200-1300 кг/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l</w:t>
      </w:r>
      <w:r>
        <w:rPr>
          <w:sz w:val="16"/>
        </w:rPr>
        <w:t>=0,3-9 м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вумя способами – прессованием или окатыванием.</w:t>
      </w:r>
    </w:p>
    <w:p>
      <w:pPr>
        <w:pStyle w:val="Normal"/>
        <w:jc w:val="both"/>
        <w:rPr/>
      </w:pPr>
      <w:r>
        <w:rPr>
          <w:sz w:val="16"/>
        </w:rPr>
        <w:t xml:space="preserve">4.Экструдироваие. Применяются карбомиды для выделения белка (компенсация протеина). АКД- аминоконцентрированные добавки. Концентраты (70-75%)+карбомиды(20%)+бентонид натрия (5%) = АКД. Массу пропускают через шнековый пресс. </w:t>
      </w:r>
      <w:r>
        <w:rPr>
          <w:sz w:val="16"/>
          <w:lang w:val="en-US"/>
        </w:rPr>
        <w:t>t</w:t>
      </w:r>
      <w:r>
        <w:rPr>
          <w:sz w:val="16"/>
        </w:rPr>
        <w:t>=400-430 К; давление 1,4-1,5М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асчёт: длина фильеры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п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>
          <w:sz w:val="16"/>
          <w:lang w:val="en-US"/>
        </w:rPr>
        <w:t>d</w:t>
      </w:r>
      <w:r>
        <w:rPr>
          <w:sz w:val="16"/>
        </w:rPr>
        <w:t xml:space="preserve"> – диаметр фильеры; </w:t>
      </w:r>
      <w:r>
        <w:rPr>
          <w:sz w:val="16"/>
          <w:lang w:val="en-US"/>
        </w:rPr>
        <w:t>f</w:t>
      </w:r>
      <w:r>
        <w:rPr>
          <w:sz w:val="16"/>
        </w:rPr>
        <w:t xml:space="preserve">-коэф-т трения материала о стенки фильеры;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-коэф. бокового расширения;     </w:t>
      </w:r>
      <w:r>
        <w:rPr>
          <w:sz w:val="16"/>
          <w:lang w:val="en-US"/>
        </w:rPr>
        <w:t>m</w:t>
      </w:r>
      <w:r>
        <w:rPr>
          <w:sz w:val="16"/>
        </w:rPr>
        <w:t xml:space="preserve">-табл. коэф. для определённого материала;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степень уплотн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ремя нахождения материала в фильере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m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/</w:t>
      </w:r>
      <w:r>
        <w:rPr>
          <w:sz w:val="16"/>
          <w:lang w:val="en-US"/>
        </w:rPr>
        <w:t>q</w:t>
      </w:r>
      <w:r>
        <w:rPr>
          <w:sz w:val="16"/>
        </w:rPr>
        <w:t xml:space="preserve">; 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m</w:t>
      </w:r>
      <w:r>
        <w:rPr>
          <w:sz w:val="16"/>
        </w:rPr>
        <w:t xml:space="preserve">- площадь живого сечения матрицы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 плотность массы; </w:t>
      </w:r>
      <w:r>
        <w:rPr>
          <w:rFonts w:eastAsia="Symbol" w:cs="Symbol" w:ascii="Symbol" w:hAnsi="Symbol"/>
          <w:sz w:val="16"/>
          <w:lang w:val="en-US"/>
        </w:rPr>
        <w:t>b</w:t>
      </w:r>
      <w:r>
        <w:rPr>
          <w:sz w:val="16"/>
        </w:rPr>
        <w:t xml:space="preserve">-коэф. бокового расширения материала; </w:t>
      </w:r>
      <w:r>
        <w:rPr>
          <w:sz w:val="16"/>
          <w:lang w:val="en-US"/>
        </w:rPr>
        <w:t>q</w:t>
      </w:r>
      <w:r>
        <w:rPr>
          <w:sz w:val="16"/>
        </w:rPr>
        <w:t xml:space="preserve"> – пропускная способнос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изводительность: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  <w:vertAlign w:val="subscript"/>
        </w:rPr>
        <w:t>ф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-объём корма в фильере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корма; </w:t>
      </w:r>
      <w:r>
        <w:rPr>
          <w:sz w:val="16"/>
          <w:lang w:val="en-US"/>
        </w:rPr>
        <w:t>z</w:t>
      </w:r>
      <w:r>
        <w:rPr>
          <w:sz w:val="16"/>
          <w:vertAlign w:val="subscript"/>
        </w:rPr>
        <w:t>ф</w:t>
      </w:r>
      <w:r>
        <w:rPr>
          <w:sz w:val="16"/>
        </w:rPr>
        <w:t xml:space="preserve">-кол-во фильер;  </w:t>
      </w:r>
      <w:r>
        <w:rPr>
          <w:sz w:val="16"/>
          <w:lang w:val="en-US"/>
        </w:rPr>
        <w:t>z</w:t>
      </w:r>
      <w:r>
        <w:rPr>
          <w:sz w:val="16"/>
        </w:rPr>
        <w:t xml:space="preserve">-кол-во бегунов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-коэф. учитывающий особенности корма;</w:t>
      </w:r>
      <w:r>
        <w:rPr>
          <w:sz w:val="16"/>
          <w:lang w:val="en-US"/>
        </w:rPr>
        <w:t>n</w:t>
      </w:r>
      <w:r>
        <w:rPr>
          <w:sz w:val="16"/>
        </w:rPr>
        <w:t>-частота вращ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5.МЖФ </w:t>
      </w:r>
      <w:r>
        <w:rPr>
          <w:b/>
          <w:bCs/>
          <w:i/>
          <w:iCs/>
          <w:sz w:val="16"/>
        </w:rPr>
        <w:t>Доильные аппараты для доения в доильных залах АДА-16А Ёлочка</w:t>
      </w:r>
      <w:r>
        <w:rPr>
          <w:b/>
          <w:bCs/>
          <w:i/>
          <w:iCs/>
          <w:color w:val="0000FF"/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Используется для доения в доильных залах. Состоит из 16 индивидуальных станков, расположенных с двух сторон траншеи. Стойла оборудованы кормушками с кормораздатчиком, ДА с манипулятором МД-Ф-1; агрегат снабжён групповым и индивидуальными счётчиками, системой подкачки тёплой воды, автоматической мойкой. Сокращена сумма времени ручных рабо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втомат доения осуществляет: машинный додой, снятие доильных стаканов, отвод доильных стакан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6.МЖФ </w:t>
      </w:r>
      <w:r>
        <w:rPr>
          <w:b/>
          <w:bCs/>
          <w:i/>
          <w:iCs/>
          <w:sz w:val="16"/>
        </w:rPr>
        <w:t>Определение производительности скреперной установки УС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c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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 xml:space="preserve">; </w:t>
      </w:r>
      <w:r>
        <w:rPr>
          <w:sz w:val="16"/>
          <w:lang w:val="en-US"/>
        </w:rPr>
        <w:t>Vc</w:t>
      </w:r>
      <w:r>
        <w:rPr>
          <w:sz w:val="16"/>
        </w:rPr>
        <w:t xml:space="preserve">-расчётная вместимость скрепера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навоза; </w:t>
      </w:r>
      <w:r>
        <w:rPr>
          <w:rFonts w:eastAsia="Symbol" w:cs="Symbol" w:ascii="Symbol" w:hAnsi="Symbol"/>
          <w:sz w:val="16"/>
          <w:lang w:val="en-US"/>
        </w:rPr>
        <w:t>j</w:t>
      </w:r>
      <w:r>
        <w:rPr>
          <w:sz w:val="16"/>
        </w:rPr>
        <w:t xml:space="preserve">-коэф. заполнения (0,9-1,2)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 xml:space="preserve">-длительность одного цикла. 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>=2*</w:t>
      </w:r>
      <w:r>
        <w:rPr>
          <w:sz w:val="16"/>
          <w:lang w:val="en-US"/>
        </w:rPr>
        <w:t>l</w:t>
      </w:r>
      <w:r>
        <w:rPr>
          <w:sz w:val="16"/>
        </w:rPr>
        <w:t>/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с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у</w:t>
      </w:r>
      <w:r>
        <w:rPr>
          <w:sz w:val="16"/>
        </w:rPr>
        <w:t xml:space="preserve">); </w:t>
      </w:r>
      <w:r>
        <w:rPr>
          <w:sz w:val="16"/>
          <w:lang w:val="en-US"/>
        </w:rPr>
        <w:t>l</w:t>
      </w:r>
      <w:r>
        <w:rPr>
          <w:sz w:val="16"/>
        </w:rPr>
        <w:t xml:space="preserve">-длина навозной канавки;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ср</w:t>
      </w:r>
      <w:r>
        <w:rPr>
          <w:sz w:val="16"/>
        </w:rPr>
        <w:t xml:space="preserve">-средняя скорость движения скрепера (0,3-0,4 м/с)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у</w:t>
      </w:r>
      <w:r>
        <w:rPr>
          <w:sz w:val="16"/>
        </w:rPr>
        <w:t>-время, затрачиваемое на управление установко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16"/>
        </w:rPr>
        <w:t xml:space="preserve">47.МЖФ </w:t>
      </w:r>
      <w:r>
        <w:rPr>
          <w:b/>
          <w:bCs/>
          <w:i/>
          <w:iCs/>
          <w:color w:val="0000FF"/>
          <w:sz w:val="16"/>
        </w:rPr>
        <w:t>Технологи промывки, работа моечного устройства.</w:t>
      </w:r>
    </w:p>
    <w:p>
      <w:pPr>
        <w:pStyle w:val="Normal"/>
        <w:jc w:val="both"/>
        <w:rPr/>
      </w:pPr>
      <w:r>
        <w:rPr>
          <w:sz w:val="16"/>
        </w:rPr>
        <w:t xml:space="preserve">1)Перед дойкой промыть молокопровод чистой гор. водой </w:t>
      </w:r>
      <w:r>
        <w:rPr>
          <w:sz w:val="16"/>
          <w:lang w:val="en-US"/>
        </w:rPr>
        <w:t>t</w:t>
      </w:r>
      <w:r>
        <w:rPr>
          <w:sz w:val="16"/>
        </w:rPr>
        <w:t xml:space="preserve">=50-55, </w:t>
      </w:r>
      <w:r>
        <w:rPr>
          <w:sz w:val="16"/>
          <w:lang w:val="en-US"/>
        </w:rPr>
        <w:t>c</w:t>
      </w:r>
      <w:r>
        <w:rPr>
          <w:sz w:val="16"/>
        </w:rPr>
        <w:t xml:space="preserve"> </w:t>
      </w:r>
      <w:r>
        <w:rPr>
          <w:sz w:val="16"/>
          <w:lang w:val="en-US"/>
        </w:rPr>
        <w:t>t</w:t>
      </w:r>
      <w:r>
        <w:rPr>
          <w:sz w:val="16"/>
        </w:rPr>
        <w:t xml:space="preserve">=5-7мин. После дойки: слить молоч. остатки тёплой водой </w:t>
      </w:r>
      <w:r>
        <w:rPr>
          <w:sz w:val="16"/>
          <w:lang w:val="en-US"/>
        </w:rPr>
        <w:t>t</w:t>
      </w:r>
      <w:r>
        <w:rPr>
          <w:sz w:val="16"/>
        </w:rPr>
        <w:t xml:space="preserve">&lt;20 </w:t>
      </w:r>
      <w:r>
        <w:rPr>
          <w:sz w:val="16"/>
          <w:lang w:val="en-US"/>
        </w:rPr>
        <w:t>t</w:t>
      </w:r>
      <w:r>
        <w:rPr>
          <w:sz w:val="16"/>
        </w:rPr>
        <w:t xml:space="preserve">=5-7мин. Промыть горячим моющим раствором </w:t>
      </w:r>
      <w:r>
        <w:rPr>
          <w:sz w:val="16"/>
          <w:lang w:val="en-US"/>
        </w:rPr>
        <w:t>t</w:t>
      </w:r>
      <w:r>
        <w:rPr>
          <w:sz w:val="16"/>
        </w:rPr>
        <w:t xml:space="preserve">=55-60 циркуляционо </w:t>
      </w:r>
      <w:r>
        <w:rPr>
          <w:sz w:val="16"/>
          <w:lang w:val="en-US"/>
        </w:rPr>
        <w:t>t</w:t>
      </w:r>
      <w:r>
        <w:rPr>
          <w:sz w:val="16"/>
        </w:rPr>
        <w:t>=15-20 мин 1 раз в сутки летом и 2-3-зимой После промывания моющим раствором молокопровод продезинфицировать,1 раз в 1,5 мес проводить обработку молокопровода кислотным раствором до полного удаления молочного камня. Раз в сутки промыть коллектор вручную:</w:t>
      </w:r>
    </w:p>
    <w:p>
      <w:pPr>
        <w:pStyle w:val="Normal"/>
        <w:jc w:val="both"/>
        <w:rPr/>
      </w:pPr>
      <w:r>
        <w:rPr>
          <w:sz w:val="16"/>
        </w:rPr>
        <w:t xml:space="preserve">1.Полуавтоматоматическая промывка: затрачивает много времени, низкое качество промывки (короткий контакт моющей жидкости с оборудованием)  </w:t>
      </w:r>
    </w:p>
    <w:p>
      <w:pPr>
        <w:pStyle w:val="Normal"/>
        <w:jc w:val="both"/>
        <w:rPr/>
      </w:pPr>
      <w:r>
        <w:rPr>
          <w:sz w:val="16"/>
        </w:rPr>
        <w:t>2.Циркуляционная: на всех установках с молокопроводом. Промывка ведётся по программе.</w:t>
      </w:r>
    </w:p>
    <w:p>
      <w:pPr>
        <w:pStyle w:val="Normal"/>
        <w:jc w:val="both"/>
        <w:rPr/>
      </w:pPr>
      <w:r>
        <w:rPr>
          <w:sz w:val="16"/>
        </w:rPr>
        <w:t xml:space="preserve">3.Прямоточная: часть операций проводится на слив. Для промывки используют порошки в состав которых входят :сульфатная, триполифосфат натрия, метасиликат натрия, сода, сульфат натрия. Наиболее хорошее качество промывки при концентрации 0.4-0.5%, </w:t>
      </w:r>
      <w:r>
        <w:rPr>
          <w:sz w:val="16"/>
          <w:lang w:val="en-US"/>
        </w:rPr>
        <w:t>t</w:t>
      </w:r>
      <w:r>
        <w:rPr>
          <w:sz w:val="16"/>
        </w:rPr>
        <w:t xml:space="preserve">=60-65 </w:t>
      </w:r>
      <w:r>
        <w:rPr>
          <w:sz w:val="16"/>
          <w:lang w:val="en-US"/>
        </w:rPr>
        <w:t>t</w:t>
      </w:r>
      <w:r>
        <w:rPr>
          <w:sz w:val="16"/>
        </w:rPr>
        <w:t>=10-12 мин.</w:t>
      </w:r>
    </w:p>
    <w:p>
      <w:pPr>
        <w:pStyle w:val="Normal"/>
        <w:jc w:val="both"/>
        <w:rPr/>
      </w:pPr>
      <w:r>
        <w:rPr>
          <w:sz w:val="16"/>
        </w:rPr>
        <w:t xml:space="preserve">После промывки со всеми контактирующими с молоком поверхностями производят дезинфекцию (гидрохлорид натрия и гидрохлорид кальция) </w:t>
      </w:r>
    </w:p>
    <w:p>
      <w:pPr>
        <w:pStyle w:val="Normal"/>
        <w:jc w:val="both"/>
        <w:rPr/>
      </w:pPr>
      <w:r>
        <w:rPr>
          <w:sz w:val="16"/>
        </w:rPr>
        <w:t>1 р. в 6 мес промывают 2% раствором соляной кислоты в течение 30-60 мин. АДМ-8: 90-100 литров, УДА, Ёлочка, Тандем, Карусель : 65-70 л, УДС-35: 60-65 ЛИТРОВ. При автоматической промывке требуется 8-10 литров на каждый 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8.МЖФ </w:t>
      </w:r>
      <w:r>
        <w:rPr>
          <w:b/>
          <w:bCs/>
          <w:i/>
          <w:iCs/>
          <w:sz w:val="16"/>
        </w:rPr>
        <w:t>График баланса энергии при соударении молотка с зерном и его практическое применение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640</wp:posOffset>
                </wp:positionH>
                <wp:positionV relativeFrom="paragraph">
                  <wp:posOffset>60960</wp:posOffset>
                </wp:positionV>
                <wp:extent cx="1600200" cy="1714500"/>
                <wp:effectExtent l="38100" t="0" r="0" b="57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714680"/>
                          <a:chOff x="0" y="0"/>
                          <a:chExt cx="1600200" cy="1714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080">
                                <a:moveTo>
                                  <a:pt x="0" y="0"/>
                                </a:moveTo>
                                <a:cubicBezTo>
                                  <a:pt x="525" y="90"/>
                                  <a:pt x="1050" y="180"/>
                                  <a:pt x="1440" y="360"/>
                                </a:cubicBezTo>
                                <a:cubicBezTo>
                                  <a:pt x="1830" y="540"/>
                                  <a:pt x="2085" y="810"/>
                                  <a:pt x="234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1371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080">
                                <a:moveTo>
                                  <a:pt x="2160" y="0"/>
                                </a:moveTo>
                                <a:cubicBezTo>
                                  <a:pt x="1530" y="0"/>
                                  <a:pt x="900" y="0"/>
                                  <a:pt x="540" y="180"/>
                                </a:cubicBezTo>
                                <a:cubicBezTo>
                                  <a:pt x="180" y="360"/>
                                  <a:pt x="30" y="870"/>
                                  <a:pt x="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4.8pt;width:125.95pt;height:135pt" coordorigin="464,96" coordsize="2519,2700">
                <v:line id="shape_0" from="464,96" to="464,279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4,1536" to="2983,1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456" to="2803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456" to="2803,1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340,1080" path="m0,0c525,90,1050,180,1440,360c1830,540,2085,810,2340,1080e" stroked="t" o:allowincell="f" style="position:absolute;left:464;top:456;width:233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080" path="m2160,0c1530,0,900,0,540,180c180,360,30,870,0,1080e" stroked="t" o:allowincell="f" style="position:absolute;left:644;top:1716;width:215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24,636" to="824,153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04,816" to="1904,117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44,456" to="2444,117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</w:t>
      </w:r>
      <w:r>
        <w:rPr>
          <w:sz w:val="16"/>
        </w:rPr>
        <w:t>Аизб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</w:t>
      </w:r>
      <w:r>
        <w:rPr>
          <w:sz w:val="16"/>
        </w:rPr>
        <w:t>Аос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Азерн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Адеф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  <w:lang w:val="en-US"/>
        </w:rPr>
        <w:t>v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  <w:lang w:val="en-US"/>
        </w:rPr>
        <w:t>m</w:t>
      </w:r>
      <w:r>
        <w:rPr>
          <w:sz w:val="16"/>
        </w:rPr>
        <w:t>/</w:t>
      </w:r>
      <w:r>
        <w:rPr>
          <w:sz w:val="16"/>
          <w:lang w:val="en-US"/>
        </w:rPr>
        <w:t>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деф=0,5*М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  <w:r>
        <w:rPr>
          <w:sz w:val="16"/>
          <w:vertAlign w:val="superscript"/>
        </w:rPr>
        <w:t>2</w:t>
      </w:r>
      <w:r>
        <w:rPr>
          <w:sz w:val="16"/>
        </w:rPr>
        <w:t>)-0,5*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  <w:r>
        <w:rPr>
          <w:sz w:val="16"/>
          <w:vertAlign w:val="superscript"/>
        </w:rPr>
        <w:t>2</w:t>
      </w:r>
      <w:r>
        <w:rPr>
          <w:sz w:val="16"/>
        </w:rPr>
        <w:t>=0,5*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340</wp:posOffset>
                </wp:positionH>
                <wp:positionV relativeFrom="paragraph">
                  <wp:posOffset>20955</wp:posOffset>
                </wp:positionV>
                <wp:extent cx="0" cy="1028700"/>
                <wp:effectExtent l="38100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65pt" to="14.2pt,8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340</wp:posOffset>
                </wp:positionH>
                <wp:positionV relativeFrom="paragraph">
                  <wp:posOffset>18415</wp:posOffset>
                </wp:positionV>
                <wp:extent cx="1028700" cy="914400"/>
                <wp:effectExtent l="3175" t="3810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45pt" to="95.15pt,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9040</wp:posOffset>
                </wp:positionH>
                <wp:positionV relativeFrom="paragraph">
                  <wp:posOffset>18415</wp:posOffset>
                </wp:positionV>
                <wp:extent cx="0" cy="9144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.45pt" to="95.2pt,73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340</wp:posOffset>
                </wp:positionH>
                <wp:positionV relativeFrom="paragraph">
                  <wp:posOffset>18415</wp:posOffset>
                </wp:positionV>
                <wp:extent cx="10287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45pt" to="95.15pt,1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104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6140</wp:posOffset>
                </wp:positionH>
                <wp:positionV relativeFrom="paragraph">
                  <wp:posOffset>10795</wp:posOffset>
                </wp:positionV>
                <wp:extent cx="0" cy="5715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0.85pt" to="68.2pt,45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340</wp:posOffset>
                </wp:positionH>
                <wp:positionV relativeFrom="paragraph">
                  <wp:posOffset>10795</wp:posOffset>
                </wp:positionV>
                <wp:extent cx="685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85pt" to="68.15pt,0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65,5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6,1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64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0.05pt" to="23.2pt,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05pt" to="23.15pt,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340</wp:posOffset>
                </wp:positionH>
                <wp:positionV relativeFrom="paragraph">
                  <wp:posOffset>-1905</wp:posOffset>
                </wp:positionV>
                <wp:extent cx="13716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-0.15pt" to="122.1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</w:t>
      </w:r>
      <w:r>
        <w:rPr>
          <w:sz w:val="16"/>
        </w:rPr>
        <w:t>18                 60         100         % разруш. зерна                          .                                                                 от 1-го уда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9.МЖФ </w:t>
      </w:r>
      <w:r>
        <w:rPr>
          <w:b/>
          <w:bCs/>
          <w:i/>
          <w:iCs/>
          <w:sz w:val="16"/>
        </w:rPr>
        <w:t>Молокопровод на примере базовой модели АДМ-8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028700" cy="1201420"/>
                <wp:effectExtent l="508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01320"/>
                          <a:chOff x="0" y="0"/>
                          <a:chExt cx="1028880" cy="120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20132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1144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7136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7136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713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713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3080" y="457200"/>
                              <a:ext cx="1713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6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20" y="17136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144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1680" y="457200"/>
                              <a:ext cx="1713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6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20" y="17136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144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4440" y="91512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8006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8578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8578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9727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5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9727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915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299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4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760" y="2858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8584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58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343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72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57240"/>
                              <a:ext cx="2858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45720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720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8652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006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720"/>
                              <a:ext cx="17136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99960"/>
                              <a:ext cx="0" cy="5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80.95pt;height:94.65pt" coordorigin="0,137" coordsize="1619,1893">
                <v:group id="shape_0" style="position:absolute;left:0;top:137;width:1619;height:1893">
                  <v:line id="shape_0" from="180,317" to="1169,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317" to="180,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317" to="1171,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407" to="629,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407" to="1169,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0,407" to="63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407" to="72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0;top:857;width:270;height:719">
                    <v:rect id="shape_0" fillcolor="white" stroked="t" o:allowincell="f" style="position:absolute;left:540;top:857;width:26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,947" to="629,10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947" to="809,1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1127" to="809,12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1127" to="719,1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1217" to="720,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00;top:857;width:270;height:719">
                    <v:rect id="shape_0" fillcolor="white" stroked="t" o:allowincell="f" style="position:absolute;left:900;top:857;width:26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0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8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00,947" to="989,10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947" to="1169,1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127" to="1169,12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1127" to="1079,1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217" to="1080,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810;top:157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0;top:139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7,1488" to="817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1488" to="874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669" to="809,1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578" to="720,1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1669" to="1079,1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578" to="1080,1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759" to="900,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939" to="1619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80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61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41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80,677" to="1080,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677" to="1169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587" to="1171,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587" to="1169,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587" to="180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677" to="989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677" to="99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7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3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,227" to="360,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137" to="629,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37" to="989,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227" to="629,7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0;top:85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03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21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39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0;top:1669;width:269;height:2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0,767" to="180,1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80,137" to="1080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</w:t>
      </w:r>
      <w:r>
        <w:rPr>
          <w:sz w:val="16"/>
        </w:rPr>
        <w:t xml:space="preserve">9          13         9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4                   10        10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3            11                       11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                          5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 xml:space="preserve">12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14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</w:t>
      </w:r>
      <w:r>
        <w:rPr>
          <w:sz w:val="16"/>
        </w:rPr>
        <w:t xml:space="preserve">6    7     8   </w:t>
      </w:r>
    </w:p>
    <w:p>
      <w:pPr>
        <w:pStyle w:val="TextBody"/>
        <w:rPr/>
      </w:pPr>
      <w:r>
        <w:rPr/>
        <w:t>1-предохранительный клапан, 2-вакуумныный баллон, 3- вакуум. регулятор, 4- дифференциальный клапан, 5- предохранительный клапан, 6- насос молочный, 7- фильтр, 8- регулятор молокопровода, 9- вакуумметр, 10 – переключатель, 11- счётчики, 12 – разделитель воздуха, 14 вакуумный насос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0.МЖФ </w:t>
      </w:r>
      <w:r>
        <w:rPr>
          <w:b/>
          <w:bCs/>
          <w:i/>
          <w:iCs/>
          <w:sz w:val="16"/>
        </w:rPr>
        <w:t>Теория удара. Определение конечной скорости удара, её назначение для анализа процесса дробле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олн=Адеф+Аост+Азер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олн-до удара</w:t>
      </w:r>
    </w:p>
    <w:p>
      <w:pPr>
        <w:pStyle w:val="Normal"/>
        <w:jc w:val="both"/>
        <w:rPr/>
      </w:pPr>
      <w:r>
        <w:rPr>
          <w:sz w:val="16"/>
        </w:rPr>
        <w:t>Адеф=М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  <w:vertAlign w:val="superscript"/>
        </w:rPr>
        <w:t>2</w:t>
      </w:r>
      <w:r>
        <w:rPr>
          <w:sz w:val="16"/>
        </w:rPr>
        <w:t>/2 –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2  - 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2; 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 xml:space="preserve">-скорость молотка до удара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-скорость молотка и зерна после удара. М-масса молотка; </w:t>
      </w:r>
      <w:r>
        <w:rPr>
          <w:sz w:val="16"/>
          <w:lang w:val="en-US"/>
        </w:rPr>
        <w:t>m</w:t>
      </w:r>
      <w:r>
        <w:rPr>
          <w:sz w:val="16"/>
        </w:rPr>
        <w:t>-масса зерна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 xml:space="preserve">Время соударения </w:t>
      </w:r>
      <w:r>
        <w:rPr>
          <w:sz w:val="16"/>
          <w:lang w:val="en-US"/>
        </w:rPr>
        <w:t>t</w:t>
      </w:r>
      <w:r>
        <w:rPr>
          <w:sz w:val="16"/>
        </w:rPr>
        <w:t>=6,25*10</w:t>
      </w:r>
      <w:r>
        <w:rPr>
          <w:sz w:val="16"/>
          <w:vertAlign w:val="superscript"/>
        </w:rPr>
        <w:t>-5</w:t>
      </w:r>
      <w:r>
        <w:rPr>
          <w:sz w:val="16"/>
        </w:rPr>
        <w:t xml:space="preserve">; Момент инерции </w:t>
      </w:r>
      <w:r>
        <w:rPr>
          <w:sz w:val="16"/>
          <w:lang w:val="en-US"/>
        </w:rPr>
        <w:t>I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  <w:softHyphen/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)=</w:t>
      </w:r>
      <w:r>
        <w:rPr>
          <w:sz w:val="16"/>
          <w:lang w:val="en-US"/>
        </w:rPr>
        <w:t>m</w:t>
      </w:r>
      <w:r>
        <w:rPr>
          <w:sz w:val="16"/>
        </w:rPr>
        <w:t>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); </w:t>
      </w:r>
      <w:r>
        <w:rPr>
          <w:sz w:val="16"/>
          <w:lang w:val="en-US"/>
        </w:rPr>
        <w:t>Mv</w:t>
      </w:r>
      <w:r>
        <w:rPr>
          <w:sz w:val="16"/>
          <w:vertAlign w:val="subscript"/>
        </w:rPr>
        <w:t>0</w:t>
      </w:r>
      <w:r>
        <w:rPr>
          <w:sz w:val="16"/>
        </w:rPr>
        <w:t>-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=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=</w:t>
      </w:r>
      <w:r>
        <w:rPr>
          <w:sz w:val="16"/>
          <w:lang w:val="en-US"/>
        </w:rPr>
        <w:t>Mv</w:t>
      </w:r>
      <w:r>
        <w:rPr>
          <w:sz w:val="16"/>
          <w:vertAlign w:val="subscript"/>
        </w:rPr>
        <w:t>0</w:t>
      </w:r>
      <w:r>
        <w:rPr>
          <w:sz w:val="16"/>
        </w:rPr>
        <w:t>/(</w:t>
      </w:r>
      <w:r>
        <w:rPr>
          <w:sz w:val="16"/>
          <w:lang w:val="en-US"/>
        </w:rPr>
        <w:t>M</w:t>
      </w:r>
      <w:r>
        <w:rPr>
          <w:sz w:val="16"/>
        </w:rPr>
        <w:t>+</w:t>
      </w:r>
      <w:r>
        <w:rPr>
          <w:sz w:val="16"/>
          <w:lang w:val="en-US"/>
        </w:rPr>
        <w:t>m</w:t>
      </w:r>
      <w:r>
        <w:rPr>
          <w:sz w:val="16"/>
        </w:rPr>
        <w:t>)</w:t>
      </w:r>
    </w:p>
    <w:p>
      <w:pPr>
        <w:pStyle w:val="Normal"/>
        <w:jc w:val="both"/>
        <w:rPr/>
      </w:pPr>
      <w:r>
        <w:rPr>
          <w:sz w:val="16"/>
        </w:rPr>
        <w:t>Адеф=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  <w:lang w:val="en-US"/>
        </w:rPr>
        <w:t>/2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1.МЖФ </w:t>
      </w:r>
      <w:r>
        <w:rPr>
          <w:b/>
          <w:bCs/>
          <w:i/>
          <w:iCs/>
          <w:sz w:val="16"/>
        </w:rPr>
        <w:t>Особенности конструкции и принцип действия водокольцевого вакуумного насос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Более производительны и не требуют масла. </w:t>
      </w:r>
    </w:p>
    <w:p>
      <w:pPr>
        <w:pStyle w:val="Normal"/>
        <w:jc w:val="both"/>
        <w:rPr/>
      </w:pPr>
      <w:r>
        <w:rPr>
          <w:sz w:val="16"/>
        </w:rPr>
        <w:t>В водокольцевом насосе ячеистый ротор размещен в рабочей камере эксцентрично, поэтому в камере образуется вращающееся кольцо воды, а между ним и ротором воздушное пространство серповидного сечения с переменным объёмом камер образуемых стенками ячеек ротора и водяным кольцом. С приближением камеры переменного объёма к всасывающему окну вакуум-провода происходит всасывание воздуха из системы с его последующим сжатием и выпуске. Уменьшение расхода воды обеспечивается оборудованием замкнутой системой водоподпитки. Унифицированный насос УВУ-60/45 может работать с производительностью 60 и 45 м</w:t>
      </w:r>
      <w:r>
        <w:rPr>
          <w:sz w:val="16"/>
          <w:vertAlign w:val="superscript"/>
        </w:rPr>
        <w:t>3</w:t>
      </w:r>
      <w:r>
        <w:rPr>
          <w:sz w:val="16"/>
        </w:rPr>
        <w:t>/ч при разряжении 53 к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0340</wp:posOffset>
                </wp:positionH>
                <wp:positionV relativeFrom="paragraph">
                  <wp:posOffset>-1905</wp:posOffset>
                </wp:positionV>
                <wp:extent cx="571500" cy="5715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64080"/>
                            <a:ext cx="41400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0.15pt;width:45pt;height:45pt" coordorigin="284,-3" coordsize="900,900">
                <v:oval id="shape_0" fillcolor="white" stroked="t" o:allowincell="f" style="position:absolute;left:284;top:-3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;top:98;width:651;height:6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;top:17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4,357" to="643,3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4,357" to="1183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537" to="824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-3" to="824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2.МЖФ </w:t>
      </w:r>
      <w:r>
        <w:rPr>
          <w:b/>
          <w:bCs/>
          <w:i/>
          <w:iCs/>
          <w:sz w:val="16"/>
        </w:rPr>
        <w:t>Определение степени неравномерности вращения ножей силосорезки и значение для оценки конструкции машин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 xml:space="preserve">Степень неравномерности: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=3-7%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3.МЖФ </w:t>
      </w:r>
      <w:r>
        <w:rPr>
          <w:b/>
          <w:bCs/>
          <w:i/>
          <w:iCs/>
          <w:sz w:val="16"/>
        </w:rPr>
        <w:t>Принцип работы двухтактного доильного аппарата АДУ-1.</w:t>
      </w:r>
    </w:p>
    <w:p>
      <w:pPr>
        <w:pStyle w:val="Normal"/>
        <w:jc w:val="both"/>
        <w:rPr/>
      </w:pPr>
      <w:r>
        <w:rPr>
          <w:sz w:val="16"/>
        </w:rPr>
        <w:t xml:space="preserve">При подключении разрежение передаётся  к камере 1. В этот период давление в к. 4 выше, чем в 1, из которой отсасывается воздух. Давление на мембрану с обеих сторон разное, вот почему она прогибается вверх, перемещая клапан. Последний перекрывает камеру 3 и соединяет к. 1 с 2. В к.2 создаётся постоянное разряжение, которое по шлангу передается в распределитель коллектора, и далее в межстенные камеры доильных стаканов. К. коллектора имеет постоянное разряжение, так как она соединена непосредственно с доильным ведром. Его разряжение распространяется через камеру коллектора в подсосковые камеры доильных стаканов. Под воздействием атмосферного давления молоко из ПК через коллектор по молочному шлангу поступает в доильное ведро ( такт сосания). </w:t>
      </w:r>
    </w:p>
    <w:p>
      <w:pPr>
        <w:pStyle w:val="Normal"/>
        <w:jc w:val="both"/>
        <w:rPr/>
      </w:pPr>
      <w:r>
        <w:rPr>
          <w:sz w:val="16"/>
        </w:rPr>
        <w:t>Во время такта сосания камера 2 пульсатора сообщается через калиброванное отверстие с камерой 4, из которой так же отсасывается воздух, и к концу такта давление в ней снижается. Клапан под действием атм. давл. к.3 опускается. К.2 отсоединяется от камеры 1, но соединяется с к3. Воздух по шлангу поступает в распределительную камеру коллектора, и далее в межстенные камеры доильных стаканов, сжимает сосковую резину (такт массажа). В это же время давление из камеры 2 пульсатора передаётся в к4, действует на мембрану. Клапан перемещается вверх. Цикл работы пульсатора повторяется.</w:t>
      </w:r>
    </w:p>
    <w:p>
      <w:pPr>
        <w:pStyle w:val="Normal"/>
        <w:jc w:val="both"/>
        <w:rPr/>
      </w:pPr>
      <w:r>
        <w:rPr>
          <w:sz w:val="16"/>
        </w:rPr>
        <w:t>Молоко из камеры коллектора поступает в доильное ведро за счёт подсоса воздуха через клапан, расположенный в шайб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4.МЖФ </w:t>
      </w:r>
      <w:r>
        <w:rPr>
          <w:b/>
          <w:bCs/>
          <w:i/>
          <w:iCs/>
          <w:sz w:val="16"/>
        </w:rPr>
        <w:t>Расчёт вентиляции с естественной тягой, определение площадей и количества  вытяжных и приточных канал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Естественная вентиляц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беспечивается разностью плотностей воздуха и ветрами ( аэрация), предусматривается возможность регулиров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Инфильтрация - неучтённая вентиляция через стены, окна, двери. </w:t>
      </w:r>
      <w:r>
        <w:rPr>
          <w:sz w:val="16"/>
          <w:lang w:val="en-US"/>
        </w:rPr>
        <w:t>L</w:t>
      </w:r>
      <w:r>
        <w:rPr>
          <w:sz w:val="16"/>
        </w:rPr>
        <w:t>=0.25</w:t>
      </w:r>
      <w:r>
        <w:rPr>
          <w:sz w:val="16"/>
          <w:lang w:val="en-US"/>
        </w:rPr>
        <w:t>h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>)*</w:t>
      </w:r>
      <w:r>
        <w:rPr>
          <w:sz w:val="16"/>
          <w:lang w:val="en-US"/>
        </w:rPr>
        <w:t>I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,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расположения окон; </w:t>
      </w:r>
      <w:r>
        <w:rPr>
          <w:sz w:val="16"/>
          <w:lang w:val="en-US"/>
        </w:rPr>
        <w:t>I</w:t>
      </w:r>
      <w:r>
        <w:rPr>
          <w:sz w:val="16"/>
        </w:rPr>
        <w:t xml:space="preserve">-коэффициент воздухопроводности; Н-общая площадь окон. Площадь шахт: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общ.шахт</w:t>
      </w:r>
      <w:r>
        <w:rPr>
          <w:sz w:val="16"/>
        </w:rPr>
        <w:t>=С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/(3600*</w:t>
      </w:r>
      <w:r>
        <w:rPr>
          <w:sz w:val="16"/>
          <w:lang w:val="en-US"/>
        </w:rPr>
        <w:t>v</w:t>
      </w:r>
      <w:r>
        <w:rPr>
          <w:sz w:val="16"/>
        </w:rPr>
        <w:t>),</w:t>
      </w:r>
      <w:r>
        <w:rPr>
          <w:sz w:val="16"/>
          <w:lang w:val="en-US"/>
        </w:rPr>
        <w:t>v</w:t>
      </w:r>
      <w:r>
        <w:rPr>
          <w:sz w:val="16"/>
        </w:rPr>
        <w:t xml:space="preserve">-скорость, 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приточн.</w:t>
      </w:r>
      <w:r>
        <w:rPr>
          <w:sz w:val="16"/>
        </w:rPr>
        <w:t>=0,7*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 xml:space="preserve">общ. </w:t>
      </w:r>
      <w:r>
        <w:rPr>
          <w:sz w:val="16"/>
        </w:rPr>
        <w:t xml:space="preserve">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rad>
      </m:oMath>
      <w:r>
        <w:rPr>
          <w:sz w:val="16"/>
        </w:rPr>
        <w:t>. Разность давлений: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>Р=(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 -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)Н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-площадь шахт.</w:t>
      </w:r>
    </w:p>
    <w:p>
      <w:pPr>
        <w:pStyle w:val="Normal"/>
        <w:jc w:val="both"/>
        <w:rPr/>
      </w:pPr>
      <w:r>
        <w:rPr>
          <w:sz w:val="16"/>
        </w:rPr>
        <w:t>Шахта: дефлектор, корд, гидроизоляционная прокладка, утепления, регулировочной заслон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>55.МЖФ Особенности работы стимулирующего доильного аппа</w:t>
      </w:r>
      <w:r>
        <w:rPr/>
        <w:t>рата АДС-1.</w:t>
      </w:r>
    </w:p>
    <w:tbl>
      <w:tblPr>
        <w:tblW w:w="3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11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КОЛЕБЛЮЩЕЕ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</w:t>
      </w:r>
      <w:r>
        <w:rPr>
          <w:sz w:val="16"/>
        </w:rPr>
        <w:t xml:space="preserve"> 5 мин; </w:t>
      </w:r>
      <w:r>
        <w:rPr>
          <w:sz w:val="16"/>
          <w:lang w:val="en-US"/>
        </w:rPr>
        <w:t>h</w:t>
      </w:r>
      <w:r>
        <w:rPr>
          <w:sz w:val="16"/>
        </w:rPr>
        <w:t xml:space="preserve">=46-48 кПа;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1</w:t>
      </w:r>
      <w:r>
        <w:rPr>
          <w:sz w:val="16"/>
        </w:rPr>
        <w:t>=65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5мин</w:t>
      </w:r>
      <w:r>
        <w:rPr>
          <w:sz w:val="16"/>
          <w:vertAlign w:val="superscript"/>
        </w:rPr>
        <w:t>-1</w:t>
      </w:r>
      <w:r>
        <w:rPr>
          <w:sz w:val="16"/>
        </w:rPr>
        <w:t xml:space="preserve">;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2</w:t>
      </w:r>
      <w:r>
        <w:rPr>
          <w:sz w:val="16"/>
        </w:rPr>
        <w:t>=600-720 мин</w:t>
      </w:r>
      <w:r>
        <w:rPr>
          <w:sz w:val="16"/>
          <w:vertAlign w:val="superscript"/>
        </w:rPr>
        <w:t xml:space="preserve">-1 </w:t>
      </w:r>
      <w:r>
        <w:rPr>
          <w:sz w:val="16"/>
        </w:rPr>
        <w:t>;С:М=70:30</w:t>
      </w:r>
    </w:p>
    <w:p>
      <w:pPr>
        <w:pStyle w:val="Normal"/>
        <w:jc w:val="both"/>
        <w:rPr/>
      </w:pPr>
      <w:r>
        <w:rPr>
          <w:sz w:val="16"/>
        </w:rPr>
        <w:t>Работа пульсатора: пульсатор включают подсоединением низкочастотного блока через штуцер к вакуум-проводу, выход 2Н –к выходу высокочастотного блока 1В, а его выход 2В шлангом переменного разрежения подсоединяют к распределительной камере коллектора и межстенным камерам доильных стаканов. В камеру 1Н подают постоянное разрежение, с с его выхода на выход высокочастотного блока. – попеременно разрежение и атм. давл. с частотой 1 Гц. При подаче на вход высокочастотного блока разрежения он начинает работать и преобразует пост. разр. в переменное с частотой 10 Гц, которое поступает в межстенные камеры доильных стаканов. В результате этого сосковая резина начинает колебаться с такой же частотой, стимулируя молокоотдачу. Как только разрежение из камеры 1Н распространится через канал в управляющую камеру 4Н сила, которая действует на клапан со стороны камеры атм. давл. будет больше силы, действующей со стороны клапана 1Н клапан с мембраной переместится в верхнее положение. Атм. давл. распространится через канал в камеру 1В и далее через распределительную камеру коллектора в межстенные камеры доильных стаканов (такт массажа). После этого цикл работ повторяетс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6.МЖФ. </w:t>
      </w:r>
      <w:r>
        <w:rPr>
          <w:b/>
          <w:bCs/>
          <w:i/>
          <w:iCs/>
          <w:sz w:val="16"/>
        </w:rPr>
        <w:t>Определение производительности сепаратора-сливкоотделител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25*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perscript"/>
        </w:rPr>
        <w:t xml:space="preserve">2 </w:t>
      </w:r>
      <w:r>
        <w:rPr>
          <w:sz w:val="16"/>
          <w:lang w:val="en-US"/>
        </w:rPr>
        <w:t>Rmax</w:t>
      </w:r>
      <w:r>
        <w:rPr>
          <w:sz w:val="16"/>
        </w:rPr>
        <w:t>*</w:t>
      </w:r>
      <w:r>
        <w:rPr>
          <w:sz w:val="16"/>
          <w:lang w:val="en-US"/>
        </w:rPr>
        <w:t>Rmin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*(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vertAlign w:val="subscript"/>
        </w:rPr>
        <w:t>плазмы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vertAlign w:val="subscript"/>
        </w:rPr>
        <w:t>жира</w:t>
      </w:r>
      <w:r>
        <w:rPr>
          <w:sz w:val="16"/>
        </w:rPr>
        <w:t>)*</w:t>
      </w:r>
      <w:r>
        <w:rPr>
          <w:sz w:val="16"/>
          <w:lang w:val="en-US"/>
        </w:rPr>
        <w:t>r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 </w:t>
      </w:r>
      <w:r>
        <w:rPr>
          <w:rFonts w:eastAsia="Symbol" w:cs="Symbol" w:ascii="Symbol" w:hAnsi="Symbol"/>
          <w:sz w:val="16"/>
          <w:lang w:val="en-US"/>
        </w:rPr>
        <w:t>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 xml:space="preserve">-угловая скорость вращения тарелок; </w:t>
      </w:r>
      <w:r>
        <w:rPr>
          <w:sz w:val="16"/>
          <w:lang w:val="en-US"/>
        </w:rPr>
        <w:t>Rmax</w:t>
      </w:r>
      <w:r>
        <w:rPr>
          <w:sz w:val="16"/>
        </w:rPr>
        <w:t xml:space="preserve"> и </w:t>
      </w:r>
      <w:r>
        <w:rPr>
          <w:sz w:val="16"/>
          <w:lang w:val="en-US"/>
        </w:rPr>
        <w:t>Rmin</w:t>
      </w:r>
      <w:r>
        <w:rPr>
          <w:sz w:val="16"/>
        </w:rPr>
        <w:t xml:space="preserve"> –радиус тарелок; </w:t>
      </w:r>
      <w:r>
        <w:rPr>
          <w:sz w:val="16"/>
          <w:lang w:val="en-US"/>
        </w:rPr>
        <w:t>H</w:t>
      </w:r>
      <w:r>
        <w:rPr>
          <w:sz w:val="16"/>
        </w:rPr>
        <w:t xml:space="preserve">-расстояние между тарелками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  <w:vertAlign w:val="subscript"/>
        </w:rPr>
        <w:t>плазмы</w:t>
      </w:r>
      <w:r>
        <w:rPr>
          <w:sz w:val="16"/>
        </w:rPr>
        <w:t>=1,3 г/с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  <w:vertAlign w:val="subscript"/>
        </w:rPr>
        <w:t>жира</w:t>
      </w:r>
      <w:r>
        <w:rPr>
          <w:sz w:val="16"/>
        </w:rPr>
        <w:t>=0,93 г/с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жирового шарика; </w:t>
      </w:r>
      <w:r>
        <w:rPr>
          <w:rFonts w:eastAsia="Symbol" w:cs="Symbol" w:ascii="Symbol" w:hAnsi="Symbol"/>
          <w:sz w:val="16"/>
          <w:lang w:val="en-US"/>
        </w:rPr>
        <w:t>h</w:t>
      </w:r>
      <w:r>
        <w:rPr>
          <w:sz w:val="16"/>
        </w:rPr>
        <w:t>-динамическая вязкость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>57.МЖФ Особенности работы низковакуумного доильного аппара</w:t>
      </w:r>
      <w:r>
        <w:rPr/>
        <w:t>та АДН-1.</w:t>
      </w:r>
    </w:p>
    <w:tbl>
      <w:tblPr>
        <w:tblW w:w="3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11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уменьшающееся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h</w:t>
      </w:r>
      <w:r>
        <w:rPr>
          <w:sz w:val="16"/>
        </w:rPr>
        <w:t xml:space="preserve"> уменьшается до </w:t>
      </w:r>
      <w:r>
        <w:rPr>
          <w:sz w:val="16"/>
          <w:lang w:val="en-US"/>
        </w:rPr>
        <w:t>h</w:t>
      </w:r>
      <w:r>
        <w:rPr>
          <w:sz w:val="16"/>
        </w:rPr>
        <w:t>``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 xml:space="preserve">=5 мин; </w:t>
      </w:r>
      <w:r>
        <w:rPr>
          <w:sz w:val="16"/>
          <w:lang w:val="en-US"/>
        </w:rPr>
        <w:t>h</w:t>
      </w:r>
      <w:r>
        <w:rPr>
          <w:sz w:val="16"/>
        </w:rPr>
        <w:t xml:space="preserve">=42-45 кПа; </w:t>
      </w:r>
      <w:r>
        <w:rPr>
          <w:sz w:val="16"/>
          <w:lang w:val="en-US"/>
        </w:rPr>
        <w:t>n</w:t>
      </w:r>
      <w:r>
        <w:rPr>
          <w:sz w:val="16"/>
        </w:rPr>
        <w:t>=70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5мин</w:t>
      </w:r>
      <w:r>
        <w:rPr>
          <w:sz w:val="16"/>
          <w:vertAlign w:val="superscript"/>
        </w:rPr>
        <w:t>-1</w:t>
      </w:r>
      <w:r>
        <w:rPr>
          <w:sz w:val="16"/>
        </w:rPr>
        <w:t>; С:М=70:30</w:t>
      </w:r>
    </w:p>
    <w:p>
      <w:pPr>
        <w:pStyle w:val="Normal"/>
        <w:jc w:val="both"/>
        <w:rPr/>
      </w:pPr>
      <w:r>
        <w:rPr>
          <w:sz w:val="16"/>
        </w:rPr>
        <w:t>Во время такта массажа давление на мембрану со стороны камер 2 и 3 коллектора уравновешивается,, но за счёт давления воздуха из камеры 2 в 1 клапан опускается вниз, канал, соединяющий камеры 1 и 2 коллектора, открывается и через него воздух проникает в камеру 1 и далее в подсосковые камеры доильных стаканов, снижая разрежение до 8-10,5 кПа. Это способствует восстановлению нормального кровообращения, нарушенного в такте сос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8.МЖФ </w:t>
      </w:r>
      <w:r>
        <w:rPr>
          <w:b/>
          <w:bCs/>
          <w:i/>
          <w:iCs/>
          <w:sz w:val="16"/>
        </w:rPr>
        <w:t>Расчёт противоточного охладителя молока.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040</wp:posOffset>
                </wp:positionH>
                <wp:positionV relativeFrom="paragraph">
                  <wp:posOffset>98425</wp:posOffset>
                </wp:positionV>
                <wp:extent cx="1028700" cy="914400"/>
                <wp:effectExtent l="38100" t="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8002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00">
                                <a:moveTo>
                                  <a:pt x="0" y="0"/>
                                </a:moveTo>
                                <a:cubicBezTo>
                                  <a:pt x="165" y="195"/>
                                  <a:pt x="330" y="390"/>
                                  <a:pt x="540" y="540"/>
                                </a:cubicBezTo>
                                <a:cubicBezTo>
                                  <a:pt x="750" y="690"/>
                                  <a:pt x="1110" y="870"/>
                                  <a:pt x="12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800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0"/>
                                </a:moveTo>
                                <a:cubicBezTo>
                                  <a:pt x="165" y="135"/>
                                  <a:pt x="330" y="270"/>
                                  <a:pt x="540" y="360"/>
                                </a:cubicBezTo>
                                <a:cubicBezTo>
                                  <a:pt x="750" y="450"/>
                                  <a:pt x="1005" y="495"/>
                                  <a:pt x="126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7.75pt;width:80.95pt;height:71.95pt" coordorigin="104,155" coordsize="1619,1439">
                <v:line id="shape_0" from="104,155" to="104,15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,1595" to="1723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900" path="m0,0c165,195,330,390,540,540c750,690,1110,870,1260,900e" stroked="t" o:allowincell="f" style="position:absolute;left:284;top:335;width:125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540" path="m0,0c165,135,330,270,540,360c750,450,1005,495,1260,540e" stroked="t" o:allowincell="f" style="position:absolute;left:284;top:875;width:125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4,335" to="284,87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44,515" to="1003,8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4,1235" to="823,141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t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         молоко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                      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</w:t>
      </w:r>
      <w:r>
        <w:rPr>
          <w:sz w:val="16"/>
          <w:lang w:val="en-US" w:eastAsia="en-US"/>
        </w:rPr>
        <w:t xml:space="preserve">вода                 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</w:t>
      </w:r>
      <w:r>
        <w:rPr>
          <w:sz w:val="16"/>
          <w:lang w:val="en-US" w:eastAsia="en-US"/>
        </w:rPr>
        <w:t>S</w:t>
      </w:r>
      <w:r>
        <w:rPr>
          <w:sz w:val="16"/>
          <w:lang w:val="en-US" w:eastAsia="en-US"/>
        </w:rPr>
        <w:t>, м</w:t>
      </w:r>
      <w:r>
        <w:rPr>
          <w:sz w:val="16"/>
          <w:vertAlign w:val="superscript"/>
          <w:lang w:val="en-US" w:eastAsia="en-US"/>
        </w:rPr>
        <w:t>2</w:t>
      </w:r>
      <w:r>
        <w:rPr>
          <w:sz w:val="16"/>
          <w:lang w:val="en-US" w:eastAsia="en-US"/>
        </w:rPr>
        <w:t xml:space="preserve">        </w:t>
      </w:r>
    </w:p>
    <w:p>
      <w:pPr>
        <w:pStyle w:val="Normal"/>
        <w:jc w:val="both"/>
        <w:rPr/>
      </w:pPr>
      <w:r>
        <w:rPr>
          <w:sz w:val="16"/>
          <w:lang w:val="en-US" w:eastAsia="en-US"/>
        </w:rPr>
        <w:t xml:space="preserve">Тепловой баланс: </w:t>
      </w:r>
      <w:r>
        <w:rPr>
          <w:sz w:val="16"/>
          <w:lang w:val="en-US" w:eastAsia="en-US"/>
        </w:rPr>
        <w:t>Q</w:t>
      </w:r>
      <w:r>
        <w:rPr>
          <w:sz w:val="16"/>
          <w:lang w:val="en-US" w:eastAsia="en-US"/>
        </w:rPr>
        <w:t>=М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С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>)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</w:t>
      </w:r>
      <w:r>
        <w:rPr>
          <w:sz w:val="16"/>
        </w:rPr>
        <w:t>М</w:t>
      </w:r>
      <w:r>
        <w:rPr>
          <w:sz w:val="16"/>
          <w:vertAlign w:val="subscript"/>
        </w:rPr>
        <w:t>в</w:t>
      </w:r>
      <w:r>
        <w:rPr>
          <w:sz w:val="16"/>
        </w:rPr>
        <w:t>С</w:t>
      </w:r>
      <w:r>
        <w:rPr>
          <w:sz w:val="16"/>
          <w:vertAlign w:val="subscript"/>
        </w:rPr>
        <w:t>в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молоко             вода</w:t>
      </w:r>
    </w:p>
    <w:p>
      <w:pPr>
        <w:pStyle w:val="Normal"/>
        <w:jc w:val="both"/>
        <w:rPr/>
      </w:pPr>
      <w:r>
        <w:rPr>
          <w:sz w:val="16"/>
        </w:rPr>
        <w:t>С-теплоёмкость;</w:t>
      </w:r>
      <w:r>
        <w:rPr>
          <w:sz w:val="16"/>
          <w:lang w:val="en-US"/>
        </w:rPr>
        <w:t>n</w:t>
      </w:r>
      <w:r>
        <w:rPr>
          <w:sz w:val="16"/>
        </w:rPr>
        <w:t>= М</w:t>
      </w:r>
      <w:r>
        <w:rPr>
          <w:sz w:val="16"/>
          <w:vertAlign w:val="subscript"/>
        </w:rPr>
        <w:t>в</w:t>
      </w:r>
      <w:r>
        <w:rPr>
          <w:sz w:val="16"/>
        </w:rPr>
        <w:t>/М</w:t>
      </w:r>
      <w:r>
        <w:rPr>
          <w:sz w:val="16"/>
          <w:vertAlign w:val="subscript"/>
        </w:rPr>
        <w:t>пр</w:t>
      </w:r>
      <w:r>
        <w:rPr>
          <w:sz w:val="16"/>
        </w:rPr>
        <w:t xml:space="preserve">  - кратность расхода хладоагента.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оды</w:t>
      </w:r>
      <w:r>
        <w:rPr>
          <w:sz w:val="16"/>
        </w:rPr>
        <w:t xml:space="preserve">=2,5-3; 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рассола</w:t>
      </w:r>
      <w:r>
        <w:rPr>
          <w:sz w:val="16"/>
        </w:rPr>
        <w:t>=1,5-2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 xml:space="preserve">;  К-общий коэф. теплоёмкости. 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>-среднелогарифмическая разность температур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1</w:t>
        <w:softHyphen/>
      </w:r>
      <w:r>
        <w:rPr>
          <w:sz w:val="16"/>
        </w:rPr>
        <w:t xml:space="preserve">-коэф. теплопередачи от молока к стенке;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коэф. теплопередачи от стенки к воде;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-толщина стенки; 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параллельных потоков в охладителе: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пр</w:t>
      </w:r>
      <w:r>
        <w:rPr>
          <w:sz w:val="16"/>
        </w:rPr>
        <w:t>/(1000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пр</w:t>
      </w:r>
      <w:r>
        <w:rPr>
          <w:sz w:val="16"/>
        </w:rPr>
        <w:t>*в*</w:t>
      </w:r>
      <w:r>
        <w:rPr>
          <w:sz w:val="16"/>
          <w:lang w:val="en-US"/>
        </w:rPr>
        <w:t>h</w:t>
      </w:r>
      <w:r>
        <w:rPr>
          <w:sz w:val="16"/>
        </w:rPr>
        <w:t xml:space="preserve">); в-ширина пластины; </w:t>
      </w:r>
      <w:r>
        <w:rPr>
          <w:sz w:val="16"/>
          <w:lang w:val="en-US"/>
        </w:rPr>
        <w:t>h</w:t>
      </w:r>
      <w:r>
        <w:rPr>
          <w:sz w:val="16"/>
        </w:rPr>
        <w:t>-толщина проклад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9.МЖФ </w:t>
      </w:r>
      <w:r>
        <w:rPr>
          <w:b/>
          <w:bCs/>
          <w:i/>
          <w:iCs/>
          <w:sz w:val="16"/>
        </w:rPr>
        <w:t>Принцип работы доильного аппарата на примере ДА "Волга".</w:t>
      </w:r>
    </w:p>
    <w:p>
      <w:pPr>
        <w:pStyle w:val="Normal"/>
        <w:jc w:val="both"/>
        <w:rPr/>
      </w:pPr>
      <w:r>
        <w:rPr>
          <w:sz w:val="16"/>
        </w:rPr>
        <w:t>До подключения – везде атмосфера. После включения воздух отсасывается из 1 камеры пульсатора, коллектора и ведра. Клапан пульсатора внизу и воздух отсасывается из 2 к. пульсатора, а затем из 4 к и МК стакана. В коллекторе давление воздуха состороны 3-4 мембраны и вместе с ней клапан преодолеет давление на нижнюю часть клапана со стороны 2-1. Клапан переключается в верхнее положение. Камеры 1 и 2 соединяются, воздух откачивается из ПК стакана. Идёт такт сосания.</w:t>
      </w:r>
    </w:p>
    <w:p>
      <w:pPr>
        <w:pStyle w:val="Normal"/>
        <w:jc w:val="both"/>
        <w:rPr/>
      </w:pPr>
      <w:r>
        <w:rPr>
          <w:sz w:val="16"/>
        </w:rPr>
        <w:t xml:space="preserve">Вначале первого такта в пульсаторе давлением воздуха со стороны 4-2 клапан в нижнем положении. Но по мере откачивания воздуха из 4 к. через дроссель разряжение в ней увеличивается. При этом снижается сила давления на клапан 4-2. Одновременно возникает и увеличивается давление на кольцевую часть мембраны 3-4. Клапан переключается в верхнее положение, разобщая1-2 и сообщая 2-3. Воздух из 3 поступает во 2 к. , действует на мембрану вверх, поддерживает клапан в верхнем положении. Воздух проникает в 4 к колектора и МК. Идёт такт массажа. </w:t>
      </w:r>
    </w:p>
    <w:p>
      <w:pPr>
        <w:pStyle w:val="Normal"/>
        <w:jc w:val="both"/>
        <w:rPr/>
      </w:pPr>
      <w:r>
        <w:rPr>
          <w:sz w:val="16"/>
        </w:rPr>
        <w:t>Клапан коллектора отпускается вниз, 3 и 2 сообщаются через кольцевой зазор. Воздух поступает в 2 и ПК, так как кольцевой зазор мал, а объём 2 и четырёх ПК большой, воздух под соски поступает медленно, обеспечивая длительность такта массажа, так как 1 и 2 соединены постоянно отверстием по которому при закрытом клапане из 2 продолжает откачиватся воздух. К концу такта массажа 2 к. коллектора и ПК заполнены воздухом до определённого уровня – идёт такт отдыха. Благодаря отверстию в ПК сохраняется небольшое разряжение и стаканы не падают.  Давление 2-1 постоянное во время 2 и 3 тактов. Давление на мембрану постепенно снижается, так как воздух поступает через дроссель в 4 к.  В конце 3 такта давление выравнивается, клапан переключается в нижнее положение. Вновь начинается такт сос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бочее разрежение 53 кПа, 64(с):11(м):25(о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51940</wp:posOffset>
                </wp:positionH>
                <wp:positionV relativeFrom="paragraph">
                  <wp:posOffset>31750</wp:posOffset>
                </wp:positionV>
                <wp:extent cx="511175" cy="545465"/>
                <wp:effectExtent l="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00" cy="545400"/>
                          <a:chOff x="0" y="0"/>
                          <a:chExt cx="511200" cy="545400"/>
                        </a:xfrm>
                      </wpg:grpSpPr>
                      <wps:wsp>
                        <wps:cNvSpPr/>
                        <wps:spPr>
                          <a:xfrm>
                            <a:off x="102240" y="0"/>
                            <a:ext cx="30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040"/>
                            <a:ext cx="30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348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804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348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04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10224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7028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760" y="204480"/>
                            <a:ext cx="1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0448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3868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0" y="23868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23868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6804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27252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409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751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7512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0" y="4089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408960"/>
                            <a:ext cx="334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08960"/>
                            <a:ext cx="334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4316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4773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51120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51120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54540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4424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028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868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4089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7512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512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2.5pt;width:40.2pt;height:42.9pt" coordorigin="2444,50" coordsize="804,858">
                <v:line id="shape_0" from="2605,50" to="3087,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50" to="2605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157" to="3087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50" to="3088,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103" to="3248,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157" to="3194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9,103" to="3249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157" to="2712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157" to="3034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157" to="2605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7,211" to="2709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318" to="3194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157" to="3195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372" to="3247,3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372" to="3034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426" to="2712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6,426" to="3032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1,426" to="2817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3,157" to="2873,4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18,479" to="2924,4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587" to="3194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641" to="3194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641" to="3034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6,694" to="3032,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7,694" to="2709,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694" to="3086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748" to="2658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0,802" to="2656,8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0,855" to="2656,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8,855" to="2658,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909" to="3086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747" to="3088,9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4,318" to="2711,3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4,426" to="2711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1,694" to="2817,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9,641" to="2925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3,641" to="2873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</w:t>
      </w:r>
      <w:r>
        <w:rPr>
          <w:sz w:val="16"/>
        </w:rPr>
        <w:t>4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</w:t>
      </w:r>
      <w:r>
        <w:rPr>
          <w:sz w:val="16"/>
        </w:rPr>
        <w:t xml:space="preserve">МК       4                         3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80440</wp:posOffset>
                </wp:positionH>
                <wp:positionV relativeFrom="paragraph">
                  <wp:posOffset>29210</wp:posOffset>
                </wp:positionV>
                <wp:extent cx="514985" cy="480695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480600"/>
                          <a:chOff x="0" y="0"/>
                          <a:chExt cx="515160" cy="480600"/>
                        </a:xfrm>
                      </wpg:grpSpPr>
                      <wps:wsp>
                        <wps:cNvSpPr/>
                        <wps:spPr>
                          <a:xfrm>
                            <a:off x="10296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6876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00" y="1371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713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713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0296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296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876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876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42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713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0296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401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01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3092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780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09240"/>
                            <a:ext cx="342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309240"/>
                            <a:ext cx="342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0924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4122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200" y="4464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44640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" y="48060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760" y="378000"/>
                            <a:ext cx="342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4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80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2.3pt;width:40.5pt;height:37.8pt" coordorigin="1544,46" coordsize="810,756">
                <v:line id="shape_0" from="1706,46" to="2137,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46" to="1705,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100" to="1651,1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154" to="1651,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154" to="1652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262" to="1651,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8,316" to="165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316" to="1652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208" to="1867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208" to="2299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2,154" to="1922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8,154" to="1975,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9,46" to="2192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100" to="2300,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316" to="2193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208" to="2193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424" to="1867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424" to="2191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8,533" to="1975,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4,641" to="2029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4,533" to="1867,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6,533" to="2029,6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93,533" to="2193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695" to="2354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749" to="2354,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3,749" to="2193,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803" to="2191,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2,641" to="1705,8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44,587" to="1651,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641" to="1651,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2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 xml:space="preserve">3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>1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</w:t>
      </w:r>
      <w:r>
        <w:rPr>
          <w:sz w:val="16"/>
        </w:rPr>
        <w:t xml:space="preserve">ПК        1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60.МЖФ </w:t>
      </w:r>
      <w:r>
        <w:rPr>
          <w:b/>
          <w:bCs/>
          <w:i/>
          <w:iCs/>
          <w:sz w:val="16"/>
        </w:rPr>
        <w:t>Расчёт вентиляции с принудительной тягой.</w:t>
      </w:r>
    </w:p>
    <w:p>
      <w:pPr>
        <w:pStyle w:val="Normal"/>
        <w:jc w:val="both"/>
        <w:rPr/>
      </w:pPr>
      <w:r>
        <w:rPr>
          <w:sz w:val="16"/>
        </w:rPr>
        <w:t xml:space="preserve">Искусственная: если </w:t>
      </w:r>
      <w:r>
        <w:rPr>
          <w:sz w:val="16"/>
          <w:lang w:val="en-US"/>
        </w:rPr>
        <w:t>Q</w:t>
      </w:r>
      <w:r>
        <w:rPr>
          <w:sz w:val="16"/>
        </w:rPr>
        <w:t>&gt;10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/ч – несколько вентиляторов. Диаметр воздуховодов: </w:t>
      </w:r>
      <w:r>
        <w:rPr>
          <w:sz w:val="16"/>
          <w:lang w:val="en-US"/>
        </w:rPr>
        <w:t>d</w:t>
      </w:r>
      <w:r>
        <w:rPr>
          <w:sz w:val="16"/>
        </w:rPr>
        <w:t>=(</w:t>
      </w:r>
      <w:r>
        <w:rPr>
          <w:sz w:val="16"/>
          <w:lang w:val="en-US"/>
        </w:rPr>
        <w:t>Q</w:t>
      </w:r>
      <w:r>
        <w:rPr>
          <w:sz w:val="16"/>
        </w:rPr>
        <w:t>/2</w:t>
      </w:r>
      <w:r>
        <w:rPr>
          <w:sz w:val="16"/>
          <w:lang w:val="en-US"/>
        </w:rPr>
        <w:t>v</w:t>
      </w:r>
      <w:r>
        <w:rPr>
          <w:sz w:val="16"/>
        </w:rPr>
        <w:t>)</w:t>
      </w:r>
      <w:r>
        <w:rPr>
          <w:sz w:val="16"/>
          <w:vertAlign w:val="superscript"/>
        </w:rPr>
        <w:t>--2</w:t>
      </w:r>
      <w:r>
        <w:rPr>
          <w:sz w:val="16"/>
        </w:rPr>
        <w:t xml:space="preserve"> /30; </w:t>
      </w:r>
      <w:r>
        <w:rPr>
          <w:sz w:val="16"/>
          <w:lang w:val="en-US"/>
        </w:rPr>
        <w:t>v</w:t>
      </w:r>
      <w:r>
        <w:rPr>
          <w:sz w:val="16"/>
        </w:rPr>
        <w:t>=10-15м/с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пор вентилятора: Н=Ндин+Нтрен+Нмп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дин – для сообщения воздуху скорости, Нтрен – лдя преодоления трения воздуха о стенки, Нмп – для преод. местных потерь.</w:t>
      </w:r>
    </w:p>
    <w:p>
      <w:pPr>
        <w:pStyle w:val="Normal"/>
        <w:jc w:val="both"/>
        <w:rPr/>
      </w:pPr>
      <w:r>
        <w:rPr>
          <w:sz w:val="16"/>
        </w:rPr>
        <w:t xml:space="preserve">Ндин=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>/(2*</w:t>
      </w:r>
      <w:r>
        <w:rPr>
          <w:sz w:val="16"/>
          <w:lang w:val="en-US"/>
        </w:rPr>
        <w:t>g</w:t>
      </w:r>
      <w:r>
        <w:rPr>
          <w:sz w:val="16"/>
        </w:rPr>
        <w:t>); Нтрен=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/(2</w:t>
      </w:r>
      <w:r>
        <w:rPr>
          <w:sz w:val="16"/>
          <w:lang w:val="en-US"/>
        </w:rPr>
        <w:t>gd</w:t>
      </w:r>
      <w:r>
        <w:rPr>
          <w:sz w:val="16"/>
        </w:rPr>
        <w:t>) [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- гидравлический коэф. сопротивления; </w:t>
      </w:r>
      <w:r>
        <w:rPr>
          <w:sz w:val="16"/>
          <w:lang w:val="en-US"/>
        </w:rPr>
        <w:t>l</w:t>
      </w:r>
      <w:r>
        <w:rPr>
          <w:sz w:val="16"/>
        </w:rPr>
        <w:t>-длина трубопровода]; Нмп=</w:t>
      </w:r>
      <w:r>
        <w:rPr>
          <w:rFonts w:eastAsia="Symbol" w:cs="Symbol" w:ascii="Symbol" w:hAnsi="Symbol"/>
          <w:sz w:val="16"/>
        </w:rPr>
        <w:t>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/2</w:t>
      </w:r>
      <w:r>
        <w:rPr>
          <w:sz w:val="16"/>
          <w:lang w:val="en-US"/>
        </w:rPr>
        <w:t>g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По </w:t>
      </w:r>
      <w:r>
        <w:rPr>
          <w:sz w:val="16"/>
          <w:lang w:val="en-US"/>
        </w:rPr>
        <w:t>Q</w:t>
      </w:r>
      <w:r>
        <w:rPr>
          <w:sz w:val="16"/>
        </w:rPr>
        <w:t xml:space="preserve"> и Н определяют № вентилятора, КПД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вент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(3,6*10</w:t>
      </w:r>
      <w:r>
        <w:rPr>
          <w:sz w:val="16"/>
          <w:vertAlign w:val="superscript"/>
        </w:rPr>
        <w:t>6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вент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передачи</w:t>
      </w:r>
      <w:r>
        <w:rPr>
          <w:sz w:val="16"/>
        </w:rPr>
        <w:t>).</w:t>
      </w:r>
    </w:p>
    <w:sectPr>
      <w:type w:val="nextPage"/>
      <w:pgSz w:w="11906" w:h="16838"/>
      <w:pgMar w:left="284" w:right="284" w:gutter="0" w:header="0" w:top="284" w:footer="0" w:bottom="567"/>
      <w:pgNumType w:fmt="decimal"/>
      <w:cols w:num="3" w:equalWidth="false" w:sep="false">
        <w:col w:w="3676" w:space="180"/>
        <w:col w:w="3600" w:space="180"/>
        <w:col w:w="37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5:29:00Z</dcterms:created>
  <dc:creator>Афонинский Евгений</dc:creator>
  <dc:description/>
  <dc:language>en-US</dc:language>
  <cp:lastModifiedBy>АСК</cp:lastModifiedBy>
  <cp:lastPrinted>2001-03-11T21:41:00Z</cp:lastPrinted>
  <dcterms:modified xsi:type="dcterms:W3CDTF">2001-03-11T18:47:00Z</dcterms:modified>
  <cp:revision>50</cp:revision>
  <dc:subject/>
  <dc:title>МЖФ ГЕНПЛАН</dc:title>
</cp:coreProperties>
</file>