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577081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577082">
            <w:r>
              <w:rPr>
                <w:rStyle w:val="IndexLink"/>
                <w:lang w:val="en-US" w:eastAsia="en-US"/>
              </w:rPr>
              <w:t>1. Анализ климатических условий в районе закладки сад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577083">
            <w:r>
              <w:rPr>
                <w:rStyle w:val="IndexLink"/>
                <w:lang w:val="en-US" w:eastAsia="en-US"/>
              </w:rPr>
              <w:t>2. Анализ и оценка почвенных разностей, рельефа местности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1577084">
            <w:r>
              <w:rPr>
                <w:rStyle w:val="IndexLink"/>
                <w:lang w:val="en-US" w:eastAsia="en-US"/>
              </w:rPr>
              <w:t>3. Организация территории сад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85">
            <w:r>
              <w:rPr>
                <w:rStyle w:val="IndexLink"/>
                <w:lang w:val="en-US" w:eastAsia="en-US"/>
              </w:rPr>
              <w:t>3.1. Разбивка территории на кварталы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86">
            <w:r>
              <w:rPr>
                <w:rStyle w:val="IndexLink"/>
                <w:lang w:val="en-US" w:eastAsia="en-US"/>
              </w:rPr>
              <w:t>3.2. Планирование садозащитных насаждени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87">
            <w:r>
              <w:rPr>
                <w:rStyle w:val="IndexLink"/>
                <w:lang w:val="en-US" w:eastAsia="en-US"/>
              </w:rPr>
              <w:t>3.3. Проектирование дорожной сети водоемов и хозяйственных построек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88">
            <w:r>
              <w:rPr>
                <w:rStyle w:val="IndexLink"/>
                <w:lang w:val="en-US" w:eastAsia="en-US"/>
              </w:rPr>
              <w:t>3.4. Породно-сортовой состав насаждени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89">
            <w:r>
              <w:rPr>
                <w:rStyle w:val="IndexLink"/>
                <w:lang w:val="en-US" w:eastAsia="en-US"/>
              </w:rPr>
              <w:t>3.5. Размещение растений в саду и определение количества посадочного материала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90">
            <w:r>
              <w:rPr>
                <w:rStyle w:val="IndexLink"/>
                <w:lang w:val="en-US" w:eastAsia="en-US"/>
              </w:rPr>
              <w:t>3.6. Технология подготовки почвы и посадки плодовых растений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91">
            <w:r>
              <w:rPr>
                <w:rStyle w:val="IndexLink"/>
                <w:lang w:val="en-US" w:eastAsia="en-US"/>
              </w:rPr>
              <w:t>3.7. Требования к посадочному материалу.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92">
            <w:r>
              <w:rPr>
                <w:rStyle w:val="IndexLink"/>
                <w:lang w:val="en-US" w:eastAsia="en-US"/>
              </w:rPr>
              <w:t>3.8. Обоснование агромероприятий по уходу за насаждениями.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93">
            <w:r>
              <w:rPr>
                <w:rStyle w:val="IndexLink"/>
                <w:lang w:val="en-US" w:eastAsia="en-US"/>
              </w:rPr>
              <w:t>3.9. Расчет потребности в удобрениях, гербицидах, пестицидах и их стоимость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94">
            <w:r>
              <w:rPr>
                <w:rStyle w:val="IndexLink"/>
                <w:lang w:val="en-US" w:eastAsia="en-US"/>
              </w:rPr>
              <w:t>3.10. Определение потребности в рабочей силе на период сбора урожая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95">
            <w:r>
              <w:rPr>
                <w:rStyle w:val="IndexLink"/>
                <w:lang w:val="en-US" w:eastAsia="en-US"/>
              </w:rPr>
              <w:t>3.11. Структура сада.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1577096">
            <w:r>
              <w:rPr>
                <w:rStyle w:val="IndexLink"/>
                <w:lang w:val="en-US" w:eastAsia="en-US"/>
              </w:rPr>
              <w:t>3.12. План закладки сада по годам и расчет капитальных затрат на многолетние насаждения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21577097">
            <w:r>
              <w:rPr>
                <w:rStyle w:val="IndexLink"/>
                <w:b w:val="false"/>
                <w:lang w:val="en-US" w:eastAsia="en-US"/>
              </w:rPr>
              <w:t>Литература.</w:t>
              <w:tab/>
              <w:t>5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2157708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605"/>
        <w:jc w:val="both"/>
        <w:rPr/>
      </w:pPr>
      <w:r>
        <w:rPr>
          <w:sz w:val="28"/>
          <w:szCs w:val="28"/>
        </w:rPr>
        <w:t>Плодоводство – наука, изучающая биологию плодовых культур и приемы их возделывания, разрабатывающая интенсивные технологии получения посадочного материала и продукции плодоводства.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Благодаря усилиям энтузиастов и ученых в течение жизни одного поколения плодоводство в Сибири стало реальностью. Вопреки суровым условиям в культуру внедрено большинство пород плодовых и ягодных растений, выращиваемых в садах европейской части страны. В сибирском плодоводстве впервые в мировой практике решена проблема возделывания крупноплодных культур в стелющейся форме, введены в культуру облепиха, рябина черноплодная, жимолость синеплодная, калина. Ведется работа с перспективными культурами, используется богатый генофонд дикорастущих плодовых и ягодных растений при выведении новых сортов. [7]</w:t>
      </w:r>
    </w:p>
    <w:p>
      <w:pPr>
        <w:pStyle w:val="Normal"/>
        <w:spacing w:lineRule="auto" w:line="360"/>
        <w:ind w:firstLine="605"/>
        <w:rPr>
          <w:sz w:val="28"/>
          <w:szCs w:val="28"/>
        </w:rPr>
      </w:pPr>
      <w:r>
        <w:rPr>
          <w:sz w:val="28"/>
          <w:szCs w:val="28"/>
        </w:rPr>
        <w:t>Сибирское плодоводство развивается как промышленное, потребительское и любительское. Плодосовхозы и плодопитомнические совхозы выращивают плоды, ягоды и посадочный материал для закладки новых насаждений. Значительный вклад в обеспечение населения ценной поливитаминной продукцией вносит любительское садоводство, на долю которого приходится более половины насаждений. [7]</w:t>
      </w:r>
    </w:p>
    <w:p>
      <w:pPr>
        <w:pStyle w:val="Normal"/>
        <w:spacing w:lineRule="auto" w:line="360"/>
        <w:ind w:firstLine="6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" w:name="__RefHeading___Toc21577082"/>
      <w:bookmarkEnd w:id="1"/>
      <w:r>
        <w:rPr>
          <w:rFonts w:cs="Times New Roman" w:ascii="Times New Roman" w:hAnsi="Times New Roman"/>
        </w:rPr>
        <w:t>1. Анализ климатических условий в районе закладки сада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лимат имеет огромное значение для выбора пород и сортов плодовых растений и размещения их на местности с учетом рельефа. Условия для развития плодоводства в области довольно суровые, главным образом из-за продолжительной с сильными морозами зимы и короткого безморозного периода. [1]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ические условия в район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914"/>
        <w:gridCol w:w="1551"/>
        <w:gridCol w:w="1914"/>
        <w:gridCol w:w="1915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ысота снежного покрова, с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апас воды в снеге, м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лубина промерзания почвы, с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умма отрицательной температуры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дека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9</w:t>
            </w:r>
          </w:p>
        </w:tc>
      </w:tr>
    </w:tbl>
    <w:p>
      <w:pPr>
        <w:pStyle w:val="Normal"/>
        <w:spacing w:lineRule="auto" w:line="360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овые, возделываемые в области, могут переносить минимальные температуры порядка - 40, - 45. Поэтому в период перезимовки только в отдельные годы бывают повреждения листовых и цветочных почек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евая система яблони переносит минимальную температуру почвы на глубине 20-40 см до -2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овреждения корневой системы плодовых в области за весь период не отмечалось. В большинстве лет перезимовка плодовых и ягодников протекает нормально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 xml:space="preserve">Лимитирующим фактором возделывания плодовых является и короткий безморозный период. Для большинства сортов плодовых требуется безморозный период не менее 125 дней. Если учесть, что цветы плодовых повреждаются весной заморозками -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и ниже, а молодые завязи -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то период для вегетации плодовых в области увеличивается до 125-136 дней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цветения и созревания вредное влияние оказывает сильные ветры, которые ухудшают условия опыливания цветков, срывают цветы и молодые завязи, а осенью срывают плоды до созревания и обламывают ветки плодовых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направлением ветра в области является северо-западное, западное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Опасными в ранневесенний период являются солнечные ожоги на штамбах деревьев, а в дальнейшем поздние весенние заморозки, повреждающие цветы, завязи и даже листья плодовых культур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от ожогов ствол и боковые разветвления с осени обвязывают камышом, соломой, мхом, толем, еловым лапнико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hanging="55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hanging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климата за 2001 год.</w:t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70"/>
        <w:gridCol w:w="825"/>
        <w:gridCol w:w="715"/>
        <w:gridCol w:w="715"/>
        <w:gridCol w:w="1226"/>
        <w:gridCol w:w="1334"/>
        <w:gridCol w:w="174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 месяц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садков, мм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етра, м/с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эффективных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</w:rPr>
              <w:t xml:space="preserve"> выше +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713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,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ax,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in,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  <w:r>
              <w:rPr>
                <w:sz w:val="28"/>
                <w:szCs w:val="28"/>
                <w:lang w:val="en-US"/>
              </w:rPr>
              <w:t xml:space="preserve"> 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апр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 xml:space="preserve"> 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  <w:r>
              <w:rPr>
                <w:sz w:val="28"/>
                <w:szCs w:val="28"/>
              </w:rPr>
              <w:t xml:space="preserve"> 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  <w:r>
              <w:rPr>
                <w:sz w:val="28"/>
                <w:szCs w:val="28"/>
                <w:lang w:val="en-US"/>
              </w:rPr>
              <w:t xml:space="preserve"> III</w:t>
            </w:r>
            <w:r>
              <w:rPr>
                <w:sz w:val="28"/>
                <w:szCs w:val="28"/>
              </w:rPr>
              <w:t xml:space="preserve"> 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юнь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юнь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юль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юль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юль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родные и климатические условия оказывают существенное влияние на биологию плодовых и ягодных растений, что обуславливает разработку научно-обоснованных агротехник по ведению культур применительно к этому региону. [2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Значение особенностей роста и плодоношения плодовых и ягодных культур в конкретных условиях среды дает возможность вырабатывать приемы, позволяющие управлять этими процессами в целях повышения урожайности насаждений. [9]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 условиях сурового сибирского климата стало реальностью плодоводство и вошло в повседневную жизнь сотен тысяч сибиряков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климата на растение проявляется комплексным сочетанием факторов. При благоприятном или оптимальном сочетании условий растения дают высокие и стабильные урожаи. Факторы внешней среды взаимозаменяемы, недостаток одного недостаток одного не может быть компенсирован избытком другого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 является определяющим фактором распространения плодовых по зонам. Общей чертой сибирского климата является его резкая континентальность. Низкие зимние температуры при малом снежном покрове вызывают повреждения плодовых деревьев и ягодных кустарников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смотря на наш суровый и континентальный климат (т.е. холодная продолжительная зима и жаркое короткое лето), в наших условиях сады и ягодники могут давать высокие урожа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2" w:name="__RefHeading___Toc21577083"/>
      <w:bookmarkEnd w:id="2"/>
      <w:r>
        <w:rPr>
          <w:rFonts w:cs="Times New Roman" w:ascii="Times New Roman" w:hAnsi="Times New Roman"/>
        </w:rPr>
        <w:t>2. Анализ и оценка почвенных разностей, рельефа местности.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 Южной лесостепной зоне Омского района Омской области преобладают основные пахотные почвы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черноземы обыкновенные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выщелоченные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лугово-черноземные (обычные, солонцеватые, солончаковатые) мало- и среднемощные, мало- и среднегумусовые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Типичные черноземы не имеют условий для формирования, оподзоленные не выделены при корректировке почвенного покров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 xml:space="preserve">Рельеф – равнина слабо-волнистая; почвообразующая порода – лесы, лессовидные суглинки, заголенные, высокая карбопатность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 – чередование лесные и луговые, степи, лесные участки сохранились по водоразделам, балкам, березовые леса. Луговые степи - разнотравно-ковыльные ассоциации. Степь – разнотравно-ковыльная, типчаково-ковыльна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Немалая роль в образовании черноземов принадлежит и почвенной фауне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азложение травянистых остатков и процесс гумификации протекают в благоприятных условиях. Процесс гумификации происходит весной и ранним летом при наличии достаточного количества тепла и влаги, затем этот период сменяется летним иссушением, что способствует сохранению и накоплению гумус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Родовые признаки черноземов весьма разнообразны и обусловлены местными факторами почвообразования: геоморфологическим строением территории (микро рельефность, бессточность), геологическим прошлым (засоленность пород, солонцеватость и слоистость почвогрунтов), климатическими особенностями (короткий вегетационный период, глубокое и длительное промерзание, позднее оттаивание и образование надмерзлотной верховодки)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Омской области к черноземам отнесены почвы с явно выраженным засолением, хотя засоление чуждо самой природе черноземных почв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Черноземы выщелочные – распространены локально, формируются только на хорошо дренированных равнинах прииртышского право- и левобережья. Общая площадь выщелочных черноземов небольшая (около 2 %)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земы обыкновенные – распространены в южной части лесостепной зоны области на слабоволнистых равнинах Ишим – Иртышского, Омь - Иртышского водораздела и на восточном склоне Прииртышского увала. Среди них распространены маломощные  мало- и среднегумусовые их виды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Черноземы обыкновенные солонцеватые – встречаются практически во всех зонах, но чаще – в лесостепной. В степной зоне такие черноземы формируются на относительно пониженных участках равнины или по повышениям среди почв солонцеватого комплекс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чву можно использовать для закладки сада, проводя все культуро-технические мероприятия для улучшения ее свойств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3" w:name="__RefHeading___Toc21577084"/>
      <w:bookmarkEnd w:id="3"/>
      <w:r>
        <w:rPr>
          <w:rFonts w:cs="Times New Roman" w:ascii="Times New Roman" w:hAnsi="Times New Roman"/>
        </w:rPr>
        <w:t>3. Организация территории сада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Организация территории сада предусматривает эффективное использование земельной площади, получение с нее минимального урожая плодов и ягод, правильную организацию труда и отдыха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4" w:name="__RefHeading___Toc21577085"/>
      <w:bookmarkEnd w:id="4"/>
      <w:r>
        <w:rPr>
          <w:rFonts w:cs="Times New Roman" w:ascii="Times New Roman" w:hAnsi="Times New Roman"/>
        </w:rPr>
        <w:t>3.1. Разбивка территории на кварталы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Земельная территория, выбранная под сад, сначала на плане графически разбивается на кварталы с размещением магистральных и межквартальных дорог, садозащитных насаждений, оросительной сети, хозяйственно-бытовых построек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сада по возможности придается прямоугольная форма, длинной стороной ориентируя поперек преобладающих северо-западных ветров. Такое расположение позволяет более полно обеспечить условия защиты насаждений от ветров и лучшее снегонакопление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ибири площадь квартала в зависимости от зоны может быть от 3-8 га, в данном случае площадь квартала составляет 5 г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азбивку на кварталы можно производить при помощи теодолита или с привлечением землеустроителей, вешек. Общая площадь занимаемая под кварталами составляет 100 га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5" w:name="__RefHeading___Toc21577086"/>
      <w:bookmarkEnd w:id="5"/>
      <w:r>
        <w:rPr>
          <w:rFonts w:cs="Times New Roman" w:ascii="Times New Roman" w:hAnsi="Times New Roman"/>
        </w:rPr>
        <w:t>3.2. Планирование садозащитных насаждений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равнинных районах лесостепной и степной зонах с частыми ветрами по границам сада и кварталов планируют закладку защитных лесополос. После перенесения плана закладки на местность необходимо садозащитные полосы высаживать заранее до посадки плодовых и ягодных насаждений или в крайнем случае одновременно с ними. Ранее высаженные полосы к моменту освоения кварталов уже смогут оказывать положительное воздействие на плодовые и ягодные растения. Тополь высаживают саженцами 1-2 летнего возраста, березы 2-3 летним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ль лучше высаживать осенью, а березу весной. Береза довольно трудно приживается и поэтому надо принимать все меры для предохранения корневой системы от пересушивания и нельзя затягивать с посадкой. Посаженные растения необходимо держать под черным паром. Особенно тщательно борьбу с сорняками необходимо проводить в первые годы после посадки. Береза и тополь в первые годы очень отрицательно реагируют на снегозадержание и уплотнение почвы в приствольных кругах и если не погибают, то дают очень слабый прирост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Если же сорняки уничтожаются регулярно и почва на приствольных кругах все время рыхлится, деревья быстро укореняются и дают хороший прирост. При наличии защитных насаждений уменьшается скорость ветра внутри кварталов, повышается относительная влажность воздуха и улучшаются условия накопления снега. В период цветения создаются благоприятные условия для работы пчел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адах с хорошей защитой из лесополос снижается опадение завязи, уменьшается опасность разломов деревьев и ягодных кустарников во время летних бурь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 границам сада высаживаются 3-4 рядные полосы продуваемой конструкции с расстоянием между рядами 3 метра, в ряду 1,5-2 метра. В моем проекте  -  трехрядные полосы (2 ряда тополя, сосны и 1 ряд березы) и расстояние в ряду между деревьями – 2 метра. Внутри сада по границам кварталов закладывают ветроломные полосы, по длине квартала – двухрядные, по ширине – однорядные. Березу высаживают в створе рядов плодовых растений с целью механизированной обработки одновременно нескольких кварталов и почвы в защитных полосах. На стыках кварталов в углах, в ветроломных полосах оставляют свободное пространство шириной 8 метров для прохода транспорта и агрегатов. [1]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счет потребности в посадочном материале для садозащитных насаж</w:t>
      </w:r>
      <w:r>
        <w:rPr/>
        <w:t>дений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358"/>
        <w:gridCol w:w="622"/>
        <w:gridCol w:w="1468"/>
        <w:gridCol w:w="1227"/>
        <w:gridCol w:w="1540"/>
        <w:gridCol w:w="697"/>
        <w:gridCol w:w="1173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саждени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ядов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на полос или ветроломных линий, м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ние между деревьями в ряду, м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посадочного материала со страховым фондом (5%), шт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2438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го саженц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адозащитные полос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60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5</w:t>
            </w:r>
          </w:p>
        </w:tc>
      </w:tr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етроломные лин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175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лощадь под садозащитными насаждениями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лина сада – 1567 м, ширина – 760 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ериметр сада: P=(1657+760)*2=4654 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лина садозащитных полос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264+4596=13860 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лощадь садозащитных полос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9264+4596)*3=415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лина ветроломных полос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104+250+5620+456+456+456+1064=11406 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>ветроломных полос=11406*3=342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6" w:name="__RefHeading___Toc21577087"/>
      <w:bookmarkEnd w:id="6"/>
      <w:r>
        <w:rPr>
          <w:rFonts w:cs="Times New Roman" w:ascii="Times New Roman" w:hAnsi="Times New Roman"/>
        </w:rPr>
        <w:t>3.3. Проектирование дорожной сети водоемов и хозяйственных построек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На территории сада предусматривается размещение магистральных и межквартальных дорог. Магистральная дорога шириной 10 м. С твердым покрытием проведена по центральной части садового массива и связана с дорогами внутрихозяйственного значения. Ее площадь 1652*10=165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кружная дорога шириной 6 м. Устраивается с внутренней стороной садозащитных полос по внешним границам территории сада. Ее площадь равна 4572*6=274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ежквартальные дороги шириной 5 м прокладываются по обеим сторонам ветроломных полос. Внутри кварталов оставляют дороги шириной 3 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Также окружная и межквартальная дороги являются как бы защитной полосой от угнетающего влияния древесных пород на плодовые и ягодные растения, т.к. их корни распространяются до 12-15 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лощадь, занимаемая межквартальными дорогами равна 14854*5=742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, занимаемая под дорожной сетью равна: площадь всех дорог + разворотные полосы: S=16520+27432+74270=1182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летнее время очень часто отмечается недостаток влаги, частые засухи, что вызывает потребность проведения поливов плодовых насажден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 проекте закладки сада за его территорией расположен водоем, в него идет закачка воды из реки Иртыш, что дает возможность воде нагреться в водоеме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змер водоема 100*50 м. Бригадные станы включают хозяйственно-бытовые постройки, навесы для машин и орудий, склады для хранения удобрений и ядохимикатов. Размещаются они на территории сада вблизи магистральной дорог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Из общей площади сада на садозащитные насаждения, дороги и бригадный стан отводят 20 га площади. [7]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7" w:name="__RefHeading___Toc21577088"/>
      <w:bookmarkEnd w:id="7"/>
      <w:r>
        <w:rPr>
          <w:rFonts w:cs="Times New Roman" w:ascii="Times New Roman" w:hAnsi="Times New Roman"/>
        </w:rPr>
        <w:t>3.4. Породно-сортовой состав насаждений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Урожай в саду зависит от правильного подбора пород и сортов, их размещения по кварталам с учетом биологических особенностей и требований и условиями роста. Подбор породы сортов проводят с учетом данных госсортучастков и научных учреждений по садоводству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ри подборе сортов надо всегда учитывать, что большинство плодовых культур самобесплодно. Поэтому всегда надо высаживать несколько сортов, которые при взаимном опылении, дадут обильную завязь.[7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адки берут только районированные сорта. При размещении пород и сортов в саду лучше повысить удельный вес в посадках тех сортов, которые особенно хорошо удаются в условиях данного хозяйства, отличаются выносливостью, урожайностью и лучшим качеством плодов. Подбирать сорта с разными сроками созревания, чтобы обеспечить население свежей продукцией в течении длительного периода времени. Также при подборе пород и сортов учитывается наличие пунктов сбыта и пунктов переработк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между группами плодовых и ягодных куль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культу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между плодовыми и ягодными культур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10"/>
        <w:gridCol w:w="1265"/>
        <w:gridCol w:w="1320"/>
        <w:gridCol w:w="1378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>
          <w:trHeight w:val="2182" w:hRule="atLeast"/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екомендуем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 проек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екомендуем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 проекту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бло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ноплодная ряби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иш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мороди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ыжовн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али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лепих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Жимол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. Земля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отношение сортов плодовых и ягодны</w:t>
      </w:r>
      <w:r>
        <w:rPr/>
        <w:t>х культур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2145"/>
        <w:gridCol w:w="2145"/>
      </w:tblGrid>
      <w:tr>
        <w:trPr/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сорт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отношение сортов по проекту</w:t>
            </w:r>
          </w:p>
        </w:tc>
      </w:tr>
      <w:tr>
        <w:trPr/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чковые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блоня</w:t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тка Ермолаева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лукультур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ое наливно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алтайско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и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рупноплодные лет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ка московск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ен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н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им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пин шафран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ш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плодная ряби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чковые культуры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 степ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зовск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тышск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 обыкновен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 Любск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ные культуры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роди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ер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янец голуб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ист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и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я дальневосточ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рас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крес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Хауто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жовни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уто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лух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енька Алт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за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н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епих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ск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мол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са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дал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га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ртов яблони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Ранетка Ермолаева – 2-го сорта мелкими плодами (8-12 г.) кисло-сладкого вкуса. Отличительная морфологическая особенность – опадающая чашечка у плодов. Зимостойкость и урожайность высокая. Хороший опылитель для других сортов яблон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ральское наливное. Дерево средней высоты с густой кроной. Урожай высокий, 10-летние деревья дают более 40 кг. Плоды округлые, массой 25-30 г., желтой окраски, со слабым с солнечной стороны. Мякоть белая, сочная, кисло-сладкая, приятного вкуса. Плоды созревают в августе-сентябре. Зимостойкость удовлетворительная. Ценится за высокую урожайность и хорошие качества плодов. Крона способна загущаться и требует прореживания. [9]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орноалтайское. Древо с широкой раскидистой кроной. Плоды массой 25-30 г., с ярким сплошным румянцем, хорошего кисло-сладкого вкуса. Созревают в августе, зимостойкость удовлетворительная. Урожай с 8-12 летних деревьев от 25 до 52 кг. Недостаток сорта  - созревшие плоды в дождливую погоду растрескиваются. [9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арик. Деревья недостаточно зимостойкие в открытой свободно растущей форме, поэтому рекомендуют выращивать в сланцево - кустовидной форме. Основная окраска плода светлая, сероватая или зеленовато-желтая. Масса плода 26 г. Сорт поздний. Созревают в середине сентября, урожайный, устойчив к карже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Грушевка московская. Летний сорт, рано созревает и дает плоды с хорошим сочетанием сахаров и кислот. В молодом возрасте плодоносит регулярно. [9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инка. Высокая зимостойкость. Периодичное плодоношение, недостаточная лежкость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епин шафранный. Плоды хорошо окрашены. Деревья скороплодны, часто повреждаются морозом. Необходима обрезка, т.к. деревья сильно загущаются. [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а груши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Тема. Плоды грушевидной формы, средний вес 70 г., но нередко достигает 150-200 г. Цвет плода желтовато-розовый, мякоть белая, мелкозернистая, кисло-сладкая. Созревание плодов в 1-й половине сентября. В пору плодоношения деревья вступают на 3-й год. Зимостойкость высокая. Сорт самоплодный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Толя. Форма плода тупоконическая, округлая, средний вес 55 г. Цвет плода зеленовато-желтый, с мелкими темными точками, с белой мякотью, кисло-сладкий. Созревают плоды в первой половине сентября. Плодоносит груша ан 3-4 год. Зимостойкость недостаточно высокая. Устойчивый урожай при выращивании в сланцевой форме. Опылители – Тема, Ольга, Внучка, Лукашова. [9]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та вишни. 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ишня степная – высота до 2,5 м. от 1,5 м. Плоды от светло-розовых до темно-красных, почти черных, массой  от 0,8 до 3-4 г. [10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ртышская – высота кустов в 11 лет  - 125 см. Зимостойкость высокая. Плоды округло-приплюснутые массой 1,4-1,8 г., темно-красные, кислые, сахар по отношению к кислоте 3,9. Скороплодная высокоурожайная до 8 кг с куста, в среднем 4,8 кг. Сильный рост в первые годы после посадки. Размножается корневой порослью и зелеными черенкам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узовская – кусты высотой до 150 см. Плоды округло-конические, сплюнутые с боков , массой до 1,9 гр. Урожайность до 5,1 кг. С  куста. Зимостойкость хорошая. Размножение как у Иртышской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Любская – плоды округлые, несколько продолговатые, крупные и средние (3,5-4 г.), темно-красные. Высокая урожайность (до 15 кг с куста и более, в среднем 4-6 кг), скороспелость, кисло-сладкая. Созревает в конце июля. Сорт самоплодный, но при наличии сортов-опылителей урожайность повышается. Поросли образует очень мало. [9]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а смородины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еянец Голубки – густо облиственный, мощный куст. Выровненные, крупные ягоды (1,0 г.), десертного вкуса. Созревание раннее. Дружное. Витамин С 103,2-180,0 мг г/о, кислота 2,7-3,1 %. Сорт скороплодный, зимостойкий, устойчив к мучной росе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ушистая – в среднем за 5 лет – 1,86ь кг с куста, слабо поражается мучнистой росой, устойчив к почковому клещу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расный Крест – кусты средней величины, раскидистые, ветвиломные. Ягоды крупные  (0,45 г.), красного цвета, приятного кисло-сладкого вкуса, созревание среднепозднее. Плоды после созревания не осыпаются и долго держатся на кусте. Зимостойкость невысокая. Самоплодность и урожайность высокие. Поражается антракнозо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к Хаутона – кусты средней величины, округлой формы, ветви прямостойкие. Самоплодность высокая. Ягоды среднего размера (0,98 г.) красного цвета, кисло-сладкие, созревают в июле. Урожайность высокая. Устойчив к болезня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sz w:val="28"/>
          <w:szCs w:val="28"/>
        </w:rPr>
        <w:t>Сорта крыжовник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Хаутон – куст невысокий, раскидистый. Побеги тонкие, дуговидные, слабошипованные. Ягоды мелкие, красно-фиолетовые, с восковым налетом, кисло-сладкие, приятного вкуса. Средний вес ягоды – 1,5 г. Урожайность 2,5-3,0 кг с куста. Зимостойкость средняя. Устойчив к сферотеке. [5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усский. Сорт средней зимостойкости. Кусты хорошо развиты, шаровидной формы, шипы одиночные, длинные. Ягоды круглые, темно-красные с восковым налетом, овальной формы, кожица тонкая, мякоть сочная, нежная, хорошего кисло-сладкого вкуса. Содержит 10 % сахаров, 1,9 % кислот. Среднего срока созревания. Урожайность 3-5 кг с куста. Устойчив к сферотеке. [8]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а малины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ислуха – кусты среднемощные, полураскидистые. Однолетние побеги средней толщины, темно-фиолетовые, с восковым налетом и шипами. Двухлетние побеги коричневые. Плоды крупные, светло-красные, приятные по вкусу. Период плодоношения до 50 дней, срок созревания средний. Зимостойкость и урожайность высокие. Средний урожай до 30 ц/га. Побегов замещения и отростков дает много. [7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а – хорошей зимостойкости, высокой урожайности, среднеранний, самоплодный, требователен к уходу. Относительно устойчив к вредителям и болезням. Ягоды красивые, крупные, десертного вкуса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а земляник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ная – сорт зимостойкий, среднерослый. Ягоды крупные, со средней массой 10-12 г., овально-яйцевидной формы, ярко-красные, сплюснутые, кисло-сладкие, среднего сокосозревания. Средняя урожайность 50-80 ц/га, максимальная 110 ц/га. Поражается бурой пятнистостью, клещом, мучнистой росой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дун – кусты высокие, компактные, во второй половине лета раскидистые. Соцветия на уровне листьев. Сорт среднего срока созревания. Ягоды усеченно-конические, блестящие, малиново-красные, малотранспортабельные, средняя масса 8-12 г. Урожайность 70-90 ц/га, максимальная 134 ц/га. Требователен к агротехнике, к влажности почвы, особенно в период образования цветковых почек и завязи. Зимостойкость средняя, поражается клещо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Фея. Среднего срока созревания, самоплодный. Кусты высокие, полураскидистые, цветоносы на уровне листьев. Ягоды крупные, темно-бордовые, привлекательные, ширококонической формы с ароматом. Средняя масса ягоды 7,6 г, максимальная 40 г. Средняя урожайность – 131 ц/га, максимальная – 237 ц/га. Сорт среднезимостойкий, универсального назначения. Слабо поражается пятнистостью листьев и земляничным клещом.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а облепих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ранжевая. Деревья с овальной формой кроны, средней густоты. Колючки незначительно развиты. Плоды овальные, оранжево-красные, с длинной плодоножкой, кислые. Средняя масса 100 плодов – 65 г. Зимостойкая, урожайна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Чуйская. Деревья среднерослые, с раскидистой редкой кроной. Колючки развиты незначительно, плоды овально-цилиндрические, оранжевые, сладко-кислого вкуса. Средняя масса 100 плодов 90 г. Зимостойкость хорошая. [11]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а жимолости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оксана – сорт среднепозднего срока созревания, зимостойкий, урожайный – до 6,2 кг с куста, размер ягод 0,9 г. [5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амчадалка. Куст густой, компактный, большой, 1,8 м. Форма кроны обратноконическая. Плоды удлиненно-овальные, крупные: масса 100 плодов 114 г. Окраска сине-голубая с сильным восковым налетом. Вкус сладко-кислый, с сильным ароматом. Урожайность1,2-1,8 кг с куста. Морозостоек, но недостаточно устойчив к колебаниям температуры зимой.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плодная рябина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ий кустарник высотой до 2-2,5 м. Молодые кусты сжатые, с возрастом становятся раскидистыми. Продуктивными ветви остаются до 8-9 лет, продуктивность сохраняется более 20 лет. Плоды округлые, черного цвета с сизоватым налетом. Массовое цветение до 10-15 дней. Самоплодная, созревает в августе – сентябре. Недостаточно зимостойка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8" w:name="__RefHeading___Toc21577089"/>
      <w:bookmarkEnd w:id="8"/>
      <w:r>
        <w:rPr>
          <w:rFonts w:cs="Times New Roman" w:ascii="Times New Roman" w:hAnsi="Times New Roman"/>
        </w:rPr>
        <w:t>3.5. Размещение растений в саду и определение количества посадочного материал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породы и сорта распределяются по кварталам сада с учетом следующих условий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изводительности труда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ород и сортов с учетом их требований к влаге и почве;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- с учетом зимостойкости и морозостойкости, а также вероятности повреждения заморозками в период цветени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ы следующие системы размещения деревьев в саду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- квадратная система между рядами и между деревьями в ряду расстояния одинаково;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- шахматная система – растения размещаются по горизонталям на склоновом рельефе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рямоугольная система – расстояние между ядами больше расстояния между растениями в ряду. [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нашем проекте используется прямоугольная система. При этой системе благодаря сближению в рядах на единице площади можно посадить больше деревьев без особого ущерба для их роста, т.к. при наличии достаточно широких междурядий как корневая, так и надземная система деревьев имеют достаточное пространство для развития. Такое размещение позволяет полнее использовать земельную площадь в саду, способствует большему накоплению снега на территории сада, деревья лучше защищают друг друга от неблагоприятных ветров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/>
      </w:pPr>
      <w:r>
        <w:rPr/>
        <w:t>Потребность в посадочном материале по культурам и сортам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974"/>
        <w:gridCol w:w="856"/>
        <w:gridCol w:w="1578"/>
        <w:gridCol w:w="1319"/>
        <w:gridCol w:w="1818"/>
      </w:tblGrid>
      <w:tr>
        <w:trPr>
          <w:trHeight w:val="136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сор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стояние при посадке, м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на 1 га, шт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садки, г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ребуется саженцев всего (вместе со страховым фондом 5%), шт.</w:t>
            </w:r>
          </w:p>
        </w:tc>
      </w:tr>
      <w:tr>
        <w:trPr>
          <w:trHeight w:val="2228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В междурядь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В ряду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блон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нетка Ермолае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ральское наливн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алтайск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и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рушевка московск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н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пин шафранн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ш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Черноплодная ряби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зовск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тышск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ск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родина чер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янец голуб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ист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я дальневосточ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мородина крас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крес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Хаут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жовни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уто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лух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енька Алт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за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ни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епих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ск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мол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са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дал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требность в посадочном материале плодовых и ягодных культур для за</w:t>
      </w:r>
      <w:r>
        <w:rPr/>
        <w:t>кладки сада и его стоимость.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393"/>
        <w:gridCol w:w="1318"/>
        <w:gridCol w:w="1265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требность саженцев всего (вместе со страховым фондом 5%), шт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одного сажен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7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плодная рябина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6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ишня обыкновенная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 степная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25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лодовых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57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мородина че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93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мородина красная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овник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7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а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5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пиха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4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лость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ягодных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15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ультур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730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лодово-ягодные насаждения в саду размещают в соответствии с распределением снежного покрова и биологических особенностей высаживаемых растений. Крупноплодные яблони, крыжовник, рябину, малину как менее зимостойкие высаживают в первых кварталах со стороны господствующих ветров. Смородина как зимостойкая культура может быть расположена в кварталах с меньшим снежным покровом. Вишне надо отводить места с умеренным снеговым покровом, т.к. она имеет склонность к подопреванию, но необходимо проявить заботу о том, чтобы все ветви были под снегом, для этого иногда их надо пригибать к земле. Вишня, красная смородина относительно засухоустойчивы, яблони также менее требовательны к воде, чем ягодники. Кварталы с наиболее благоприятным режимом влажности отводят под землянику и малину, смородину и крыжовник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се сорта яблони, груши самобесплодные, перекрестноопыляемые. Они нуждаются в опылении другими сортами. Размещают деревья – опылители в саду так, чтобы способствовать быстрому переносу пыльцы. Для лучшего взаимоопыления полосы одного сорта чередуют с полосами деревьев - опылителей. Используют пасеку, 2 улья на 1 га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9" w:name="__RefHeading___Toc21577090"/>
      <w:bookmarkEnd w:id="9"/>
      <w:r>
        <w:rPr>
          <w:rFonts w:cs="Times New Roman" w:ascii="Times New Roman" w:hAnsi="Times New Roman"/>
        </w:rPr>
        <w:t>3.6. Технология подготовки почвы и посадки плодовых растений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продуктивность плодовых и ягодных насаждений будет зависеть от подготовки почвы под закладку сада, условий для развития корневой системы и питани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 моем хозяйстве основными мероприятиями по подготовке почвы и закладки сада будут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Очищение почвы от сорняков, пырей ползучий и вьюнок полевой. Против них применяют гербициды и почву содержат по типу черного пар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еред закладкой сада надо провести предпосадочное окультуривание почвы, которое заключается в глубокой вспашке, заправке почвы удобрениями органическими и минеральными. Это способствует улучшению приживаемости,  хорошему росту и плодоношению деревьев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Сроки вспашки выбирают с таким условием, чтобы почва перед посадкой культур успела осесть, но оставалась рыхлой. Вспашку проводят плантажным плугом ППН-40 на глубину пахотного горизонта – 40 см. Перед вспашкой вносим удобрения: перегной 40 т/га, суперфосфат – 5 ц/га, сернокислый калий – 2 ц/га. После вспашки почву обрабатывают дисковыми боронами БДСТ-2,5, затем выравнивают поверхность шлейф - волокушей и почву содержат по типу чистого пар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еред посадкой проводят внутриквартальную разбивку с определением центров посадочных мест согласно принятым схемам. Ее проводят с высокой точностью, обеспечивающей в дальнейшем высокопроизводительную работу агрегатов и сохранность посадок от повреждений машинами и с/х орудиям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моем проекте используются механизированная разбивка – КРН-4,2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садки определяются с учетом климатических условий и биологических особенностей плодовой породы. Саженцы плодовых культур высаживают весной и осенью. Весной высаживают по мере оттаивания и прогревания почвы и приходитс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екаду апреля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каду мая. Завершается посадка до распускания почек у саженцев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нюю посадку начинают после окончания роста саженцев и вызревания у них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екаде сентября и завершают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вине октября. Копка ям проводится машиной КЯУ-100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яблони (полукультурки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Яблоню высаживают в два срока: рано весной (до распускания почек) и осенью (в конце сентября – начале октября). При весенней посадке ямы надо выкопать осенью, при осенней – за месяц до посадки. За две недели до посадки ямы заполняют удобренной почвой, которая уплотняется с таким расчетом, чтобы верхняя часть была свободной для размещения корневой системы саженца. На дно ямы насыпают почву с добавлением 0,5 кг суперфосфата и 10 кг перегноя. После посадки поливают 2-3 ведра на 1 растение (20-30 л.). После посадки, когда впитается вода лунку, мульчируют перегноем, торфом, опилками, навозом. Весной ветви саженцев подрезают на одну треть длины. [9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стелющихся яблонь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Лучший срок посадки – ранняя весна. В яму на две трети ее глубины заполняют удобренной землей (10 кг перегноя на яму), насыпанной в виде конуса, устанавливают саженец под углом 30-40 ° вершиной на юг. Место от вырезанного места подвал должно быть обращено к поверхности почвы. Если ранка от шипа окажется сверху, то при пригибании привитая часть саженца отламывается. Корневую шейку саженца размещают в яме на 3-4 см ниже уровня поверхности почвы. Корни саженца равномерно расправляют во все стороны и засыпают почвой, которую затем уплотняют. Полив 20-30 л на дерево. Когда вода впитается, поверхность мульчируют. К стволику саженца с южной стороны кладут солому, для предохранения от ожогов. Надземную часть после посадки укорачивают на 1/3 длины. Делают это весной. Если саженцы посажены осенью, однолетки пригибают и пришпиливают к почве. Ямы готовят: шириной 80-100 см и глубиной 60-80 см с отвесными или слегка наклоненными стенками. [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груши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садки как у яблони в обычной форм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черноплодной рябин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Высаживают саженцы на более увлажненных местах участка, где зимой накапливается достаточно снега. Лучший срок посадки весна, так как осенью возможно подмерзание подземной части и корневой системы. Саженцы помещают в ямы размером 60*40 см, заправленные смесью органический и фосфорных удобрений так, чтобы между корнями была прослойка в 10-15 см неудобренной почвы. Корневую шейку саженцев заглубляют на 6-8 см, после надземную часть укорачивают оставляя пеньки высотой 15-20 см с 4-5 почками. После полив, мульчирование. [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вишни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адке расстояние между кустами вишен от 4 м у вишни степной, вишни обыкновенной. Высаживать лучше весной до распускания почек. Если осень влажная, то можно сажать в середине-конце сентября. Садить не глубоко, корневую шейку заглубляют не более чем на 2-3 см. Саженцы вишни обыкновенной лучше сажать наклонно, под углом 45-70 ° к поверхности почвы, вершиной на юг. Ямы выкапывают глубиной 50 см. Перед посадкой саженцы замачивают в глиняно-земляную болтушку, чтобы не пересохли корни. Сразу после посадки полив, мульчирование перегноем или опилками. Стебли посаженных растений подрезают не менее чем на 1/3 длины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смородины черной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размеры посадочных ям – 40*45 см. Нижний слой почвы, вынутый из ямы, разбрасывается, а яму заполняют верхним ее слоем. На дно ямы вносят 3-6 кг органический и 0,5 – суперфосфата, их перемешивают с почвой. Между удобренным слоем и корнями саженца насыпают неудобренную почву толщиной 10-15 см, корни должны находится неудобренной почве. Сажать лучше наклонно, с заглублением корневой шейки на 5-6 см. После посадки почву возле саженцев уплотняют. Надземную часть укорачивают так, чтобы под почвой оставалось по 2-3 почки. Поливают, мульчируют опилками, перегноем. Саженцы можно высаживать рано весной до распускания почек или осенью после окончания роста побегов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смородины красной</w:t>
      </w:r>
    </w:p>
    <w:p>
      <w:pPr>
        <w:pStyle w:val="Normal"/>
        <w:spacing w:lineRule="auto" w:line="360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садки как у смородины черной. Отличие – после посадки надземную часть саженца обрезают, оставляя 6-9 нижних почек. Проводят поли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крыжовника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ожно сажать весной до распускания почек (конец апреля – начало мая) и осенью в конце сентября. Перед посадкой корни саженцев для лучшей приживаемости обмакивают в болтушку из глины. Если саженцы оказываются подсушенными, то корни их до посадки опускают на 1 день в воду. Высаживают в ямы глубиной 30-40 см и шириной 40-50 см, заправляют их удобрениями: 3 кг перегноя и 0,5 кг суперфосфата. Между корнями саженцев, размещенных вертикально, и удобрением насыпают слой почвы 10-15 см. Корни насыпают землей без удобрений, распределяют по сторонам и заглубляют корневую шейку на 6-8 см. После посадки почву поливают и мульчируют торфом, перегноем, опилками. Надземную часть обрезают после посадки, оставляя над поверхностью почвы 4-5 почек на каждой вет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малины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е сроки посадки весной примерно во второй половине апреля, осенью в начале октября. По линии ряда выкапывают траншею глубиной 35-40 см и шириной 50-70 см. На дно траншеи вносят органические удобрения (перегной, компост) из расчета 5-6 кг и до 0,5 кг суперфосфата на 1 погонный метр. Удобрения смешивают с землей, сверху насыпают плодородный слой почвы. Растения после посадки обильно поливают до высоты 15-20 с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земляник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садкой почву заправляют органическими удобрениями, для нормального питания. Минеральные удобрения – 0,7-1,0 ц/га азотных, 2-3 ц/га фосфорных и 0,5-0,7 ц/га калийных. Если подкормку не дали рано весной, можно дать перед цветением. В сухую погоду разбрасывание удобрений по поверхности почвы с последующим обильным поливом. Высадка рассады до 10-15 мая. Посадочный материал – однолетние розетки – хорошего качества, чистосортный, здоровый. Важно не допустить подсушивания корней при заготовке и транспортировке. Посадку ведут либо вручную в борозды, которые нарезают культиватором, либо машиной СКН-6. Борозды (10-15 см) хорошо увлажненные. Посадка – корни розеток помещают в землю, расправляют, присыпают рыхлой почвой и плотно прижимают корни землей, чтобы при легком подергивании за листочки рассада не вытянулась. После посадки полив, замульчировать перепревшим навозом, оправить растения, чтобы «сердечко» не было засыпано мульчирующим материало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облепих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ысаживают саженцы весной до распускания почек. При осенней посадке она хуже приживается. Высаживают вертикально с заглублением корневой шейки на 10-15 см. Ямы заполняют перегноем (2 ведра) и 200-300 г суперфосфат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Остальные правила посадки, полива, мульчирования как у плодовых, но после посадки ветви не укорачивают. Если у саженца несколько стволиков, то оставляют один, наиболее сильный. [11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адка жимолост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садки как черной смородины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0" w:name="__RefHeading___Toc21577091"/>
      <w:bookmarkEnd w:id="10"/>
      <w:r>
        <w:rPr>
          <w:rFonts w:cs="Times New Roman" w:ascii="Times New Roman" w:hAnsi="Times New Roman"/>
        </w:rPr>
        <w:t>3.7. Требования к посадочному материалу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спешный рост насаждений во многом зависит от качества посадочного материала, от того какие саженцы выращены плодовым питомником и приобретены хозяйством для закладки сада, от сохранности их до момента посадк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ставщик – плодовой питомник – обязан реализовать посадочный материал согласно требованиям ОСТА и принять все меры к тому, чтобы потребитель получил высококачественные саженцы и смог их в сохранности доставить к месту посадки. При транспортировке саженцы могут подсохнуть, выбраковка сломанных, засохших. Поврежденные корни обрезают садовым ножом или секатором до древеси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показатели саженцев плодовых пород по ОСТ 10 126-88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 сорт – растение должно быть без листьев, не подсушено, не иметь повреждений. Сортовая чистота – 100 %. Корневая система длиной 25 см (у однолетних) и 30 см (у двухлетних), число основных корней не менее 5 штук. Наличие карантинных объектов, наплавы корневого рака на корневой шейке или основаниях крупных корней, корневая поросль, точечная болезнь, подмерзание коры и камбия – не допускается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штамба – вертикальное или близкое к нему. Допускаются искривления, не требующие направления при посадке. Не допускается - поломка, пеньки от вырезки боковых побегов, шип подвал, корневая поросль подвал, ожоги коры, несовместимость привал и подвал. Обязательно наличие центрального проводника. Число основных побегов у однолетних саженцев 3, а у двухлетних – 5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 сорт – его отличие от 1 сорта: число основных корней допускается не менее 3, длина корней у однолетних саженцев 20 см, у двухлетних – 25 см. Допускается искривление штамба, требующее исправления при посадке путем наклона или подвязки к опоре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Число основных побегов у однолетних саженцев 2, а у двухлетних 4. Все остальные показатели как 1 сор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блоня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 сорт – высота однолетнего саженца 80 см, диаметр штамба 1,0 с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 сорт – высота однолетнего саженца 60 см, диаметр штамба 0,8 с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 сорт – (двухлетние саженцы), высота штамба 40-50 см, диаметр штамба не менее 1,5 см, длина основных веток – не менее 40 с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2 сорт – отличие от 1 сорта – долина основных веток не менее 30 см, остальное тож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ша (двухлетние саженцы)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 сорт – высота штамба в пределах 40-50 см, диаметр штамба 1,5 см, длина основных веток – не менее 40 с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2 сорт – высота штамба 40-50 см, диаметр штамба не менее 1,3 см, длина основных веток – не менее 30 с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шня обыкновенная (все подвал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вухлетние саженцы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 сорт – высота штамба в пределах 40-50 см, диаметр штамба 1,5 см, длина основных веток – не менее 40 с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2 сорт – высота штамба в пределах 40-50 см, диаметр штамба 1,3 см, длина основных веток – не менее 30 с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шня степная (корнесобственная)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 сорт – высота растения в пределах 60 см, диаметр штамба не менее 0,8 с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 сорт – высота растения в пределах 40 см, диаметр штамба не менее 0,5 с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показатели посадочного материала ягодных культу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женцы смородины по ОСТ 10 127-88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 сорт – на внешний вид растения должны быть не подсушенные, без листьев, с нераспустившимися почками, без механических повреждений. Сортовая чистота – 100%. Возраст саженцев 1-2 года. Число корней у разветвленной корневой системы – 4, а у густомочковатой не подсчитывается. Длина корней у разветвленной корневой системы не менее 20 см, а у густомочковатой не менее 15 см. Число побегов подземной части у двухлеток – 2, у однолеток – 1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иаметр основания подземной части у двухлеток не менее 1 см, а у однолеток не менее 0,8 см. Длина побегов у двухлеток не менее 40 с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 сорт – его отличия от 1 сорта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- Число корней у разветвленной корневой системы 3 шт., а у густомочковатой – не подсчитывается. Длина корней у разветвленной – 15 см, а у густомочковатой – 10 см. Диаметр основания подземной части у двухлеток не менее 0,8 см, у однолеток не менее 0,6 см. Длина побегов у двухлеток не менее 30 с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женцы крыжовника по ОСТ 10 127-88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 сорт – на внешний вид должны быть не подсушенные, без листьев, с нераспустившимися почками, без механических повреждений. Сортовая чистота – 100%. Возраст саженцев 1-2 года. Число корней у разветвленной корневой системы – 4, а у густомочковатой не подсчитывается. Длина корней у разветвленной корневой системы не менее 25 см, а у густомочковатой не менее 20 см. Число побегов надземной части у двухлеток – 2, у однолеток – 1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иаметр основания подземной части у двухлеток не менее 1,0 см, а у однолеток не менее 0,8 см. Длина побегов у двухлеток не менее 30 с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 сорт – его отличия от 1 сорта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- Число корней у разветвленной корневой системы должно быть не менее 3 шт. Длина корней у разветвленной – 20 см, а у густомочковатой – 15 см. Диаметр основания подземной части у двухлеток не менее 0,8 см, у однолеток не менее 0,6 см. Длина побегов у двухлеток не менее 25 с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женцы малины по ОСТ 10 128-88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 сорт – на внешний вид должны быть не подсушенные, без листьев, с нераспустившимися почками, без механических повреждений. Сортовая чистота – 100%. Возраст саженцев 1 год. Число корней у разветвленной корневой системы не менее 3, а у густомочковатой не подсчитывается. Длина корней у разветвленной корневой системы не менее 10 см. Число побегов надземной части – 1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Диаметр основания побегов у тонко стебельных сортов должен быть не менее 0,8 см, а у остальных сортов не менее 1,0 см.. Длина обрезанного побега должна быть 20 с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 сорт – его отличия от 1 сорта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Диаметр основания побега у тонкостебельных сортов не менее 0,3 см. Все остальные показатели как у 1 сор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женцы рябины черноплодной по ОСТ 10 129-88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 сорт – на внешний вид должны быть не подсушенные, без листьев, с разветсленной надземной частью и корневой системой, не поврежденные вредителями и болезнями. Возраст саженцев 2 года. Число основных корней не менее 5 штук, длина не менее 20 см. Число ветвей не менее 4 штук, высота 80 с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 сорт – его отличия от 1 сорта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Число основных корней не менее 4 шт. Число ветвей не менее 2, высота 60 с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аженцы облепихи по ОСТ 10 130-88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1 сорт – на внешний вид - не подсохшие, без листьев, не поврежденные вредителями и не пораженные болезнями, с вертикальным стволиком, имеющим боковые разветвления. Сортовая чистота – 100 %. Возраст саженцев 2 года. Число основных корней должно быть не менее 5 штук, длина не менее 20 с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 сорт – его отличия от 1 сорта: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Длина корневой системы не менее 3 см. Для осенней реализации число нормальных развитых листьев не менее 2 шт., для весенней число молодых листочков в центре не менее 1 шт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На посадочный материал плодовых и ягодных культур нет ОСТа на саженцы жимолости, но в практике питомниководства к категории саженцев годичных к реализации относят те, у которых надземная часть достигла 25-40 см, имеет два-три разветвления, у корневой системы – 3-4 разветвления, длина не менее 15-20 см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1" w:name="__RefHeading___Toc21577092"/>
      <w:bookmarkEnd w:id="11"/>
      <w:r>
        <w:rPr>
          <w:rFonts w:cs="Times New Roman" w:ascii="Times New Roman" w:hAnsi="Times New Roman"/>
        </w:rPr>
        <w:t>3.8. Обоснование агромероприятий по уходу за насаждениям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Уход за молодым садом включает в себя комплекс мероприятий по обеспечению высокой приживленности высаженных растений и их дальнейшему росту. Рост деревьев в молодом саду обеспечивает мероприятиями по уходу за деревьями и почв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блон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 xml:space="preserve">В первый год после посадки молодые деревца поливают 2-3 раза за лето, затем почву около деревца рыхлят. В первые годы осенью и весной проверяют приживаемость саженцев. На месте погибших растений высаживают новые того же сорта. На второй и в последующие годы продолжают формирование кроны по выбранной системе. Побеги продолжения на боковых скелетных ветвях формируют равномерно в разные стороны. Удаляют трущиеся и затеняющие друг друга ветви и побеги, в первую очередь слабые, развилки и растущие внутрь кроны. У основных скелетных разветвлений, отходящих по острым углам, ставят подпорки. Наиболее важно защитить деревья от солнечных ожогов. Для этого ствол и боковые разветвления с осени обвязывают камышом. 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почвы нельзя допускать механических повреждений коры. Если на проводнике и скелетных ветвях есть раны, то рано весной поврежденные ткани коры обрезают, раны очищают острым ножом, замазывают садовым варом, сверху обвязывают лентой, пленкой и т.д. Дикую прикорневую поросль у молодых деревьев ежегодно весной вырезают у самого основания. Для нормального роста молодого дерева в почве приствольного круга должно быть достаточное количество питательных веществ, влаги и постоянный доступ воздуха к корням. Поэтому почву в приствольном круге содержат под черным паром, в рыхлом состоянии и чистой от сорняков. Ее перекапывают осенью, реже весной до появления листьев, затем боронуют, не допуская ее пересыхания. В течении вегетационного периода по мере появления сорняков и корки несколько раз рыхлят почву мотыгой, стругачом или плоскорезом на глубину 4-6 см. Глубокие рыхления прекращают в августе, что способствует лучшему вызреванию древесины. Но при появлении сорняков неглубокую обработку проводят в августе и сентябре. Сразу же после перекопки почвы, покрывают приствольный круг слоем мульчи из перегноя, торфа, соломы (10-15 см). Мульча препятствует прорастанию сорняков, улучшает водный и питательный режим почвы (сокращается число обработок)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ждурядья пашут в конце сентября-октября на глубину 20-22 см, не допуская при этом повреждения корней. Весной целесообразно провести культивацию на глубину 7-8 см. Если почва не сильно уплотнена, осенью вспашку можно заменить глубокой культивацией. Гребни после вспашки лучше разрыхлить боронованием, но часто его осенью не проводят. В течении лета по мере прорастания сорняков и появления корки почву рыхлят на глубину 5-7 см. Со второй половины августа рыхление междурядий проводят реже, что способствует более быстрому окончанию роста, лучшему вызреванию и закалке побегов, образованию плодовых почек. Для накопления снега и защиты деревьев от ветра в конце июня – начале июля высевают кулисы (подсолнечник, горчица)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добрения вносят при перекопке и рыхлении почвы, лучший срок – осень. Диаметр приствольного круга, куда при перекопке вносят удобрения, в 1,5-2 раза больше диаметра кроны.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ствольного круга вносят: перегноя 8-10 кг, суперфосфата – 30 г, аммиачной селитры – 15 г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Азотные удобрения лучше вносить при весеннем рыхлении почвы. Фосфорные и калийные – весной и осенью. Удобрения под молодые деревья вносят на 3-й год после посадк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ход за грушей будем проводить тот же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яблони стелющейся проводят формирование кроны, обычно начинают в год посадки. Первое пригибание в августе, приросты однолетника пригибают к земле, удерживая крючками. Весной следующего года деревца освобождают от крючков и до июля-августа они растут свободно, а далее пригибание повторяют. Формирование стелющегося дерева продолжают в течении 4-5 лет до вступления его в плодоношение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Чтобы не было загущения кроны, ежегодно вырезают вертикально растущие побеги в центре кроны дерева и удаляют побеги и ветви, переплетающиеся и загущающие крону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ано весной, как только почва готова к обработке, стелющиеся яблони освобождают от укрытия и приколок. Обработка почвы в междурядьях состоит из осенней зябловой вспашки плугом ПН-3-35 на 18-22 см, затем ранневесеннее боронование и 4-5 культиваций в течении вегетационного периода (КСШ-5), глубину обработки увеличивают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льтивация 6-8 см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8-10 см, III – 10-12 см, IV – 12-14 см)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первую половину лета после выпадения осадков проводят закрытие влаги – боронование (БЗС-1,0). Приствольные круги обрабатывают вручную – осенью рыхлят на 4-10 см, углубляя по мере удаления от основания ствола дерева, а в течении лета проводят 4-5 рыхлений стругачами. Во время вегетации проводят подкормки и орошения. Орошение проводят дождевание ДДН-45. Регулярно проводят борьбу с вредителями и болезнями. [9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ход за черноплодной рябино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Создание благоприятных условия для приживаемости и хорошего роста надземной и корневой системы. Основная система содержания почвы - черный пар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ысокоэффективно мульчирование почвы прикустовых полос, позволяет сократить потери влаги на испарение, способствует уменьшению перегрева почвы и улучшает условия роста корней. Поливами и рыхлением поддерживают достаточную влажность почвы, своевременно удаляют сорняки. Поливают в первой декаде июня. В конце июля, а при длительной засухе в августе. Удобрения вносят через один - два года в I половине сентября. На зиму кусты пригибаю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ход за черной смородиной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посадочный уход: прополка, рыхление, полив, борьба с вредителями и болезнями. Поверхностный характер размещение корневой системы, способность восстанавливаться (регенерировать) после повреждения при ранневесеннем и раннеосеннем повреждениях. Основные удобрения (органические, фосфорные, калийные и половину дозы азотных) вносят осенью в I половине сентября, а II половину азотных – весной (20 т перегноя, по 60 кг. д.в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 В связи с этим осенью и зимой обработка почвы (культивация) может проводится на глубину до 10-12 см., а летом 6-8 см (КРН-4,2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Большое значение имеет мульчирование почвы прикустовых полос (перегной, солома, опилки), экономно расходуется влага, равномернее становится температурный режи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молодых насаждениях снег накапливается кулисами из горчицы, подсолнечника, высеваемых в конце июня – июля через 3-4 ряда. Полив 3-4 раза за лето, 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При уходе за кранной смородиной применяют меры борьбы от вредителей и болезней. В суровые зимы ветви могут подмерзать до укровня снега, поэтому полезным является окучивание кустов снегом. Остальной уход как за черной смородиной. [9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ход за крыжовником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ход за посадками в первые годы сводится к мероприятиям, обеспечивающим высокую приживаемость и их хороший рост. Для этого после посадки почву вокруг растений или после прикустовые полосы мульчируют перегноем, опилками. При отсутствии мульчи почву содержат в рыхлом и чистом от сорняков состоянии. При сухой погоде организуют дополнительный полив. Междурядья содержат по типу черного пара. При проведении предпосадочной заправки почвы удобрениями, в первые 3-4 года жизни насаждений, удобрения модно не вносить. В последующие годы вносят 30-40 кг удобрений д.в/га минеральных и 30-40 т/га органических удобрений. Целесообразнее вносить удобрения в прикустовые полосы, т.к. до 40 % площади междурядий не используются корнями. Удобрения на прикустовых полосах заделываются  рыхлением почвы на 15-20 см, нарезаемые по границам проекции кроны кустов с двух сторон ряда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 молодых плантациях высевают семена подсолнечника или горчицы для кулис и снегозадерживающего влияния. Посев производится навесными овощными сеялками двумя строчками на расстоянии 30-45 см одна от другой. Глубина заделки подсолнечника 5-7 см: норма 7-10 кг/га,горчицы 2-3 см, и 3-3,5 кг/г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ход за малиной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слепосадочный уход должен обеспечить хорошие условия для роста корневой системы и надземной части. Почва содержится в чистом от сорняков состоянии. Рыхление обеспечивает сохранность влаги в почве и способствует доступу воздуха к корням. Молодые посадки можно не удобрять, если была проведена предпосадочная заправка почвы удобрениями, мульчировано. Плодоносит на второй год после посадки. Выращивают ее кустовым или ленточным способами. Прикустовом – кусты быстро стареют, но улучшаются условия ухода за почвой. При ленточном – плантация более долговечна, за счет поросли. В связи с низкой зимостойкостью, малину пригибают путем связывания побегов, используют малиноукладчики. Весной поднимают малинопдъемниками, после верхнюю часть обрезают на 15-20 см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чву обрабатывают на 4-6 см осенью и при  закладке удобрений до 10-12 см. За вегетацию малину поливают 3-4 раза в зависимости от погодных условий и запасов воды в почве, учитывают необходимость промачивания почвы на 30-40 см, где размещается основная часть корней. Малина требовательна к удобрениям: азотным и калийным. В годы полного плодоношения органические удобрения вносят 20-30 т/га, минеральные 1-2 ц/га. При ежегодном применении осенью используют 20-30 т. перегноя, 2-3 ц. суперфосфата, 1-1,5 ц. сернокислотного калия. Весной 2-3 ц. азотные удобрения под первую обработку. [9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ход за облепихой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чву в насаждениях облепихи следует держать под чистым паром. Обработка на толщину 10 см в междурядьях и на 4-5 в приствольных кругах. Междурядную обработку почвы проводят культиваторами – плоскорезами в агрегате с навесными зубовыми боронами. Приствольные полосы обрабатывают садовыми фрезами. Корни, поврежденные при обработке почвы в ранневесеннее и раннеосеннее время, лучше реагируют, чем корни, поврежденные в конце мая и летние месяцы. При слишком частом и глубоком рыхлении повреждаются много корней, что может вызвать  массовую гибель растений. Можно использовать КПГ-250. Облепиха в условиях достаточного увлажнения хорошо отзывается на внесение органических и минеральных удобрений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ся санитарная обрезка, при которой удаляют сухие слабые ветви, многолетние, а также подмерзшие и поломанные. Обрезку проводят рано весной до распускания почек. 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оношение начинается на 3-4 год после посадк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ход за жимолостью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Уход складывается из ухода за почвой и растением. Зимостойкая, достаточно засухоустойчивая и неприхотливая, сравнительно устойчива к вредителям и болезням. Быстрый рост и долговечность стволов, вершины начинают усыхать в возрасте 6-7 лет. К почве нетребовательна, но лучше растет и плодоносит на свежих плодородных и влажных почвах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после посадки  - регулярный полив с последующим мульчированием или рыхлением почвы.  В течении лета 3-4 культивации или ручные обработки на 7-14 см. Вырезают стебли с механическими повреждениями. В дальнейшем прополка сорняков, рыхление и полив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Обрезку производят для удаления сухих ветвей и чтобы усилить ветвление, более сильная обрезка необходима внутри кроны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Хорошо возобновляется стеблевой порослью, так что в случае повреждения надземной части куста ее можно восстановить путем обрезки.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тарые кусты хорошо восстанавливаются при омолаживающей обрезке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8"/>
          <w:szCs w:val="28"/>
        </w:rPr>
        <w:t>Созревание плодов жимолости начинается через месяц от начала цветения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плую погоду ягоды созревают дружно, в холодную – созревание растянуто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работ по закладке сада и затраты на их выполнение</w:t>
      </w:r>
    </w:p>
    <w:p>
      <w:pPr>
        <w:pStyle w:val="Normal"/>
        <w:spacing w:lineRule="auto" w:line="360"/>
        <w:jc w:val="center"/>
        <w:rPr/>
      </w:pPr>
      <w:r>
        <w:rPr/>
        <w:t>Яблоня стелющаяся</w:t>
      </w:r>
    </w:p>
    <w:tbl>
      <w:tblPr>
        <w:tblW w:w="1606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60"/>
        <w:gridCol w:w="935"/>
        <w:gridCol w:w="825"/>
        <w:gridCol w:w="935"/>
        <w:gridCol w:w="3355"/>
        <w:gridCol w:w="2255"/>
        <w:gridCol w:w="950"/>
        <w:gridCol w:w="535"/>
        <w:gridCol w:w="880"/>
        <w:gridCol w:w="275"/>
        <w:gridCol w:w="654"/>
        <w:gridCol w:w="996"/>
      </w:tblGrid>
      <w:tr>
        <w:trPr>
          <w:trHeight w:val="322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 в физическом смысл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 (месяц, декада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технические услов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агрега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выработк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, ру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овеко-дн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по тарифу, руб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льчение минеральных удобр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-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ной суперфосфат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- 5ц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-2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 + ИСУ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ивание минеральных удобр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удобрений должна быть однородно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 + ИСУ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минеральных и органических удобр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отер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 + ПЭ-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органических удобр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 перегной, равномерное разбрасы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 + 1ПТУ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минеральных удобр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номерное разбрасывание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дв. суперфосфа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 + РУ-4-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ажная вспаш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убину 40 с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5 + ППН-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поч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о быть глыб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+ БДСТ-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8</w:t>
            </w:r>
          </w:p>
        </w:tc>
      </w:tr>
      <w:tr>
        <w:trPr>
          <w:trHeight w:val="729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ивация 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оронова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-3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ерхний слой без сорняков, мелкокомковат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-75 + КСШ-4;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4</w:t>
            </w:r>
          </w:p>
        </w:tc>
      </w:tr>
      <w:tr>
        <w:trPr>
          <w:trHeight w:val="72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+ БЗСС-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вые проходы агрега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 + КРН-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ка я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-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 ям отмечают колыш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 + КЯУ-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готовка посадоч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 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днолетние саженц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саженцев яблон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 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клонно под углом 35-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Т-75 + МПС-1 или 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слепосадочная обрез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тни 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енцы укорачивают на 1/4 или 1/5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посадочный поли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ильный полив круговым способ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+ ДДН-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чир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чируют навозом, перегноем или др. 3-5 с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3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молодым садо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</w:t>
            </w:r>
            <w:r>
              <w:rPr>
                <w:b/>
                <w:sz w:val="28"/>
                <w:szCs w:val="28"/>
              </w:rPr>
              <w:t>=289,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ад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тни 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 местах гибели саженцев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нне-весеннее боро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закрытия влаги, уничтожения сорняков, разрушения почвенной кор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+ БЗС-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ива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-1, VI-2, VII-2, VIII-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даление сорняков, рыхление в междурядья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 + КРН-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ыхление приствольных круг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тни круг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-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зрыхлить почву, уничтожить сорня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ручную, мотыг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роны 1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тни 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-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далить лишние побеги секатором. Вырезанные побеги вынести в междурядь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ашивание срезов яблонь, в возрасте до 3 л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тни 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ать краску в емкость и закрасить срез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-3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-2,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-3,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м способ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+ ДДН-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готовление раствора ядохимика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-2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 опрыскивании расходуется 500 л ядохимикатов (3 кг на 1000 л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ыски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-2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-75 +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-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готовление крючков для стланце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тни 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е расправляют и рубят зубилом проволоку 40-70 см и загибают крючки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лывание ветвей стланцев крючками, 1-3 л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тни 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лоть ветви, на одно дерево 4-5 ш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ибание стланцев при помощи жердей, 10-12 л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тни 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-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етви привязать шпагатов к жерд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</w:t>
            </w:r>
            <w:r>
              <w:rPr>
                <w:b/>
                <w:sz w:val="28"/>
                <w:szCs w:val="28"/>
              </w:rPr>
              <w:t>=342,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</w:t>
            </w:r>
            <w:r>
              <w:rPr>
                <w:b/>
                <w:sz w:val="28"/>
                <w:szCs w:val="28"/>
              </w:rPr>
              <w:t>общая=631,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078" w:footer="0" w:bottom="851"/>
          <w:pgNumType w:start="4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2" w:name="__RefHeading___Toc21577093"/>
      <w:bookmarkEnd w:id="12"/>
      <w:r>
        <w:rPr>
          <w:rFonts w:cs="Times New Roman" w:ascii="Times New Roman" w:hAnsi="Times New Roman"/>
        </w:rPr>
        <w:t>3.9. Расчет потребности в удобрениях, гербицидах, пестицидах и их стоимость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jc w:val="center"/>
        <w:rPr/>
      </w:pPr>
      <w:r>
        <w:rPr/>
        <w:t>Потребность в удобрениях и их стоимость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430"/>
        <w:gridCol w:w="1259"/>
        <w:gridCol w:w="719"/>
        <w:gridCol w:w="719"/>
        <w:gridCol w:w="933"/>
        <w:gridCol w:w="943"/>
        <w:gridCol w:w="731"/>
      </w:tblGrid>
      <w:tr>
        <w:trPr/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ре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держание питательных веществ, %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добряемая площадь, г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орма внесения на 1 г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щая потребность, т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тыс. руб.</w:t>
            </w:r>
          </w:p>
        </w:tc>
      </w:tr>
      <w:tr>
        <w:trPr>
          <w:trHeight w:val="1347" w:hRule="atLeast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д.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ках, т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войной суперфосфа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тих удобрений увеличивается урожайность, рост растений, осуществляются процессы внутри растени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jc w:val="center"/>
        <w:rPr/>
      </w:pPr>
      <w:r>
        <w:rPr/>
        <w:t>Расчет потребности в гербицид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813"/>
        <w:gridCol w:w="2214"/>
        <w:gridCol w:w="1744"/>
        <w:gridCol w:w="188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ультура или группа культу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ици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емая площадь,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несения на 1 га, 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препарате, ц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чковые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Д - аммиачная со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-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0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чков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2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ные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-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-1,1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360"/>
        <w:jc w:val="center"/>
        <w:rPr/>
      </w:pPr>
      <w:r>
        <w:rPr/>
        <w:t>Общая потребность в гербицидах и их стоим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ицид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требность препарат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епараты, тыс. руб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ц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нден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л/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jc w:val="center"/>
        <w:rPr/>
      </w:pPr>
      <w:r>
        <w:rPr/>
        <w:t>Потребность в пестицидах и из стоимость.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70"/>
        <w:gridCol w:w="1169"/>
        <w:gridCol w:w="1045"/>
        <w:gridCol w:w="1045"/>
        <w:gridCol w:w="550"/>
        <w:gridCol w:w="990"/>
        <w:gridCol w:w="880"/>
        <w:gridCol w:w="994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ициды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Норма расхода на 1 га, кг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Кратность обработк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рабатываемая площадь, г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Норма расхода кг/г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требность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</w:tc>
      </w:tr>
      <w:tr>
        <w:trPr>
          <w:trHeight w:val="243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ц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 стелющаяс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фо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3" w:name="__RefHeading___Toc21577094"/>
      <w:bookmarkEnd w:id="13"/>
      <w:r>
        <w:rPr>
          <w:rFonts w:cs="Times New Roman" w:ascii="Times New Roman" w:hAnsi="Times New Roman"/>
        </w:rPr>
        <w:t>3.10. Определение потребности в рабочей силе на период сбора урожа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spacing w:lineRule="auto" w:line="360"/>
        <w:jc w:val="center"/>
        <w:rPr/>
      </w:pPr>
      <w:r>
        <w:rPr/>
        <w:t>Потребность в рабочей силе на период сбора урожая.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11"/>
        <w:gridCol w:w="880"/>
        <w:gridCol w:w="770"/>
        <w:gridCol w:w="2035"/>
        <w:gridCol w:w="1045"/>
        <w:gridCol w:w="1835"/>
      </w:tblGrid>
      <w:tr>
        <w:trPr>
          <w:trHeight w:val="2803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Урожайность, ц/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ый сбор, т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алендарные сроки убор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163" w:hanging="0"/>
              <w:jc w:val="both"/>
              <w:rPr/>
            </w:pPr>
            <w:r>
              <w:rPr>
                <w:sz w:val="28"/>
                <w:szCs w:val="28"/>
              </w:rPr>
              <w:t>Нома выработки на 1 человека, ц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ребуется рабочих чел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Яблоня полукультур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 xml:space="preserve"> 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плодны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, 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– 3, </w:t>
            </w:r>
            <w:r>
              <w:rPr>
                <w:sz w:val="28"/>
                <w:szCs w:val="28"/>
                <w:lang w:val="en-US"/>
              </w:rPr>
              <w:t xml:space="preserve"> IX</w:t>
            </w:r>
            <w:r>
              <w:rPr>
                <w:sz w:val="28"/>
                <w:szCs w:val="28"/>
              </w:rPr>
              <w:t>- 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– 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 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плодная рябин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– 3,</w:t>
            </w:r>
            <w:r>
              <w:rPr>
                <w:sz w:val="28"/>
                <w:szCs w:val="28"/>
                <w:lang w:val="en-US"/>
              </w:rPr>
              <w:t xml:space="preserve"> IX</w:t>
            </w:r>
            <w:r>
              <w:rPr>
                <w:sz w:val="28"/>
                <w:szCs w:val="28"/>
              </w:rPr>
              <w:t>- 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я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- 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а чер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- 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а крас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- 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овни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- 3</w:t>
            </w:r>
            <w:r>
              <w:rPr>
                <w:sz w:val="28"/>
                <w:szCs w:val="28"/>
                <w:lang w:val="en-US"/>
              </w:rPr>
              <w:t>, VII-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пих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- 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л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требности в рабочей сил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775</wp:posOffset>
                </wp:positionH>
                <wp:positionV relativeFrom="paragraph">
                  <wp:posOffset>75565</wp:posOffset>
                </wp:positionV>
                <wp:extent cx="0" cy="33147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5.95pt" to="8.25pt,26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0</wp:posOffset>
                </wp:positionH>
                <wp:positionV relativeFrom="paragraph">
                  <wp:posOffset>147955</wp:posOffset>
                </wp:positionV>
                <wp:extent cx="49593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1.65pt" to="39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1</w:t>
      </w:r>
    </w:p>
    <w:p>
      <w:pPr>
        <w:pStyle w:val="Normal"/>
        <w:spacing w:lineRule="auto" w:line="360"/>
        <w:ind w:firstLine="5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наибольшая потребность в рабочей силе в период сбора урожая приходится на третью декаду июля. Меньше всего рабочей силы приходится на конец сентября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4" w:name="__RefHeading___Toc21577095"/>
      <w:bookmarkEnd w:id="14"/>
      <w:r>
        <w:rPr>
          <w:rFonts w:cs="Times New Roman" w:ascii="Times New Roman" w:hAnsi="Times New Roman"/>
        </w:rPr>
        <w:t>3.11. Структура сад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ада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3"/>
        <w:gridCol w:w="2310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элементы территории са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й площади сада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одовые и ягодные культу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7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дозащитные насаждения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ружная полос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етроломные лин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роги и разворотные полос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Хозяйственные построй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бщая площадь са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оцент плодовых и ягодных культур отклоняется от стандарта 85 % из-за увеличения площади дорог и разворотных полос.</w:t>
      </w:r>
    </w:p>
    <w:p>
      <w:pPr>
        <w:pStyle w:val="Heading2"/>
        <w:jc w:val="center"/>
        <w:rPr/>
      </w:pPr>
      <w:bookmarkStart w:id="15" w:name="__RefHeading___Toc21577096"/>
      <w:bookmarkEnd w:id="15"/>
      <w:r>
        <w:rPr>
          <w:rFonts w:cs="Times New Roman" w:ascii="Times New Roman" w:hAnsi="Times New Roman"/>
        </w:rPr>
        <w:t>3.12. План закладки сада по годам и расчет капитальных затрат на многолетние насажд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spacing w:lineRule="auto" w:line="360"/>
        <w:jc w:val="center"/>
        <w:rPr/>
      </w:pPr>
      <w:r>
        <w:rPr/>
        <w:t>План закладки сада по годам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33"/>
        <w:gridCol w:w="719"/>
        <w:gridCol w:w="719"/>
        <w:gridCol w:w="542"/>
        <w:gridCol w:w="1196"/>
        <w:gridCol w:w="564"/>
        <w:gridCol w:w="1196"/>
        <w:gridCol w:w="719"/>
        <w:gridCol w:w="916"/>
        <w:gridCol w:w="634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ид насаждений</w:t>
            </w:r>
          </w:p>
        </w:tc>
        <w:tc>
          <w:tcPr>
            <w:tcW w:w="7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 площадь сада по годам, га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>
          <w:trHeight w:val="161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защитные насажд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н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,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7,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вый са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,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Закладывая сад планируют с садозащитных полос. Один год потребуется чтобы саженцы деревьев были высажены. В последние годы высаживают по 25 га плодовых и ягодных культур, причем ягодным большую площадь посадки, чтобы в скором времени получить урожай ягодных культур на реализацию, в то время как плодовые начинают плодоносить на 3-4 год. Под плодовые в первые годы по 10 га, они начнут плодоносить к концу закладки сада. Последними высаживают черноплодную рябину, вишню степную, яблоню крупноплодную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затраты на многолетние насажд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308"/>
        <w:gridCol w:w="564"/>
        <w:gridCol w:w="824"/>
        <w:gridCol w:w="881"/>
        <w:gridCol w:w="776"/>
        <w:gridCol w:w="984"/>
        <w:gridCol w:w="1117"/>
        <w:gridCol w:w="1028"/>
        <w:gridCol w:w="17"/>
        <w:gridCol w:w="1028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оимость ежегодного ухода, т. руб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оимость закладки, т. руб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л-во лет до наступления плодонош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Общая стоимость ухода за молодым садом, т.руб.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Стоимость удобрений, пестицидов, т.руб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мма капитальных затрат, т.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й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й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вы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4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Чтобы произвести закладку сада необходимо большие капитальные затраты на стоимость саженцев. Для того, чтобы их окупить, в проекте использовать только районированные сорта, дающие хороший урожай, их размещение способствует увеличению урожайности.[6]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6" w:name="__RefHeading___Toc21577097"/>
      <w:bookmarkEnd w:id="16"/>
      <w:r>
        <w:rPr>
          <w:rFonts w:cs="Times New Roman" w:ascii="Times New Roman" w:hAnsi="Times New Roman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гроклиматические ресурсы Омской области. – Л. Гидрометеоиздат, 1971, 5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гроклиматические бюллетени. – Омск, Омское территориальное управление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арсуков Н. И., Рыжков А. П. Ягодные культуры в Омской области. – Омск, 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щенко Л. Н., Прудникова В. М. Почвы Омской области и их сельскохозяйственное использование. – Омск: ОмСХИ, 19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очалов В. В., Шпилева И. В. Крыжовник и жимолость съедобная. Зап. Сибирское книжное издательство. Новосибирск, 19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етодические указания к выполнению курсового проекта по курсу: «Плодоводство», Омск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жков А. П. Сибирское плодоводство. Ч.12. – Омск: ОмСХИ, 199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доводство в Сибири – Новосибирское книжное издательство, 1972, 5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ы садоводам: Справочное пособие. Омск, Омское книжное издательство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ранов В. В., Таранова Е. А. Садово-огородный участок. – М., ВО «Агропромиздат» , 198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рькова Т. Ф. Облепиха – М., ВО «Агропромиздат», 1987</w:t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1:20:00Z</dcterms:created>
  <dc:creator>BEB</dc:creator>
  <dc:description/>
  <dc:language>en-US</dc:language>
  <cp:lastModifiedBy>Администратор</cp:lastModifiedBy>
  <cp:lastPrinted>2002-10-05T10:31:00Z</cp:lastPrinted>
  <dcterms:modified xsi:type="dcterms:W3CDTF">2002-10-05T04:36:00Z</dcterms:modified>
  <cp:revision>20</cp:revision>
  <dc:subject/>
  <dc:title>Содержание</dc:title>
</cp:coreProperties>
</file>