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ема: Расчетные операции коммерческих банков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рганизация расчетных операций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истема безналичных расчетов, ее элементы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Формы безналичных расчетов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Межбанковские расче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Расчетные операции между экономическими субъектами осуществляются, как правило, в безналичном порядке, т.е. путем перечисления денег со счета плательщика на счет получа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Для проведения расчетных операций и хранения денежных средств клиентов любому банку с момента регистрации, т.е. выдачи лицензии на осуществление банковской деятельности, открывается корреспондентский счет (расчетный счет коммерческого банка). Первые суммы, зачисленные на корр.счет – это взносы учредителей в УК в момент его образования. Взаимоотношения между к.б. и ЦБ (представителем которого является РКЦ) при открытии корр.счета оформляются договор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Для открытия корр.счета в РКЦ предоставляются следующие документы: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заявление на открытие счета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карточку с образцами подпис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Каждому банку может быть открыт только один корр.счет в одном РКЦ. Платежи с корр.счета осуществляются в пределах остатка на нем. При недостатке средств банк в 5-ти дневный срок обязан его пополнить, в противном случае- санкции, вплоть до отзыва лицензии. РКЦ ежедневно отчитывается перед банком выпиской о состоянии корр.счет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Между банком и клиентом также возникают договорные отношения по поводу расчетного обслуживания. Банк осуществляет расчеты по требованию клиента, когда последний выступает или получателем, или плательщиком. Он несет ответственность за наличие всех реквизитов в расчетных документах и идентичность их заполнения во всех экземплярах. О состоянии расчетного счета банк информирует клиента выпиской. Если денежная сумма зачислена (либо списана) на счет ошибочно, то клиент в 10-дневный срок должен сообщить об этом банку, в противном случае, обороты и остаток по счету считается подтвержденны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ри проведении расчетов клиент вправе самостоятельно выбрать ту форму расчетов, которая ему подходит (Положением № 14 «О безналичных расчетах» предусмотрены расчеты платежными требованиями, требованиями-поручениями, платежными поручениями, чеками, аккредитивами). Поступившие в банк платежные требования и  требования-поручения оплачиваются в порядке предварительного акцепта.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FF0000"/>
          <w:sz w:val="28"/>
          <w:u w:val="single"/>
        </w:rPr>
        <w:t>См. виды акцепта!!!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оложительный (плательщик по любому расчетному документу, содержащему требования оплаты, обязан заявить в письменной форме согласие на платеж, либо отказ)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Отрицательный (плательщик письменно уведомляет банк об отказе от акцепта. Не заявленный в срок отказ свидетельствует о согласии на оплату – молчаливый акцепт)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оследующий (немедленная оплата расчетных документов по мере их поступления в банк в течение операционного дня. При этом за плательщиком сохраняется право заявления последующего отказа в течение 3-х дней.)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 xml:space="preserve">Срок акцепта 3 дня, т.е. плательщик должен дать свое согласие на оплату до списания средств со счета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истема безналичных расчетов включает участников, объекты, место проведения расчетов, принципы, формы, наличие посредников в расчетах, риски, очередность платежей.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</w:t>
      </w:r>
      <w:r>
        <w:rPr>
          <w:b/>
          <w:bCs/>
          <w:color w:val="000000"/>
          <w:sz w:val="28"/>
        </w:rPr>
        <w:t>1)  участники:</w:t>
      </w:r>
      <w:r>
        <w:rPr>
          <w:color w:val="000000"/>
          <w:sz w:val="28"/>
        </w:rPr>
        <w:t xml:space="preserve">   </w:t>
      </w:r>
      <w:r>
        <w:rPr>
          <w:color w:val="000000"/>
          <w:sz w:val="28"/>
          <w:u w:val="single"/>
        </w:rPr>
        <w:t>банк</w:t>
      </w:r>
      <w:r>
        <w:rPr>
          <w:color w:val="000000"/>
          <w:sz w:val="28"/>
        </w:rPr>
        <w:t xml:space="preserve"> (какова его роль в безналичных расчетах?)</w:t>
      </w:r>
    </w:p>
    <w:p>
      <w:pPr>
        <w:pStyle w:val="Normal"/>
        <w:numPr>
          <w:ilvl w:val="1"/>
          <w:numId w:val="2"/>
        </w:numPr>
        <w:ind w:left="1440" w:firstLine="1800"/>
        <w:jc w:val="both"/>
        <w:rPr>
          <w:color w:val="000000"/>
          <w:sz w:val="28"/>
        </w:rPr>
      </w:pPr>
      <w:r>
        <w:rPr>
          <w:color w:val="000000"/>
          <w:sz w:val="28"/>
        </w:rPr>
        <w:t>хранение денежных средств предприятия</w:t>
      </w:r>
    </w:p>
    <w:p>
      <w:pPr>
        <w:pStyle w:val="Normal"/>
        <w:numPr>
          <w:ilvl w:val="1"/>
          <w:numId w:val="2"/>
        </w:numPr>
        <w:ind w:left="1440" w:firstLine="1800"/>
        <w:jc w:val="both"/>
        <w:rPr>
          <w:color w:val="000000"/>
          <w:sz w:val="28"/>
        </w:rPr>
      </w:pPr>
      <w:r>
        <w:rPr>
          <w:color w:val="000000"/>
          <w:sz w:val="28"/>
        </w:rPr>
        <w:t>зачисление сумм, поступающих на счет</w:t>
      </w:r>
    </w:p>
    <w:p>
      <w:pPr>
        <w:pStyle w:val="Normal"/>
        <w:numPr>
          <w:ilvl w:val="1"/>
          <w:numId w:val="2"/>
        </w:numPr>
        <w:ind w:left="1440" w:firstLine="18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полнение распоряжений предприятия об их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</w:t>
      </w:r>
      <w:r>
        <w:rPr>
          <w:color w:val="000000"/>
          <w:sz w:val="28"/>
        </w:rPr>
        <w:t>перечислении и выдаче со счет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color w:val="000000"/>
          <w:sz w:val="28"/>
        </w:rPr>
        <w:t>-   выполнение других банковских операций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                           </w:t>
      </w:r>
      <w:r>
        <w:rPr>
          <w:color w:val="000000"/>
          <w:sz w:val="28"/>
          <w:u w:val="single"/>
        </w:rPr>
        <w:t xml:space="preserve">клиент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</w:t>
      </w:r>
      <w:r>
        <w:rPr>
          <w:color w:val="000000"/>
          <w:sz w:val="28"/>
        </w:rPr>
        <w:t xml:space="preserve">-   направляет расчетные документы на списание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</w:t>
      </w:r>
      <w:r>
        <w:rPr>
          <w:color w:val="000000"/>
          <w:sz w:val="28"/>
        </w:rPr>
        <w:t>денежных средств, перечисление, зачисление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                           </w:t>
      </w:r>
      <w:r>
        <w:rPr>
          <w:color w:val="000000"/>
          <w:sz w:val="28"/>
          <w:u w:val="single"/>
        </w:rPr>
        <w:t xml:space="preserve">получатель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</w:t>
      </w:r>
      <w:r>
        <w:rPr>
          <w:color w:val="000000"/>
          <w:sz w:val="28"/>
        </w:rPr>
        <w:t>-  безналичные расчеты охватывают множество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</w:t>
      </w:r>
      <w:r>
        <w:rPr>
          <w:color w:val="000000"/>
          <w:sz w:val="28"/>
        </w:rPr>
        <w:t xml:space="preserve">субъектов, и если получатель денег – клиент 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банка, то происходит перечисление средств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со счета одного клиента на счет другого; 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если получатель- клиент другого банка, то 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происходит перечисление средств со счета 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лательщика на корр.счет банка, в котором он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обслуживается, а затем на корр.счет КО, в 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которой обслуживается получатель</w:t>
      </w:r>
    </w:p>
    <w:p>
      <w:pPr>
        <w:pStyle w:val="Normal"/>
        <w:ind w:left="440" w:hanging="0"/>
        <w:jc w:val="both"/>
        <w:rPr/>
      </w:pPr>
      <w:r>
        <w:rPr>
          <w:b/>
          <w:bCs/>
          <w:sz w:val="28"/>
        </w:rPr>
        <w:t>2)</w:t>
      </w:r>
      <w:r>
        <w:rPr>
          <w:sz w:val="28"/>
        </w:rPr>
        <w:t xml:space="preserve">  </w:t>
      </w:r>
      <w:r>
        <w:rPr>
          <w:b/>
          <w:bCs/>
          <w:sz w:val="28"/>
        </w:rPr>
        <w:t xml:space="preserve">объекты :      </w:t>
      </w:r>
      <w:r>
        <w:rPr>
          <w:sz w:val="28"/>
          <w:u w:val="single"/>
        </w:rPr>
        <w:t>товарные</w:t>
      </w:r>
      <w:r>
        <w:rPr>
          <w:sz w:val="28"/>
        </w:rPr>
        <w:t xml:space="preserve">       –  движение денег в оплату товара;</w:t>
      </w:r>
    </w:p>
    <w:p>
      <w:pPr>
        <w:pStyle w:val="Normal"/>
        <w:ind w:left="440" w:hanging="0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  <w:u w:val="single"/>
        </w:rPr>
        <w:t xml:space="preserve">бестоварные </w:t>
      </w:r>
      <w:r>
        <w:rPr>
          <w:sz w:val="28"/>
        </w:rPr>
        <w:t xml:space="preserve">–  деньги перечисляются на основе каких- 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либо финансовых обязательств, 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например, погашение кредитов, оплата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ценных бумаг.</w:t>
      </w:r>
    </w:p>
    <w:p>
      <w:pPr>
        <w:pStyle w:val="Normal"/>
        <w:ind w:left="440" w:hanging="0"/>
        <w:jc w:val="both"/>
        <w:rPr/>
      </w:pPr>
      <w:r>
        <w:rPr>
          <w:b/>
          <w:bCs/>
          <w:sz w:val="28"/>
        </w:rPr>
        <w:t>3)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место проведения :    </w:t>
      </w:r>
      <w:r>
        <w:rPr>
          <w:sz w:val="28"/>
        </w:rPr>
        <w:t>в зависимости от охвата территории:</w:t>
      </w:r>
    </w:p>
    <w:p>
      <w:pPr>
        <w:pStyle w:val="Normal"/>
        <w:ind w:left="440" w:hanging="0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  <w:u w:val="single"/>
        </w:rPr>
        <w:t>одногородние расчеты</w:t>
      </w:r>
      <w:r>
        <w:rPr>
          <w:sz w:val="28"/>
        </w:rPr>
        <w:t xml:space="preserve"> (и плательщик, и полу-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чатель денег находятся в пределах одного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населенного пункта)</w:t>
      </w:r>
    </w:p>
    <w:p>
      <w:pPr>
        <w:pStyle w:val="Normal"/>
        <w:ind w:left="440" w:hanging="0"/>
        <w:jc w:val="both"/>
        <w:rPr/>
      </w:pPr>
      <w:r>
        <w:rPr>
          <w:sz w:val="28"/>
        </w:rPr>
        <w:t xml:space="preserve">                                            </w:t>
      </w:r>
      <w:r>
        <w:rPr>
          <w:sz w:val="28"/>
          <w:u w:val="single"/>
        </w:rPr>
        <w:t>иногородние</w:t>
      </w:r>
      <w:r>
        <w:rPr>
          <w:sz w:val="28"/>
        </w:rPr>
        <w:t xml:space="preserve">  и   </w:t>
      </w:r>
      <w:r>
        <w:rPr>
          <w:sz w:val="28"/>
          <w:u w:val="single"/>
        </w:rPr>
        <w:t>международные</w:t>
      </w:r>
    </w:p>
    <w:p>
      <w:pPr>
        <w:pStyle w:val="Normal"/>
        <w:ind w:left="-1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4) принципы организации безналичных расчетов 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се расчеты осуществляются а)только через банк б)под контролем всех его участников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А) через банк потому что государство, таким образом, контролирует объем денег в обращении.. Как известно, денежная масса может быть как в наличной, так и в безналичной форме. Принуждая предприятия держать средства в безналичном виде, государство получает возможность контролировать больший объем денег (наличность практически бесконтрольна)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Б)  под контролем всех участников, чтобы исключить возможность ошибки и разбазаривания денег.</w:t>
      </w:r>
    </w:p>
    <w:p>
      <w:pPr>
        <w:pStyle w:val="3"/>
        <w:numPr>
          <w:ilvl w:val="0"/>
          <w:numId w:val="1"/>
        </w:numPr>
        <w:rPr/>
      </w:pPr>
      <w:r>
        <w:rPr/>
        <w:t xml:space="preserve">Платежи со счета осуществляются по распоряжению владельцев, и это право клиента не может быть ограничено (исключение: деньги могут быть списаны по решению суда). Если денег на счете достаточно, чтобы удовлетворить все требования, предъявленные к счету, то списание средств осуществляется в порядке поступления распоряжений клиента на списание (календарная очередность). Если же денег не достаточно, то списание происходит в очередности согласно Гражданскому Кодексу. При недостатке средств для оплаты расчетных документов, банк, в редких случаях (если клиент первоклассный, а недостаток денег – явление краткосрочное) может предоставить кредит, т.е. оплатить документы за счет собственных ресурсов, а при поступлении денег на счет, взыскать эту сумму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рочность платежей. Соблюдение этого принципа позволяет субъектам безналичных расчетов более рационально построить свой денежный оборот, точно определить потребность в заемных средствах и, таким образом, управлять ликвидностью своего баланса. Различают: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досрочный платеж (предоплата, аванс) – платеж до отгрузки товаров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латеж после отгрузки товаров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ролонгированный (отсроченный) – платеж осуществляется через определенный срок после завершения торговой операции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росроченный (при отсутствии у плательщика средств)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беспеченность платежей, т.е. наличие у плательщика ликвидных средств, которые могут быть использованы для погашения обязательств перед получателем.   Различают: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оперативную обеспеченность, т.е. наличие достаточной для платежа суммы ликвидных средств 1-го класса (денежные средства);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перспективную обеспеченность – это оценка платеже- и кредитоспособности плательщика.</w:t>
      </w:r>
    </w:p>
    <w:p>
      <w:pPr>
        <w:pStyle w:val="Normal"/>
        <w:ind w:left="1080" w:hanging="0"/>
        <w:jc w:val="both"/>
        <w:rPr/>
      </w:pPr>
      <w:r>
        <w:rPr>
          <w:b/>
          <w:bCs/>
          <w:sz w:val="28"/>
        </w:rPr>
        <w:t>5)  Наличие посредников :</w:t>
      </w:r>
      <w:r>
        <w:rPr>
          <w:sz w:val="28"/>
        </w:rPr>
        <w:t xml:space="preserve"> прямые и транзитные (через корр.счет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иски :</w:t>
      </w:r>
      <w:r>
        <w:rPr>
          <w:sz w:val="28"/>
        </w:rPr>
        <w:t xml:space="preserve"> - операционные (ошибка в оформлении расчетов)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мошенничества (недобросовестность работника банка, которые знают номера счетов клиентов и могут этим воспользоваться в своих интересах)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задержки платежа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Делькредере (неплатеж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u w:val="single"/>
        </w:rPr>
      </w:pPr>
      <w:r>
        <w:rPr>
          <w:b/>
          <w:bCs/>
          <w:sz w:val="28"/>
        </w:rPr>
        <w:t>Очередность</w:t>
      </w:r>
      <w:r>
        <w:rPr>
          <w:sz w:val="28"/>
        </w:rPr>
        <w:t xml:space="preserve">. При наличии денег на счете действует календарная очередность, при недостаточности средств -  в соответствии со ст. 855 ГК РФ:  </w:t>
      </w:r>
      <w:r>
        <w:rPr>
          <w:color w:val="FF0000"/>
          <w:sz w:val="28"/>
          <w:u w:val="single"/>
        </w:rPr>
        <w:t>См. порядок очередности!!!</w:t>
      </w:r>
    </w:p>
    <w:p>
      <w:pPr>
        <w:pStyle w:val="TextBody"/>
        <w:rPr/>
      </w:pPr>
      <w:r>
        <w:rPr/>
        <w:t xml:space="preserve">           </w:t>
      </w:r>
      <w:r>
        <w:rPr/>
        <w:t>1) осуществляется списание по исполнительным документам денег для удовлетворения требований о возмещении вреда, причиненного жизни и здоровью, взыскание алиментов;</w:t>
      </w:r>
    </w:p>
    <w:p>
      <w:pPr>
        <w:pStyle w:val="TextBodyIndent"/>
        <w:ind w:left="0" w:hanging="0"/>
        <w:rPr/>
      </w:pPr>
      <w:r>
        <w:rPr/>
        <w:t xml:space="preserve">           </w:t>
      </w:r>
      <w:r>
        <w:rPr/>
        <w:t>2) по исполнительным листам для расчетов по выплате выходных пособий, оплате труда, вознаграждения по авторскому договору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о платежным документам по оплате труда, отчисления во Внебюджетные Фонды (Фонд социального страхования, ПФ, Фонд занятости)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2352" w:hanging="1632"/>
        <w:jc w:val="both"/>
        <w:rPr>
          <w:sz w:val="28"/>
        </w:rPr>
      </w:pPr>
      <w:r>
        <w:rPr>
          <w:sz w:val="28"/>
        </w:rPr>
        <w:t>платежи в бюджет и Внебюджетные фонды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удовлетворение других денежных требований по исполнительным документам;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0" w:firstLine="720"/>
        <w:jc w:val="both"/>
        <w:rPr>
          <w:sz w:val="28"/>
        </w:rPr>
      </w:pPr>
      <w:r>
        <w:rPr>
          <w:sz w:val="28"/>
        </w:rPr>
        <w:t>списание по платежным документам в порядке календарной очеред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b/>
          <w:bCs/>
        </w:rPr>
        <w:t xml:space="preserve">           </w:t>
      </w:r>
      <w:r>
        <w:rPr>
          <w:b/>
          <w:bCs/>
        </w:rPr>
        <w:t>3</w:t>
      </w:r>
      <w:r>
        <w:rPr/>
        <w:t xml:space="preserve">. Форма безналичных расчета – совокупность взаимосвязанных элементов, включая схему документооборота, платежный документ и способ платежа (порядок перевода денежных средств). В соответствии  с классификацией БМР (г. Базель) способ платежа может быть либо а) кредитовым, либо б) дебетовым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А) Кредитовый перевод характеризуется тем, что деньги сначала списываются со счета плательщика, а затем перечисляются на счет получателя. При этом инициатива платежа принадлежит плательщику (дебитору), который дает распоряжение банку кредитовать счет получателя средств. Кредитовый перевод занимает почти 90% платежного оборота. В качестве расчетного документа в российской практике могут использоваться платежные поручения или требования-поручения, акцептованные плательщиком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Б)  Дебетовый перевод: сначала деньги зачисляются на счет получателя, а потом происходит их списание со счета плательщика. Инициатива начала перевода принадлежит кредитору, который направляет платежный документ, подтверждающий долг дебитора. В качестве платежного документа может выступать вексель, требование, чек, инкассовое поручение на безакцептное списание средств, аккредити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Эффективность отдельных форм безналичных расчетов определяется следующими показателями: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сближение моментов получения  товара и его оплаты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трудоемкость расчетной операции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озможность осуществления контроля всеми участниками расч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Формы безналичных расче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Акцептная форма расчетов (инкассовая форма, расчеты платежными требованиям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1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43700</wp:posOffset>
                </wp:positionH>
                <wp:positionV relativeFrom="paragraph">
                  <wp:posOffset>12700</wp:posOffset>
                </wp:positionV>
                <wp:extent cx="12573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pt" to="629.95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43700</wp:posOffset>
                </wp:positionH>
                <wp:positionV relativeFrom="paragraph">
                  <wp:posOffset>1270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0pt" to="531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27000</wp:posOffset>
                </wp:positionV>
                <wp:extent cx="12573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pt" to="242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</w:t>
      </w:r>
      <w:r>
        <w:rPr>
          <w:sz w:val="28"/>
        </w:rPr>
        <w:t xml:space="preserve">Поставщик                                            Плательщик   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51130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9pt" to="297pt,5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5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6096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8pt" to="72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pt" to="99pt,4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</w:t>
      </w:r>
      <w:r>
        <w:rPr>
          <w:sz w:val="28"/>
        </w:rPr>
        <w:t xml:space="preserve">2             8                                                4              5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Банк                             3                             Банк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43180</wp:posOffset>
                </wp:positionV>
                <wp:extent cx="1371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4pt" to="251.9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57480</wp:posOffset>
                </wp:positionV>
                <wp:extent cx="12573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4pt" to="242.95pt,1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</w:t>
      </w:r>
      <w:r>
        <w:rPr>
          <w:sz w:val="28"/>
        </w:rPr>
        <w:t>Поставщика                                             плательщик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7                                        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 – отгрузка товара                                             5 – возвращение докумен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– предъявление платежного                                 с акцепт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требования на инкассо                                 6 – списание денег со счета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 – рамбурсное требование                                      плательщик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платы                                                            7 – кредитовый перев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 – предъявление документов                                  (кредитовое авизо)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для акцепта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  <w:u w:val="single"/>
        </w:rPr>
        <w:t>Преимущества данной формы расчетов</w:t>
      </w:r>
      <w:r>
        <w:rPr>
          <w:sz w:val="28"/>
        </w:rPr>
        <w:t>: отвечает требованиям поставщика и покупателя: поставщик не задерживает отгрузку продукции и не подвергается риску несвоевременного представления платежных документов в банк; покупатель не отвлекает средств в расчеты и обладает возможностью проверить условия договора, создаются условия для контроля всеми участниками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u w:val="single"/>
        </w:rPr>
        <w:t>Недостатки</w:t>
      </w:r>
      <w:r>
        <w:rPr>
          <w:sz w:val="28"/>
        </w:rPr>
        <w:t>: нет гарантии платежа, двойной документооборот (повышенные издержки), значительный разрыв во времени между получением товара и его оплатой, существует возможность необоснованных отказов от опл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) Расчеты платежными поручениям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1   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43700</wp:posOffset>
                </wp:positionH>
                <wp:positionV relativeFrom="paragraph">
                  <wp:posOffset>12700</wp:posOffset>
                </wp:positionV>
                <wp:extent cx="1257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pt" to="629.95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43700</wp:posOffset>
                </wp:positionH>
                <wp:positionV relativeFrom="paragraph">
                  <wp:posOffset>12700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0pt" to="531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127000</wp:posOffset>
                </wp:positionV>
                <wp:extent cx="12573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pt" to="242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 xml:space="preserve">Поставщик                                            Плательщик   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00900</wp:posOffset>
                </wp:positionH>
                <wp:positionV relativeFrom="paragraph">
                  <wp:posOffset>27305</wp:posOffset>
                </wp:positionV>
                <wp:extent cx="0" cy="5715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.15pt" to="567pt,4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5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41605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15pt" to="81pt,5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15200</wp:posOffset>
                </wp:positionH>
                <wp:positionV relativeFrom="paragraph">
                  <wp:posOffset>51435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.05pt" to="576pt,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</w:t>
      </w:r>
      <w:r>
        <w:rPr>
          <w:sz w:val="28"/>
        </w:rPr>
        <w:t xml:space="preserve">5                                                                    2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0</wp:posOffset>
                </wp:positionH>
                <wp:positionV relativeFrom="paragraph">
                  <wp:posOffset>9525</wp:posOffset>
                </wp:positionV>
                <wp:extent cx="1371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.75pt" to="647.9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</w:t>
      </w:r>
      <w:r>
        <w:rPr>
          <w:sz w:val="28"/>
        </w:rPr>
        <w:t>Банк                            4                           Банк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57480</wp:posOffset>
                </wp:positionV>
                <wp:extent cx="12573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4pt" to="242.95pt,1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</w:t>
      </w:r>
      <w:r>
        <w:rPr>
          <w:sz w:val="28"/>
        </w:rPr>
        <w:t>Поставщика                                             плательщика  3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>1 – отгрузка товара                                                4 – кредитовый перевод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 xml:space="preserve">2 – платежное поручение                                      5 – зачисление денег на 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на списание денег в                                                счет поставщика    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плату товара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 xml:space="preserve">3 – списание денег со счета    </w:t>
      </w:r>
    </w:p>
    <w:p>
      <w:pPr>
        <w:pStyle w:val="Normal"/>
        <w:ind w:left="440" w:hanging="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реимущества</w:t>
      </w:r>
      <w:r>
        <w:rPr>
          <w:sz w:val="28"/>
        </w:rPr>
        <w:t>: позволяет ускорить оборачиваемость средств в расчетах, снижает трансакционные издержки, сближаются моменты получения и оплаты.</w:t>
      </w:r>
    </w:p>
    <w:p>
      <w:pPr>
        <w:pStyle w:val="Normal"/>
        <w:ind w:left="440" w:hanging="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Недостатки</w:t>
      </w:r>
      <w:r>
        <w:rPr>
          <w:sz w:val="28"/>
        </w:rPr>
        <w:t>: нет гарантии платежа, возможны случаи задержки предоставления документов к оплате.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3) Аккредитивная форма расчетов – поручение покупателя банку осуществить оплату на условиях, которые определены в аккредитивном заявлен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хема покрытого аккредитива (в России не работает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 xml:space="preserve">6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43700</wp:posOffset>
                </wp:positionH>
                <wp:positionV relativeFrom="paragraph">
                  <wp:posOffset>12700</wp:posOffset>
                </wp:positionV>
                <wp:extent cx="12573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pt" to="629.95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43700</wp:posOffset>
                </wp:positionH>
                <wp:positionV relativeFrom="paragraph">
                  <wp:posOffset>12700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0pt" to="531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127000</wp:posOffset>
                </wp:positionV>
                <wp:extent cx="12573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pt" to="242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</w:t>
      </w:r>
      <w:r>
        <w:rPr>
          <w:sz w:val="28"/>
        </w:rPr>
        <w:t xml:space="preserve">Поставщик                                            Плательщик   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0" cy="5715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24pt,5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38735</wp:posOffset>
                </wp:positionV>
                <wp:extent cx="0" cy="68389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05pt" to="72pt,5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38735</wp:posOffset>
                </wp:positionV>
                <wp:extent cx="0" cy="68389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05pt" to="126pt,5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38735</wp:posOffset>
                </wp:positionV>
                <wp:extent cx="0" cy="6858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05pt" to="99pt,5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29500</wp:posOffset>
                </wp:positionH>
                <wp:positionV relativeFrom="paragraph">
                  <wp:posOffset>62865</wp:posOffset>
                </wp:positionV>
                <wp:extent cx="0" cy="5715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4.95pt" to="585pt,4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15200</wp:posOffset>
                </wp:positionH>
                <wp:positionV relativeFrom="paragraph">
                  <wp:posOffset>177165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3.95pt" to="576pt,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 xml:space="preserve">7      5     8                                                           1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43700</wp:posOffset>
                </wp:positionH>
                <wp:positionV relativeFrom="paragraph">
                  <wp:posOffset>135255</wp:posOffset>
                </wp:positionV>
                <wp:extent cx="1371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0.65pt" to="638.95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</w:t>
      </w:r>
      <w:r>
        <w:rPr>
          <w:sz w:val="28"/>
        </w:rPr>
        <w:t>Банк                             3                             Банк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57480</wp:posOffset>
                </wp:positionV>
                <wp:extent cx="12573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4pt" to="242.95pt,1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</w:t>
      </w:r>
      <w:r>
        <w:rPr>
          <w:sz w:val="28"/>
        </w:rPr>
        <w:t>Поставщика                                             плательщ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 – заявление на открытие                                    5 – извещение поставщ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аккредитива                                                            об открытии аккредитива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, 3 -  списание и перечисление                            6 – отгрузка товар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денег с расчетного счета                              7 – документы, свидетель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лательщика (кредитовое                                  ствующие об отгрузке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авизо)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 – открытие аккредитивного счета                       8 – зачисление дене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 зачислением на него перечис-                             на счет поставщик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ленных дене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хема непокрытого аккредити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 xml:space="preserve">4                                        </w:t>
      </w:r>
    </w:p>
    <w:p>
      <w:pPr>
        <w:pStyle w:val="Normal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86600</wp:posOffset>
                </wp:positionH>
                <wp:positionV relativeFrom="paragraph">
                  <wp:posOffset>146685</wp:posOffset>
                </wp:positionV>
                <wp:extent cx="0" cy="68389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1.55pt" to="558pt,6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43700</wp:posOffset>
                </wp:positionH>
                <wp:positionV relativeFrom="paragraph">
                  <wp:posOffset>12700</wp:posOffset>
                </wp:positionV>
                <wp:extent cx="12573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pt" to="629.95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743700</wp:posOffset>
                </wp:positionH>
                <wp:positionV relativeFrom="paragraph">
                  <wp:posOffset>127000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0pt" to="531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127000</wp:posOffset>
                </wp:positionV>
                <wp:extent cx="12573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pt" to="242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</w:t>
      </w:r>
      <w:r>
        <w:rPr>
          <w:sz w:val="28"/>
        </w:rPr>
        <w:t xml:space="preserve">Поставщик                                            Плательщик   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56515</wp:posOffset>
                </wp:positionV>
                <wp:extent cx="0" cy="5715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45pt" to="315pt,4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38735</wp:posOffset>
                </wp:positionV>
                <wp:extent cx="0" cy="68389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05pt" to="72pt,5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38735</wp:posOffset>
                </wp:positionV>
                <wp:extent cx="0" cy="6858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05pt" to="99pt,5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56515</wp:posOffset>
                </wp:positionV>
                <wp:extent cx="1714500" cy="685800"/>
                <wp:effectExtent l="1905" t="4445" r="0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45pt" to="278.95pt,5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29500</wp:posOffset>
                </wp:positionH>
                <wp:positionV relativeFrom="paragraph">
                  <wp:posOffset>62865</wp:posOffset>
                </wp:positionV>
                <wp:extent cx="0" cy="5715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4.95pt" to="585pt,4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15200</wp:posOffset>
                </wp:positionH>
                <wp:positionV relativeFrom="paragraph">
                  <wp:posOffset>177165</wp:posOffset>
                </wp:positionV>
                <wp:extent cx="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3.95pt" to="576pt,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 xml:space="preserve">5      6                                 3                               1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7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43700</wp:posOffset>
                </wp:positionH>
                <wp:positionV relativeFrom="paragraph">
                  <wp:posOffset>135255</wp:posOffset>
                </wp:positionV>
                <wp:extent cx="1371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0.65pt" to="638.95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38735</wp:posOffset>
                </wp:positionV>
                <wp:extent cx="11430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05pt" to="233.9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</w:t>
      </w:r>
      <w:r>
        <w:rPr>
          <w:sz w:val="28"/>
        </w:rPr>
        <w:t>Банк                                                          Банк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157480</wp:posOffset>
                </wp:positionV>
                <wp:extent cx="12573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4pt" to="242.95pt,1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</w:t>
      </w:r>
      <w:r>
        <w:rPr>
          <w:sz w:val="28"/>
        </w:rPr>
        <w:t>Поставщика                                             плательщ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9                                   2     8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 xml:space="preserve">1 – заявление на открытие                    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ккредитива                                                5 – денежные документы для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 xml:space="preserve">2 – бронирование средств                                     оплаты  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на счете плательщика                               6 – зачисление денег в оплату       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(перевод с расчетного                                     отгруженного товара на       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чета, внесение налич-                                    на счет поставщика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ых денег)                                                  7 – рамбурсное требование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 xml:space="preserve">3 – извещение поставщика                                      о перечислении денег      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об открытии аккредитива                            8 – списание денег      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 xml:space="preserve">4 – отгрузка товара                                             9 -  дебетовый перевод   </w:t>
      </w:r>
    </w:p>
    <w:p>
      <w:pPr>
        <w:pStyle w:val="Normal"/>
        <w:ind w:left="44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  <w:u w:val="single"/>
        </w:rPr>
        <w:t>Преимущества аккредитивной формы расчетов</w:t>
      </w:r>
      <w:r>
        <w:rPr>
          <w:sz w:val="28"/>
        </w:rPr>
        <w:t>: гарантия платежа, возможность получить деньги в кратчайшее время (по покрытому аккредитиву).</w:t>
      </w:r>
    </w:p>
    <w:p>
      <w:pPr>
        <w:pStyle w:val="Normal"/>
        <w:ind w:left="44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  <w:u w:val="single"/>
        </w:rPr>
        <w:t>Недостатки</w:t>
      </w:r>
      <w:r>
        <w:rPr>
          <w:sz w:val="28"/>
        </w:rPr>
        <w:t>: отвлечение денег из оборота плательщика, аккредитив не способствует равномерной отгрузке товара (нужно ждать пополнения аккредитивного счета). Необходимым условием использования непокрытого аккредитива является доверие между банками.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) Чековая форма расчетов. Чек – это письменное распоряжение чекодателя банку заплатить чекодержателю сумму, указанную в чеке.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>Схема чековой формы расчетов (в России не работает)</w:t>
      </w:r>
    </w:p>
    <w:p>
      <w:pPr>
        <w:pStyle w:val="Normal"/>
        <w:ind w:left="44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543800</wp:posOffset>
                </wp:positionH>
                <wp:positionV relativeFrom="paragraph">
                  <wp:posOffset>116205</wp:posOffset>
                </wp:positionV>
                <wp:extent cx="0" cy="6858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9.15pt" to="594pt,6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</w:t>
      </w:r>
      <w:r>
        <w:rPr>
          <w:sz w:val="28"/>
        </w:rPr>
        <w:t>4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26035</wp:posOffset>
                </wp:positionV>
                <wp:extent cx="11430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05pt" to="251.95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</w:t>
      </w:r>
      <w:r>
        <w:rPr>
          <w:sz w:val="28"/>
        </w:rPr>
        <w:t xml:space="preserve">Поставщик                                            Плательщик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6200</wp:posOffset>
                </wp:positionH>
                <wp:positionV relativeFrom="paragraph">
                  <wp:posOffset>50165</wp:posOffset>
                </wp:positionV>
                <wp:extent cx="0" cy="6858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95pt" to="306pt,5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38735</wp:posOffset>
                </wp:positionV>
                <wp:extent cx="0" cy="68389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05pt" to="72pt,5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50165</wp:posOffset>
                </wp:positionV>
                <wp:extent cx="0" cy="683895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95pt" to="108pt,5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72300</wp:posOffset>
                </wp:positionH>
                <wp:positionV relativeFrom="paragraph">
                  <wp:posOffset>50165</wp:posOffset>
                </wp:positionV>
                <wp:extent cx="10287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3.95pt" to="629.9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50165</wp:posOffset>
                </wp:positionV>
                <wp:extent cx="11430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95pt" to="251.95pt,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3400</wp:posOffset>
                </wp:positionH>
                <wp:positionV relativeFrom="paragraph">
                  <wp:posOffset>50165</wp:posOffset>
                </wp:positionV>
                <wp:extent cx="0" cy="6858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95pt" to="342pt,5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29500</wp:posOffset>
                </wp:positionH>
                <wp:positionV relativeFrom="paragraph">
                  <wp:posOffset>62865</wp:posOffset>
                </wp:positionV>
                <wp:extent cx="0" cy="5715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4.95pt" to="585pt,4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15200</wp:posOffset>
                </wp:positionH>
                <wp:positionV relativeFrom="paragraph">
                  <wp:posOffset>177165</wp:posOffset>
                </wp:positionV>
                <wp:extent cx="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3.95pt" to="576pt,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</w:t>
      </w:r>
      <w:r>
        <w:rPr>
          <w:sz w:val="28"/>
        </w:rPr>
        <w:t xml:space="preserve">6         7                      5                               1         3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8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43700</wp:posOffset>
                </wp:positionH>
                <wp:positionV relativeFrom="paragraph">
                  <wp:posOffset>135255</wp:posOffset>
                </wp:positionV>
                <wp:extent cx="13716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0.65pt" to="638.95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3100</wp:posOffset>
                </wp:positionH>
                <wp:positionV relativeFrom="paragraph">
                  <wp:posOffset>146685</wp:posOffset>
                </wp:positionV>
                <wp:extent cx="11430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55pt" to="242.9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</w:t>
      </w:r>
      <w:r>
        <w:rPr>
          <w:sz w:val="28"/>
        </w:rPr>
        <w:t>Банк                                                             Банк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157480</wp:posOffset>
                </wp:positionV>
                <wp:extent cx="12573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4pt" to="242.95pt,1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</w:t>
      </w:r>
      <w:r>
        <w:rPr>
          <w:sz w:val="28"/>
        </w:rPr>
        <w:t>Поставщика                                                плательщ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10                               2      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 – заявление на открытие                                   6 – чек на инкассо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чекового депозита                                          7 – зачисление денег на сч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(с внесением денег)                                             поставщика в оплату чек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, 3 – открытие счета и                                         8 – рамбурсное требов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ыдача чековой книжки                                   опла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 – отгрузка товара                                                9 – списание денег с чеков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 – получение поставщиком                                        депозит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чека на сумму поставки                                  10 – дебетовый перевод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  <w:u w:val="single"/>
        </w:rPr>
        <w:t>Преимущества данной формы</w:t>
      </w:r>
      <w:r>
        <w:rPr>
          <w:sz w:val="28"/>
        </w:rPr>
        <w:t>: гарантия платежа, возможность использования чека для расчетов с любыми партнерами, сближение моментов получения и оплаты товара.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  <w:u w:val="single"/>
        </w:rPr>
        <w:t>Недостатки</w:t>
      </w:r>
      <w:r>
        <w:rPr>
          <w:sz w:val="28"/>
        </w:rPr>
        <w:t>: отвлечение денежных средств из оборота плательщика (этот недостаток устраняется через авалирование, либо акцептование документа).</w:t>
      </w:r>
    </w:p>
    <w:p>
      <w:pPr>
        <w:pStyle w:val="TextBody"/>
        <w:rPr/>
      </w:pPr>
      <w:r>
        <w:rPr/>
        <w:t xml:space="preserve">             </w:t>
      </w:r>
      <w:r>
        <w:rPr/>
        <w:t>Расчеты чеками в российской практике имеют свои специфические особенности:</w:t>
      </w:r>
    </w:p>
    <w:p>
      <w:pPr>
        <w:pStyle w:val="Normal"/>
        <w:ind w:left="44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543800</wp:posOffset>
                </wp:positionH>
                <wp:positionV relativeFrom="paragraph">
                  <wp:posOffset>116205</wp:posOffset>
                </wp:positionV>
                <wp:extent cx="0" cy="6858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9.15pt" to="594pt,6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</w:t>
      </w:r>
      <w:r>
        <w:rPr>
          <w:sz w:val="28"/>
        </w:rPr>
        <w:t>4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26035</wp:posOffset>
                </wp:positionV>
                <wp:extent cx="11430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05pt" to="251.95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</w:t>
      </w:r>
      <w:r>
        <w:rPr>
          <w:sz w:val="28"/>
        </w:rPr>
        <w:t xml:space="preserve">Поставщик                                            Плательщик   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50165</wp:posOffset>
                </wp:positionV>
                <wp:extent cx="0" cy="6858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95pt" to="306pt,5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4400</wp:posOffset>
                </wp:positionH>
                <wp:positionV relativeFrom="paragraph">
                  <wp:posOffset>38735</wp:posOffset>
                </wp:positionV>
                <wp:extent cx="0" cy="683895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05pt" to="72pt,5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50165</wp:posOffset>
                </wp:positionV>
                <wp:extent cx="0" cy="683895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95pt" to="108pt,5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972300</wp:posOffset>
                </wp:positionH>
                <wp:positionV relativeFrom="paragraph">
                  <wp:posOffset>50165</wp:posOffset>
                </wp:positionV>
                <wp:extent cx="10287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3.95pt" to="629.9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50165</wp:posOffset>
                </wp:positionV>
                <wp:extent cx="11430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95pt" to="251.95pt,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3400</wp:posOffset>
                </wp:positionH>
                <wp:positionV relativeFrom="paragraph">
                  <wp:posOffset>50165</wp:posOffset>
                </wp:positionV>
                <wp:extent cx="0" cy="6858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95pt" to="342pt,5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429500</wp:posOffset>
                </wp:positionH>
                <wp:positionV relativeFrom="paragraph">
                  <wp:posOffset>62865</wp:posOffset>
                </wp:positionV>
                <wp:extent cx="0" cy="5715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4.95pt" to="585pt,4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315200</wp:posOffset>
                </wp:positionH>
                <wp:positionV relativeFrom="paragraph">
                  <wp:posOffset>177165</wp:posOffset>
                </wp:positionV>
                <wp:extent cx="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3.95pt" to="576pt,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</w:t>
      </w:r>
      <w:r>
        <w:rPr>
          <w:sz w:val="28"/>
        </w:rPr>
        <w:t xml:space="preserve">6         10                      5                               1         3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7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743700</wp:posOffset>
                </wp:positionH>
                <wp:positionV relativeFrom="paragraph">
                  <wp:posOffset>135255</wp:posOffset>
                </wp:positionV>
                <wp:extent cx="13716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0.65pt" to="638.95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43100</wp:posOffset>
                </wp:positionH>
                <wp:positionV relativeFrom="paragraph">
                  <wp:posOffset>146685</wp:posOffset>
                </wp:positionV>
                <wp:extent cx="11430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55pt" to="242.9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</w:t>
      </w:r>
      <w:r>
        <w:rPr>
          <w:sz w:val="28"/>
        </w:rPr>
        <w:t>Банк                                                             Банк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157480</wp:posOffset>
                </wp:positionV>
                <wp:extent cx="12573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4pt" to="242.95pt,1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</w:t>
      </w:r>
      <w:r>
        <w:rPr>
          <w:sz w:val="28"/>
        </w:rPr>
        <w:t>Поставщика                                                плательщ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9                             2      8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 – заявление на открытие                                   6 –  предъявление чека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чекового депозита                                                 в банк к оплат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(с внесением денег)                                       7 -  чек для оплаты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, 3 – открытие счета и                                         8, 9 – списание и перев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ыдача чековой книжки                                       денег в оплату че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 – отгрузка товара                                                           (кредитовое авизо)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 – выдача чека                                                       10 – зачисление денег на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счет поставщ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          Для осуществления межбанковских расчетов нужно установить корреспондентские отношения (это совокупность возможных форм сотрудничества, возникающих между банками).  Необходимость межбанковских корр. отношений  возникает по ряду причин: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банк не может оказать какие-либо услуги своим клиентам по причине отсутствия лицензии;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банк-корреспондент может оказать услуги клиенту лучше, быстрее и дешевле;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в целях проведения расчетов между клиентами, счета которых открыты в других банк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уществует несколько способов открытия корреспондентских счетов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корр. счет на балансах банков-корреспондентов (прямые межбанковские расчеты).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</wp:posOffset>
                </wp:positionH>
                <wp:positionV relativeFrom="paragraph">
                  <wp:posOffset>159385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55pt" to="107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8900</wp:posOffset>
                </wp:positionH>
                <wp:positionV relativeFrom="paragraph">
                  <wp:posOffset>159385</wp:posOffset>
                </wp:positionV>
                <wp:extent cx="10287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55pt" to="287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00100</wp:posOffset>
                </wp:positionH>
                <wp:positionV relativeFrom="paragraph">
                  <wp:posOffset>159385</wp:posOffset>
                </wp:positionV>
                <wp:extent cx="0" cy="5715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55pt" to="63pt,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86100</wp:posOffset>
                </wp:positionH>
                <wp:positionV relativeFrom="paragraph">
                  <wp:posOffset>159385</wp:posOffset>
                </wp:positionV>
                <wp:extent cx="0" cy="5715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55pt" to="243pt,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Банк 1                                          Банк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4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57300</wp:posOffset>
                </wp:positionH>
                <wp:positionV relativeFrom="paragraph">
                  <wp:posOffset>3175</wp:posOffset>
                </wp:positionV>
                <wp:extent cx="14859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25pt" to="215.95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57300</wp:posOffset>
                </wp:positionH>
                <wp:positionV relativeFrom="paragraph">
                  <wp:posOffset>3175</wp:posOffset>
                </wp:positionV>
                <wp:extent cx="14859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25pt" to="215.95pt,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 xml:space="preserve">Преимущества прямых расчетов: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твечают интересам клиентов, имеющих устойчивые отношения с клиентами других банков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ускорение расчетов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являются благоприятные условия для проведения взаимозачетов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расширяются возможности для активной работы на рын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Недостаток: распыление средств.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) корр. счета банков-корреспондентов на балансе третьего банка (как правило, в ЦБ). Последний выступает контролирующим органом за 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>системой расчетов, организатором процедуры перевода средств.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Банк 1                                         Банк 2               </w:t>
      </w:r>
    </w:p>
    <w:p>
      <w:pPr>
        <w:pStyle w:val="Normal"/>
        <w:ind w:left="44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5800</wp:posOffset>
                </wp:positionH>
                <wp:positionV relativeFrom="paragraph">
                  <wp:posOffset>17780</wp:posOffset>
                </wp:positionV>
                <wp:extent cx="10287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4pt" to="134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6100</wp:posOffset>
                </wp:positionH>
                <wp:positionV relativeFrom="paragraph">
                  <wp:posOffset>17780</wp:posOffset>
                </wp:positionV>
                <wp:extent cx="10287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4pt" to="323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0</wp:posOffset>
                </wp:positionH>
                <wp:positionV relativeFrom="paragraph">
                  <wp:posOffset>17780</wp:posOffset>
                </wp:positionV>
                <wp:extent cx="0" cy="5715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4pt" to="90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43300</wp:posOffset>
                </wp:positionH>
                <wp:positionV relativeFrom="paragraph">
                  <wp:posOffset>17780</wp:posOffset>
                </wp:positionV>
                <wp:extent cx="0" cy="5715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4pt" to="279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14500</wp:posOffset>
                </wp:positionH>
                <wp:positionV relativeFrom="paragraph">
                  <wp:posOffset>132080</wp:posOffset>
                </wp:positionV>
                <wp:extent cx="685800" cy="571500"/>
                <wp:effectExtent l="3175" t="381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4pt" to="188.95pt,5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00300</wp:posOffset>
                </wp:positionH>
                <wp:positionV relativeFrom="paragraph">
                  <wp:posOffset>132080</wp:posOffset>
                </wp:positionV>
                <wp:extent cx="800100" cy="571500"/>
                <wp:effectExtent l="0" t="4445" r="317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4pt" to="251.95pt,5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4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543800</wp:posOffset>
                </wp:positionH>
                <wp:positionV relativeFrom="paragraph">
                  <wp:posOffset>41910</wp:posOffset>
                </wp:positionV>
                <wp:extent cx="342900" cy="114300"/>
                <wp:effectExtent l="1905" t="5080" r="190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.3pt" to="620.95pt,12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40" w:hanging="0"/>
        <w:jc w:val="both"/>
        <w:rPr/>
      </w:pPr>
      <w:r>
        <w:rPr>
          <w:sz w:val="28"/>
        </w:rPr>
        <w:t xml:space="preserve">                                        </w:t>
      </w:r>
    </w:p>
    <w:p>
      <w:pPr>
        <w:pStyle w:val="Normal"/>
        <w:ind w:left="44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4295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0pt" to="58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</w:t>
      </w:r>
      <w:r>
        <w:rPr>
          <w:sz w:val="28"/>
        </w:rPr>
        <w:t>Банк 3</w:t>
      </w:r>
    </w:p>
    <w:p>
      <w:pPr>
        <w:pStyle w:val="Normal"/>
        <w:ind w:left="44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43100</wp:posOffset>
                </wp:positionH>
                <wp:positionV relativeFrom="paragraph">
                  <wp:posOffset>24130</wp:posOffset>
                </wp:positionV>
                <wp:extent cx="10287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9pt" to="233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24130</wp:posOffset>
                </wp:positionV>
                <wp:extent cx="0" cy="1143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9pt" to="189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) клиринговый корр. счет – счет, основанный на зачете взаимных требований и обязательств. Процесс взаимозачета обязательств участников клиринга называют клиринговым сеансом. Он проводится несколько раз в течение дня в заранее установленное время. Существует 2 варианта окончательных расчетов при многостороннем клиринге: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) классический – каждому участнику открывается транзитный счет, на котором учитываются обязательства и требования, выводится сальдо, которое и передается на основной корр. счет в ЦБ;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 авансовый – при клиринговой палате открывается счет, куда авансом переводится определенная сумма с корр. счета. Если возникает дебетовое сальдо, то клиринговая палата может предоставить кредит.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Для открытия корр. счета банком предоставляются заявление, карточка с образцами подписей уполномоченных лиц и оттиском печати, переводной телеграфный ключ и список филиалов, которым предоставляется право осуществлять операции по корр. счету.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о мере развития межбанковских расчетов коммерческие банки стали получать право на пользование овердрафтом (краткосрочным кредитом). В России их количество неуклонно снижается по причинам высокой задолженности по овердрафту (из-за нарушений при проведении внутрибанковских платежей, несвоевременного зачисления средств, невозврата кредитов клиентами банков).  </w:t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40" w:hanging="0"/>
        <w:jc w:val="both"/>
        <w:rPr>
          <w:sz w:val="28"/>
        </w:rPr>
      </w:pPr>
      <w:r>
        <w:rPr>
          <w:sz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)"/>
      <w:lvlJc w:val="left"/>
      <w:pPr>
        <w:tabs>
          <w:tab w:val="num" w:pos="708"/>
        </w:tabs>
        <w:ind w:left="2352" w:hanging="372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4"/>
        </w:tabs>
        <w:ind w:left="924" w:hanging="564"/>
      </w:pPr>
      <w:rPr/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412"/>
        </w:tabs>
        <w:ind w:left="2412" w:hanging="432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204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0:38:00Z</dcterms:created>
  <dc:creator>Hard</dc:creator>
  <dc:description/>
  <dc:language>en-US</dc:language>
  <cp:lastModifiedBy>Hard</cp:lastModifiedBy>
  <dcterms:modified xsi:type="dcterms:W3CDTF">2002-09-12T10:38:00Z</dcterms:modified>
  <cp:revision>2</cp:revision>
  <dc:subject/>
  <dc:title>Тема: Расчетные операции коммерческих банков</dc:title>
</cp:coreProperties>
</file>