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Тема:  Лизинговые операции коммерческих бан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зинг – это форма финансирования в основные фонды, при которой лизинговая компания (банк) приобретает для лизингополучателя имущество и отдает ему в аренду на определенный срок. Передача осуществляется на условиях срочности, платности и возвратности. На весь срок лизингового договора имущество остается собственностью лизингодателя. Объектом лизинга выступает движимое имущество (транспорт, строительная техника, средства связи, станки, оргтехника) и недвижимое имущество (здания, сооружения, склады). Лизинг требует больших капитальных вложений, но в тоже время дает банку ряд преимуществ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зволяет расширить круг банковских услуг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нижает риск потерь от неплатежеспособности клиента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бственность на имущество сохраняется за банком до погашения и если клиент нарушает условия договора, банк может вернуть имущество, передать его другому клиенту, либо продать его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32"/>
        </w:rPr>
      </w:pPr>
      <w:r>
        <w:rPr>
          <w:sz w:val="32"/>
        </w:rPr>
        <w:t>Виды лизинговых отношений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ногообразие современных лизинговых отношений позволяет осуществлять сделки по различным схемам, дающим сторонам дополнительные возможности. Среди наиболее распространенных в мировой практике можно выделить несколько групп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Лизинг с привлечением заемных средств от инвестор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everaged lease</w:t>
      </w:r>
      <w:r>
        <w:rPr>
          <w:sz w:val="28"/>
          <w:szCs w:val="28"/>
        </w:rPr>
        <w:t>), предполагающий участие нескольких компаний, предоставляющих финансирование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Акционерный лизинг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ig-ticket</w:t>
      </w:r>
      <w:r>
        <w:rPr>
          <w:sz w:val="28"/>
          <w:szCs w:val="28"/>
        </w:rPr>
        <w:t>), широко применяемый при сдаче крупномасштабных объектов, таких как самолеты, суда, буровые платформы, комплексное оборудование предприятий и т.д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Консорцианальный лизинг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nsortium lease)</w:t>
      </w:r>
      <w:r>
        <w:rPr>
          <w:sz w:val="28"/>
          <w:szCs w:val="28"/>
        </w:rPr>
        <w:t>, в котором в качестве лизингодателя участвует консорциум, включающий несколько лизинговых компаний. Он используется в операциях с дорогостоящим оборудованием или в тех случаях, когда требуется обеспечить распределение рисков (финансовых, коммерческих или политических). Часто эти формы лизинга применяются в комбинации друг с другом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Лизинг поставщику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upplyers lease</w:t>
      </w:r>
      <w:r>
        <w:rPr>
          <w:sz w:val="28"/>
          <w:szCs w:val="28"/>
        </w:rPr>
        <w:t>), при этом поставщик оборудования выступает в роли продавца и основного лизингополучателя, не являющегося, однако, конечным пользователем оборудования. Лизингополучатель обязан подыскать сублизингополучателей и сдать им оборудование в сублизинг.Для этого не требуется получения согласия лизингодателя, а сдача оборудования в сублизинг является обязательным условием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Чистый (нетто) лизинг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et lease)</w:t>
      </w:r>
      <w:r>
        <w:rPr>
          <w:sz w:val="28"/>
          <w:szCs w:val="28"/>
        </w:rPr>
        <w:t>, при котором все поступления, получаемые лизингодателем, являются платежами «нетто», а все расходы в связи с эксплуатацией лизингуемого оборудования несет лизингополучатель ( все налоги, страховые суммы, расходы по уходу за оборудованием и прочие расходы выплачиваются непосредственно лизингополучателем)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Генеральный лизинг </w:t>
      </w:r>
      <w:r>
        <w:rPr>
          <w:sz w:val="28"/>
          <w:szCs w:val="28"/>
          <w:lang w:val="en-US"/>
        </w:rPr>
        <w:t>( master lease, lease-line lease)</w:t>
      </w:r>
      <w:r>
        <w:rPr>
          <w:sz w:val="28"/>
          <w:szCs w:val="28"/>
        </w:rPr>
        <w:t>, при котором лизингодатель и лизингополучатель заключают общий ( генеральный, рамочный) договор, предусматривающий право лизингополучателя дополнять список лизингуемого оборудования без заключения новых контрактов в пределах существующих лимитов, установленных в генеральном договоре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Открытый лизинг </w:t>
      </w:r>
      <w:r>
        <w:rPr>
          <w:sz w:val="28"/>
          <w:szCs w:val="28"/>
          <w:lang w:val="en-US"/>
        </w:rPr>
        <w:t>(open-ended lease)</w:t>
      </w:r>
      <w:r>
        <w:rPr>
          <w:sz w:val="28"/>
          <w:szCs w:val="28"/>
        </w:rPr>
        <w:t>, или лизинговая сделка, содержащая условия продления договора на оговоренных заранее условиях по истечении основного срока лизин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и иные схемы реализации лизинговых сделок, которые в основном представляют собой комбинацию из приведенных выше организационных фор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06:42:00Z</dcterms:created>
  <dc:creator>Hard</dc:creator>
  <dc:description/>
  <dc:language>en-US</dc:language>
  <cp:lastModifiedBy>VilliSmall</cp:lastModifiedBy>
  <cp:lastPrinted>2003-03-04T18:05:00Z</cp:lastPrinted>
  <dcterms:modified xsi:type="dcterms:W3CDTF">2003-03-04T13:05:00Z</dcterms:modified>
  <cp:revision>4</cp:revision>
  <dc:subject/>
  <dc:title>Тема:  Лизинговые операции коммерческих банков</dc:title>
</cp:coreProperties>
</file>