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rPr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</w:rPr>
        <w:tab/>
        <w:tab/>
      </w:r>
      <w:r>
        <w:rPr>
          <w:b/>
          <w:bCs/>
          <w:i/>
          <w:iCs/>
          <w:sz w:val="44"/>
          <w:szCs w:val="44"/>
        </w:rPr>
        <w:t>Дипломный проект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</w:tabs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</w:rPr>
        <w:tab/>
        <w:tab/>
      </w:r>
      <w:r>
        <w:rPr>
          <w:b/>
          <w:bCs/>
          <w:i/>
          <w:iCs/>
          <w:sz w:val="32"/>
          <w:szCs w:val="32"/>
        </w:rPr>
        <w:t>по теме “ Капитальный ремонт пути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</w:tabs>
        <w:rPr/>
      </w:pPr>
      <w:r>
        <w:rPr>
          <w:b/>
          <w:bCs/>
          <w:i/>
          <w:iCs/>
          <w:sz w:val="32"/>
          <w:szCs w:val="32"/>
        </w:rPr>
        <w:tab/>
        <w:tab/>
        <w:t xml:space="preserve"> на щебеночном балласте с укладкой 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</w:tabs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 xml:space="preserve">железобетонных шпал с применением 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32"/>
          <w:szCs w:val="32"/>
        </w:rPr>
        <w:tab/>
        <w:tab/>
        <w:tab/>
        <w:t>машин тяжелого типа.”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4"/>
          <w:szCs w:val="24"/>
        </w:rPr>
        <w:tab/>
        <w:tab/>
        <w:tab/>
      </w:r>
      <w:r>
        <w:rPr>
          <w:i/>
          <w:iCs/>
          <w:sz w:val="28"/>
          <w:szCs w:val="28"/>
        </w:rPr>
        <w:t>студента группы П- 42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8"/>
          <w:szCs w:val="28"/>
        </w:rPr>
        <w:tab/>
        <w:tab/>
        <w:tab/>
        <w:t>Горячих Владимира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sz w:val="24"/>
          <w:szCs w:val="24"/>
        </w:rPr>
        <w:tab/>
        <w:tab/>
        <w:tab/>
        <w:t>Москва       1996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</w:rPr>
        <w:tab/>
        <w:tab/>
      </w:r>
      <w:r>
        <w:rPr>
          <w:rFonts w:eastAsia="Arial Cyr" w:cs="Arial Cyr" w:ascii="Arial Cyr" w:hAnsi="Arial Cyr"/>
          <w:b/>
          <w:bCs/>
        </w:rPr>
        <w:t>СОДЕРЖАНИЕ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.</w:t>
        <w:tab/>
        <w:t>Введение…………………………………………………………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.</w:t>
        <w:tab/>
        <w:t>Расчет…………………………………………………………….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3.</w:t>
        <w:tab/>
        <w:t>Схема формирования рабочих поездов……………………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4.</w:t>
        <w:tab/>
        <w:t>Определение продолжительности “окна”…………………..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5.</w:t>
        <w:tab/>
        <w:t>Расчет выправки железнодорожной кривой……………….1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6.</w:t>
        <w:tab/>
        <w:t>Ведомость затрат труда……………………………………….1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7.</w:t>
        <w:tab/>
        <w:t>Организация производства работ в “окно” и после………1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8.</w:t>
        <w:tab/>
        <w:t>Определение численного состава бригад………………….1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9.</w:t>
        <w:tab/>
        <w:t>Безопасность движения поездов…………………………….2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0.</w:t>
        <w:tab/>
        <w:t>Техника безопасности при производстве путевых работ..24</w:t>
      </w:r>
    </w:p>
    <w:p>
      <w:pPr>
        <w:pStyle w:val="Normal"/>
        <w:tabs>
          <w:tab w:val="clear" w:pos="708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1.</w:t>
        <w:tab/>
        <w:t>Список используемой литературы……………………………27</w:t>
      </w:r>
      <w:r>
        <w:br w:type="page"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b/>
          <w:bCs/>
        </w:rPr>
        <w:t>1.ВВЕДЕНИЕ.</w:t>
      </w:r>
    </w:p>
    <w:p>
      <w:pPr>
        <w:pStyle w:val="Normal"/>
        <w:tabs>
          <w:tab w:val="clear" w:pos="708"/>
          <w:tab w:val="left" w:pos="2268" w:leader="none"/>
        </w:tabs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Капитальный ремонт пути назначается на главных путях, где необходимо провести ком</w:t>
        <w:softHyphen/>
        <w:t>плекс работ по оздоровлению или усилению пути в целом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ри капитальном ремонте пути выполняются  следующие основные работы: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- сплошная смена рельсов и скреплений новыми , более мощными или того же ти- </w:t>
        <w:tab/>
        <w:t xml:space="preserve"> </w:t>
        <w:tab/>
        <w:t xml:space="preserve">   па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Arial Cyr" w:cs="Arial Cyr" w:ascii="Arial Cyr" w:hAnsi="Arial Cyr"/>
        </w:rPr>
        <w:tab/>
        <w:t xml:space="preserve">- сплошная смена шпал новыми железобетонными или деревянными , усиление </w:t>
        <w:tab/>
        <w:t xml:space="preserve"> </w:t>
        <w:tab/>
        <w:t xml:space="preserve">   пути в кривых радиусом 1200 м и менее , а на участке со скоростью движения </w:t>
        <w:tab/>
        <w:t xml:space="preserve"> </w:t>
        <w:tab/>
        <w:t xml:space="preserve">   поездов более 120 км/ч - в кривых радиусом 2000 м  и менее;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- очистка щебеночного слоя на глубину не менее 20-25 см или обновление </w:t>
        <w:tab/>
        <w:tab/>
        <w:t xml:space="preserve">    </w:t>
        <w:tab/>
        <w:t xml:space="preserve">  загрязненного асбестового и песчано-гравийного балласта  на глубину не менее </w:t>
        <w:tab/>
        <w:t xml:space="preserve">  </w:t>
        <w:tab/>
        <w:t xml:space="preserve">  15 см под шпа</w:t>
        <w:softHyphen/>
        <w:t xml:space="preserve">лой (подъемкой пути на слой нового балласта или заменой старого),  </w:t>
        <w:tab/>
        <w:t xml:space="preserve">  или по становка пути на балласт с более высокой несущей способностью;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- смена стрелочных переводов новыми по типу, соответствующему типу </w:t>
        <w:tab/>
        <w:t xml:space="preserve"> </w:t>
        <w:tab/>
        <w:t xml:space="preserve">  </w:t>
        <w:tab/>
        <w:t xml:space="preserve">  укладываемых рельсов, со сплошной сменой переводных брусьев, очисткой </w:t>
        <w:tab/>
        <w:t xml:space="preserve">  </w:t>
        <w:tab/>
        <w:t xml:space="preserve">  ще</w:t>
        <w:softHyphen/>
        <w:t xml:space="preserve">беночного слоя на всю глубину или с постановкой на щебень, гравий или ас- </w:t>
        <w:tab/>
        <w:t xml:space="preserve"> </w:t>
        <w:tab/>
        <w:t xml:space="preserve">  бестовый балласт.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Arial Cyr" w:cs="Arial Cyr" w:ascii="Arial Cyr" w:hAnsi="Arial Cyr"/>
        </w:rPr>
        <w:tab/>
        <w:t>Во время капитального ремонта пути приводят в полный порядок все переезды и приле</w:t>
        <w:softHyphen/>
        <w:t>гающие к ним подходы дорог; выполняют работы по оздоровлению земляного полотна с лече</w:t>
        <w:softHyphen/>
        <w:t>нием больных мест и ликвидацией существующих его деформаций; восстановлению всех водо</w:t>
        <w:softHyphen/>
        <w:t>отводных, дренажных устройств, регуляционных и защитных сооружений 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На искусственных сооружениях при капитальном ремонте пути выполняются сле</w:t>
        <w:softHyphen/>
        <w:t xml:space="preserve">дующие работы: 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- смена рельсов и уравнительных приборов на мостах новым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- сплошная смена мостовых брусьев, подъемка мостов малых пролетов согласно </w:t>
        <w:tab/>
        <w:tab/>
        <w:t xml:space="preserve">  новой отметке головки рельсов и устройства отводов пути к мостам больших </w:t>
        <w:tab/>
        <w:tab/>
        <w:tab/>
        <w:t>пролетов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Arial Cyr" w:cs="Arial Cyr" w:ascii="Arial Cyr" w:hAnsi="Arial Cyr"/>
        </w:rPr>
        <w:tab/>
        <w:t>Капитальный ремонт пути выполняют в соответствии с проектом,который состав</w:t>
        <w:softHyphen/>
        <w:t>ляется на основании натурной съемки и обследования пути с использованием всех имею</w:t>
        <w:softHyphen/>
        <w:t>щихся данных по его эксплуатации и текущему содержанию.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ab/>
        <w:tab/>
        <w:tab/>
        <w:t>2.РАСЧЕТ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>Суточная производительность ПМС, км, определяется по формуле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 xml:space="preserve">S = Q / T - </w:t>
      </w:r>
      <w:r>
        <w:rPr>
          <w:rFonts w:eastAsia="Symbol" w:cs="Symbol" w:ascii="Symbol" w:hAnsi="Symbol"/>
        </w:rPr>
        <w:t>å</w:t>
      </w:r>
      <w:r>
        <w:rPr>
          <w:rFonts w:eastAsia="Arial Cyr" w:cs="Arial Cyr" w:ascii="Arial Cyr" w:hAnsi="Arial Cyr"/>
        </w:rPr>
        <w:t xml:space="preserve">t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Q - плановое задание ПМС, км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T - число рабочих дней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Symbol" w:cs="Symbol" w:ascii="Symbol" w:hAnsi="Symbol"/>
        </w:rPr>
        <w:t>å</w:t>
      </w:r>
      <w:r>
        <w:rPr>
          <w:rFonts w:eastAsia="Arial Cyr" w:cs="Arial Cyr" w:ascii="Arial Cyr" w:hAnsi="Arial Cyr"/>
        </w:rPr>
        <w:t>t - резерв на непредвиденную потерю времени, принимаемый 0.1 Т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ле преобразования формула примет вид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S = Q / 0.9 x T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S = 110 / 0.9 x 107 = 1.142 км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>Периодичность предоставления окон рассчитывается по формуле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n = L</w:t>
      </w:r>
      <w:r>
        <w:rPr>
          <w:rFonts w:eastAsia="Arial Cyr" w:cs="Arial Cyr" w:ascii="Arial Cyr" w:hAnsi="Arial Cyr"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/ 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>где L</w:t>
      </w:r>
      <w:r>
        <w:rPr>
          <w:rFonts w:eastAsia="Arial Cyr" w:cs="Arial Cyr" w:ascii="Arial Cyr" w:hAnsi="Arial Cyr"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-средняя норма выполнения путевых работ в окно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n = 1150 / 1142 =1.00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нимаем n = 1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>Фронт работ в “окно” рассчитывается по формуле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L</w:t>
      </w:r>
      <w:r>
        <w:rPr>
          <w:rFonts w:eastAsia="Arial Cyr" w:cs="Arial Cyr" w:ascii="Arial Cyr" w:hAnsi="Arial Cyr"/>
          <w:vertAlign w:val="subscript"/>
        </w:rPr>
        <w:t xml:space="preserve">фр </w:t>
      </w:r>
      <w:r>
        <w:rPr>
          <w:rFonts w:eastAsia="Arial Cyr" w:cs="Arial Cyr" w:ascii="Arial Cyr" w:hAnsi="Arial Cyr"/>
        </w:rPr>
        <w:t xml:space="preserve">= S x n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>L</w:t>
      </w:r>
      <w:r>
        <w:rPr>
          <w:rFonts w:eastAsia="Arial Cyr" w:cs="Arial Cyr" w:ascii="Arial Cyr" w:hAnsi="Arial Cyr"/>
          <w:vertAlign w:val="subscript"/>
        </w:rPr>
        <w:t>фр</w:t>
      </w:r>
      <w:r>
        <w:rPr>
          <w:rFonts w:eastAsia="Arial Cyr" w:cs="Arial Cyr" w:ascii="Arial Cyr" w:hAnsi="Arial Cyr"/>
        </w:rPr>
        <w:t xml:space="preserve"> = 1142 x 1 = 1142м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ле округления до целого звена фронт работ в “окно” составит 1150м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ab/>
        <w:tab/>
        <w:t>Определение поправочных коэффициентов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Типовые технически обоснованные нормы времени, которыми пользуются при разработке технологических процессов ремонтов пути, не учитывают затрат рабочего времени на переходы в рабочей зоне, физиологический отдых, пропуск поездов. Этот дополнительный и неизбежный расход рабочего времени учитывается поправочными коэффициентами. Они рассчитываются по формулам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</w: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</w:rPr>
        <w:t xml:space="preserve"> = T / T - </w:t>
      </w:r>
      <w:r>
        <w:rPr>
          <w:rFonts w:eastAsia="Symbol" w:cs="Symbol" w:ascii="Symbol" w:hAnsi="Symbol"/>
        </w:rPr>
        <w:t>å</w:t>
      </w:r>
      <w:r>
        <w:rPr>
          <w:rFonts w:eastAsia="Arial Cyr" w:cs="Arial Cyr" w:ascii="Arial Cyr" w:hAnsi="Arial Cyr"/>
        </w:rPr>
        <w:t>t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T - продолжительность рабочего дня, равная 492 мин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Symbol" w:cs="Symbol" w:ascii="Symbol" w:hAnsi="Symbol"/>
        </w:rPr>
        <w:t>å</w:t>
      </w:r>
      <w:r>
        <w:rPr>
          <w:rFonts w:eastAsia="Arial Cyr" w:cs="Arial Cyr" w:ascii="Arial Cyr" w:hAnsi="Arial Cyr"/>
        </w:rPr>
        <w:t>t - потери рабочего времен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вою очередь,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</w:r>
      <w:r>
        <w:rPr>
          <w:rFonts w:eastAsia="Symbol" w:cs="Symbol" w:ascii="Symbol" w:hAnsi="Symbol"/>
        </w:rPr>
        <w:t>å</w:t>
      </w:r>
      <w:r>
        <w:rPr>
          <w:rFonts w:eastAsia="Arial Cyr" w:cs="Arial Cyr" w:ascii="Arial Cyr" w:hAnsi="Arial Cyr"/>
        </w:rPr>
        <w:t>t = t1 + t2 + t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t1 - время на переходы в рабочей зоне (15 минут на весь день независимо от ограж-</w:t>
        <w:tab/>
        <w:t xml:space="preserve"> </w:t>
        <w:tab/>
        <w:t xml:space="preserve">  дения)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 xml:space="preserve">t2 - время на отдых (5 минут) после каждого часа работы, кроме предобеденного и по- </w:t>
        <w:tab/>
        <w:t xml:space="preserve">  следнего (t2 = 5 x (8 - 2) = 30 минут)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 xml:space="preserve">t3 - время на пропуск поездов, зависящее от вида ограждения места работ сигналами. </w:t>
        <w:tab/>
        <w:t xml:space="preserve">  Для двухпутного участка t3 равно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t3 = n</w:t>
      </w:r>
      <w:r>
        <w:rPr>
          <w:rFonts w:eastAsia="Arial Cyr" w:cs="Arial Cyr" w:ascii="Arial Cyr" w:hAnsi="Arial Cyr"/>
          <w:vertAlign w:val="subscript"/>
        </w:rPr>
        <w:t>гр</w:t>
      </w:r>
      <w:r>
        <w:rPr>
          <w:rFonts w:eastAsia="Arial Cyr" w:cs="Arial Cyr" w:ascii="Arial Cyr" w:hAnsi="Arial Cyr"/>
        </w:rPr>
        <w:t xml:space="preserve"> x (t</w:t>
      </w:r>
      <w:r>
        <w:rPr>
          <w:rFonts w:eastAsia="Arial Cyr" w:cs="Arial Cyr" w:ascii="Arial Cyr" w:hAnsi="Arial Cyr"/>
          <w:vertAlign w:val="subscript"/>
        </w:rPr>
        <w:t>гр</w:t>
      </w:r>
      <w:r>
        <w:rPr>
          <w:rFonts w:eastAsia="Arial Cyr" w:cs="Arial Cyr" w:ascii="Arial Cyr" w:hAnsi="Arial Cyr"/>
        </w:rPr>
        <w:t xml:space="preserve"> + t’</w:t>
      </w:r>
      <w:r>
        <w:rPr>
          <w:rFonts w:eastAsia="Arial Cyr" w:cs="Arial Cyr" w:ascii="Arial Cyr" w:hAnsi="Arial Cyr"/>
          <w:vertAlign w:val="subscript"/>
        </w:rPr>
        <w:t>гр</w:t>
      </w:r>
      <w:r>
        <w:rPr>
          <w:rFonts w:eastAsia="Arial Cyr" w:cs="Arial Cyr" w:ascii="Arial Cyr" w:hAnsi="Arial Cyr"/>
        </w:rPr>
        <w:t>)+ n</w:t>
      </w:r>
      <w:r>
        <w:rPr>
          <w:rFonts w:eastAsia="Arial Cyr" w:cs="Arial Cyr" w:ascii="Arial Cyr" w:hAnsi="Arial Cyr"/>
          <w:vertAlign w:val="subscript"/>
        </w:rPr>
        <w:t>пас</w:t>
      </w:r>
      <w:r>
        <w:rPr>
          <w:rFonts w:eastAsia="Arial Cyr" w:cs="Arial Cyr" w:ascii="Arial Cyr" w:hAnsi="Arial Cyr"/>
        </w:rPr>
        <w:t xml:space="preserve"> x (t</w:t>
      </w:r>
      <w:r>
        <w:rPr>
          <w:rFonts w:eastAsia="Arial Cyr" w:cs="Arial Cyr" w:ascii="Arial Cyr" w:hAnsi="Arial Cyr"/>
          <w:vertAlign w:val="subscript"/>
        </w:rPr>
        <w:t>пас</w:t>
      </w:r>
      <w:r>
        <w:rPr>
          <w:rFonts w:eastAsia="Arial Cyr" w:cs="Arial Cyr" w:ascii="Arial Cyr" w:hAnsi="Arial Cyr"/>
        </w:rPr>
        <w:t xml:space="preserve"> + t’</w:t>
      </w:r>
      <w:r>
        <w:rPr>
          <w:rFonts w:eastAsia="Arial Cyr" w:cs="Arial Cyr" w:ascii="Arial Cyr" w:hAnsi="Arial Cyr"/>
          <w:vertAlign w:val="subscript"/>
        </w:rPr>
        <w:t>пас</w:t>
      </w:r>
      <w:r>
        <w:rPr>
          <w:rFonts w:eastAsia="Arial Cyr" w:cs="Arial Cyr" w:ascii="Arial Cyr" w:hAnsi="Arial Cyr"/>
        </w:rPr>
        <w:t>)+ n</w:t>
      </w:r>
      <w:r>
        <w:rPr>
          <w:rFonts w:eastAsia="Arial Cyr" w:cs="Arial Cyr" w:ascii="Arial Cyr" w:hAnsi="Arial Cyr"/>
          <w:vertAlign w:val="subscript"/>
        </w:rPr>
        <w:t>лок</w:t>
      </w:r>
      <w:r>
        <w:rPr>
          <w:rFonts w:eastAsia="Arial Cyr" w:cs="Arial Cyr" w:ascii="Arial Cyr" w:hAnsi="Arial Cyr"/>
        </w:rPr>
        <w:t xml:space="preserve"> x (t</w:t>
      </w:r>
      <w:r>
        <w:rPr>
          <w:rFonts w:eastAsia="Arial Cyr" w:cs="Arial Cyr" w:ascii="Arial Cyr" w:hAnsi="Arial Cyr"/>
          <w:vertAlign w:val="subscript"/>
        </w:rPr>
        <w:t>лок</w:t>
      </w:r>
      <w:r>
        <w:rPr>
          <w:rFonts w:eastAsia="Arial Cyr" w:cs="Arial Cyr" w:ascii="Arial Cyr" w:hAnsi="Arial Cyr"/>
        </w:rPr>
        <w:t xml:space="preserve"> + t’</w:t>
      </w:r>
      <w:r>
        <w:rPr>
          <w:rFonts w:eastAsia="Arial Cyr" w:cs="Arial Cyr" w:ascii="Arial Cyr" w:hAnsi="Arial Cyr"/>
          <w:vertAlign w:val="subscript"/>
        </w:rPr>
        <w:t>лок</w:t>
      </w:r>
      <w:r>
        <w:rPr>
          <w:rFonts w:eastAsia="Arial Cyr" w:cs="Arial Cyr" w:ascii="Arial Cyr" w:hAnsi="Arial Cyr"/>
        </w:rPr>
        <w:t>)+ n</w:t>
      </w:r>
      <w:r>
        <w:rPr>
          <w:rFonts w:eastAsia="Arial Cyr" w:cs="Arial Cyr" w:ascii="Arial Cyr" w:hAnsi="Arial Cyr"/>
          <w:vertAlign w:val="subscript"/>
        </w:rPr>
        <w:t>мв</w:t>
      </w:r>
      <w:r>
        <w:rPr>
          <w:rFonts w:eastAsia="Arial Cyr" w:cs="Arial Cyr" w:ascii="Arial Cyr" w:hAnsi="Arial Cyr"/>
        </w:rPr>
        <w:t xml:space="preserve"> x (t</w:t>
      </w:r>
      <w:r>
        <w:rPr>
          <w:rFonts w:eastAsia="Arial Cyr" w:cs="Arial Cyr" w:ascii="Arial Cyr" w:hAnsi="Arial Cyr"/>
          <w:vertAlign w:val="subscript"/>
        </w:rPr>
        <w:t>мв</w:t>
      </w:r>
      <w:r>
        <w:rPr>
          <w:rFonts w:eastAsia="Arial Cyr" w:cs="Arial Cyr" w:ascii="Arial Cyr" w:hAnsi="Arial Cyr"/>
        </w:rPr>
        <w:t xml:space="preserve"> + t’</w:t>
      </w:r>
      <w:r>
        <w:rPr>
          <w:rFonts w:eastAsia="Arial Cyr" w:cs="Arial Cyr" w:ascii="Arial Cyr" w:hAnsi="Arial Cyr"/>
          <w:vertAlign w:val="subscript"/>
        </w:rPr>
        <w:t>мв</w:t>
      </w:r>
      <w:r>
        <w:rPr>
          <w:rFonts w:eastAsia="Arial Cyr" w:cs="Arial Cyr" w:ascii="Arial Cyr" w:hAnsi="Arial Cyr"/>
        </w:rPr>
        <w:t>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>где n</w:t>
      </w:r>
      <w:r>
        <w:rPr>
          <w:rFonts w:eastAsia="Arial Cyr" w:cs="Arial Cyr" w:ascii="Arial Cyr" w:hAnsi="Arial Cyr"/>
          <w:vertAlign w:val="subscript"/>
        </w:rPr>
        <w:t>гр</w:t>
      </w:r>
      <w:r>
        <w:rPr>
          <w:rFonts w:eastAsia="Arial Cyr" w:cs="Arial Cyr" w:ascii="Arial Cyr" w:hAnsi="Arial Cyr"/>
        </w:rPr>
        <w:t>, n</w:t>
      </w:r>
      <w:r>
        <w:rPr>
          <w:rFonts w:eastAsia="Arial Cyr" w:cs="Arial Cyr" w:ascii="Arial Cyr" w:hAnsi="Arial Cyr"/>
          <w:vertAlign w:val="subscript"/>
        </w:rPr>
        <w:t>пас</w:t>
      </w:r>
      <w:r>
        <w:rPr>
          <w:rFonts w:eastAsia="Arial Cyr" w:cs="Arial Cyr" w:ascii="Arial Cyr" w:hAnsi="Arial Cyr"/>
        </w:rPr>
        <w:t>, n</w:t>
      </w:r>
      <w:r>
        <w:rPr>
          <w:rFonts w:eastAsia="Arial Cyr" w:cs="Arial Cyr" w:ascii="Arial Cyr" w:hAnsi="Arial Cyr"/>
          <w:vertAlign w:val="subscript"/>
        </w:rPr>
        <w:t>лок</w:t>
      </w:r>
      <w:r>
        <w:rPr>
          <w:rFonts w:eastAsia="Arial Cyr" w:cs="Arial Cyr" w:ascii="Arial Cyr" w:hAnsi="Arial Cyr"/>
        </w:rPr>
        <w:t>, n</w:t>
      </w:r>
      <w:r>
        <w:rPr>
          <w:rFonts w:eastAsia="Arial Cyr" w:cs="Arial Cyr" w:ascii="Arial Cyr" w:hAnsi="Arial Cyr"/>
          <w:vertAlign w:val="subscript"/>
        </w:rPr>
        <w:t>мв</w:t>
      </w:r>
      <w:r>
        <w:rPr>
          <w:rFonts w:eastAsia="Arial Cyr" w:cs="Arial Cyr" w:ascii="Arial Cyr" w:hAnsi="Arial Cyr"/>
        </w:rPr>
        <w:t xml:space="preserve"> - число поездов грузовых, пассажирских, локомотивов и моторвагон-</w:t>
        <w:tab/>
        <w:tab/>
        <w:tab/>
        <w:t xml:space="preserve">                 ных, проходящих по участку ремонта за время работы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гр</w:t>
      </w:r>
      <w:r>
        <w:rPr>
          <w:rFonts w:eastAsia="Arial Cyr" w:cs="Arial Cyr" w:ascii="Arial Cyr" w:hAnsi="Arial Cyr"/>
        </w:rPr>
        <w:t>,t</w:t>
      </w:r>
      <w:r>
        <w:rPr>
          <w:rFonts w:eastAsia="Arial Cyr" w:cs="Arial Cyr" w:ascii="Arial Cyr" w:hAnsi="Arial Cyr"/>
          <w:vertAlign w:val="subscript"/>
        </w:rPr>
        <w:t>пас</w:t>
      </w:r>
      <w:r>
        <w:rPr>
          <w:rFonts w:eastAsia="Arial Cyr" w:cs="Arial Cyr" w:ascii="Arial Cyr" w:hAnsi="Arial Cyr"/>
        </w:rPr>
        <w:t>,t</w:t>
      </w:r>
      <w:r>
        <w:rPr>
          <w:rFonts w:eastAsia="Arial Cyr" w:cs="Arial Cyr" w:ascii="Arial Cyr" w:hAnsi="Arial Cyr"/>
          <w:vertAlign w:val="subscript"/>
        </w:rPr>
        <w:t>лок</w:t>
      </w:r>
      <w:r>
        <w:rPr>
          <w:rFonts w:eastAsia="Arial Cyr" w:cs="Arial Cyr" w:ascii="Arial Cyr" w:hAnsi="Arial Cyr"/>
        </w:rPr>
        <w:t>,t</w:t>
      </w:r>
      <w:r>
        <w:rPr>
          <w:rFonts w:eastAsia="Arial Cyr" w:cs="Arial Cyr" w:ascii="Arial Cyr" w:hAnsi="Arial Cyr"/>
          <w:vertAlign w:val="subscript"/>
        </w:rPr>
        <w:t>мв</w:t>
      </w:r>
      <w:r>
        <w:rPr>
          <w:rFonts w:eastAsia="Arial Cyr" w:cs="Arial Cyr" w:ascii="Arial Cyr" w:hAnsi="Arial Cyr"/>
        </w:rPr>
        <w:t xml:space="preserve"> - нормы времени на пропуск поезда по ремонтируемому пути, минут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t’</w:t>
      </w:r>
      <w:r>
        <w:rPr>
          <w:rFonts w:eastAsia="Arial Cyr" w:cs="Arial Cyr" w:ascii="Arial Cyr" w:hAnsi="Arial Cyr"/>
          <w:vertAlign w:val="subscript"/>
        </w:rPr>
        <w:t>гр</w:t>
      </w:r>
      <w:r>
        <w:rPr>
          <w:rFonts w:eastAsia="Arial Cyr" w:cs="Arial Cyr" w:ascii="Arial Cyr" w:hAnsi="Arial Cyr"/>
        </w:rPr>
        <w:t>,t’</w:t>
      </w:r>
      <w:r>
        <w:rPr>
          <w:rFonts w:eastAsia="Arial Cyr" w:cs="Arial Cyr" w:ascii="Arial Cyr" w:hAnsi="Arial Cyr"/>
          <w:vertAlign w:val="subscript"/>
        </w:rPr>
        <w:t>пас</w:t>
      </w:r>
      <w:r>
        <w:rPr>
          <w:rFonts w:eastAsia="Arial Cyr" w:cs="Arial Cyr" w:ascii="Arial Cyr" w:hAnsi="Arial Cyr"/>
        </w:rPr>
        <w:t>,t’</w:t>
      </w:r>
      <w:r>
        <w:rPr>
          <w:rFonts w:eastAsia="Arial Cyr" w:cs="Arial Cyr" w:ascii="Arial Cyr" w:hAnsi="Arial Cyr"/>
          <w:vertAlign w:val="subscript"/>
        </w:rPr>
        <w:t>лок</w:t>
      </w:r>
      <w:r>
        <w:rPr>
          <w:rFonts w:eastAsia="Arial Cyr" w:cs="Arial Cyr" w:ascii="Arial Cyr" w:hAnsi="Arial Cyr"/>
        </w:rPr>
        <w:t>,t’</w:t>
      </w:r>
      <w:r>
        <w:rPr>
          <w:rFonts w:eastAsia="Arial Cyr" w:cs="Arial Cyr" w:ascii="Arial Cyr" w:hAnsi="Arial Cyr"/>
          <w:vertAlign w:val="subscript"/>
        </w:rPr>
        <w:t>мв</w:t>
      </w:r>
      <w:r>
        <w:rPr>
          <w:rFonts w:eastAsia="Arial Cyr" w:cs="Arial Cyr" w:ascii="Arial Cyr" w:hAnsi="Arial Cyr"/>
        </w:rPr>
        <w:t xml:space="preserve"> - нормы времени на пропуск поезда по соседнему пути, минут.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итоге формула примет вид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</w: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</w:rPr>
        <w:t xml:space="preserve"> = 492 / (492 - 15 - 30 - t3) = 492 / (447 - t3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 зависимости от вида ограждения будут изменяться и коэффициенты для работ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- при ограждении сигналами остановки со снижением скорости по месту работ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 xml:space="preserve"> - при ограждении сигналами уменьшения скорости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 xml:space="preserve"> - при ограждении сигналами остановки без снижения скорости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Arial Cyr" w:cs="Arial Cyr" w:ascii="Arial Cyr" w:hAnsi="Arial Cyr"/>
        </w:rPr>
        <w:t xml:space="preserve"> - при ограждении сигнальным знаком “С”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5</w:t>
      </w:r>
      <w:r>
        <w:rPr>
          <w:rFonts w:eastAsia="Arial Cyr" w:cs="Arial Cyr" w:ascii="Arial Cyr" w:hAnsi="Arial Cyr"/>
        </w:rPr>
        <w:t xml:space="preserve"> - при закрытии перегона, т.е. для работ, выполняемых в “окно”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начения коэффициентов будут изменяться в зависимости от t3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>t3</w:t>
      </w:r>
      <w:r>
        <w:rPr>
          <w:rFonts w:eastAsia="Arial Cyr" w:cs="Arial Cyr" w:ascii="Arial Cyr" w:hAnsi="Arial Cyr"/>
          <w:vertAlign w:val="subscript"/>
        </w:rPr>
        <w:t xml:space="preserve">1 </w:t>
      </w:r>
      <w:r>
        <w:rPr>
          <w:rFonts w:eastAsia="Arial Cyr" w:cs="Arial Cyr" w:ascii="Arial Cyr" w:hAnsi="Arial Cyr"/>
        </w:rPr>
        <w:t>= 6 x 6.5 + 12 x 4 + 3 x 2 + 12 x 3.2 = 132.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>t3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 xml:space="preserve"> = 6 x 4.5 + 12 x 3 + 3 x 1.7 + 12 x 2.3 = 96.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>t3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 xml:space="preserve"> = 6 x 4 + 12 x 2.5 + 3 x 1.5 + 12 x 2 = 83.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>t3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Arial Cyr" w:cs="Arial Cyr" w:ascii="Arial Cyr" w:hAnsi="Arial Cyr"/>
        </w:rPr>
        <w:t xml:space="preserve"> = 6 x 3.3 + 12 x 2.3 + 3 x 1.2 + 12 x 1.7 = 71.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>t3</w:t>
      </w:r>
      <w:r>
        <w:rPr>
          <w:rFonts w:eastAsia="Arial Cyr" w:cs="Arial Cyr" w:ascii="Arial Cyr" w:hAnsi="Arial Cyr"/>
          <w:vertAlign w:val="subscript"/>
        </w:rPr>
        <w:t>5</w:t>
      </w:r>
      <w:r>
        <w:rPr>
          <w:rFonts w:eastAsia="Arial Cyr" w:cs="Arial Cyr" w:ascii="Arial Cyr" w:hAnsi="Arial Cyr"/>
        </w:rPr>
        <w:t xml:space="preserve"> = 6 x 1.5 + 12 x 1 + 3 x 0.5 + 12 x 0.7 = 31.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= 492 / (447 - 131.4) = 1.56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 xml:space="preserve"> = 492 / (447 - 95.7) = 1.40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 xml:space="preserve"> = 492 / (447 - 82.5) = 1.35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Arial Cyr" w:cs="Arial Cyr" w:ascii="Arial Cyr" w:hAnsi="Arial Cyr"/>
        </w:rPr>
        <w:t xml:space="preserve"> = 492 / (447 - 71.4) = 1.31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5</w:t>
      </w:r>
      <w:r>
        <w:rPr>
          <w:rFonts w:eastAsia="Arial Cyr" w:cs="Arial Cyr" w:ascii="Arial Cyr" w:hAnsi="Arial Cyr"/>
        </w:rPr>
        <w:t xml:space="preserve"> = 492 / (447 - 30.9) = 1.183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ab/>
        <w:tab/>
      </w:r>
      <w:r>
        <w:rPr>
          <w:rFonts w:eastAsia="Arial Cyr" w:cs="Arial Cyr" w:ascii="Arial Cyr" w:hAnsi="Arial Cyr"/>
          <w:b/>
          <w:bCs/>
        </w:rPr>
        <w:t>3.СХЕМЫ ФОРМИРОВАНИЯ РАБОЧИХ ПОЕЗДОВ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  <w:b/>
          <w:bCs/>
        </w:rPr>
        <w:tab/>
      </w:r>
      <w:r>
        <w:rPr>
          <w:rFonts w:eastAsia="Arial Cyr" w:cs="Arial Cyr" w:ascii="Arial Cyr" w:hAnsi="Arial Cyr"/>
        </w:rPr>
        <w:t>Успешная работа ПМС в “окно” в значительной степени зависит от своевременного и правильного формирования рабочих поездов как на звеносборочной базе, так и на прилегающих к ремонтируемому перегону станциях. В зависимости от характера выполняемой работы на перегоне эти схемы могут быть различными. Однако они должны соответствовать типовым схемам, установленным инструкцией по обеспечению безопасности движения поездов при производстве путевых работ. Если в проектируемом технологическом процессе предусматривают комплекс машин несоответствующий типовым схемам, то машины расстанавливают и соединяют в один поезд для отправления на перегон по схемам, согласованным с начальником отделения дорог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Сформированные рабочие поезда по прибытии к назначенному месту поступают в распоряжение руководителя работ. На месте работ по его указанию поезда разъединяются. В связи с этим возникает необходимость в составлении схем формирования рабочих поездов как на станциях, так и на перегоне. Чтобы установить возможность формирования потребного количества поездов на одной станции, определяют длину каждого поезд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Длинны поездов рассчитывают в соответствии с длинами отдельных единиц подвижного состава (по осям автосцепок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Схема формирования поездов на станции для заданной работы показана на рис. 1, а на перегоне - на рис. 2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Для определения длинны первого поезда необходимо знать количество порожних платформ при путеразборщике. Количество порожних платформ N</w:t>
      </w:r>
      <w:r>
        <w:rPr>
          <w:rFonts w:eastAsia="Arial Cyr" w:cs="Arial Cyr" w:ascii="Arial Cyr" w:hAnsi="Arial Cyr"/>
          <w:vertAlign w:val="subscript"/>
        </w:rPr>
        <w:t>порп</w:t>
      </w:r>
      <w:r>
        <w:rPr>
          <w:rFonts w:eastAsia="Arial Cyr" w:cs="Arial Cyr" w:ascii="Arial Cyr" w:hAnsi="Arial Cyr"/>
        </w:rPr>
        <w:t xml:space="preserve"> для погрузки и транспортировки звеньев определяется по формуле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N</w:t>
      </w:r>
      <w:r>
        <w:rPr>
          <w:rFonts w:eastAsia="Arial Cyr" w:cs="Arial Cyr" w:ascii="Arial Cyr" w:hAnsi="Arial Cyr"/>
          <w:vertAlign w:val="subscript"/>
        </w:rPr>
        <w:t xml:space="preserve">порп </w:t>
      </w:r>
      <w:r>
        <w:rPr>
          <w:rFonts w:eastAsia="Arial Cyr" w:cs="Arial Cyr" w:ascii="Arial Cyr" w:hAnsi="Arial Cyr"/>
        </w:rPr>
        <w:t>= L</w:t>
      </w:r>
      <w:r>
        <w:rPr>
          <w:rFonts w:eastAsia="Arial Cyr" w:cs="Arial Cyr" w:ascii="Arial Cyr" w:hAnsi="Arial Cyr"/>
          <w:vertAlign w:val="subscript"/>
        </w:rPr>
        <w:t>фр</w:t>
      </w:r>
      <w:r>
        <w:rPr>
          <w:rFonts w:eastAsia="Arial Cyr" w:cs="Arial Cyr" w:ascii="Arial Cyr" w:hAnsi="Arial Cyr"/>
        </w:rPr>
        <w:t xml:space="preserve"> / ( l</w:t>
      </w:r>
      <w:r>
        <w:rPr>
          <w:rFonts w:eastAsia="Arial Cyr" w:cs="Arial Cyr" w:ascii="Arial Cyr" w:hAnsi="Arial Cyr"/>
          <w:vertAlign w:val="subscript"/>
        </w:rPr>
        <w:t>зв</w:t>
      </w:r>
      <w:r>
        <w:rPr>
          <w:rFonts w:eastAsia="Arial Cyr" w:cs="Arial Cyr" w:ascii="Arial Cyr" w:hAnsi="Arial Cyr"/>
        </w:rPr>
        <w:t xml:space="preserve"> x n</w:t>
      </w:r>
      <w:r>
        <w:rPr>
          <w:rFonts w:eastAsia="Arial Cyr" w:cs="Arial Cyr" w:ascii="Arial Cyr" w:hAnsi="Arial Cyr"/>
          <w:vertAlign w:val="subscript"/>
        </w:rPr>
        <w:t>яр</w:t>
      </w:r>
      <w:r>
        <w:rPr>
          <w:rFonts w:eastAsia="Arial Cyr" w:cs="Arial Cyr" w:ascii="Arial Cyr" w:hAnsi="Arial Cyr"/>
        </w:rPr>
        <w:t xml:space="preserve">) x K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>где L</w:t>
      </w:r>
      <w:r>
        <w:rPr>
          <w:rFonts w:eastAsia="Arial Cyr" w:cs="Arial Cyr" w:ascii="Arial Cyr" w:hAnsi="Arial Cyr"/>
          <w:vertAlign w:val="subscript"/>
        </w:rPr>
        <w:t xml:space="preserve">фр </w:t>
      </w:r>
      <w:r>
        <w:rPr>
          <w:rFonts w:eastAsia="Arial Cyr" w:cs="Arial Cyr" w:ascii="Arial Cyr" w:hAnsi="Arial Cyr"/>
        </w:rPr>
        <w:t>- фронт работ по ремонту пути в “окно”, метров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l</w:t>
      </w:r>
      <w:r>
        <w:rPr>
          <w:rFonts w:eastAsia="Arial Cyr" w:cs="Arial Cyr" w:ascii="Arial Cyr" w:hAnsi="Arial Cyr"/>
          <w:vertAlign w:val="subscript"/>
        </w:rPr>
        <w:t>зв</w:t>
      </w:r>
      <w:r>
        <w:rPr>
          <w:rFonts w:eastAsia="Arial Cyr" w:cs="Arial Cyr" w:ascii="Arial Cyr" w:hAnsi="Arial Cyr"/>
        </w:rPr>
        <w:t xml:space="preserve"> - длинна одного звена, метров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n</w:t>
      </w:r>
      <w:r>
        <w:rPr>
          <w:rFonts w:eastAsia="Arial Cyr" w:cs="Arial Cyr" w:ascii="Arial Cyr" w:hAnsi="Arial Cyr"/>
          <w:vertAlign w:val="subscript"/>
        </w:rPr>
        <w:t>яр</w:t>
      </w:r>
      <w:r>
        <w:rPr>
          <w:rFonts w:eastAsia="Arial Cyr" w:cs="Arial Cyr" w:ascii="Arial Cyr" w:hAnsi="Arial Cyr"/>
        </w:rPr>
        <w:t xml:space="preserve"> - число звеньев в пакете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 xml:space="preserve">К - число платформ, занятых одним пакетом (при рельсах длинной 12.5 метров К = 1, </w:t>
        <w:tab/>
        <w:t xml:space="preserve">  </w:t>
        <w:tab/>
        <w:t xml:space="preserve">   при рельсах длинной 25 метров К = 2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>N</w:t>
      </w:r>
      <w:r>
        <w:rPr>
          <w:rFonts w:eastAsia="Arial Cyr" w:cs="Arial Cyr" w:ascii="Arial Cyr" w:hAnsi="Arial Cyr"/>
          <w:vertAlign w:val="subscript"/>
        </w:rPr>
        <w:t>порп</w:t>
      </w:r>
      <w:r>
        <w:rPr>
          <w:rFonts w:eastAsia="Arial Cyr" w:cs="Arial Cyr" w:ascii="Arial Cyr" w:hAnsi="Arial Cyr"/>
        </w:rPr>
        <w:t xml:space="preserve"> = 1150 / (25 х 7) х 2 = 13.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нимаем 14 платформы из расчета расположения каждого пакета на двух платформах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Следовательно первый рабочий поезд, состоящий из тепловоза ТЭ - 3, четырнадцати четырехосных платформ, моторной платформы и укладочного крана УК 25/9 будет иметь длину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>L</w:t>
      </w:r>
      <w:r>
        <w:rPr>
          <w:rFonts w:eastAsia="Arial Cyr" w:cs="Arial Cyr" w:ascii="Arial Cyr" w:hAnsi="Arial Cyr"/>
          <w:vertAlign w:val="subscript"/>
        </w:rPr>
        <w:t xml:space="preserve">разб </w:t>
      </w:r>
      <w:r>
        <w:rPr>
          <w:rFonts w:eastAsia="Arial Cyr" w:cs="Arial Cyr" w:ascii="Arial Cyr" w:hAnsi="Arial Cyr"/>
        </w:rPr>
        <w:t>= 34 + 14 х 14.6 + 16.2  х 2 + 43.9=314.7 метра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Длинна второго поезда, состоящего из двух тракторов и машины БМС, равн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>L</w:t>
      </w:r>
      <w:r>
        <w:rPr>
          <w:rFonts w:eastAsia="Arial Cyr" w:cs="Arial Cyr" w:ascii="Arial Cyr" w:hAnsi="Arial Cyr"/>
          <w:vertAlign w:val="subscript"/>
        </w:rPr>
        <w:t>БМС</w:t>
      </w:r>
      <w:r>
        <w:rPr>
          <w:rFonts w:eastAsia="Arial Cyr" w:cs="Arial Cyr" w:ascii="Arial Cyr" w:hAnsi="Arial Cyr"/>
        </w:rPr>
        <w:t xml:space="preserve"> = 8.87 + 2 х 4 + 2 = 18.87 метра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Длинна третьего рабочего поезда рассчитывается также, как и длинна первого ,но так, как укладываются железобетонные шпалы увеличивается количество четырехосных платформ до 20, в результате чего формула принимает вид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>L</w:t>
      </w:r>
      <w:r>
        <w:rPr>
          <w:rFonts w:eastAsia="Arial Cyr" w:cs="Arial Cyr" w:ascii="Arial Cyr" w:hAnsi="Arial Cyr"/>
          <w:vertAlign w:val="subscript"/>
        </w:rPr>
        <w:t xml:space="preserve">сб </w:t>
      </w:r>
      <w:r>
        <w:rPr>
          <w:rFonts w:eastAsia="Arial Cyr" w:cs="Arial Cyr" w:ascii="Arial Cyr" w:hAnsi="Arial Cyr"/>
        </w:rPr>
        <w:t>= 34 + 20 х 14.6 + 16.2  х 2 + 43.9=402.3 метра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Длинна четвертого рабочего поезда, состоящего из тепловоза ТЭ - 3, хопперов- дозаторов ЦНИИ-ДВЗ и вагона для обслуживающего персонала определяется по формуле: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L</w:t>
      </w:r>
      <w:r>
        <w:rPr>
          <w:rFonts w:eastAsia="Arial Cyr" w:cs="Arial Cyr" w:ascii="Arial Cyr" w:hAnsi="Arial Cyr"/>
          <w:vertAlign w:val="subscript"/>
        </w:rPr>
        <w:t>хд</w:t>
      </w:r>
      <w:r>
        <w:rPr>
          <w:rFonts w:eastAsia="Arial Cyr" w:cs="Arial Cyr" w:ascii="Arial Cyr" w:hAnsi="Arial Cyr"/>
        </w:rPr>
        <w:t xml:space="preserve"> = L</w:t>
      </w:r>
      <w:r>
        <w:rPr>
          <w:rFonts w:eastAsia="Arial Cyr" w:cs="Arial Cyr" w:ascii="Arial Cyr" w:hAnsi="Arial Cyr"/>
          <w:vertAlign w:val="subscript"/>
        </w:rPr>
        <w:t>лок</w:t>
      </w:r>
      <w:r>
        <w:rPr>
          <w:rFonts w:eastAsia="Arial Cyr" w:cs="Arial Cyr" w:ascii="Arial Cyr" w:hAnsi="Arial Cyr"/>
        </w:rPr>
        <w:t xml:space="preserve"> + (W</w:t>
      </w:r>
      <w:r>
        <w:rPr>
          <w:rFonts w:eastAsia="Arial Cyr" w:cs="Arial Cyr" w:ascii="Arial Cyr" w:hAnsi="Arial Cyr"/>
          <w:vertAlign w:val="subscript"/>
        </w:rPr>
        <w:t>щ</w:t>
      </w:r>
      <w:r>
        <w:rPr>
          <w:rFonts w:eastAsia="Arial Cyr" w:cs="Arial Cyr" w:ascii="Arial Cyr" w:hAnsi="Arial Cyr"/>
        </w:rPr>
        <w:t xml:space="preserve"> / W</w:t>
      </w:r>
      <w:r>
        <w:rPr>
          <w:rFonts w:eastAsia="Arial Cyr" w:cs="Arial Cyr" w:ascii="Arial Cyr" w:hAnsi="Arial Cyr"/>
          <w:vertAlign w:val="subscript"/>
        </w:rPr>
        <w:t>хд</w:t>
      </w:r>
      <w:r>
        <w:rPr>
          <w:rFonts w:eastAsia="Arial Cyr" w:cs="Arial Cyr" w:ascii="Arial Cyr" w:hAnsi="Arial Cyr"/>
        </w:rPr>
        <w:t>) x l</w:t>
      </w:r>
      <w:r>
        <w:rPr>
          <w:rFonts w:eastAsia="Arial Cyr" w:cs="Arial Cyr" w:ascii="Arial Cyr" w:hAnsi="Arial Cyr"/>
          <w:vertAlign w:val="subscript"/>
        </w:rPr>
        <w:t>хд</w:t>
      </w:r>
      <w:r>
        <w:rPr>
          <w:rFonts w:eastAsia="Arial Cyr" w:cs="Arial Cyr" w:ascii="Arial Cyr" w:hAnsi="Arial Cyr"/>
        </w:rPr>
        <w:t xml:space="preserve"> + l</w:t>
      </w:r>
      <w:r>
        <w:rPr>
          <w:rFonts w:eastAsia="Arial Cyr" w:cs="Arial Cyr" w:ascii="Arial Cyr" w:hAnsi="Arial Cyr"/>
          <w:vertAlign w:val="subscript"/>
        </w:rPr>
        <w:t>ваг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>где W</w:t>
      </w:r>
      <w:r>
        <w:rPr>
          <w:rFonts w:eastAsia="Arial Cyr" w:cs="Arial Cyr" w:ascii="Arial Cyr" w:hAnsi="Arial Cyr"/>
          <w:vertAlign w:val="subscript"/>
        </w:rPr>
        <w:t>щ</w:t>
      </w:r>
      <w:r>
        <w:rPr>
          <w:rFonts w:eastAsia="Arial Cyr" w:cs="Arial Cyr" w:ascii="Arial Cyr" w:hAnsi="Arial Cyr"/>
        </w:rPr>
        <w:t xml:space="preserve"> - количество щебня, подлежащего выгрузке, куб. м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W</w:t>
      </w:r>
      <w:r>
        <w:rPr>
          <w:rFonts w:eastAsia="Arial Cyr" w:cs="Arial Cyr" w:ascii="Arial Cyr" w:hAnsi="Arial Cyr"/>
          <w:vertAlign w:val="subscript"/>
        </w:rPr>
        <w:t>хд</w:t>
      </w:r>
      <w:r>
        <w:rPr>
          <w:rFonts w:eastAsia="Arial Cyr" w:cs="Arial Cyr" w:ascii="Arial Cyr" w:hAnsi="Arial Cyr"/>
        </w:rPr>
        <w:t xml:space="preserve"> - вместимость кузова хоппер-дозатора, куб. м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l</w:t>
      </w:r>
      <w:r>
        <w:rPr>
          <w:rFonts w:eastAsia="Arial Cyr" w:cs="Arial Cyr" w:ascii="Arial Cyr" w:hAnsi="Arial Cyr"/>
          <w:vertAlign w:val="subscript"/>
        </w:rPr>
        <w:t>хд</w:t>
      </w:r>
      <w:r>
        <w:rPr>
          <w:rFonts w:eastAsia="Arial Cyr" w:cs="Arial Cyr" w:ascii="Arial Cyr" w:hAnsi="Arial Cyr"/>
        </w:rPr>
        <w:t xml:space="preserve"> - длинна одного хоппер-дозатора, м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l</w:t>
      </w:r>
      <w:r>
        <w:rPr>
          <w:rFonts w:eastAsia="Arial Cyr" w:cs="Arial Cyr" w:ascii="Arial Cyr" w:hAnsi="Arial Cyr"/>
          <w:vertAlign w:val="subscript"/>
        </w:rPr>
        <w:t>ваг</w:t>
      </w:r>
      <w:r>
        <w:rPr>
          <w:rFonts w:eastAsia="Arial Cyr" w:cs="Arial Cyr" w:ascii="Arial Cyr" w:hAnsi="Arial Cyr"/>
        </w:rPr>
        <w:t xml:space="preserve"> - длинна жилого вагона для обслуживающего персонала, м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>L</w:t>
      </w:r>
      <w:r>
        <w:rPr>
          <w:rFonts w:eastAsia="Arial Cyr" w:cs="Arial Cyr" w:ascii="Arial Cyr" w:hAnsi="Arial Cyr"/>
          <w:vertAlign w:val="subscript"/>
        </w:rPr>
        <w:t>хд</w:t>
      </w:r>
      <w:r>
        <w:rPr>
          <w:rFonts w:eastAsia="Arial Cyr" w:cs="Arial Cyr" w:ascii="Arial Cyr" w:hAnsi="Arial Cyr"/>
        </w:rPr>
        <w:t xml:space="preserve"> = 34 + (855.2 / 32.4) x 10.9 + 24.5 = 346.2 метр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Длинна пятого рабочего поезда, в который включены тепловоз ТЭ - 3 и машина ВПО-3000 с пассажирским вагоном для обслуживающего персонала составит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>L</w:t>
      </w:r>
      <w:r>
        <w:rPr>
          <w:rFonts w:eastAsia="Arial Cyr" w:cs="Arial Cyr" w:ascii="Arial Cyr" w:hAnsi="Arial Cyr"/>
          <w:vertAlign w:val="subscript"/>
        </w:rPr>
        <w:t>впо</w:t>
      </w:r>
      <w:r>
        <w:rPr>
          <w:rFonts w:eastAsia="Arial Cyr" w:cs="Arial Cyr" w:ascii="Arial Cyr" w:hAnsi="Arial Cyr"/>
        </w:rPr>
        <w:t xml:space="preserve"> = 34 + 27.7 + 24.5 = 86.2 метра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ab/>
        <w:tab/>
      </w:r>
      <w:r>
        <w:rPr>
          <w:rFonts w:eastAsia="Arial Cyr" w:cs="Arial Cyr" w:ascii="Arial Cyr" w:hAnsi="Arial Cyr"/>
          <w:b/>
          <w:bCs/>
        </w:rPr>
        <w:t>4.ОПРЕДЕЛЕНИЕ ПРОДОЛЖИТЕЛЬНОСТИ “ОКНА”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В проекте организации путевых работ важное место занимает увязка и согласование “окон” с эксплуатационной работой дороги в пределах ремонтируемого участка. Выполнение путевых работ организуют таким образом, чтобы, несмотря на предоставление “окон” для выгрузки материалов и комплекса основных работ, не нарушались установленные размеры движения. При ремонте пути, чтобы наиболее правильно и организованно обеспечить бесперебойный пропуск поездов, заранее предусматривают “окна” необходимой продолжительности на весь период ремонта. При этом обеспечивается наиболее удобное планирование путевых работ и наилучшая согласованность действий работников всех служб, причастных к ремонту пут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Необходимую продолжительность “окна” Т</w:t>
      </w:r>
      <w:r>
        <w:rPr>
          <w:rFonts w:eastAsia="Arial Cyr" w:cs="Arial Cyr" w:ascii="Arial Cyr" w:hAnsi="Arial Cyr"/>
          <w:vertAlign w:val="subscript"/>
        </w:rPr>
        <w:t>о</w:t>
      </w:r>
      <w:r>
        <w:rPr>
          <w:rFonts w:eastAsia="Arial Cyr" w:cs="Arial Cyr" w:ascii="Arial Cyr" w:hAnsi="Arial Cyr"/>
        </w:rPr>
        <w:t xml:space="preserve"> устанавливают в зависимости от вида и объема ремонтно - путевых работ, применяемой технологии работ, конструкции и числа используемых машин и механизмов, применяемой технологии работ, а также конкретных условий каждого участка, на котором они выполняются. В общем виде необходимая продолжительность “окна” определяется по формуле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Т</w:t>
      </w:r>
      <w:r>
        <w:rPr>
          <w:rFonts w:eastAsia="Arial Cyr" w:cs="Arial Cyr" w:ascii="Arial Cyr" w:hAnsi="Arial Cyr"/>
          <w:vertAlign w:val="subscript"/>
        </w:rPr>
        <w:t>о</w:t>
      </w:r>
      <w:r>
        <w:rPr>
          <w:rFonts w:eastAsia="Arial Cyr" w:cs="Arial Cyr" w:ascii="Arial Cyr" w:hAnsi="Arial Cyr"/>
        </w:rPr>
        <w:t xml:space="preserve"> = t</w:t>
      </w:r>
      <w:r>
        <w:rPr>
          <w:rFonts w:eastAsia="Arial Cyr" w:cs="Arial Cyr" w:ascii="Arial Cyr" w:hAnsi="Arial Cyr"/>
          <w:vertAlign w:val="subscript"/>
        </w:rPr>
        <w:t>р</w:t>
      </w:r>
      <w:r>
        <w:rPr>
          <w:rFonts w:eastAsia="Arial Cyr" w:cs="Arial Cyr" w:ascii="Arial Cyr" w:hAnsi="Arial Cyr"/>
        </w:rPr>
        <w:t xml:space="preserve"> + T</w:t>
      </w:r>
      <w:r>
        <w:rPr>
          <w:rFonts w:eastAsia="Arial Cyr" w:cs="Arial Cyr" w:ascii="Arial Cyr" w:hAnsi="Arial Cyr"/>
          <w:vertAlign w:val="subscript"/>
        </w:rPr>
        <w:t>вед</w:t>
      </w:r>
      <w:r>
        <w:rPr>
          <w:rFonts w:eastAsia="Arial Cyr" w:cs="Arial Cyr" w:ascii="Arial Cyr" w:hAnsi="Arial Cyr"/>
        </w:rPr>
        <w:t xml:space="preserve"> + t</w:t>
      </w:r>
      <w:r>
        <w:rPr>
          <w:rFonts w:eastAsia="Arial Cyr" w:cs="Arial Cyr" w:ascii="Arial Cyr" w:hAnsi="Arial Cyr"/>
          <w:vertAlign w:val="subscript"/>
        </w:rPr>
        <w:t>с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  <w:vertAlign w:val="subscript"/>
        </w:rPr>
      </w:pPr>
      <w:r>
        <w:rPr>
          <w:rFonts w:eastAsia="Arial Cyr" w:cs="Arial Cyr" w:ascii="Arial Cyr" w:hAnsi="Arial Cyr"/>
          <w:vertAlign w:val="subscript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>где t</w:t>
      </w:r>
      <w:r>
        <w:rPr>
          <w:rFonts w:eastAsia="Arial Cyr" w:cs="Arial Cyr" w:ascii="Arial Cyr" w:hAnsi="Arial Cyr"/>
          <w:vertAlign w:val="subscript"/>
        </w:rPr>
        <w:t>р</w:t>
      </w:r>
      <w:r>
        <w:rPr>
          <w:rFonts w:eastAsia="Arial Cyr" w:cs="Arial Cyr" w:ascii="Arial Cyr" w:hAnsi="Arial Cyr"/>
        </w:rPr>
        <w:t xml:space="preserve"> - время, необходимое для развертывания работ, мин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вед</w:t>
      </w:r>
      <w:r>
        <w:rPr>
          <w:rFonts w:eastAsia="Arial Cyr" w:cs="Arial Cyr" w:ascii="Arial Cyr" w:hAnsi="Arial Cyr"/>
        </w:rPr>
        <w:t xml:space="preserve"> - время ведущей машины, мин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с</w:t>
      </w:r>
      <w:r>
        <w:rPr>
          <w:rFonts w:eastAsia="Arial Cyr" w:cs="Arial Cyr" w:ascii="Arial Cyr" w:hAnsi="Arial Cyr"/>
        </w:rPr>
        <w:t xml:space="preserve"> - время, необходимое для свертывания работ и открытия перегона для пуска графи</w:t>
        <w:tab/>
        <w:t xml:space="preserve">  </w:t>
        <w:tab/>
        <w:t xml:space="preserve">   ковых поездов, мин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ab/>
        <w:t>t</w:t>
      </w:r>
      <w:r>
        <w:rPr>
          <w:rFonts w:eastAsia="Arial Cyr" w:cs="Arial Cyr" w:ascii="Arial Cyr" w:hAnsi="Arial Cyr"/>
          <w:vertAlign w:val="subscript"/>
        </w:rPr>
        <w:t>р</w:t>
      </w:r>
      <w:r>
        <w:rPr>
          <w:rFonts w:eastAsia="Arial Cyr" w:cs="Arial Cyr" w:ascii="Arial Cyr" w:hAnsi="Arial Cyr"/>
        </w:rPr>
        <w:t xml:space="preserve"> = t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+ t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 xml:space="preserve"> + t</w:t>
      </w:r>
      <w:r>
        <w:rPr>
          <w:rFonts w:eastAsia="Arial Cyr" w:cs="Arial Cyr" w:ascii="Arial Cyr" w:hAnsi="Arial Cyr"/>
          <w:vertAlign w:val="subscript"/>
        </w:rPr>
        <w:t>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  <w:vertAlign w:val="subscript"/>
        </w:rPr>
      </w:pPr>
      <w:r>
        <w:rPr>
          <w:rFonts w:eastAsia="Arial Cyr" w:cs="Arial Cyr" w:ascii="Arial Cyr" w:hAnsi="Arial Cyr"/>
          <w:vertAlign w:val="subscript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>где t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- время на оформление закрытия перегона, пробег первой машины к месту работы </w:t>
        <w:tab/>
        <w:t xml:space="preserve"> </w:t>
        <w:tab/>
        <w:t xml:space="preserve">  и снятие напряжения с контактной сети ( 14 мин )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 xml:space="preserve"> - время между разборкой пути и очисткой щебня БМС, мин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 xml:space="preserve"> - время необходимое для заезда БМС и очистки щебня на участке протяженностью </w:t>
        <w:tab/>
        <w:t xml:space="preserve">  25 м (16 мин 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t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 xml:space="preserve"> = 2 x N</w:t>
      </w:r>
      <w:r>
        <w:rPr>
          <w:rFonts w:eastAsia="Arial Cyr" w:cs="Arial Cyr" w:ascii="Arial Cyr" w:hAnsi="Arial Cyr"/>
          <w:vertAlign w:val="subscript"/>
        </w:rPr>
        <w:t xml:space="preserve">раз </w:t>
      </w:r>
      <w:r>
        <w:rPr>
          <w:rFonts w:eastAsia="Arial Cyr" w:cs="Arial Cyr" w:ascii="Arial Cyr" w:hAnsi="Arial Cyr"/>
        </w:rPr>
        <w:t xml:space="preserve">x </w:t>
      </w: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5</w:t>
      </w:r>
      <w:r>
        <w:rPr>
          <w:rFonts w:eastAsia="Arial Cyr" w:cs="Arial Cyr" w:ascii="Arial Cyr" w:hAnsi="Arial Cyr"/>
        </w:rPr>
        <w:t xml:space="preserve"> = 2 х 1.7 х 1.183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</w:rPr>
        <w:t xml:space="preserve"> 4 мин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t</w:t>
      </w:r>
      <w:r>
        <w:rPr>
          <w:rFonts w:eastAsia="Arial Cyr" w:cs="Arial Cyr" w:ascii="Arial Cyr" w:hAnsi="Arial Cyr"/>
          <w:vertAlign w:val="subscript"/>
        </w:rPr>
        <w:t>р</w:t>
      </w:r>
      <w:r>
        <w:rPr>
          <w:rFonts w:eastAsia="Arial Cyr" w:cs="Arial Cyr" w:ascii="Arial Cyr" w:hAnsi="Arial Cyr"/>
        </w:rPr>
        <w:t xml:space="preserve"> = 14 + 4 + 16 = 34 мин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Т</w:t>
      </w:r>
      <w:r>
        <w:rPr>
          <w:rFonts w:eastAsia="Arial Cyr" w:cs="Arial Cyr" w:ascii="Arial Cyr" w:hAnsi="Arial Cyr"/>
          <w:vertAlign w:val="subscript"/>
        </w:rPr>
        <w:t xml:space="preserve">вед </w:t>
      </w:r>
      <w:r>
        <w:rPr>
          <w:rFonts w:eastAsia="Arial Cyr" w:cs="Arial Cyr" w:ascii="Arial Cyr" w:hAnsi="Arial Cyr"/>
        </w:rPr>
        <w:t>= n</w:t>
      </w:r>
      <w:r>
        <w:rPr>
          <w:rFonts w:eastAsia="Arial Cyr" w:cs="Arial Cyr" w:ascii="Arial Cyr" w:hAnsi="Arial Cyr"/>
          <w:vertAlign w:val="subscript"/>
        </w:rPr>
        <w:t>зв</w:t>
      </w:r>
      <w:r>
        <w:rPr>
          <w:rFonts w:eastAsia="Arial Cyr" w:cs="Arial Cyr" w:ascii="Arial Cyr" w:hAnsi="Arial Cyr"/>
        </w:rPr>
        <w:t xml:space="preserve"> х N</w:t>
      </w:r>
      <w:r>
        <w:rPr>
          <w:rFonts w:eastAsia="Arial Cyr" w:cs="Arial Cyr" w:ascii="Arial Cyr" w:hAnsi="Arial Cyr"/>
          <w:vertAlign w:val="subscript"/>
        </w:rPr>
        <w:t>укл</w:t>
      </w:r>
      <w:r>
        <w:rPr>
          <w:rFonts w:eastAsia="Arial Cyr" w:cs="Arial Cyr" w:ascii="Arial Cyr" w:hAnsi="Arial Cyr"/>
        </w:rPr>
        <w:t xml:space="preserve"> х </w:t>
      </w: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5</w:t>
      </w:r>
      <w:r>
        <w:rPr>
          <w:rFonts w:eastAsia="Arial Cyr" w:cs="Arial Cyr" w:ascii="Arial Cyr" w:hAnsi="Arial Cyr"/>
        </w:rPr>
        <w:t xml:space="preserve"> = 46 x 2.2 x 1.183 = 119.7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</w:rPr>
        <w:t>120 мин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t</w:t>
      </w:r>
      <w:r>
        <w:rPr>
          <w:rFonts w:eastAsia="Arial Cyr" w:cs="Arial Cyr" w:ascii="Arial Cyr" w:hAnsi="Arial Cyr"/>
          <w:vertAlign w:val="subscript"/>
        </w:rPr>
        <w:t>с</w:t>
      </w:r>
      <w:r>
        <w:rPr>
          <w:rFonts w:eastAsia="Arial Cyr" w:cs="Arial Cyr" w:ascii="Arial Cyr" w:hAnsi="Arial Cyr"/>
        </w:rPr>
        <w:t xml:space="preserve"> = t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+ t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 xml:space="preserve"> + t</w:t>
      </w:r>
      <w:r>
        <w:rPr>
          <w:rFonts w:eastAsia="Arial Cyr" w:cs="Arial Cyr" w:ascii="Arial Cyr" w:hAnsi="Arial Cyr"/>
          <w:vertAlign w:val="subscript"/>
        </w:rPr>
        <w:t xml:space="preserve">3 </w:t>
      </w:r>
      <w:r>
        <w:rPr>
          <w:rFonts w:eastAsia="Arial Cyr" w:cs="Arial Cyr" w:ascii="Arial Cyr" w:hAnsi="Arial Cyr"/>
        </w:rPr>
        <w:t>+ t</w:t>
      </w:r>
      <w:r>
        <w:rPr>
          <w:rFonts w:eastAsia="Arial Cyr" w:cs="Arial Cyr" w:ascii="Arial Cyr" w:hAnsi="Arial Cyr"/>
          <w:vertAlign w:val="subscript"/>
        </w:rPr>
        <w:t>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>где t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- интервал между проходом путеукладчика и началом сболчивания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 xml:space="preserve"> - интервал между сболчиванием и хоппер- дозаторами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 xml:space="preserve"> - интервал между хоппер- дозаторами и ВПО-3000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Arial Cyr" w:cs="Arial Cyr" w:ascii="Arial Cyr" w:hAnsi="Arial Cyr"/>
        </w:rPr>
        <w:t xml:space="preserve"> - интервал между ВПО-3000 и выправкой пут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t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= 18.2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</w:rPr>
        <w:t xml:space="preserve"> 19 мин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t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 xml:space="preserve"> = 9.74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</w:rPr>
        <w:t xml:space="preserve"> 10 мин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t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 xml:space="preserve"> = 13.32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</w:rPr>
        <w:t xml:space="preserve"> 14 мин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t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Arial Cyr" w:cs="Arial Cyr" w:ascii="Arial Cyr" w:hAnsi="Arial Cyr"/>
        </w:rPr>
        <w:t xml:space="preserve"> = 13.9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</w:rPr>
        <w:t xml:space="preserve"> 14 мин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t</w:t>
      </w:r>
      <w:r>
        <w:rPr>
          <w:rFonts w:eastAsia="Arial Cyr" w:cs="Arial Cyr" w:ascii="Arial Cyr" w:hAnsi="Arial Cyr"/>
          <w:vertAlign w:val="subscript"/>
        </w:rPr>
        <w:t>c</w:t>
      </w:r>
      <w:r>
        <w:rPr>
          <w:rFonts w:eastAsia="Arial Cyr" w:cs="Arial Cyr" w:ascii="Arial Cyr" w:hAnsi="Arial Cyr"/>
        </w:rPr>
        <w:t xml:space="preserve"> = 19 + 10 + 14 + 14 = 57 минут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T</w:t>
      </w:r>
      <w:r>
        <w:rPr>
          <w:rFonts w:eastAsia="Arial Cyr" w:cs="Arial Cyr" w:ascii="Arial Cyr" w:hAnsi="Arial Cyr"/>
          <w:vertAlign w:val="subscript"/>
        </w:rPr>
        <w:t>o</w:t>
      </w:r>
      <w:r>
        <w:rPr>
          <w:rFonts w:eastAsia="Arial Cyr" w:cs="Arial Cyr" w:ascii="Arial Cyr" w:hAnsi="Arial Cyr"/>
        </w:rPr>
        <w:t xml:space="preserve"> = 34 + 120 + 57 = 211 минут (3 часа 31 минута 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ремя работы после окна определяется по формуле: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T</w:t>
      </w:r>
      <w:r>
        <w:rPr>
          <w:rFonts w:eastAsia="Arial Cyr" w:cs="Arial Cyr" w:ascii="Arial Cyr" w:hAnsi="Arial Cyr"/>
          <w:vertAlign w:val="subscript"/>
        </w:rPr>
        <w:t>по</w:t>
      </w:r>
      <w:r>
        <w:rPr>
          <w:rFonts w:eastAsia="Arial Cyr" w:cs="Arial Cyr" w:ascii="Arial Cyr" w:hAnsi="Arial Cyr"/>
        </w:rPr>
        <w:t xml:space="preserve"> = 492 - T</w:t>
      </w:r>
      <w:r>
        <w:rPr>
          <w:rFonts w:eastAsia="Arial Cyr" w:cs="Arial Cyr" w:ascii="Arial Cyr" w:hAnsi="Arial Cyr"/>
          <w:vertAlign w:val="subscript"/>
        </w:rPr>
        <w:t>o</w:t>
      </w:r>
      <w:r>
        <w:rPr>
          <w:rFonts w:eastAsia="Arial Cyr" w:cs="Arial Cyr" w:ascii="Arial Cyr" w:hAnsi="Arial Cyr"/>
        </w:rPr>
        <w:t xml:space="preserve"> = 492 - 211 = 281 минута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>Продолжительность работы машин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Т</w:t>
      </w:r>
      <w:r>
        <w:rPr>
          <w:rFonts w:eastAsia="Arial Cyr" w:cs="Arial Cyr" w:ascii="Arial Cyr" w:hAnsi="Arial Cyr"/>
          <w:vertAlign w:val="subscript"/>
        </w:rPr>
        <w:t>разб</w:t>
      </w:r>
      <w:r>
        <w:rPr>
          <w:rFonts w:eastAsia="Arial Cyr" w:cs="Arial Cyr" w:ascii="Arial Cyr" w:hAnsi="Arial Cyr"/>
        </w:rPr>
        <w:t xml:space="preserve"> = L</w:t>
      </w:r>
      <w:r>
        <w:rPr>
          <w:rFonts w:eastAsia="Arial Cyr" w:cs="Arial Cyr" w:ascii="Arial Cyr" w:hAnsi="Arial Cyr"/>
          <w:vertAlign w:val="subscript"/>
        </w:rPr>
        <w:t>ф</w:t>
      </w:r>
      <w:r>
        <w:rPr>
          <w:rFonts w:eastAsia="Arial Cyr" w:cs="Arial Cyr" w:ascii="Arial Cyr" w:hAnsi="Arial Cyr"/>
        </w:rPr>
        <w:t xml:space="preserve"> / l</w:t>
      </w:r>
      <w:r>
        <w:rPr>
          <w:rFonts w:eastAsia="Arial Cyr" w:cs="Arial Cyr" w:ascii="Arial Cyr" w:hAnsi="Arial Cyr"/>
          <w:vertAlign w:val="subscript"/>
        </w:rPr>
        <w:t>зв</w:t>
      </w:r>
      <w:r>
        <w:rPr>
          <w:rFonts w:eastAsia="Arial Cyr" w:cs="Arial Cyr" w:ascii="Arial Cyr" w:hAnsi="Arial Cyr"/>
        </w:rPr>
        <w:t xml:space="preserve"> x 1.7 x </w:t>
      </w: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5</w:t>
      </w:r>
      <w:r>
        <w:rPr>
          <w:rFonts w:eastAsia="Arial Cyr" w:cs="Arial Cyr" w:ascii="Arial Cyr" w:hAnsi="Arial Cyr"/>
        </w:rPr>
        <w:t xml:space="preserve"> = 1150 / 25 х 1.7 х 1.183 = 92.5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</w:rPr>
        <w:t xml:space="preserve"> 93 минут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T</w:t>
      </w:r>
      <w:r>
        <w:rPr>
          <w:rFonts w:eastAsia="Arial Cyr" w:cs="Arial Cyr" w:ascii="Arial Cyr" w:hAnsi="Arial Cyr"/>
          <w:vertAlign w:val="subscript"/>
        </w:rPr>
        <w:t>бмс</w:t>
      </w:r>
      <w:r>
        <w:rPr>
          <w:rFonts w:eastAsia="Arial Cyr" w:cs="Arial Cyr" w:ascii="Arial Cyr" w:hAnsi="Arial Cyr"/>
        </w:rPr>
        <w:t xml:space="preserve"> = L</w:t>
      </w:r>
      <w:r>
        <w:rPr>
          <w:rFonts w:eastAsia="Arial Cyr" w:cs="Arial Cyr" w:ascii="Arial Cyr" w:hAnsi="Arial Cyr"/>
          <w:vertAlign w:val="subscript"/>
        </w:rPr>
        <w:t>ф</w:t>
      </w:r>
      <w:r>
        <w:rPr>
          <w:rFonts w:eastAsia="Arial Cyr" w:cs="Arial Cyr" w:ascii="Arial Cyr" w:hAnsi="Arial Cyr"/>
        </w:rPr>
        <w:t xml:space="preserve">( км) х 55.6 х </w:t>
      </w: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5</w:t>
      </w:r>
      <w:r>
        <w:rPr>
          <w:rFonts w:eastAsia="Arial Cyr" w:cs="Arial Cyr" w:ascii="Arial Cyr" w:hAnsi="Arial Cyr"/>
        </w:rPr>
        <w:t xml:space="preserve"> = 1.15 х 55.6 х 1.183 = 75.6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</w:rPr>
        <w:t xml:space="preserve"> 76 минут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T</w:t>
      </w:r>
      <w:r>
        <w:rPr>
          <w:rFonts w:eastAsia="Arial Cyr" w:cs="Arial Cyr" w:ascii="Arial Cyr" w:hAnsi="Arial Cyr"/>
          <w:vertAlign w:val="subscript"/>
        </w:rPr>
        <w:t>укл</w:t>
      </w:r>
      <w:r>
        <w:rPr>
          <w:rFonts w:eastAsia="Arial Cyr" w:cs="Arial Cyr" w:ascii="Arial Cyr" w:hAnsi="Arial Cyr"/>
        </w:rPr>
        <w:t xml:space="preserve"> = L</w:t>
      </w:r>
      <w:r>
        <w:rPr>
          <w:rFonts w:eastAsia="Arial Cyr" w:cs="Arial Cyr" w:ascii="Arial Cyr" w:hAnsi="Arial Cyr"/>
          <w:vertAlign w:val="subscript"/>
        </w:rPr>
        <w:t>ф</w:t>
      </w:r>
      <w:r>
        <w:rPr>
          <w:rFonts w:eastAsia="Arial Cyr" w:cs="Arial Cyr" w:ascii="Arial Cyr" w:hAnsi="Arial Cyr"/>
        </w:rPr>
        <w:t xml:space="preserve"> / l</w:t>
      </w:r>
      <w:r>
        <w:rPr>
          <w:rFonts w:eastAsia="Arial Cyr" w:cs="Arial Cyr" w:ascii="Arial Cyr" w:hAnsi="Arial Cyr"/>
          <w:vertAlign w:val="subscript"/>
        </w:rPr>
        <w:t xml:space="preserve">зв </w:t>
      </w:r>
      <w:r>
        <w:rPr>
          <w:rFonts w:eastAsia="Arial Cyr" w:cs="Arial Cyr" w:ascii="Arial Cyr" w:hAnsi="Arial Cyr"/>
        </w:rPr>
        <w:t xml:space="preserve">х 1.7 х </w:t>
      </w: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5</w:t>
      </w:r>
      <w:r>
        <w:rPr>
          <w:rFonts w:eastAsia="Arial Cyr" w:cs="Arial Cyr" w:ascii="Arial Cyr" w:hAnsi="Arial Cyr"/>
        </w:rPr>
        <w:t xml:space="preserve"> = 1150 / 25 х 2.2 х 1.183 = 119.7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</w:rPr>
        <w:t xml:space="preserve"> 120 минут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T</w:t>
      </w:r>
      <w:r>
        <w:rPr>
          <w:rFonts w:eastAsia="Arial Cyr" w:cs="Arial Cyr" w:ascii="Arial Cyr" w:hAnsi="Arial Cyr"/>
          <w:vertAlign w:val="subscript"/>
        </w:rPr>
        <w:t>хд</w:t>
      </w:r>
      <w:r>
        <w:rPr>
          <w:rFonts w:eastAsia="Arial Cyr" w:cs="Arial Cyr" w:ascii="Arial Cyr" w:hAnsi="Arial Cyr"/>
        </w:rPr>
        <w:t xml:space="preserve"> = 0.14 х Q = 0.14 x 855.2 = 119.7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</w:rPr>
        <w:t xml:space="preserve"> 120 минут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T</w:t>
      </w:r>
      <w:r>
        <w:rPr>
          <w:rFonts w:eastAsia="Arial Cyr" w:cs="Arial Cyr" w:ascii="Arial Cyr" w:hAnsi="Arial Cyr"/>
          <w:vertAlign w:val="subscript"/>
        </w:rPr>
        <w:t>впо</w:t>
      </w:r>
      <w:r>
        <w:rPr>
          <w:rFonts w:eastAsia="Arial Cyr" w:cs="Arial Cyr" w:ascii="Arial Cyr" w:hAnsi="Arial Cyr"/>
        </w:rPr>
        <w:t xml:space="preserve"> = 33.9 х L</w:t>
      </w:r>
      <w:r>
        <w:rPr>
          <w:rFonts w:eastAsia="Arial Cyr" w:cs="Arial Cyr" w:ascii="Arial Cyr" w:hAnsi="Arial Cyr"/>
          <w:vertAlign w:val="subscript"/>
        </w:rPr>
        <w:t>ф</w:t>
      </w:r>
      <w:r>
        <w:rPr>
          <w:rFonts w:eastAsia="Arial Cyr" w:cs="Arial Cyr" w:ascii="Arial Cyr" w:hAnsi="Arial Cyr"/>
        </w:rPr>
        <w:t xml:space="preserve">( км) х </w:t>
      </w: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5</w:t>
      </w:r>
      <w:r>
        <w:rPr>
          <w:rFonts w:eastAsia="Arial Cyr" w:cs="Arial Cyr" w:ascii="Arial Cyr" w:hAnsi="Arial Cyr"/>
        </w:rPr>
        <w:t xml:space="preserve"> = 33.9 х 1.15 х 1.183 = 46.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</w:rPr>
        <w:t xml:space="preserve"> 46 минут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ab/>
        <w:tab/>
      </w:r>
      <w:r>
        <w:rPr>
          <w:rFonts w:eastAsia="Arial Cyr" w:cs="Arial Cyr" w:ascii="Arial Cyr" w:hAnsi="Arial Cyr"/>
          <w:b/>
          <w:bCs/>
        </w:rPr>
        <w:t>5.РАСЧЕТ ВЫПРАВКИ ЖЕЛЕЗНОДОРОЖНОЙ КРИВОЙ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 xml:space="preserve">В кривых  участках путь работает более напряженно, чем в прямых. Объясняется это тем, что при  движении состава  по кривой  на рельсы передаются  дополнительные силы: неуравновешенная часть центробежной силы и силы рамного давления от вписывания жесткой базы подвижного состава в колею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Влияние этих дополнительных сил на работу пути и экипажа во многом зависят от состояния кривых в плане. При непостоянной кривизне круговой кривой и неплавном изменении кривизны в переходных кривых возникают большие горизонтальные неуравновешенные силы, вызывающие резкие боковые толчки подвижного состава, дополнительные напряжения в элементах пути, а следовательно, и большие его расстройств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 xml:space="preserve">Положение рельсовой колеи в плане в кривой характеризуется стрелами изгиба кривой, измеряемыми от хорды определенной длины. Идеально поставленная круговая кривая на всем  своем протяжении в любой точке должна иметь одну и ту же  стрелу изгиба, мм,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f = 1000 x a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 / 8 x 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 а - хорда , м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R - радиус, м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ab/>
        <w:t xml:space="preserve">При текущем содержании состояние кривых участков главных и приемо-отправочных путей признается удовлетворительным, если разность стрел изгиба рельсовых нитей в соседних точках, отстоящих друг от друга на расстояние 10 м , при хорде 20 м не привышает следующих значений ( при скоростях движения поездов 120 км/час и менее ); при радиусе более 650 м -8 мм; 650 - 401 м - 10мм; 400м и менее - 12 мм. Отклонение от равномерного нарастания стрел на переходных кривых должно быть не более 6 мм 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 xml:space="preserve">Правильное содержание кривых в плане заключается в пеиодической проверке кривизны измерением стрел , в сравнении полученных стрел с паспортными и в случае расхождения, с учетом допусков , в приведении стрел к паспортным выправкой (рихтовкой) кривых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 xml:space="preserve">Допуски в содержании пути в плане установлены из совокупного рассмотрения прочности и стабильности как колеи, так и пути в целом. Каждому отступлению в плане соответствует определенная величина дополнительного поперечного ускорения </w:t>
      </w:r>
      <w:r>
        <w:rPr>
          <w:rFonts w:eastAsia="Symbol" w:cs="Symbol" w:ascii="Symbol" w:hAnsi="Symbol"/>
        </w:rPr>
        <w:t>Da</w:t>
      </w:r>
      <w:r>
        <w:rPr>
          <w:rFonts w:eastAsia="Arial Cyr" w:cs="Arial Cyr" w:ascii="Arial Cyr" w:hAnsi="Arial Cyr"/>
          <w:vertAlign w:val="subscript"/>
        </w:rPr>
        <w:t>нп</w:t>
      </w:r>
      <w:r>
        <w:rPr>
          <w:rFonts w:eastAsia="Arial Cyr" w:cs="Arial Cyr" w:ascii="Arial Cyr" w:hAnsi="Arial Cyr"/>
        </w:rPr>
        <w:t xml:space="preserve"> ; оно должно быть не более 0,15 - 0,17 м/сек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Отсюда оценивать отступления в плане ( при измерении стрел изгиба от хорды длиной 20 м в точках через 10 м ) можно по величине дополнительных поперечных ускорений по формуле 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</w:r>
      <w:r>
        <w:rPr>
          <w:rFonts w:eastAsia="Symbol" w:cs="Symbol" w:ascii="Symbol" w:hAnsi="Symbol"/>
        </w:rPr>
        <w:t>Da</w:t>
      </w:r>
      <w:r>
        <w:rPr>
          <w:rFonts w:eastAsia="Arial Cyr" w:cs="Arial Cyr" w:ascii="Arial Cyr" w:hAnsi="Arial Cyr"/>
          <w:vertAlign w:val="subscript"/>
        </w:rPr>
        <w:t>нп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Symbol" w:cs="Symbol" w:ascii="Symbol" w:hAnsi="Symbol"/>
        </w:rPr>
        <w:t>±</w:t>
      </w:r>
      <w:r>
        <w:rPr>
          <w:rFonts w:eastAsia="Arial Cyr" w:cs="Arial Cyr" w:ascii="Arial Cyr" w:hAnsi="Arial Cyr"/>
        </w:rPr>
        <w:t>0.0000015 x v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 x </w:t>
      </w:r>
      <w:r>
        <w:rPr>
          <w:rFonts w:eastAsia="Symbol" w:cs="Symbol" w:ascii="Symbol" w:hAnsi="Symbol"/>
        </w:rPr>
        <w:t>D</w:t>
      </w:r>
      <w:r>
        <w:rPr>
          <w:rFonts w:eastAsia="Arial Cyr" w:cs="Arial Cyr" w:ascii="Arial Cyr" w:hAnsi="Arial Cyr"/>
        </w:rPr>
        <w:t xml:space="preserve">f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</w:rPr>
        <w:t xml:space="preserve"> [0.15 - 0.17]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 xml:space="preserve">Выправка кривых осуществляется по предварительному расчету. Все существующие расчеты выправки основаны на предположении, что сдвижка кривой из некоторого первоначального положения в другое, проектное, происходит по траектории  эвольвенты или развертки. Поэтому  сдвижка  </w:t>
      </w:r>
      <w:r>
        <w:rPr>
          <w:rFonts w:eastAsia="Arial Cyr" w:cs="Arial Cyr" w:ascii="Arial Cyr" w:hAnsi="Arial Cyr"/>
          <w:i/>
          <w:iCs/>
        </w:rPr>
        <w:t>е</w:t>
      </w:r>
      <w:r>
        <w:rPr>
          <w:rFonts w:eastAsia="Arial Cyr" w:cs="Arial Cyr" w:ascii="Arial Cyr" w:hAnsi="Arial Cyr"/>
        </w:rPr>
        <w:t xml:space="preserve">  из старого “сбитого” (натурального) полжения данной точки кривой в новое , проектное, положение представляет собой разность эвольвент натурной Е</w:t>
      </w:r>
      <w:r>
        <w:rPr>
          <w:rFonts w:eastAsia="Arial Cyr" w:cs="Arial Cyr" w:ascii="Arial Cyr" w:hAnsi="Arial Cyr"/>
          <w:vertAlign w:val="subscript"/>
        </w:rPr>
        <w:t xml:space="preserve">н </w:t>
      </w:r>
      <w:r>
        <w:rPr>
          <w:rFonts w:eastAsia="Arial Cyr" w:cs="Arial Cyr" w:ascii="Arial Cyr" w:hAnsi="Arial Cyr"/>
        </w:rPr>
        <w:t>и проектной Е</w:t>
      </w:r>
      <w:r>
        <w:rPr>
          <w:rFonts w:eastAsia="Arial Cyr" w:cs="Arial Cyr" w:ascii="Arial Cyr" w:hAnsi="Arial Cyr"/>
          <w:vertAlign w:val="subscript"/>
        </w:rPr>
        <w:t>п</w:t>
      </w:r>
      <w:r>
        <w:rPr>
          <w:rFonts w:eastAsia="Arial Cyr" w:cs="Arial Cyr" w:ascii="Arial Cyr" w:hAnsi="Arial Cyr"/>
        </w:rPr>
        <w:t xml:space="preserve"> кривых, или  </w:t>
      </w:r>
      <w:r>
        <w:rPr>
          <w:rFonts w:eastAsia="Arial Cyr" w:cs="Arial Cyr" w:ascii="Arial Cyr" w:hAnsi="Arial Cyr"/>
          <w:i/>
          <w:iCs/>
        </w:rPr>
        <w:t xml:space="preserve">е </w:t>
      </w:r>
      <w:r>
        <w:rPr>
          <w:rFonts w:eastAsia="Arial Cyr" w:cs="Arial Cyr" w:ascii="Arial Cyr" w:hAnsi="Arial Cyr"/>
        </w:rPr>
        <w:t>= Е</w:t>
      </w:r>
      <w:r>
        <w:rPr>
          <w:rFonts w:eastAsia="Arial Cyr" w:cs="Arial Cyr" w:ascii="Arial Cyr" w:hAnsi="Arial Cyr"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- Е</w:t>
      </w:r>
      <w:r>
        <w:rPr>
          <w:rFonts w:eastAsia="Arial Cyr" w:cs="Arial Cyr" w:ascii="Arial Cyr" w:hAnsi="Arial Cyr"/>
          <w:vertAlign w:val="subscript"/>
        </w:rPr>
        <w:t>п</w:t>
      </w:r>
      <w:r>
        <w:rPr>
          <w:rFonts w:eastAsia="Arial Cyr" w:cs="Arial Cyr" w:ascii="Arial Cyr" w:hAnsi="Arial Cyr"/>
        </w:rPr>
        <w:t xml:space="preserve"> 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Величина эвольвенты Е</w:t>
      </w:r>
      <w:r>
        <w:rPr>
          <w:rFonts w:eastAsia="Arial Cyr" w:cs="Arial Cyr" w:ascii="Arial Cyr" w:hAnsi="Arial Cyr"/>
          <w:vertAlign w:val="subscript"/>
        </w:rPr>
        <w:t>п</w:t>
      </w:r>
      <w:r>
        <w:rPr>
          <w:rFonts w:eastAsia="Arial Cyr" w:cs="Arial Cyr" w:ascii="Arial Cyr" w:hAnsi="Arial Cyr"/>
        </w:rPr>
        <w:t xml:space="preserve"> с достаточной для практических целей точностью может быть определена через стрелы изгиба f. Например, эвольвента точки 4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E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Arial Cyr" w:cs="Arial Cyr" w:ascii="Arial Cyr" w:hAnsi="Arial Cyr"/>
        </w:rPr>
        <w:t xml:space="preserve"> = 8f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 xml:space="preserve"> + 6f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+ 4f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 xml:space="preserve"> + 2f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 xml:space="preserve"> = 2 x (4f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 xml:space="preserve"> + 3f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+ 2f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 xml:space="preserve"> + 1f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 xml:space="preserve"> ) = 2 х </w:t>
      </w:r>
      <w:r>
        <w:rPr>
          <w:rFonts w:eastAsia="Symbol" w:cs="Symbol" w:ascii="Symbol" w:hAnsi="Symbol"/>
        </w:rPr>
        <w:t>å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  <w:vertAlign w:val="superscript"/>
        </w:rPr>
        <w:t>3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å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  <w:vertAlign w:val="superscript"/>
        </w:rPr>
        <w:t>3</w:t>
      </w:r>
      <w:r>
        <w:rPr>
          <w:rFonts w:eastAsia="Arial Cyr" w:cs="Arial Cyr" w:ascii="Arial Cyr" w:hAnsi="Arial Cyr"/>
        </w:rPr>
        <w:t xml:space="preserve"> f</w:t>
      </w:r>
      <w:r>
        <w:rPr>
          <w:rFonts w:eastAsia="Arial Cyr" w:cs="Arial Cyr" w:ascii="Arial Cyr" w:hAnsi="Arial Cyr"/>
          <w:vertAlign w:val="subscript"/>
        </w:rPr>
        <w:t>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  <w:vertAlign w:val="subscript"/>
        </w:rPr>
      </w:pPr>
      <w:r>
        <w:rPr>
          <w:rFonts w:eastAsia="Arial Cyr" w:cs="Arial Cyr" w:ascii="Arial Cyr" w:hAnsi="Arial Cyr"/>
          <w:vertAlign w:val="subscript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 общем виде длина эвольвенты любой точки кривой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ab/>
        <w:t>E</w:t>
      </w:r>
      <w:r>
        <w:rPr>
          <w:rFonts w:eastAsia="Arial Cyr" w:cs="Arial Cyr" w:ascii="Arial Cyr" w:hAnsi="Arial Cyr"/>
          <w:vertAlign w:val="subscript"/>
        </w:rPr>
        <w:t>n</w:t>
      </w:r>
      <w:r>
        <w:rPr>
          <w:rFonts w:eastAsia="Arial Cyr" w:cs="Arial Cyr" w:ascii="Arial Cyr" w:hAnsi="Arial Cyr"/>
        </w:rPr>
        <w:t xml:space="preserve"> = 2 x </w:t>
      </w:r>
      <w:r>
        <w:rPr>
          <w:rFonts w:eastAsia="Symbol" w:cs="Symbol" w:ascii="Symbol" w:hAnsi="Symbol"/>
        </w:rPr>
        <w:t>å</w:t>
      </w:r>
      <w:r>
        <w:rPr>
          <w:rFonts w:eastAsia="Arial Cyr" w:cs="Arial Cyr" w:ascii="Arial Cyr" w:hAnsi="Arial Cyr"/>
          <w:vertAlign w:val="superscript"/>
        </w:rPr>
        <w:t>n-1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Symbol" w:cs="Symbol" w:ascii="Symbol" w:hAnsi="Symbol"/>
        </w:rPr>
        <w:t>å</w:t>
      </w:r>
      <w:r>
        <w:rPr>
          <w:rFonts w:eastAsia="Arial Cyr" w:cs="Arial Cyr" w:ascii="Arial Cyr" w:hAnsi="Arial Cyr"/>
          <w:vertAlign w:val="superscript"/>
        </w:rPr>
        <w:t>n-1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 xml:space="preserve"> x f</w:t>
      </w:r>
      <w:r>
        <w:rPr>
          <w:rFonts w:eastAsia="Arial Cyr" w:cs="Arial Cyr" w:ascii="Arial Cyr" w:hAnsi="Arial Cyr"/>
          <w:vertAlign w:val="subscript"/>
        </w:rPr>
        <w:t>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Чтобы найти велечину сдвижки в точке n, достаточно определить разность эвольвент натурной и проектной кривых: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i/>
          <w:iCs/>
        </w:rPr>
        <w:t>e</w:t>
      </w:r>
      <w:r>
        <w:rPr>
          <w:rFonts w:eastAsia="Arial Cyr" w:cs="Arial Cyr" w:ascii="Arial Cyr" w:hAnsi="Arial Cyr"/>
          <w:vertAlign w:val="subscript"/>
        </w:rPr>
        <w:t>n</w:t>
      </w:r>
      <w:r>
        <w:rPr>
          <w:rFonts w:eastAsia="Arial Cyr" w:cs="Arial Cyr" w:ascii="Arial Cyr" w:hAnsi="Arial Cyr"/>
        </w:rPr>
        <w:t xml:space="preserve"> = E</w:t>
      </w:r>
      <w:r>
        <w:rPr>
          <w:rFonts w:eastAsia="Arial Cyr" w:cs="Arial Cyr" w:ascii="Arial Cyr" w:hAnsi="Arial Cyr"/>
          <w:vertAlign w:val="subscript"/>
        </w:rPr>
        <w:t xml:space="preserve">н </w:t>
      </w:r>
      <w:r>
        <w:rPr>
          <w:rFonts w:eastAsia="Arial Cyr" w:cs="Arial Cyr" w:ascii="Arial Cyr" w:hAnsi="Arial Cyr"/>
        </w:rPr>
        <w:t>- E</w:t>
      </w:r>
      <w:r>
        <w:rPr>
          <w:rFonts w:eastAsia="Arial Cyr" w:cs="Arial Cyr" w:ascii="Arial Cyr" w:hAnsi="Arial Cyr"/>
          <w:vertAlign w:val="subscript"/>
        </w:rPr>
        <w:t>п</w:t>
      </w:r>
      <w:r>
        <w:rPr>
          <w:rFonts w:eastAsia="Arial Cyr" w:cs="Arial Cyr" w:ascii="Arial Cyr" w:hAnsi="Arial Cyr"/>
        </w:rPr>
        <w:t xml:space="preserve"> = 2 x </w:t>
      </w:r>
      <w:r>
        <w:rPr>
          <w:rFonts w:eastAsia="Symbol" w:cs="Symbol" w:ascii="Symbol" w:hAnsi="Symbol"/>
        </w:rPr>
        <w:t>å</w:t>
      </w:r>
      <w:r>
        <w:rPr>
          <w:rFonts w:eastAsia="Arial Cyr" w:cs="Arial Cyr" w:ascii="Arial Cyr" w:hAnsi="Arial Cyr"/>
          <w:vertAlign w:val="superscript"/>
        </w:rPr>
        <w:t>n-1</w:t>
      </w:r>
      <w:r>
        <w:rPr>
          <w:rFonts w:eastAsia="Arial Cyr" w:cs="Arial Cyr" w:ascii="Arial Cyr" w:hAnsi="Arial Cyr"/>
          <w:vertAlign w:val="subscript"/>
        </w:rPr>
        <w:t xml:space="preserve">0 </w:t>
      </w:r>
      <w:r>
        <w:rPr>
          <w:rFonts w:eastAsia="Symbol" w:cs="Symbol" w:ascii="Symbol" w:hAnsi="Symbol"/>
        </w:rPr>
        <w:t>å</w:t>
      </w:r>
      <w:r>
        <w:rPr>
          <w:rFonts w:eastAsia="Arial Cyr" w:cs="Arial Cyr" w:ascii="Arial Cyr" w:hAnsi="Arial Cyr"/>
          <w:vertAlign w:val="superscript"/>
        </w:rPr>
        <w:t>n-1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 xml:space="preserve"> f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 xml:space="preserve"> - 2 x </w:t>
      </w:r>
      <w:r>
        <w:rPr>
          <w:rFonts w:eastAsia="Symbol" w:cs="Symbol" w:ascii="Symbol" w:hAnsi="Symbol"/>
        </w:rPr>
        <w:t>å</w:t>
      </w:r>
      <w:r>
        <w:rPr>
          <w:rFonts w:eastAsia="Arial Cyr" w:cs="Arial Cyr" w:ascii="Arial Cyr" w:hAnsi="Arial Cyr"/>
          <w:vertAlign w:val="superscript"/>
        </w:rPr>
        <w:t>n-1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Symbol" w:cs="Symbol" w:ascii="Symbol" w:hAnsi="Symbol"/>
        </w:rPr>
        <w:t>å</w:t>
      </w:r>
      <w:r>
        <w:rPr>
          <w:rFonts w:eastAsia="Arial Cyr" w:cs="Arial Cyr" w:ascii="Arial Cyr" w:hAnsi="Arial Cyr"/>
          <w:vertAlign w:val="superscript"/>
        </w:rPr>
        <w:t>n-1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>F</w:t>
      </w:r>
      <w:r>
        <w:rPr>
          <w:rFonts w:eastAsia="Arial Cyr" w:cs="Arial Cyr" w:ascii="Arial Cyr" w:hAnsi="Arial Cyr"/>
          <w:vertAlign w:val="subscript"/>
        </w:rPr>
        <w:t xml:space="preserve">i </w:t>
      </w:r>
      <w:r>
        <w:rPr>
          <w:rFonts w:eastAsia="Arial Cyr" w:cs="Arial Cyr" w:ascii="Arial Cyr" w:hAnsi="Arial Cyr"/>
        </w:rPr>
        <w:t xml:space="preserve">=2 x </w:t>
      </w:r>
      <w:r>
        <w:rPr>
          <w:rFonts w:eastAsia="Symbol" w:cs="Symbol" w:ascii="Symbol" w:hAnsi="Symbol"/>
        </w:rPr>
        <w:t>å</w:t>
      </w:r>
      <w:r>
        <w:rPr>
          <w:rFonts w:eastAsia="Arial Cyr" w:cs="Arial Cyr" w:ascii="Arial Cyr" w:hAnsi="Arial Cyr"/>
          <w:vertAlign w:val="superscript"/>
        </w:rPr>
        <w:t>n-1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Symbol" w:cs="Symbol" w:ascii="Symbol" w:hAnsi="Symbol"/>
        </w:rPr>
        <w:t>å</w:t>
      </w:r>
      <w:r>
        <w:rPr>
          <w:rFonts w:eastAsia="Arial Cyr" w:cs="Arial Cyr" w:ascii="Arial Cyr" w:hAnsi="Arial Cyr"/>
          <w:vertAlign w:val="superscript"/>
        </w:rPr>
        <w:t>n-1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>(f</w:t>
      </w:r>
      <w:r>
        <w:rPr>
          <w:rFonts w:eastAsia="Arial Cyr" w:cs="Arial Cyr" w:ascii="Arial Cyr" w:hAnsi="Arial Cyr"/>
          <w:vertAlign w:val="subscript"/>
        </w:rPr>
        <w:t xml:space="preserve">i </w:t>
      </w:r>
      <w:r>
        <w:rPr>
          <w:rFonts w:eastAsia="Arial Cyr" w:cs="Arial Cyr" w:ascii="Arial Cyr" w:hAnsi="Arial Cyr"/>
        </w:rPr>
        <w:t>- F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 xml:space="preserve"> ),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>где F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 xml:space="preserve"> - стрелы изгиба соответствующих точек проектной кривой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Отсюда вытекает, что разница в величинах эвольвент , т.е. сдвижка любой точки кривой из сбитого (натурного) положения в проектное равна удвоенной сумме сумм разностей натурных и проектных стрел кривой, взятых по всем точкам от начала кривой до рассматриваемой точки. В таком виде вывод расчетной формулы впервые дан профессором П.Г.  Козийчуком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Между сдвижками и стрелами кривой существует определенная зависимость. Уменьшение стрелы изгиба в точке n на величину</w:t>
      </w:r>
      <w:r>
        <w:rPr>
          <w:rFonts w:eastAsia="Arial Cyr" w:cs="Arial Cyr" w:ascii="Arial Cyr" w:hAnsi="Arial Cyr"/>
          <w:i/>
          <w:iCs/>
          <w:vertAlign w:val="subscript"/>
        </w:rPr>
        <w:t xml:space="preserve"> </w:t>
      </w:r>
      <w:r>
        <w:rPr>
          <w:rFonts w:eastAsia="Arial Cyr" w:cs="Arial Cyr" w:ascii="Arial Cyr" w:hAnsi="Arial Cyr"/>
          <w:i/>
          <w:iCs/>
        </w:rPr>
        <w:t>e</w:t>
      </w:r>
      <w:r>
        <w:rPr>
          <w:rFonts w:eastAsia="Arial Cyr" w:cs="Arial Cyr" w:ascii="Arial Cyr" w:hAnsi="Arial Cyr"/>
          <w:i/>
          <w:iCs/>
          <w:vertAlign w:val="subscript"/>
        </w:rPr>
        <w:t>n</w:t>
      </w:r>
      <w:r>
        <w:rPr>
          <w:rFonts w:eastAsia="Arial Cyr" w:cs="Arial Cyr" w:ascii="Arial Cyr" w:hAnsi="Arial Cyr"/>
        </w:rPr>
        <w:t xml:space="preserve">  приводит к увеличению стрел  в смежных точках n-1 и n+1 на величину </w:t>
      </w:r>
      <w:r>
        <w:rPr>
          <w:rFonts w:eastAsia="Arial Cyr" w:cs="Arial Cyr" w:ascii="Arial Cyr" w:hAnsi="Arial Cyr"/>
          <w:i/>
          <w:iCs/>
        </w:rPr>
        <w:t>e</w:t>
      </w:r>
      <w:r>
        <w:rPr>
          <w:rFonts w:eastAsia="Arial Cyr" w:cs="Arial Cyr" w:ascii="Arial Cyr" w:hAnsi="Arial Cyr"/>
          <w:i/>
          <w:iCs/>
          <w:vertAlign w:val="subscript"/>
        </w:rPr>
        <w:t>n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 xml:space="preserve">/2 . А следовательно, когда точки n, n-1 и n+1 будут сдвинуты соответственно на </w:t>
      </w:r>
      <w:r>
        <w:rPr>
          <w:rFonts w:eastAsia="Arial Cyr" w:cs="Arial Cyr" w:ascii="Arial Cyr" w:hAnsi="Arial Cyr"/>
          <w:i/>
          <w:iCs/>
        </w:rPr>
        <w:t>e</w:t>
      </w:r>
      <w:r>
        <w:rPr>
          <w:rFonts w:eastAsia="Arial Cyr" w:cs="Arial Cyr" w:ascii="Arial Cyr" w:hAnsi="Arial Cyr"/>
          <w:i/>
          <w:iCs/>
          <w:vertAlign w:val="subscript"/>
        </w:rPr>
        <w:t>n</w:t>
      </w:r>
      <w:r>
        <w:rPr>
          <w:rFonts w:eastAsia="Arial Cyr" w:cs="Arial Cyr" w:ascii="Arial Cyr" w:hAnsi="Arial Cyr"/>
        </w:rPr>
        <w:t xml:space="preserve">, стрела изгиба в точке n изменится и станет равной :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F</w:t>
      </w:r>
      <w:r>
        <w:rPr>
          <w:rFonts w:eastAsia="Arial Cyr" w:cs="Arial Cyr" w:ascii="Arial Cyr" w:hAnsi="Arial Cyr"/>
          <w:vertAlign w:val="subscript"/>
        </w:rPr>
        <w:t>n</w:t>
      </w:r>
      <w:r>
        <w:rPr>
          <w:rFonts w:eastAsia="Arial Cyr" w:cs="Arial Cyr" w:ascii="Arial Cyr" w:hAnsi="Arial Cyr"/>
        </w:rPr>
        <w:t xml:space="preserve"> =  f</w:t>
      </w:r>
      <w:r>
        <w:rPr>
          <w:rFonts w:eastAsia="Arial Cyr" w:cs="Arial Cyr" w:ascii="Arial Cyr" w:hAnsi="Arial Cyr"/>
          <w:vertAlign w:val="subscript"/>
        </w:rPr>
        <w:t xml:space="preserve">n </w:t>
      </w:r>
      <w:r>
        <w:rPr>
          <w:rFonts w:eastAsia="Arial Cyr" w:cs="Arial Cyr" w:ascii="Arial Cyr" w:hAnsi="Arial Cyr"/>
        </w:rPr>
        <w:t xml:space="preserve">+ </w:t>
      </w:r>
      <w:r>
        <w:rPr>
          <w:rFonts w:eastAsia="Arial Cyr" w:cs="Arial Cyr" w:ascii="Arial Cyr" w:hAnsi="Arial Cyr"/>
          <w:i/>
          <w:iCs/>
        </w:rPr>
        <w:t>e</w:t>
      </w:r>
      <w:r>
        <w:rPr>
          <w:rFonts w:eastAsia="Arial Cyr" w:cs="Arial Cyr" w:ascii="Arial Cyr" w:hAnsi="Arial Cyr"/>
          <w:i/>
          <w:iCs/>
          <w:vertAlign w:val="subscript"/>
        </w:rPr>
        <w:t>n</w:t>
      </w:r>
      <w:r>
        <w:rPr>
          <w:rFonts w:eastAsia="Arial Cyr" w:cs="Arial Cyr" w:ascii="Arial Cyr" w:hAnsi="Arial Cyr"/>
        </w:rPr>
        <w:t xml:space="preserve"> - (</w:t>
      </w:r>
      <w:r>
        <w:rPr>
          <w:rFonts w:eastAsia="Arial Cyr" w:cs="Arial Cyr" w:ascii="Arial Cyr" w:hAnsi="Arial Cyr"/>
          <w:i/>
          <w:iCs/>
        </w:rPr>
        <w:t>e</w:t>
      </w:r>
      <w:r>
        <w:rPr>
          <w:rFonts w:eastAsia="Arial Cyr" w:cs="Arial Cyr" w:ascii="Arial Cyr" w:hAnsi="Arial Cyr"/>
          <w:i/>
          <w:iCs/>
          <w:vertAlign w:val="subscript"/>
        </w:rPr>
        <w:t xml:space="preserve">n-1 </w:t>
      </w:r>
      <w:r>
        <w:rPr>
          <w:rFonts w:eastAsia="Arial Cyr" w:cs="Arial Cyr" w:ascii="Arial Cyr" w:hAnsi="Arial Cyr"/>
          <w:i/>
          <w:iCs/>
        </w:rPr>
        <w:t>+ e</w:t>
      </w:r>
      <w:r>
        <w:rPr>
          <w:rFonts w:eastAsia="Arial Cyr" w:cs="Arial Cyr" w:ascii="Arial Cyr" w:hAnsi="Arial Cyr"/>
          <w:i/>
          <w:iCs/>
          <w:vertAlign w:val="subscript"/>
        </w:rPr>
        <w:t>n+1</w:t>
      </w:r>
      <w:r>
        <w:rPr>
          <w:rFonts w:eastAsia="Arial Cyr" w:cs="Arial Cyr" w:ascii="Arial Cyr" w:hAnsi="Arial Cyr"/>
        </w:rPr>
        <w:t xml:space="preserve">) / 2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В расчетах выправки кривых используется также зависимость между величинами стрел,  измеренных от одинаковых хорд, и углом поворота кривой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Угол поворота на протяжении всей кривой (в радианах) будет равняться 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</w:r>
      <w:r>
        <w:rPr>
          <w:rFonts w:eastAsia="Symbol" w:cs="Symbol" w:ascii="Symbol" w:hAnsi="Symbol"/>
        </w:rPr>
        <w:t>Ðj</w:t>
      </w:r>
      <w:r>
        <w:rPr>
          <w:rFonts w:eastAsia="Arial Cyr" w:cs="Arial Cyr" w:ascii="Arial Cyr" w:hAnsi="Arial Cyr"/>
        </w:rPr>
        <w:t xml:space="preserve"> = 2 x ( f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 xml:space="preserve"> + f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+ f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 xml:space="preserve"> + f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 xml:space="preserve"> + …) /  l =  2 x </w:t>
      </w:r>
      <w:r>
        <w:rPr>
          <w:rFonts w:eastAsia="Symbol" w:cs="Symbol" w:ascii="Symbol" w:hAnsi="Symbol"/>
        </w:rPr>
        <w:t>å</w:t>
      </w:r>
      <w:r>
        <w:rPr>
          <w:rFonts w:eastAsia="Arial Cyr" w:cs="Arial Cyr" w:ascii="Arial Cyr" w:hAnsi="Arial Cyr"/>
          <w:vertAlign w:val="superscript"/>
        </w:rPr>
        <w:t>n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 xml:space="preserve"> f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 xml:space="preserve"> / l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 xml:space="preserve">Так как общий угол </w:t>
      </w:r>
      <w:r>
        <w:rPr>
          <w:rFonts w:eastAsia="Symbol" w:cs="Symbol" w:ascii="Symbol" w:hAnsi="Symbol"/>
        </w:rPr>
        <w:t>j</w:t>
      </w:r>
      <w:r>
        <w:rPr>
          <w:rFonts w:eastAsia="Arial Cyr" w:cs="Arial Cyr" w:ascii="Arial Cyr" w:hAnsi="Arial Cyr"/>
        </w:rPr>
        <w:t xml:space="preserve"> поворота каждой данной кривой остается постоянным независимо от того , правильно стоит кривая или часть ее сдвинулась наружу, а часть внутрь, и кривая каждый раз разбивается на деления одинаковой длины, т.е.  длина хорд постоянно равна  l, то из приведенной зависимости вытекает, что сумма стрел всегда будет одной и той же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В самом деле, если измеренные стрелы до выправки обозначить f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>, а после выправки F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 xml:space="preserve">, будем иметь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</w:r>
      <w:r>
        <w:rPr>
          <w:rFonts w:eastAsia="Symbol" w:cs="Symbol" w:ascii="Symbol" w:hAnsi="Symbol"/>
        </w:rPr>
        <w:t>j</w:t>
      </w:r>
      <w:r>
        <w:rPr>
          <w:rFonts w:eastAsia="Arial Cyr" w:cs="Arial Cyr" w:ascii="Arial Cyr" w:hAnsi="Arial Cyr"/>
        </w:rPr>
        <w:t xml:space="preserve"> = 2 x </w:t>
      </w:r>
      <w:r>
        <w:rPr>
          <w:rFonts w:eastAsia="Symbol" w:cs="Symbol" w:ascii="Symbol" w:hAnsi="Symbol"/>
        </w:rPr>
        <w:t>å</w:t>
      </w:r>
      <w:r>
        <w:rPr>
          <w:rFonts w:eastAsia="Arial Cyr" w:cs="Arial Cyr" w:ascii="Arial Cyr" w:hAnsi="Arial Cyr"/>
          <w:vertAlign w:val="superscript"/>
        </w:rPr>
        <w:t>n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 xml:space="preserve"> f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 xml:space="preserve">  / l и </w:t>
      </w:r>
      <w:r>
        <w:rPr>
          <w:rFonts w:eastAsia="Symbol" w:cs="Symbol" w:ascii="Symbol" w:hAnsi="Symbol"/>
        </w:rPr>
        <w:t>j</w:t>
      </w:r>
      <w:r>
        <w:rPr>
          <w:rFonts w:eastAsia="Arial Cyr" w:cs="Arial Cyr" w:ascii="Arial Cyr" w:hAnsi="Arial Cyr"/>
        </w:rPr>
        <w:t xml:space="preserve"> = 2 x </w:t>
      </w:r>
      <w:r>
        <w:rPr>
          <w:rFonts w:eastAsia="Symbol" w:cs="Symbol" w:ascii="Symbol" w:hAnsi="Symbol"/>
        </w:rPr>
        <w:t>å</w:t>
      </w:r>
      <w:r>
        <w:rPr>
          <w:rFonts w:eastAsia="Arial Cyr" w:cs="Arial Cyr" w:ascii="Arial Cyr" w:hAnsi="Arial Cyr"/>
          <w:vertAlign w:val="superscript"/>
        </w:rPr>
        <w:t>n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>F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 xml:space="preserve"> / l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сюда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 xml:space="preserve">2 x </w:t>
      </w:r>
      <w:r>
        <w:rPr>
          <w:rFonts w:eastAsia="Symbol" w:cs="Symbol" w:ascii="Symbol" w:hAnsi="Symbol"/>
        </w:rPr>
        <w:t>å</w:t>
      </w:r>
      <w:r>
        <w:rPr>
          <w:rFonts w:eastAsia="Arial Cyr" w:cs="Arial Cyr" w:ascii="Arial Cyr" w:hAnsi="Arial Cyr"/>
          <w:vertAlign w:val="superscript"/>
        </w:rPr>
        <w:t>n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>f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 xml:space="preserve"> / l = 2 x </w:t>
      </w:r>
      <w:r>
        <w:rPr>
          <w:rFonts w:eastAsia="Symbol" w:cs="Symbol" w:ascii="Symbol" w:hAnsi="Symbol"/>
        </w:rPr>
        <w:t>å</w:t>
      </w:r>
      <w:r>
        <w:rPr>
          <w:rFonts w:eastAsia="Arial Cyr" w:cs="Arial Cyr" w:ascii="Arial Cyr" w:hAnsi="Arial Cyr"/>
          <w:vertAlign w:val="superscript"/>
        </w:rPr>
        <w:t>n</w:t>
      </w:r>
      <w:r>
        <w:rPr>
          <w:rFonts w:eastAsia="Arial Cyr" w:cs="Arial Cyr" w:ascii="Arial Cyr" w:hAnsi="Arial Cyr"/>
          <w:vertAlign w:val="subscript"/>
        </w:rPr>
        <w:t>o</w:t>
      </w:r>
      <w:r>
        <w:rPr>
          <w:rFonts w:eastAsia="Arial Cyr" w:cs="Arial Cyr" w:ascii="Arial Cyr" w:hAnsi="Arial Cyr"/>
        </w:rPr>
        <w:t>F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 xml:space="preserve"> / l , т.е. </w:t>
      </w:r>
      <w:r>
        <w:rPr>
          <w:rFonts w:eastAsia="Symbol" w:cs="Symbol" w:ascii="Symbol" w:hAnsi="Symbol"/>
        </w:rPr>
        <w:t>å</w:t>
      </w:r>
      <w:r>
        <w:rPr>
          <w:rFonts w:eastAsia="Arial Cyr" w:cs="Arial Cyr" w:ascii="Arial Cyr" w:hAnsi="Arial Cyr"/>
          <w:vertAlign w:val="superscript"/>
        </w:rPr>
        <w:t>n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>f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Symbol" w:cs="Symbol" w:ascii="Symbol" w:hAnsi="Symbol"/>
        </w:rPr>
        <w:t>å</w:t>
      </w:r>
      <w:r>
        <w:rPr>
          <w:rFonts w:eastAsia="Arial Cyr" w:cs="Arial Cyr" w:ascii="Arial Cyr" w:hAnsi="Arial Cyr"/>
          <w:vertAlign w:val="superscript"/>
        </w:rPr>
        <w:t>n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>F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На отечественных дорогах применяется ряд способов расчета выправки кривых, в которых величины сдвижек подсчитываются по разности эвольвент. Эти способы отличаются друг от друга приемами определения проектных стрел. На основе изучения и практического сопоставления различных способов расчета выправки кривых Главным управлением пути МПС рекомендованны для практического применения на сети дорог графические и графо- аналистические способы, разработанные инженерами М. А. Макуровым, А. Т. Крагелем, М. Д. Поликарповым, а так же способ последовательного приближения с применением прибора доцента И. Я. Туровского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>Ниже подробно рассматривается способ инженера М. Д. Поликарпова, получивший наибольшее распространение. Исходные материалы для расчета выправки кривой получают при ее съемке, которая заключается в измерении стрел изгиба. Для этого кривую по наружной нити и примыкающие к ней прямые размечают на равные деления длинной 10 метров ( при радиусах кривой менее 400 м принимают пятиметровые деления) . Разметку и нумерацию точек ведут в направлении нарастания километров. Метки наносят белилами на шейке рельса с внутренней его стороны. Это обеспечивает промер и рихтовку кривых всегда в одних и тех же точках. Разметку начинают и кончают на явно выраженных прямых с таким расчетом, чтобы на прямых получилось три -  четыре метки. Нулевую метку деления увязывают с существующим пикетажем.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Стрелы измеряют в каждой деления при хорде, равной двум делениям. Шнур, применяемый в качестве хорды должен быть тонким, крепким, без узлов в местах касания к рельсу, длинной несколько больше двух делений. Шнур прижимают к незакругленной части рабочей грани головки рельса против меток, смежных с той, где измеряют стрелу.Перед измерением стрелы колебание шнура останавливают. Стрелы отсчитывают по стороне шнура, обращенной к рельсу, с точностью до 1 мм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Результаты промеров и “привязки” мест промеров к километрам и пикетам записывают в журнал съемки кривой. Для обеспечения необходимой точности расчетов стрелы измеряют дважды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Расчет выправки кривых не имеет сразу прямого решения, а выполняется поэтапно методом последовательного приближения. Первый этап расчета заключается в том, что на основании имеющихся натурных стрел задают расчетные стрелы, при которых кривая будет правильной, и проверяют, удовлетворяет она требованиям, предъявляемым к выправленной кривой, или нет. В последнем случае, что, как правило, и бывает на практике, проводят второй этап расчета кривой, который состоит в том, что в первый вариант расчетных стрел вносят коррективы, позволяющие прийти к удовлетворительному решению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Полученные расчетные и натурные стрелы заносят в специальную расчетную таблицу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В гр. 4 вписывают разности между натурными и расчетными стрелами. Если натурная стрела больше расчетной, то разность пишется со знаком плюс; если меньше - со знаком минус. Алгебраическая сумма данных гр.4 должна равняться нулю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В гр. 5 вписывают нарастающим итогом алгебраическую сумму разностей стрел для каждой точки деления. В первой строке гр. 5 проставляют нуль, во второй строке число второй строки  гр. 4 ,к нему прибавляют число третей строки гр. 4 и результат записывается в третью строку гр. 5 и т.д. В последней строке гр. 5 должен получиться нуль. Затем подсчитывают итог - разность между положительными и отрицательными числами гр. 5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В гр. 6 нарастающим итогом записывают сумму сумм ( расчетный полусдвиг) разностей стрел. Во второй строке пишут нуль, к нему прибавляют число второй строки гр. 5 и результат записывают в третью строку гр. 6, затем к полученному прибавляют число третей строки гр. 5 и результат записывают в четвертую строку гр. 6 и т.д. Величина полусдвига в последней строке гр. 6 должна равняться итогу гр. 5, что является контролем подсчета гр. 6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 данном дипломном проекте расчет выправки кривой производился на компьютере программой, созданной А. А. Лебедевым, старшим научным сотрудником ВНИИЖТ, отделение организации и механизации путевых работ.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ab/>
        <w:tab/>
      </w:r>
      <w:r>
        <w:rPr>
          <w:rFonts w:eastAsia="Arial Cyr" w:cs="Arial Cyr" w:ascii="Arial Cyr" w:hAnsi="Arial Cyr"/>
          <w:b/>
          <w:bCs/>
        </w:rPr>
        <w:t>7.ОРГАНИЗАЦИЯ ПРОИЗВОДСТВА РАБОТ В “ОКНО” И ПОСЛЕ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Работы по капитальному ремонту пути на щебеночном балласте делятся на подготовительные, основные и отделочные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ыполняются эти работы в следующем порядке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 xml:space="preserve">Подготовительные работы выполняются на перегоне и на производственной базе.На производственной базе выгружают новые материалы, собирают новые и разбирают старые звенья с отгрузкой материалов в соответствии с типовым технологическим процессом №15 .На перегоне на участке 1150 метров подготовительные работы выполняются в течении двух дней ( смотри график распределения работ по дням, участок №2 ). </w:t>
        <w:tab/>
        <w:t>В первый день 27 монтеров пути ( бригада №1, бригада №2 и 3 человека бригады №3 ) срезают обочину земляного полотна, а 14 монтера пути ( бригады №5, 2 человека бригады №2 и 1 человек бригады №3) опробуют и смазывают стыковые болты, закрепляют шпалы и приступают к разборке железобетонного переездного настила с укладкой временного при помощи автокрана. В конце дня 6 монтеров пути ( 6 человек бригады №5 ) вместе с машинистом подготавливают место для въезда на пути и выезда с них машины БМС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На этом подготовка участка к производству основных работ заканчивается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>Основные работы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Основные работы производятся на участке протяженностью 1150 метров в “окно” продолжительностью 211 минут ( 3 часа 31 минута ) и после обеденного перерыва в течении 281 минут ( 4 часа 41 минута 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Во время закрытия перегона работы выполняют 44 монтера пути( бригады № 1-4) и 28 машинистов. После обеденного перерыва основные работы заканчивают 14 монтеров пути (10 человек бригады №2 и 4 человека бригады №3 ) и 1 машинист. 30 монтеров пути (бригады № 1,4, 2 человека бригады №2 и 4 человека бригады №3) переходят на отделочные работы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>Работы, выполняемые в “окно”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Работы в “окно” выполняются поточным методом в темпе ведущей машины - путеукладчика УК-25/9. Первым на перегон отправляется путеразборочный поезд, состоящий из локомотива ( в голове ) ,двух моторных платформ, четырехосных платформ  и путеразборочного крана УК-25/9 ( в хвосте поезда ); вторым - путеукладочный поезд, в голове которого находится путеукладочный кран УК-25/9, затем четырехосные платформы, загруженные пакетами новых звеньев, и локомотив; третьим - груженные хоппер- дозаторные вертушки; четвертой - выправочно- подбивочно- отделочная машина ВПО-3000, оборудованная рихтовочным устройством, с тепловозом во главе. После прохода последнего графикового поезда по участку работ и ограждения места работ сигналами остановки 13 монтеров пути ( 13 человек бригады №1 ) подготавливают место для зарядки машины ВПО-3000;8 монтеров пути (8человек бригады №2) разбирают временный переездной настил и очищают щебень в местах препятствий для работы БМС; 4 монтера пути (4 человека бригады №2) и 2 машиниста разболчивают стыки электрогаечными ключами с установкой штырей ОПМС-8 в каждом стыке. После снятия напряжения, заземления контактной сети и разболчивания стыков на протяжении, равном длинне путеразборочного поезда, вступает в работу кран УК-25/9. Обслуживают путеразборочный поезд 8 монтеров пути бригады №3 и 4 машиниста, которые снимают штыри и накладки в стыках, укладывают накладки и болты на звенья, снимают и грузят старые звенья.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Вслед за разборкой пути  на балластную призму выезжает машина БМС, которую обслуживают 4 машиниста, и производит очистку щебня с планировкой щебеночного слоя, после чего укладывают новые звенья путеукладочным краном УК-25/9. Путеукладочный поезд обслуживают 7 монтеров пути (6 человек бригады №4 и 1 человек бригады №1) и 5 машинистов, из них один монтер пути устанавливают нормальные стыковые зазоры. Постановка пути на ось производится одновременно с укладкой звеньев. Вслед за проходом головной части путеукладочного поезда 11 монтеров пути (11 человек бригады №1) и 2 машиниста устанавливают накладки, сболчивают стыки электрогаечными ключами; 2 монтера пути бригады №1 и 2 машиниста выгружают щебень из хоппер- дозаторов по всей ширине балластной призмы. После выгрузки щебня по участку работ проходит машина ВПО-3000,оборудованная рихтовочным устройством, и производится сплошная рихтовка пути и подбивка шпал. Машину ВПО-3000 обслуживают 8 машинист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 xml:space="preserve">По окончании работ в потоке 5 монтеров пути (4 человека бригады № 2 и 1 человек бригады №1) и один машинист заготавливают и укладывают рельсовые рубки; 3 монтера пути бригады № 4 и 1 машинист выправляют путь с подбивкой шпал электрошпалоподбойками в местах зарядки машины ВПО-3000 и выправляют путь с подбивкой шпал электрошпалоподбойками в местах отступлений по уровню после прохода машины ВПО-3000; 22 монтера пути (13 человек бригады № 1, 4 человека бригады № 2 и 5 человек бригады № 3) и 1 машинист выправляют путь с подбивкой шпал электрошпалоподбойками в местах препятствий для работы машины ВПО-3000 и в месте ее разрядки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После окончания вышеуказанных работ и проверки состояния пути на всем участке перегон открывают для движения поездов со скоростью по месту работ для первых, одного- двух, поездов 25 км/час и для последующих - 60км/час, а  рабочим предоставляется обеденный перерыв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>Работы, выполняемые после “окна”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После обеденного перерыва 7 монтеров пути бригады №2 и 1 машинист выправляют путь с подбивкой шпал электрошпалоподбойками в местах отступлений по уровню после обкатки поездами; 3 монтера пути бригады №2 рихтуют путь; 4 монтера пути бригады №3 укладывают временный переездной настил, засыпают шпальные ящики щебнем в местах препятствий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На этом выполнение основных работ заканчивается. После проверки состояния пути предупреждение отменяется и восстанавливается скорость движения поездов, установленная для данного участк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>Отделочные работы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Отделочные работы на участке протяженностью 1150 м выполняются в течение двух дней ( смотри график распределения работ по дням , участок №2).  В первый день  18 монтеров пути (бригада №5 и 7 человек бригады №6) рихтуют кривые по расчету моторными гидравлическими рихтовщиками РГУ -1; 9 монтеров пути бригады №6 разбирают временный переездной настил и  подготавливают место для зарядки машины ВПО-3000 с выправкой его после прохода машины; под прикрытием “окна” для основных работ на соседнем участке проходит машина ВПО-3000, оборудованная рихтовочным устройством и вторично производит сплошную подбивку шпал с одновременной рихтовкой пути; следом за машиной ВПО-3000 2 маштниста выгружают щебень из хопперов- дозаторов в местах его нехватк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Затем 7 монтеров пути бригады №7 укладывают временный переездной настил, окрашивают путевые знаки, очищают кюветы и убирают грунт с откосов выемок; 8 монтеров пути бригады №3 регулируют зазоры гидравлическими приборам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о второй день 6 монтеров пути бригады №7 занимаются рихтовкой пути в прямых и кривых участках;16 монтеров пути бригады №6 отделывают балластную призму с планировкой междупутья;3 человека бригады №7 ремонтируют переезд с укладкой настила из железобетонных плит автомобильным краном.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</w:r>
      <w:r>
        <w:rPr>
          <w:rFonts w:eastAsia="Arial Cyr" w:cs="Arial Cyr" w:ascii="Arial Cyr" w:hAnsi="Arial Cyr"/>
          <w:b/>
          <w:bCs/>
        </w:rPr>
        <w:t>8.ОПРЕДЕЛЕНИЕ ЧИСЛЕННОГО СОСТАВА БРИГАД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Согласно технологическому процессу определяем состав бригад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 бригада - 14 монтеров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 бригада - 12 монтеров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 бригада - 8 монтеров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 бригада - 10 монтеров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ри работах после “окна” привлекаем дополнительные бригады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 бригада - 11 монтеров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 бригада - 16 монтеров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 бригада - 16 монтеров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Численный состав бригады определяется как частное от деления затрат труда на работу на ее продолжительность. Количество машинистов - паспортная велечина.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  <w:b/>
          <w:bCs/>
        </w:rPr>
        <w:tab/>
        <w:tab/>
        <w:tab/>
        <w:t>9.БЕЗОПАСНОСТЬ ДВИЖЕНИЯ ПОЕЗДОВ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ab/>
        <w:t>Основные  положения по безопасности движения поездов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Все работы по ремонту и  содержанию пути, сооружений и устройств путевого хозяйства выполняются в соответствии с утвержденными проектами, технологическими процессами, техническими условиями , Правилами технической эксплуатации железных дорог Российской Федерации, Инструкции по сигнализации  на железных дорогах Российской Федерации  и Инструкцией по обеспечению безопасности движения поездов при производстве путевых работ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 xml:space="preserve">При ремонте пути, сооружений и устройств должна обеспечиваться безопасность движения и, как правило, не должен нарушаться график движения поездов. Большие по объему работы по капитальному , среднему и подъемочному ремонтам  пути, сплошной смене рельсов, ремонту тоннелей и мостов и другие, выполняемые с применением тяжелых машин, производятся в периоды специальных “окон”, предусматриваемых в графике движения поездов, как правило, в светлое время суток. На участке с особо интенсивным движением поездов ( например в пригородной зоне) “окна” в графике движения  для ремонтных и строительных работ могут предусматриваться и в темное время суток. В этих случаях руководитель работ обеспечивает достаточное освещение места работы, чтобы гарантировать безопасность работников и безопасность движения поездов. Ответственность за безопасность движения поездов при производстве путевых работ на пути и  искусственных сооружениях несет руководитель работ. К колоннам ПМС и строительным организациям, выполняющим путевые работы, распоряжение начальника дистанции пути  на все время производства работ, связанных с ограничением скорости движения поездов или с закрытием перегона, прикомандировывается работник дистанции пути по квалификации не ниже дорожного мастера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Работники дистанции пути проверяют правильность ограждения места работ, своевременно уведомляют начальника дистанции пути о даче  заявок  на выдачу предупреждений по требованиям ПМС и строительных организаций и об их отмене, а также систематически проверяют качество выполнения работ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Места производства работ с нарушением целостности и устойчивости пути  и сооружений, а также препятствия на пути и около него в габаритах  приближения строений ограждают переносными сигналами с выдачей  в необходимых случаях предупреждений на поезда. От путевых бригад и работников, руководящих передвижением транспортных средств на пути, а также от локомотивных и поездных бригад требуется в этих случаях проявление особой бдительност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Переносные сигналы и сигнальные знаки применяются типовые; они имеют установленную окраску и приспособление для укрепления, обеспечивающие хорошую их устойчивость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 xml:space="preserve">Для установки и охраны переносных сигналов на пути руководитель работ выделяет сигналистов из числа работников бригады, выдержавших необходимое испытание. Сигналисты должны иметь головные уборы желтого цвета и этим отличаться от других работников железнодорожного транспорта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ab/>
        <w:t>Ограждение места работ на перегонах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В зависимости от сложности и характера выполняемых работ их ограждают сигналами остановки, уменьшения скорости или сигнальными знаками о подаче свистка. Перечень работ, ограждаемых различными сигналами и сигнальными знаками, устанавливается Инструкцией по обеспечению безопасности движения поездов при производстве путевых работ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Нельзя приступать к работам до ограждения мест их производства сигналами, а также снимать эти сигналы до проверки соблюдения габарита и полного приведения пути в состояние, обеспечивающее безопасность движения поездов со скоростью, установленной по месту работы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Места производства работ, требующие остановки поездов, ограждают переносными красными сигналами с обоих сторон как на однопутных, так и на двухпутных и многопутных участках дорог независимо от того, ожидается поезд или нет. Схема ограждения зависит от протяженности фронта работ.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 xml:space="preserve">При фронте работ 200 м и менее на расстоянии 50  м от границы ограждаемого участка устанавливают переносные красные сигналы. От этих сигналов на расстоянии 1200 м укладывают три петарды ( две на правой нитке по ходу поезда и одна на левой) и на расстоянии 200 м от первой, ближайшей к месту работ петарды в направлении от места работ ставят переносные сигналы уменьшения скорости. Сигналы уменьшения скорости и петарды  охраняют сигналисты, которые стоят в 20 м от первой петарды в сторону места работ с ручными сигналами (днем с развернутым красным флагом, ночью с ручным фонарем, красный огонь которого обращен в сторону ожидаемого поезда). Красные сигналы находятся под наблюдением руководителя работ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Если фронт работ более 200 м , то переносные красные сигналы, стоящие на расстоянии 50 м от границ ограждаемого участка, охраняют сигналисты с ручными красными сигналами. На перегонах, где расстояние от переносных красных  сигналов до первой, ближайшей к месту работы, петарды установлено более 1200 м , при необходимости, кроме сигналистов охраняющих петарды выставляют сигналистов-повторителей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 xml:space="preserve">При производстве работ на одном из путей двухпутного участка смежный путь ограждают с обоих сторон сигнальными знаками “С” на расстоянии 500-1500 м от границ участка работ. На перегонах, где обращаются поезда со скоростью более 120 км/час, эти сигнальные знаки устанавливают на расстоянии 800-1500 м  от границ участка работ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Если место работы находится вблизи станции и оградить его обычным порядком не представляется возможным, то со стороны перегона его ограждают  так, как установлено для перегона , а со стороны станции красным сигналом, помещаемом на  оси пути против выходного сигнала  или против сигнального знака  “граница станции” в зависимости от того, на каком пути производится работа, с укладкой трех петард, охраняемых сигналистом. Когда от места работы до входного сигнала менее 60 м , петарды со стороны станции не укладываются. В журнале осмотра путей, стрелочных переводов, устройств СЦБ , связи и контактной сети делается запись о приеме поездов с остановкой на станции и об условиях дальнейшего их следования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При производстве работ, требующих остановки поездов, на крайних и средних путях трехпутных и многопутных перегонов сигналисты должны находиться на междупутье, если его ширина не менее 6 м . Если ширина междупутья менее 6 м , то сигналисты следят за проходом поездов, находясь на обочине. В случае прохода поездов по крайнему пути, у которого стоит сигналист, и отсутствия на этом пути препятствия сигналист встречает поезд со свернутым желтым флагом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Если работы производятся на фронте более 200 м, а также на кривых участках малого радиуса, в выемках и других местах с плохой видимостью сигналов и на участках с интенсивным движением поездов, то руководитель работ поддерживает связь с сигналистами , находящимися у сигналов, ограждающих место работ, по телефону или по радио. Порядок обеспечения связью мест производства работ устанавливает начальник дороги. В случае отсутствия или неисправности телефонной или радиосвязи в местах с плохой видимостью для связи руководителя работ с сигналистом, охраняющим петарды, назначаются сигналисты-повторител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При подходе поезда к переносному желтому сигналу машинист подает один длинный свисток локомотива и уменьшает скорость, а при подходе к сигналисту с ручным красным сигналом принимает меры к немедленной остановке поезда. В момент проезда места, где стоит сигналист с красным ручным сигналом, машинист подает сигнал остановк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 xml:space="preserve">Места производства работ, требующие следования поездов с уменьшенной скоростью, на перегонах ограждаются с обеих сторон  на расстоянии 50 м от границ участка работы переносными сигнальными знаками  “Начало опасного места” и “Конец опасного места”. От этих сигнальных знаков на расстоянии 1000 м устанавливают переносные сигналы уменьшения скорости. Точно таким же порядком ограждают места препятствий для движения поездов, требующие прохождения по ним поездов с уменьшенной скоростью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При работе на одном из путей двухпутного участка смежный путь ограждают сигнальными знаками о подаче свистка на расстояниях от 500 до 1500 м в зависимости от местных условий.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Если место работы требующее следования поездов с уменьшенной скоростью, находится вблизи станции и оградить его обычным для перегона порядком не представляется возможным, то со стороны перегона это место ограждают так, как это установлено для перегона, а со стороны станции переносные сигналы уменьшения скорости помещают против остряков выходной  стрелки и против входного сигнала, а на станциях, имеющих маршрутные сигналы на главных путях,- против маршрутного сигнала. Сигнальный знак “Начало опасного места “ со стороны станции устанавливают против сигнального знака “Граница станции”, если расстояние от места работ до знака “Граница станции” менее 50 м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ab/>
        <w:t>Порядок выдачи и отмены предупреждений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Во всех случаях, когда при следовании поездов необходима особая бдительность локомотивных бригад и когда требуется  предупредить их о работах на пути и о порядке следования по месту их производства, на поезда выдается письменное предупреждение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се предупреждения подразделяются на три категории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- действующие с момента выдачи до отмены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- действующие в течение определенного срока, указываемого в заявке на выдачу </w:t>
        <w:tab/>
        <w:t xml:space="preserve"> </w:t>
        <w:tab/>
        <w:t xml:space="preserve">  предупреждения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- устанавливаемые для отдельных поездов при необходимости соблюдения усло-</w:t>
        <w:tab/>
        <w:tab/>
        <w:t xml:space="preserve">  вий их пропуск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 xml:space="preserve">Руководители работ от ремонтных и строительно-монтажных организаций, выполняющих работы с нарушением целостности пути и сооружений или с нарушением габарита, получают разрешение на эти работы от начальника дистанции пути; последний сам или через уполномоченного им мастера дает заявку на выдачу и отмену предупреждений, связанных с производством этих работ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ab/>
        <w:t>Обеспечение безопасности движения поездов при производстве работ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Руководитель работ следит за тем, чтобы работы не начинались до их ограждения, а сигналы не снимались до полного окончания работ, проверки состояния пути и соблюдения требования габарит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Полным окончанием работ  при ремонте пути и сооружений считается выполнение их в таком объеме, который обеспечивает безопасный пропуск поездов по месту работ с установленными на период их производства скоростями. Нельзя оставлять ремонтируемый путь в состоянии, требующим ограждения сигналами уменьшения скорости, на время обеденного перерыва и после окончания рабочего дня, если это не предусматривается технологическим процессом производства работ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Основные путевые работы выполняют с максимальным применением уплотнительных и шпалоподбивочных машин, ускоряющих стабилизацию пут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Работы по ремонту пути организуют так, чтобы после “Окна”, предоставляемого для их выполнения, и открытия движения состояние пути обеспечивало возможность пропуска поездов со следующими скоростями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- при выполнение комплекса работ на пути с рельсами Р-65 и тяжелее с примене-</w:t>
        <w:tab/>
        <w:t xml:space="preserve"> </w:t>
        <w:tab/>
        <w:t xml:space="preserve">  нием выправочно-подбивочных машин и с дополнительной выгрузкой балласта в </w:t>
        <w:tab/>
        <w:t xml:space="preserve"> </w:t>
        <w:tab/>
        <w:t xml:space="preserve">  “Окно”  после работы этих машин скорость проследования одного-двух поездов </w:t>
        <w:tab/>
        <w:t xml:space="preserve"> </w:t>
        <w:tab/>
        <w:t xml:space="preserve">  после “Окна”  устанавливается 25 км/час, а последующих поездов - не менее 60 </w:t>
        <w:tab/>
        <w:t xml:space="preserve"> </w:t>
        <w:tab/>
        <w:t xml:space="preserve">  км/час. Если работы выполняются с применением выправочно-подбивочных </w:t>
        <w:tab/>
        <w:t xml:space="preserve"> </w:t>
        <w:tab/>
        <w:t xml:space="preserve">  машин, но без дополнительной выгрузки балласта, то скорость проследования </w:t>
        <w:tab/>
        <w:t xml:space="preserve"> </w:t>
        <w:tab/>
        <w:t xml:space="preserve">  одного-двух поездов после “Окна” устанавливается 15 км/час, а последующих - 50 </w:t>
        <w:tab/>
        <w:t xml:space="preserve">  км/час. При работах на пути с рельсами Р-50 с применением выпровочно-</w:t>
        <w:tab/>
        <w:t xml:space="preserve"> </w:t>
        <w:tab/>
        <w:t xml:space="preserve"> </w:t>
        <w:tab/>
        <w:t xml:space="preserve">  подбивочных машин скорость проследования одного- двух поездов после “Окна”  </w:t>
        <w:tab/>
        <w:t xml:space="preserve"> </w:t>
        <w:tab/>
        <w:t xml:space="preserve">  устанавливается 25  км/час, а последующих поездов - 50 км/час. После этого </w:t>
        <w:tab/>
        <w:t xml:space="preserve"> </w:t>
        <w:tab/>
        <w:t xml:space="preserve">  предупреждение отменяется и восстанавливается нормальная скорость, но не </w:t>
        <w:tab/>
        <w:t xml:space="preserve"> </w:t>
        <w:tab/>
        <w:t xml:space="preserve">  более 100 км/час при капитальном и среднем  ремонтах пути к концу рабочего </w:t>
        <w:tab/>
        <w:t xml:space="preserve"> </w:t>
        <w:tab/>
        <w:t xml:space="preserve">  дня;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- при отсутствии выправочно-подбивочных машин первые один-два поезда по от</w:t>
        <w:tab/>
        <w:t xml:space="preserve"> </w:t>
        <w:tab/>
        <w:t xml:space="preserve">  ремонтированному пути пропускаются со скоростью 15 км/час и последующие в </w:t>
        <w:tab/>
        <w:t xml:space="preserve"> </w:t>
        <w:tab/>
        <w:t xml:space="preserve">  течение трех часов - не менее 25 км/час, после чего скорость устанавливается не </w:t>
        <w:tab/>
        <w:t xml:space="preserve"> </w:t>
        <w:tab/>
        <w:t xml:space="preserve">  менее 50 км/час при рельсах Р-65 и тяжелее и 40 км/час при рельсах Р-50 и легче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 xml:space="preserve">  Нормальная скорость движения поездов, но не более 100 км/час восстанавли</w:t>
        <w:tab/>
        <w:t xml:space="preserve"> </w:t>
        <w:tab/>
        <w:t xml:space="preserve">  вается не позднее чем к концу второго рабочего дня. Скорость более 100 км/час </w:t>
        <w:tab/>
        <w:t xml:space="preserve"> </w:t>
        <w:tab/>
        <w:t xml:space="preserve">  устанавливается после окончания стабилизации пути (пропуска не менее 350 </w:t>
        <w:tab/>
        <w:t xml:space="preserve"> </w:t>
        <w:tab/>
        <w:t xml:space="preserve">  тыс./т брутто ) и личной проверки его состояния начальником дистанции пут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 xml:space="preserve">Производство работ на участках пути,  оборудованных автоблокировкой и электрической централизацией стрелок, согласовывают с начальником дистанции сигнализации и связи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Для пропуска поезда по месту работ  путь должен отвечать следующим требованиям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 xml:space="preserve">а) - если поезд пропускается со скоростями 80 км/час и выше, должны быть поставлены по норме промежуточные и стыковые скрепления, все шпалы и брусья должны быть поставлены  на свое место и подбиты, балластная призма по ширине должна быть доведена до установленных размеров. Отводы при подъеме пути устанавливают: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- на участках со скоростями движения поездов до 100 км/час - не круче 0,003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- от 101 до 120 км/час - 0,002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- от 121 до 160 км/час - 0,00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Путь не должен иметь перекосов по уровню и углов в плане;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б) - если поезд пропускается по месту работ со скоростью менее 80 км/час, рельсы должны быть прикреплены на каждом конце шпалы (бруса) не менее чем двумя костылями.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ab/>
        <w:tab/>
      </w:r>
      <w:r>
        <w:rPr>
          <w:rFonts w:eastAsia="Arial Cyr" w:cs="Arial Cyr" w:ascii="Arial Cyr" w:hAnsi="Arial Cyr"/>
          <w:b/>
          <w:bCs/>
        </w:rPr>
        <w:t>10.ТЕХНИКА БЕЗОПАСНОСТИ ПРИ ПУТЕВЫХ РАБОТАХ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  <w:b/>
          <w:bCs/>
        </w:rPr>
        <w:tab/>
      </w:r>
      <w:r>
        <w:rPr>
          <w:rFonts w:eastAsia="Arial Cyr" w:cs="Arial Cyr" w:ascii="Arial Cyr" w:hAnsi="Arial Cyr"/>
        </w:rPr>
        <w:t xml:space="preserve">При осмотре и проверке пути и сооружений, при работах по содержанию и ремонту пути должна быть обеспечена безопасность самих работающих и охрана их здоровья. Улучшение условий труда, предупреждение несчастных случаев при производстве работ является прямой обязанностью каждого путейца, особенно руковдителя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 xml:space="preserve">Перед работой руководитель инструктирует рабочих о безопасных приемах  ее выполнения, о порядке схода с пути в случае приближения поезда, о внимании к приближающимся поездам, отдельным локомотивам и вагонам. В процессе работы руководитель следит за выполнением работащими правил по технике безопасности. На пути можно находиться только при его осмотрах и при производстве работ, а по их окончании  или при перерывах необходимо сходить с пути за пределы габарита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 xml:space="preserve">На работах, связанных с опасностью выделения в воздух вредных паров, газов или пыли , с опасностью отлетания осколков, стружек, рабочим предоставляются  соответствующие средства индивидуальной защиты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 xml:space="preserve">При производстве работ, связанных с шумом, а также в глубоких выемках на кривых и в других случаях, когда затруднительно своевременно увидеть приближающийся поезд, руководитель работ ставит дополнительных сигналистов для наблюдения за подходящими к месту работы поездами, если работа не  ограждается сигналами остановки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Перед началом работ в ночное время суток, во время тумана, метелей и т.п. когда видимость менее 800м, принимают особые меры по обеспечению безопасности работающих; подают заявку на выдачу предупреждений на поезда об особой бдительности и о подаче оповестительных сигналов при приближении к месту работ или переносному знаку “С”; выставляют сигналистов с обоих сторон места работы с сигнальными рожками для извещения рабочих о приближении поезда;  планируют работы так,  чтобы их фронт у одного руководителя бригады был  не  более 50м 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 xml:space="preserve">Перед началом работ во всех стесненных местах руководитель выделяет сигналиста для наблюдения за приближением поездов к месту работ и для своевременного оповещения рабочих. Перечень таких мест указывается в приказе по дистанции пути. Кроме того, на руководителя или специально выделенное ответственное лицо дополнительно возлагаются обязанности: правильно расставить рабочих по фронту работ и указать место , куда они должны уходить на время прихода поезда; следить , чтобы в зоне производства работ не находились посторонние лица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Перегоны со скоростями движения более 120 км/час - особо опасные участки, поэтому перед началом работ дорожные мастера, бригадиры пути и другие руководители работ получают справки о времени проследования поезда, идущего со скоростью более 120 км/час, у дежурного по станции или диспетчера. Если поезд, идущий со скоростью более  120 км/час, не проследовал  по расписанию, то обходчики, дежурные по переездам и руководители работ не должны приступать к работе до уточнения времени прохода этого поезд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 xml:space="preserve">При  осмотре пути, сооружений и устройств необходимо за 5 мин до прохода поезда, идущего со скоростью более 120 км/час, отойти в сторону от пути на расстояние не менее 4 м от крайнего рельса или укрыться в убежище. Если же на пути находятся  съемные дрезины, путевые вагончики, тележки и другие средства передвижения , то их снимают, относят в сторону и закрепляют за 10 мин до прохода этого поезда. Выезд на перегоны подвижных единиц съемного типа, если до прохода такого поезда остается менее 30 мин, запрещается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Путевые бригады, работающие с ограждением места работ сигналами остановки, на учасках скоростного движения поездов должны иметь переносные телефоны или аппаратуру радиосвязи, позволяющие включаться в поездную диспетчерскую связь. Сигналисты и руководители работ снабжаются в этом случае полевыми биноклями и при необходимости мегафонам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На электрофицированных участках нельзя приближаться самому или какими либо предметами на расстояние менее 2-х метров к находящимся под напряжением и неогражденным проводам или частям контактной сети. если есть необходимость приблизиться к проводам на расстояние менее 2-х метров по условиям производства работ, то соответствующий участок контактной сети должен быть обесточен.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 xml:space="preserve">Особое значение следует придавать технике безопасности при работе с путевыми машинами. Обслуживающий персонал машин периодически проверяется в знании требований соответствующих инструкций и правил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 xml:space="preserve">Персонал, обслуживающий машины и механизмы с электрооборудованием, должен знать Правила технической эксплуатации электроустановок потребителей и проходить испытания с присвоением квалификационной группы по технике безовасности в соответствии с действующими положениями , а также обеспечиваться защитными средствами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 xml:space="preserve">Руководитель отвечает за то, чтобы персонал  соблюдал Правила по технике безопасности и Инструкции. Перед началом работ он обязан потребовать от персонала , обслуживающего машину, чтобы комбинизоны были стянуты поясами , рукава застегнуты, а волосы убраны под головной убор. Приступать к работе разрешается только при полном составе бригады и после того , как работа всех механизмов машин проверена на холостом ходу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ри выполнении работ с применением машины ВПО-3000 необходимо соблюдать следующие меры безопасности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- производить какие-либо  путевые работы впереди и сзади машины на расстоянии </w:t>
        <w:tab/>
        <w:t xml:space="preserve">  </w:t>
        <w:tab/>
        <w:t xml:space="preserve">  менее 25 м от неё запрещается 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- при получении сигнала о приближении поезда по соседнему пути работа машины </w:t>
        <w:tab/>
        <w:t xml:space="preserve"> </w:t>
        <w:tab/>
        <w:t xml:space="preserve">  ВПО-3000 должна быть прекращена , а крылья дозатора и планировщика убран-</w:t>
        <w:tab/>
        <w:t xml:space="preserve"> </w:t>
        <w:tab/>
        <w:t xml:space="preserve">  ны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- в нерабочее время машина должна находиться в положении, исключающем воз-</w:t>
        <w:tab/>
        <w:t xml:space="preserve"> </w:t>
        <w:tab/>
        <w:t xml:space="preserve">  можность её пуска посторонними лицами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- в темное время суток, во время грозы и сильного тумана работа машины не до-</w:t>
        <w:tab/>
        <w:t xml:space="preserve"> </w:t>
        <w:tab/>
        <w:t xml:space="preserve">  пускается 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Основные положения безопасного выполнения работ с применением машины БМС следующие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- перед выездом на перегон для работы необходимо осмотреть машину и тракторы </w:t>
        <w:tab/>
        <w:t xml:space="preserve">  и убедиться в исправности ходовых частей и рабочих органов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 xml:space="preserve">- при следовании машины в нерабочем состоянии к месту работы рабочие органы </w:t>
        <w:tab/>
        <w:t xml:space="preserve">  </w:t>
        <w:tab/>
        <w:t xml:space="preserve">   должны быть приведены в транспортное положение и надежно закреплены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- во время работы машины не допускается появление людей в зоне рабочих орга- </w:t>
        <w:tab/>
        <w:t xml:space="preserve"> </w:t>
        <w:tab/>
        <w:t xml:space="preserve">  нов.Подходить к сетке машины перед ее пуском и во время работы запрещается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 xml:space="preserve">- перед проходом поезда по соседнему пути работа машины заблаговременно </w:t>
        <w:tab/>
        <w:t xml:space="preserve"> </w:t>
        <w:tab/>
        <w:t xml:space="preserve">  должна быть прекращена , а захватные крылья и планировщик убранны из </w:t>
        <w:tab/>
        <w:t xml:space="preserve"> </w:t>
        <w:tab/>
        <w:t xml:space="preserve">  габарита подвижного состава соседнего пути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- курение или обращение с открытым огнем в непосредственной близости от сило-</w:t>
        <w:tab/>
        <w:t xml:space="preserve"> </w:t>
        <w:tab/>
        <w:t xml:space="preserve">  вой установки или баков с горючим и маслом запрещается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При работе с укладочным и разборочным поездами необходимо соблюдать следующие требования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 xml:space="preserve">- нельзя вести путевые работы впереди разборочного поезда ближе, чем 25 м от </w:t>
        <w:tab/>
        <w:t xml:space="preserve"> </w:t>
        <w:tab/>
        <w:t xml:space="preserve">  первой движущейся единицы, считая по направлению движения поезда, и сзади </w:t>
        <w:tab/>
        <w:tab/>
        <w:t xml:space="preserve">  укладочного поезда ближе, чем 25 м от последней движущейся единицы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 xml:space="preserve">- запрещается рабочим, обслуживающим путеукладчики, при укладке нового пути и </w:t>
        <w:tab/>
        <w:t xml:space="preserve"> </w:t>
        <w:tab/>
        <w:t xml:space="preserve">  при разборке старого находиться под поднятым звеном и ближе 2 м сбоку от под-</w:t>
        <w:tab/>
        <w:t xml:space="preserve"> </w:t>
        <w:tab/>
        <w:t xml:space="preserve">  нимаемого, перемещаемого или опускаемого звен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При работе электробаластёров, щебнеочистительных и рихтовочных устройств на участках, где имеются рабочие заземления или подсоединения, напряжение с контактной сети на весь период работы должно быть снято в установленном порядке, а контактная сеть в месте работ заземлен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Во время работы или следования машин работники, обслуживающие эти машины, должны находиться в кабинах управления или хозяйственных помещениях. При проходе в кабину управления, помещение электростанции или хозяйственное помещение,  а также при выходе из них необходимо соблюдать осторожность и не иметь в руках предметов, которыми можно случайно прикоснуться к контактным проводам.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Металлический корпус передвижных электростанций во время их работы должен быть заземлен при помощи заземлителя , забиваемого в землю на глубину не менее 1м и на расстоянии не ближе 2м от крайнего рельса. Проверять исправность заземления электростанции и зануления электрического инструмента необходимо перед началом работы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rPr/>
      </w:pPr>
      <w:r>
        <w:rPr>
          <w:rFonts w:eastAsia="Arial Cyr" w:cs="Arial Cyr" w:ascii="Arial Cyr" w:hAnsi="Arial Cyr"/>
        </w:rPr>
        <w:tab/>
        <w:t>Грузоподъемные краны и устройства должны содержаться в соответствии с отраслевыми правилами устройства и безопасной эксплуатации грузоподъемных кранов. При этом в тёмное время суток погрузка и выгрузка материалов верхнего строения пути допускается только при освещенности места работ не менее 20 лк , замеренной в горизонтальной плоскости на уровне земл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ab/>
        <w:t xml:space="preserve">На месте производства работ в каждой колонне и бригаде имеется аптечка для оказания первой помощи, инструкция, как пользоваться ею, и выделяются работники, обученные правилам оказания первой помощи; они же отвечают за сохранность аптечек и систематическое пополнение их медикаментами и перевязочными материалами. При несчаном случае или внезапном заболевании необходимо вызвать врача или при возможности направить больного в ближайшее медицинское учреждение. </w:t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1134" w:bottom="1418"/>
      <w:pgNumType w:start="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TEMPLATE\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9T13:0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6-02-20T10:15:00Z</cp:lastPrinted>
  <dcterms:modified xsi:type="dcterms:W3CDTF">1996-02-20T10:19:00Z</dcterms:modified>
  <cp:revision>7</cp:revision>
  <dc:subject/>
  <dc:title>	1.��������.</dc:title>
</cp:coreProperties>
</file>