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pPr>
      <w:r>
        <w:rPr/>
        <w:t>История христианства</w:t>
      </w:r>
    </w:p>
    <w:p>
      <w:pPr>
        <w:pStyle w:val="Style16"/>
        <w:ind w:firstLine="709"/>
        <w:rPr/>
      </w:pPr>
      <w:r>
        <w:rPr/>
      </w:r>
    </w:p>
    <w:p>
      <w:pPr>
        <w:pStyle w:val="Style16"/>
        <w:ind w:firstLine="709"/>
        <w:rPr/>
      </w:pPr>
      <w:r>
        <w:rPr/>
      </w:r>
    </w:p>
    <w:p>
      <w:pPr>
        <w:pStyle w:val="Style16"/>
        <w:ind w:firstLine="709"/>
        <w:rPr/>
      </w:pPr>
      <w:r>
        <w:rPr>
          <w:rFonts w:eastAsia="Courier New"/>
        </w:rPr>
        <w:t xml:space="preserve">                      </w:t>
      </w:r>
      <w:r>
        <w:rPr/>
        <w:t>... Благодаря Иисусу миллионы людей,</w:t>
      </w:r>
    </w:p>
    <w:p>
      <w:pPr>
        <w:pStyle w:val="Style16"/>
        <w:ind w:firstLine="709"/>
        <w:rPr/>
      </w:pPr>
      <w:r>
        <w:rPr>
          <w:rFonts w:eastAsia="Courier New"/>
        </w:rPr>
        <w:t xml:space="preserve">                      </w:t>
      </w:r>
      <w:r>
        <w:rPr/>
        <w:t>преобразившись, стали жить именно такой</w:t>
      </w:r>
    </w:p>
    <w:p>
      <w:pPr>
        <w:pStyle w:val="Style16"/>
        <w:ind w:firstLine="709"/>
        <w:rPr/>
      </w:pPr>
      <w:r>
        <w:rPr>
          <w:rFonts w:eastAsia="Courier New"/>
        </w:rPr>
        <w:t xml:space="preserve">                      </w:t>
      </w:r>
      <w:r>
        <w:rPr/>
        <w:t>жизнью, пример которой Он дал... Если судить</w:t>
      </w:r>
    </w:p>
    <w:p>
      <w:pPr>
        <w:pStyle w:val="Style16"/>
        <w:ind w:firstLine="709"/>
        <w:rPr/>
      </w:pPr>
      <w:r>
        <w:rPr>
          <w:rFonts w:eastAsia="Courier New"/>
        </w:rPr>
        <w:t xml:space="preserve">                      </w:t>
      </w:r>
      <w:r>
        <w:rPr/>
        <w:t>по последствиям, которые имели рождение, жизнь,</w:t>
      </w:r>
    </w:p>
    <w:p>
      <w:pPr>
        <w:pStyle w:val="Style16"/>
        <w:ind w:firstLine="709"/>
        <w:rPr/>
      </w:pPr>
      <w:r>
        <w:rPr>
          <w:rFonts w:eastAsia="Courier New"/>
        </w:rPr>
        <w:t xml:space="preserve">                      </w:t>
      </w:r>
      <w:r>
        <w:rPr/>
        <w:t>смерть и воскресение Иисуса Христа,это были</w:t>
      </w:r>
    </w:p>
    <w:p>
      <w:pPr>
        <w:pStyle w:val="Style16"/>
        <w:ind w:firstLine="709"/>
        <w:rPr/>
      </w:pPr>
      <w:r>
        <w:rPr>
          <w:rFonts w:eastAsia="Courier New"/>
        </w:rPr>
        <w:t xml:space="preserve">                      </w:t>
      </w:r>
      <w:r>
        <w:rPr/>
        <w:t>самые важные события в истории человечества.</w:t>
      </w:r>
    </w:p>
    <w:p>
      <w:pPr>
        <w:pStyle w:val="Style16"/>
        <w:ind w:firstLine="709"/>
        <w:rPr/>
      </w:pPr>
      <w:r>
        <w:rPr>
          <w:rFonts w:eastAsia="Courier New"/>
        </w:rPr>
        <w:t xml:space="preserve">                      </w:t>
      </w:r>
      <w:r>
        <w:rPr/>
        <w:t>Если исходить из масштабов Его влияния на людей,</w:t>
      </w:r>
    </w:p>
    <w:p>
      <w:pPr>
        <w:pStyle w:val="Style16"/>
        <w:ind w:firstLine="709"/>
        <w:rPr/>
      </w:pPr>
      <w:r>
        <w:rPr>
          <w:rFonts w:eastAsia="Courier New"/>
        </w:rPr>
        <w:t xml:space="preserve">                      </w:t>
      </w:r>
      <w:r>
        <w:rPr/>
        <w:t>Иисус занимает центральное место в истории</w:t>
      </w:r>
    </w:p>
    <w:p>
      <w:pPr>
        <w:pStyle w:val="Style16"/>
        <w:ind w:firstLine="709"/>
        <w:rPr/>
      </w:pPr>
      <w:r>
        <w:rPr>
          <w:rFonts w:eastAsia="Courier New"/>
        </w:rPr>
        <w:t xml:space="preserve">                      </w:t>
      </w:r>
      <w:r>
        <w:rPr/>
        <w:t>человечества.</w:t>
      </w:r>
    </w:p>
    <w:p>
      <w:pPr>
        <w:pStyle w:val="Style16"/>
        <w:ind w:firstLine="709"/>
        <w:rPr/>
      </w:pPr>
      <w:r>
        <w:rPr/>
      </w:r>
    </w:p>
    <w:p>
      <w:pPr>
        <w:pStyle w:val="Style16"/>
        <w:ind w:firstLine="709"/>
        <w:rPr/>
      </w:pPr>
      <w:r>
        <w:rPr>
          <w:rFonts w:eastAsia="Courier New"/>
        </w:rPr>
        <w:t xml:space="preserve">                                         </w:t>
      </w:r>
      <w:r>
        <w:rPr/>
        <w:t>Кеннет Скот Латуретт, историк</w:t>
      </w:r>
    </w:p>
    <w:p>
      <w:pPr>
        <w:pStyle w:val="Style16"/>
        <w:ind w:firstLine="709"/>
        <w:rPr/>
      </w:pPr>
      <w:r>
        <w:rPr/>
      </w:r>
    </w:p>
    <w:p>
      <w:pPr>
        <w:pStyle w:val="Style16"/>
        <w:ind w:firstLine="709"/>
        <w:rPr/>
      </w:pPr>
      <w:r>
        <w:rPr/>
      </w:r>
    </w:p>
    <w:p>
      <w:pPr>
        <w:pStyle w:val="Style16"/>
        <w:ind w:firstLine="709"/>
        <w:rPr/>
      </w:pPr>
      <w:r>
        <w:rPr/>
        <w:t>В те времена, когда свет разума впервые вспыхнул в человеке, он ощутил реальность некой Высшей Силы обьемлющей мироздание. Для первобытных охотников естественно было отожествить Ее с тем, что мы теперь называем природой. В облаках, реках, живых существах люди искали присутствие божественного. Сначала это приводило к идолопоклоничеству, обоготворению отдельных явлений и предметов. В Индии, Греции и Китае культ природы породил веру в то, что видимый мир есть единственно подлиная действительность, но такой взгляд шел в разрез с общечеловеческим духовным опытом и не получил широкого признания.</w:t>
      </w:r>
    </w:p>
    <w:p>
      <w:pPr>
        <w:pStyle w:val="Style16"/>
        <w:ind w:firstLine="709"/>
        <w:rPr/>
      </w:pPr>
      <w:r>
        <w:rPr/>
        <w:t>С приходом религиозной и философской зрелости культур укрепилось убеждение,что верховная Реальность в корне отличается от всего честного и ограниченного. Последним словом дохристианской мысли стало учение о Божестве сокровенное, неисповедимое бытие которого находится по ту сторону зримого - глубина Его не может быть познана никем из смертных. Идея эта не только вытекала из переживаний мистиков, но имела и логическое основание. Поистине - какой разум в состояние охватить Саму Беспредельность. Человек все время стремился преодолеть дистанцию, отделяющую его от неба, связать свою жизнь с иным миром. В результате продолжали существовать две тесно переплетенные веры: вера в Непостежимого и в стихийные божества. Последние казалось стояли ближе к человеку, и с ними можно было вступились в прямой контакт. Считалось, что есть приемы с помощью которых можно влиять на демонов и духов. Подобный взгляд оставался господствующим в течение тысяч лет.</w:t>
      </w:r>
    </w:p>
    <w:p>
      <w:pPr>
        <w:pStyle w:val="Style16"/>
        <w:ind w:firstLine="709"/>
        <w:rPr/>
      </w:pPr>
      <w:r>
        <w:rPr/>
        <w:t>Многобожие и магия тщетно пытались заполнить пропасть, отделяющую небо от земли.</w:t>
      </w:r>
    </w:p>
    <w:p>
      <w:pPr>
        <w:pStyle w:val="Style16"/>
        <w:ind w:firstLine="709"/>
        <w:rPr/>
      </w:pPr>
      <w:r>
        <w:rPr/>
        <w:t>Впервые эта раздвоенность была снята в Библейском Откровении.Оно учило о Боге "святом", то есть несоизмеримом с тварью, и одновременно - о человеке как Его "образе и подобии". Сходство бесконечного Духа и духа конечного делает, согласно Библии, возможным Завет между ними, Завет, или Союз, есть путь к единению человека не с Богами, а именно с высшим Началом, пребывающим под Вселенной.</w:t>
      </w:r>
    </w:p>
    <w:p>
      <w:pPr>
        <w:pStyle w:val="Style16"/>
        <w:ind w:firstLine="709"/>
        <w:rPr/>
      </w:pPr>
      <w:r>
        <w:rPr/>
        <w:t>Религию Завета использовали евреи, народ который не создал могущественной цивилизации, не выделялся в политическом отношении и лишь на короткое время достиг национальной независимости. Однако верность Богу он сумел пронести через долгие столетия своей мучительно трудной истории. Предание сохранило память о вожде евреев  Аврааме (ок.1900г до н.э.) с именем которого связано начало ветхозаветной религии. Первая ее заповедь гласила "Я-Бог Всемогущий; ходи передо Мной и будь непорочен". Аврааму было обещанно что, через его  потомков "блаагословятся все имена и народы земли".</w:t>
      </w:r>
    </w:p>
    <w:p>
      <w:pPr>
        <w:pStyle w:val="Style16"/>
        <w:ind w:firstLine="709"/>
        <w:rPr/>
      </w:pPr>
      <w:r>
        <w:rPr/>
        <w:t>Около 1230г другой великий пророк и законодатель Моисей учил, по воле Сущего Израиль должен стать избранным Его орудием, "народом святым и царством священников", то есть общиной людей, предназначенной служить истинному Богу.</w:t>
      </w:r>
    </w:p>
    <w:p>
      <w:pPr>
        <w:pStyle w:val="Style16"/>
        <w:ind w:firstLine="709"/>
        <w:rPr/>
      </w:pPr>
      <w:r>
        <w:rPr/>
        <w:t>Учение пророка кратко сформировано в Декалоке, десяти заповедях, которые начертаны на двух каменных плитах. Суть их сводилась к верности Господу-Избавителю, а также основным нравственным нормам: чти отца и мать, не убивай, не кради, не прелюбодействуй, не клевещи, не завидуй Простота Моисеевой веры и ее заповеди знаменовали коренной поворот в религиозном сознании.</w:t>
      </w:r>
    </w:p>
    <w:p>
      <w:pPr>
        <w:pStyle w:val="Style16"/>
        <w:ind w:firstLine="709"/>
        <w:rPr/>
      </w:pPr>
      <w:r>
        <w:rPr/>
        <w:t>Не следует думать, что духовная жизнь Израиля  оставалась  незамутненной. Малодушие и страсти, тяга к чужим  культам  и  расчеты политиков не раз колебали  веру.  Духовный  кризис  сопровождался кризисом социальным. Самодержавие монархов,  которые  все  больше расширяли свои привелегии, рост имущественного неравенства,  бесправие и разорение крестьян, проникновение в страну роскоши - все это не могло не тревожить людей которые верили в миссию Израиля и ужасались его упадку. Их взоры были обращены к чистой  вере  патриархальной старины. Из этой среды и вышли пророки, Божьи посланцы, звавшие народ очнуться от спячки. Не  желая  создавать  новую религию, пророки хотели возродить и очистить ту, что была унаследована от времен Моисея.Деятельность пророков совпала с той  эпохой, когда большинство цивилизованных стран вступило в полосу религиозных революций. Это был исторический перелом, который  можно сравнить лишь с появлением христианства. Старое мировозрение ставившее в центр ритуал, заклинание, магию, начало колебаться. Повсюду, от Китая до Италии, появились  мировые  учители  пытавшиеся найти новые ответы на жгучие вопросы жизни и веры. Авторы  Упанишад, Будда, Махавира Лао Цзы, Конфуций,  Заратустра  и  греческие философы - вот те, кто духовно сформировал мир в  который  пришел Иисус Назарянин.Они были Его предтечами но в строгом смысле  этого слова называть так можно только израильских  пророков.  Многое роднит их с мудрецами Востока и Запада, но есть  и  отличия.  Они знали, что Бог, как бы не был велик Он,  связан  узами  любви  со Своим творением, что человек - Его избраник, которому он себя открывает. Пророки отчетливо сознавали себя орудиями, глашатаями  и посланиками Всевышнего, таким образом в них осуществлялось соединение твари с Творцом, тот Завет, который был основой веры Израиля. Наблюдая явления природы большинство древних философоф  пришло к мысли о цикличном характере бытия. Все, полагали они, несется по кругу, рождаясь, умирая и возникая вновь. Вселенная и человек обречены на вечный круговорот. В противовес этому Библия учит о творении, которое устремлено  ввысь,  к  совершенству.  Пророки стали первыми кому открылись смысл и направление истории.  Благодаря им учение Моисея приобрело черты мировой  религии,  то  есть религии универсальной, в противоположность  старым  чисто  национальным культам. Под влиянием пророков иудейство постепенно превращалось в сплоченную общинуЦерковь Ветхого  Завета.  Время  деятельности пророков длилось несколько веков. За это  время  иудейское государство несколько раз оказывалось завоеваным другими государствами. В годы борьбы за независимость (прим. 140г до  н.э.) вновь прозвучало пророческое слово неведомый провидец,  скрывшийся под именем Даниила, написал книгу, где клеймил тиранию и религиозне преследования. Автор предсказал, что настанет час, когда с неба явится Избраник и положит конец империям хищникам. В отличие от чудовищ, олицетворяющих царства мира  сего,  Мессия,  согласно Даниилу, будет подобен человеку, Сыну  Человеческому.  Этот  контраст указывает на коренной поворот, который ожидает мир.  Времена пророков прошли, на смену им пришло другое религиозное  движение фарисеи (отделившиеся) В школах и синагогах они вели трудную, но необходимую работу: укрепляли в людях основы веры и  нравственость. Непоколебимая преданость Богу, прочные семейные устои, гуманность, любовь к Свободе и справедливости - все это было привито народу лучшими представителями фарисейства. Параллельно с  фарисейским братством около 160 года в Палестине  возник  полумонашеский орден "Сынов света" или есеев. Не желая иметь ничего общего с греховным миром, есеи избрали уединенную  жизнь  в  пустыне. Там в дали от суеты, они трудились сообща, проводя свободное время в ритуальных трапезах, молитвах и чтении Библии.  Уверенные  в скором явлении Христа, "Сыны света"  готовились  достойно  встретить его приход. Они не сомневались, что в День Суда всех,  кроме них, ждет погибель.</w:t>
      </w:r>
    </w:p>
    <w:p>
      <w:pPr>
        <w:pStyle w:val="Style16"/>
        <w:ind w:firstLine="709"/>
        <w:rPr/>
      </w:pPr>
      <w:r>
        <w:rPr/>
        <w:t>Превращение Рима в империю началось около 200г. до н.э. Примерно в 30г до н.э. владения римской империи раскинулись от Атлантики  до Ближнего Востока и от Британии до берегов Африки.  Однако  многие народы провинций не хотели жить под властью Рима, что приводило к многочисленным востаниям. Завоевания не избавили Рим и от тяжких внутренних конфликтов. Земельные владдения и финансы все больше сосредотачивались в руках олигархии. Крестьяне и ремесленики разорялись  и толпами шли в столицу, где жили на случайные заработки и подачки правительства. Долгие войны буквально наводнили Рим рабами, которые много раз поднимали востания, пытаясь вернутся  в  родные края.</w:t>
      </w:r>
    </w:p>
    <w:p>
      <w:pPr>
        <w:pStyle w:val="Style16"/>
        <w:ind w:firstLine="709"/>
        <w:rPr/>
      </w:pPr>
      <w:r>
        <w:rPr/>
        <w:t>Не менее глубоким был и духовный кризис. Древние верования и мифы у многих вызывали  насмешки.  Религия  теряла  свое  значение, превращаясь в составную часть  гражданских  обязанностей.  Поэтому познакомившись с верованиями Востока  римляне  жадно потянулись  к ним. Началось завоевание запада чужеземными культурами.  Египедской Исиде стали молиться от Британии до Балкан, в Риме  сооружались иудейские синагоги, храмы фригийской богине - матери Кибеле, персидскому богу Митре. Уличные  проповедники  возвещали  истины, принесенные с берегов Ганга и Средней  Азии.  Погоня  за  чудесным вызвала рост суеверий и шарлатанства. Время  от  времени  оживала надежда, что появится тот, кто выведет  мир  из  лабиринта.  Поэт Вергилий предсказывал рождение младенца, с которого начнется новая эра. Буддисты ждали Будду майтрейю, идуисты - очередное воплощение бога Вишну, иудеи - Мессию.</w:t>
      </w:r>
    </w:p>
    <w:p>
      <w:pPr>
        <w:pStyle w:val="Style16"/>
        <w:ind w:firstLine="709"/>
        <w:rPr/>
      </w:pPr>
      <w:r>
        <w:rPr/>
        <w:t>В Палестине с каждым годом сгущалась атмосфера мистических  чаяний. Надеялись, что вот - вот явится с неба пророк Илия и совершит помазание над Послаником Божьим.</w:t>
      </w:r>
    </w:p>
    <w:p>
      <w:pPr>
        <w:pStyle w:val="Style16"/>
        <w:ind w:firstLine="709"/>
        <w:rPr/>
      </w:pPr>
      <w:r>
        <w:rPr/>
        <w:t>Наконец, когда все, казалось, было уже  испробовано  над  темным горизонтом истории зажглась  утренняя  звезда.  В  двадцатый  год правления Августа в маленьком селении Назарет галилейская Дева услышала весть "Ты родишь Сына и наречешь Ему имя Иисус.  Он  будет велик и наречется Сыном Всевышнего, и даст Ему Господь престол Давида, отца Его; и будет царствовать над домом Иакова во веки  и Царству Его не будет конца".</w:t>
      </w:r>
    </w:p>
    <w:p>
      <w:pPr>
        <w:pStyle w:val="Style16"/>
        <w:ind w:firstLine="709"/>
        <w:rPr/>
      </w:pPr>
      <w:r>
        <w:rPr/>
        <w:t>Зимой 750 года от основания Рима жители Иерусалима увидели караван пилигримов, который двигался по улицам города. Путешественника разыскали царя Иудеи, причем вовсе не царя Ирода, а другого, только что родившегося. "Мы видели восхождение его звезды и пришли  поклониться Ему"- обьяснили они. Оказалось, что это  были  восточные маги, обнаружившие в небе знак великого Властелина. То,  что  разыскивали его в Иерусалиме  никого не удивляло, все слышали пророчество о таинственном Человеке из Иудеи, которому надлежало покорить мир. Волхвы сообщили, что рождение Мессии ожидалось в Вифлиеме. Когда чужеземцы прибыли в городок, там уже знали о таинственном Младенце, родившемся в укрытии для овец. Местные пастухи - первые, кто Его видел,рассказывали о необыкновенных знамениях, которые привели их в пещеру. Родители младенца, плотник Иосиф и Мария были выходцами  из Галилеи. Рассказывают, что когда Мать пришла с Младенцем в  Иерусалим, для свершения очистительных обрядов и посвящения первенца, Ее Сыну было предсказано великое будущее. Это пророчество  передавалось из уст в уста, поэтому волхвы без труда нашли Иосифа и Марию. Войдя в их дом, они сложили у ног Ребенка свои дары и,  поклонившись Ему удалились... Вскоре после ухода волхвов  Иосиф  и  Мария покинули Вифлием и отправились в Египет - один из ближайших  центров, где жили евреи. Через некоторое время плотник Иосиф  переселяется на север в городок Назарет. Здесь прошли почти 30 лет жизни Христа.</w:t>
      </w:r>
    </w:p>
    <w:p>
      <w:pPr>
        <w:pStyle w:val="Style16"/>
        <w:ind w:firstLine="709"/>
        <w:rPr/>
      </w:pPr>
      <w:r>
        <w:rPr/>
        <w:t>О жизни Иисуса в Назарете известно немногое. Иосиф умер, когда Иисусу было девятнадцать лет. Согласно другому сказанию,  Иисус,  будучи подростком пас овец. Интонации, которыми проникнуты  его  притчи, косвенно подтверждают это. Из Евангелий видно, что в то время Он ничем не выделялся над другими людьми. Иисус не учился в богословской школе, как его сверстники, имевшие религиозное призвание. Он стал плотником и каменщиком и после смерти отца кормил Мать Трудами Своих Рук.</w:t>
      </w:r>
    </w:p>
    <w:p>
      <w:pPr>
        <w:pStyle w:val="Style16"/>
        <w:ind w:firstLine="709"/>
        <w:rPr/>
      </w:pPr>
      <w:r>
        <w:rPr/>
        <w:t>Евангелист Лука говорит, что окружающие любили  Иисуса,  но  для них Он был лишь сельским юношей, хотя несколько  страным,  часто погруженным в какие-то Свои,  никому  не  ведомые  думы.Зная  Его близко, сталкиваясь с Иисусом каждый день, жители Назарета  незамечали в Нем ничего сверхестественного. Когда Он начал проповедовать Царство Божие, это застало их в расплох и повергло в искренее удивление. Неверие назарян изумило самого Иисуса. По  его  словам они подтвердили пословицу: "Нет пророка в своем отечестве".</w:t>
      </w:r>
    </w:p>
    <w:p>
      <w:pPr>
        <w:pStyle w:val="Style16"/>
        <w:ind w:firstLine="709"/>
        <w:rPr/>
      </w:pPr>
      <w:r>
        <w:rPr/>
        <w:t>Вероятно в свободные от труда часы Иисус, как и позднее, в годы проповедничества, любил уходить в уединенные места, где среди тишины звучал в Нем небесный голос. Там, на холмах Назарета, незаметно готовилось будущее мира. Долгий подготовительный период жизни Иисуса близился к концу. Ему было около тридцати лет,  когда,  полный духовных и телесных сил, Он уже только ждал знака, чтобы бросить в мир первые семена Благой Вести.</w:t>
      </w:r>
    </w:p>
    <w:p>
      <w:pPr>
        <w:pStyle w:val="Style16"/>
        <w:ind w:firstLine="709"/>
        <w:rPr/>
      </w:pPr>
      <w:r>
        <w:rPr/>
        <w:t>Однажды, по  всей стране, разснеся слух о молодом пустыннике Ионне, который вел жизнь аскета и называл себя "гласом вопиющего" то есть, голосом глашатая, вестника.  Когда  Иоанну  исполнилось  тридцать лет, Бог призвал его покинуть пустыню. Ему было открыто,  что  на него возложена миссия стать предшественником Избавителя.Из пустыни Иоанн пришел в соседнюю с ней долину Иордана, где  и  начал  свою проповедь "Покайтесь, - говорил пророк, - ибо близко Царство  Небесное". Его слова упали на подготовленную почву  и  сразу  нашли широкий отклик. Символом вступления в Мессианскую Эру Иоанн избрал обряд погружения в воды Иордана, обряд крещения подобно тому, как вода омывает тело, так и покаяние очищает душу. Иоанна стали  называть крестителем.</w:t>
      </w:r>
    </w:p>
    <w:p>
      <w:pPr>
        <w:pStyle w:val="Style16"/>
        <w:ind w:firstLine="709"/>
        <w:rPr/>
      </w:pPr>
      <w:r>
        <w:rPr/>
        <w:t>По свидетельству Иосифа Флавия, Иоанн учил народ  "вести  чистый образ жизни, быть справедливыми друг к другу и  благоговейными  к Предвечному". Иоанн говорил: "-Я крещу водою, посреди же вас стоит Тот, Кого вы не знаете, Идущий  за  мною,  Который  впереди  меня стал, Кому я недостоин развязать ремень  обуви  Его...  Он  будет крестить вас Духом Святым и огнем..." Все поняли, что это значит. Мир должен пройти через огонь правды Божией, Иоанн -  лишь  предвестник очистительной грозы. О Мессии говорили давно,  но  только иорданский учитель возвестил, что дни Его прихода наконец  наступили.</w:t>
      </w:r>
    </w:p>
    <w:p>
      <w:pPr>
        <w:pStyle w:val="Style16"/>
        <w:ind w:firstLine="709"/>
        <w:rPr/>
      </w:pPr>
      <w:r>
        <w:rPr/>
        <w:t>Иисус вместе с другими  готовился принять крещение от Иоанна, однако, когда он подошел к воде пророк сказал: "Мне  надо  креститься  от тебя" Впоследствии Иоанн сказал: "...Он есть крестящий Святым Духом. И я увидел и засвидетельствовал, что Он есть Сын Божий".</w:t>
      </w:r>
    </w:p>
    <w:p>
      <w:pPr>
        <w:pStyle w:val="Style16"/>
        <w:ind w:firstLine="709"/>
        <w:rPr/>
      </w:pPr>
      <w:r>
        <w:rPr/>
        <w:t>После крещения Иисус покинул Бетанию и ушел в пустыню. Там в окрестностях Мертвого моря он провел в посте больше месяца. Возвращаясь в Галилею Иисус на некоторое время снова остановился в Бетании. Здесь он произнес первые проповеди, здесь же у него  появились первые приверженцы.</w:t>
      </w:r>
    </w:p>
    <w:p>
      <w:pPr>
        <w:pStyle w:val="Style16"/>
        <w:ind w:firstLine="709"/>
        <w:rPr/>
      </w:pPr>
      <w:r>
        <w:rPr/>
        <w:t>Вначале могло показаться, что проповедь Христова была лишь  продолжением мессии Иоанна Крестителя. Оба говорили о близости  Царствия Божия, оба звали народ к покаянию и приняли в качестве  обряда водное крещение. Тем не менее некоторое различие  стало  заметно сразу. Если Иоанн ждал, пока к нему соберутся слушатели, то Иисус сам шел к людям. Он обходил города и селения;  по  субботам его речь звучала в молитввенных домах, а в остальные дни - где-нибудь под открытым небом.</w:t>
      </w:r>
    </w:p>
    <w:p>
      <w:pPr>
        <w:pStyle w:val="Style16"/>
        <w:ind w:firstLine="709"/>
        <w:rPr/>
      </w:pPr>
      <w:r>
        <w:rPr/>
        <w:t>День Иисуса был заполнен напряженным трудом, до самой темноты за Ним по пятам следовали больные, ожидая облегчения недугов, верующие жадно ловили Его слова, скептики  вступали  с  ним  в  споры, книжники требовали разьяснения трудных мест Библии. Порой  Иисусу и его ученикам некогда было поесть, однако  в  Евангелиях  только дважды говорится, что Учитель сильно устал. Обычно  же  мы  видим Его неутомимым и полным энергии "Пища Моя, - говорил Он, - творить волю Пославшего Меня и совершать Его дело".</w:t>
      </w:r>
    </w:p>
    <w:p>
      <w:pPr>
        <w:pStyle w:val="Style16"/>
        <w:ind w:firstLine="709"/>
        <w:rPr/>
      </w:pPr>
      <w:r>
        <w:rPr/>
        <w:t>Глубоко человечным рисуют Христа евангилисты. На глазах Его  видели слезы,  видели,  как  Он  скорбит,  удивляется,  радуется, обнимает детей, любуется  цветами.  Какая-то  волнующая  загадка, необьяснимая притягательность  создавали  вокруг  Него  атмосферу любви, радости, веры. Меньше всего Он походил на отрешенного  аскета. Иисус мог говорить с нежной добротой, а мог  быть  строг  и даже резок, тем не менее внутренний разлад был  чужд  Ему.  Иисус всегда оставался Самим Собой.</w:t>
      </w:r>
    </w:p>
    <w:p>
      <w:pPr>
        <w:pStyle w:val="Style16"/>
        <w:ind w:firstLine="709"/>
        <w:rPr/>
      </w:pPr>
      <w:r>
        <w:rPr/>
        <w:t>После крещения в Бетонии Иисус пришел на побережье  Галилейского моря и поселился в Копернауме; оттуда Он шел  проповедовать  напправляясь по берегу в Вифсеиду, Харазин, Магдалу, оттуда ходил на праздники в Иерусалим. В Копернауме люди  стали  свидетелями  его первого исцеления и видели как Он  одним  словом  остановил  конвульсии одержимого.</w:t>
      </w:r>
    </w:p>
    <w:p>
      <w:pPr>
        <w:pStyle w:val="Style16"/>
        <w:ind w:firstLine="709"/>
        <w:rPr/>
      </w:pPr>
      <w:r>
        <w:rPr/>
        <w:t>В Капернауме сформировался круг ближайших приверженцев Иисуса. Все евангелисты утверждают, что эти люди, которых Он приблизил  к Себе, первое время плохо понимали Его Самого и Его цели,  несмотря на это Иисус любил учеников и ставил Свою духовную связь  с  ними выше кровного родства. Некоторые из его учеников позже отойдут от Иисуса, когда стало ясно, что он не таков, каким они ожидали увидеть Мессию. Учение Христово есть Благая, или Радостная Весть. Так Он  называл Его Сам. Он принес миру не новые философские доктрины, не проекты общественных реформ и не познание тайн потустороннего. Он в корне изменил само отношение людей к Богу, открывая им тот Его лик, которые раньше лишь смутно угадывался. Благая Весть Иисуса  говорит о высшем призвании человека и радости, которую дарует ему соединение с Творцом.</w:t>
      </w:r>
    </w:p>
    <w:p>
      <w:pPr>
        <w:pStyle w:val="Style16"/>
        <w:ind w:firstLine="709"/>
        <w:rPr/>
      </w:pPr>
      <w:r>
        <w:rPr/>
        <w:t>Ветхий Завет чаще всего говорил об отношении между Богом и народом. Евангелие же на первое место воздвигает отношение между  Богом и душой. Проповеди Иисуса обращены не к "мессам", а к личности. Он придает большое значение отдельным судьбам, в любом  человеке заключен целый мир, бесконечно ценный в очах Божьих.</w:t>
      </w:r>
    </w:p>
    <w:p>
      <w:pPr>
        <w:pStyle w:val="Style16"/>
        <w:ind w:firstLine="709"/>
        <w:rPr/>
      </w:pPr>
      <w:r>
        <w:rPr/>
        <w:t>Бога обычно представляют в виде деспотичного и властного повелителя, сурового господина и покровителя всего народа. Иисус же говорит о Боге, как об Отце которого может обрести  каждая  человеческая душа, если захочет этого. Из проповедей  Христа  люди  узнают, что Бог это Любящий Отец, который ждет ответной любви.  Любовь Божия не навязывает себя, она оберегает человеческую свободу.</w:t>
      </w:r>
    </w:p>
    <w:p>
      <w:pPr>
        <w:pStyle w:val="Style16"/>
        <w:ind w:firstLine="709"/>
        <w:rPr/>
      </w:pPr>
      <w:r>
        <w:rPr/>
        <w:t>Иисус учил, что Богу не нужна дань  формального  поклонения,  не нужна респектабельная религиозность. Бог ожидает от человека  открытости и доверчивости души.</w:t>
      </w:r>
    </w:p>
    <w:p>
      <w:pPr>
        <w:pStyle w:val="Style16"/>
        <w:ind w:firstLine="709"/>
        <w:rPr/>
      </w:pPr>
      <w:r>
        <w:rPr/>
        <w:t>Подлинная вера неотделима от человечности. Познавший Отца не может не любить Его творение. Основной заповедью Иисус считал  заповедь  "Возлюби ближнего, как самого себя".</w:t>
      </w:r>
    </w:p>
    <w:p>
      <w:pPr>
        <w:pStyle w:val="Style16"/>
        <w:ind w:firstLine="709"/>
        <w:rPr/>
      </w:pPr>
      <w:r>
        <w:rPr/>
        <w:t>Как основу нравственности Иисус сохранил предписания Декалога. Он одобрял принципы Галилея "Не делай другому того, что не любо  тебе самому". Иисус говорил, что Бог судить будет не по  убеждениям людей, а по их делам.</w:t>
      </w:r>
    </w:p>
    <w:p>
      <w:pPr>
        <w:pStyle w:val="Style16"/>
        <w:ind w:firstLine="709"/>
        <w:rPr/>
      </w:pPr>
      <w:r>
        <w:rPr/>
        <w:t>А как должны поступать  ученики  Христовы,  если  сталкиваются  с проступками других людей. Многие иудейские учители  высказывались против греха осуждения. Иисус всецело одобряет это. При виде слабостей ближнего мы должны не выносить ему приговор, а сострадать, помятуя о собственной греховности.</w:t>
      </w:r>
    </w:p>
    <w:p>
      <w:pPr>
        <w:pStyle w:val="Style16"/>
        <w:ind w:firstLine="709"/>
        <w:rPr/>
      </w:pPr>
      <w:r>
        <w:rPr/>
        <w:t>"Не судите,- предостерегает Иисус  чтобы  и  вы  не  были  судимы".Тот кто служит ближнему, служит Богу, пусть даже он этого  не осознает.</w:t>
      </w:r>
    </w:p>
    <w:p>
      <w:pPr>
        <w:pStyle w:val="Style16"/>
        <w:ind w:firstLine="709"/>
        <w:rPr/>
      </w:pPr>
      <w:r>
        <w:rPr/>
        <w:t>Искреннее раскаяние Христос ставит выше  успокоенности  тех  кто считал себя угодным Богу. Всякий возносящий себя смирен будет,  а всякий смиряющий себя вознесен будет",-  говорил  Иисус.  Мытари, которых не признавали за людей, и уличные женщины нередко  оказывались в числе тех, кто Его окружал, более того, все  отверженные общества находили в Нем друга и заступника. Это шокировало добропорядочных книжников, кичившихся своей праведностью. Слыша их нарекания Иисус говорил: "Не здоровым нужен врач, а больным. Пойдите и научитесь, что значит "милосердие" хочу а не жертвы.  Я  пришел призывать не праведных, но  грешных.  Впрочем,  раскаяние  не должно ограничиваться только словами, Христос хотел  пробудить  в раскаявшихся стремление к новой жизни.</w:t>
      </w:r>
    </w:p>
    <w:p>
      <w:pPr>
        <w:pStyle w:val="Style16"/>
        <w:ind w:firstLine="709"/>
        <w:rPr/>
      </w:pPr>
      <w:r>
        <w:rPr/>
        <w:t>Закон считал "ближним"  только  соплеменника  и  единоверца,  но Христос не ограничивает это понятие столь  узкими  пределами.  Он считает, что "братом" и "близким" может быть любой человек. Евангелие недвусмысленно призывает бороться с  национальной  исключительностью и тем самым продолжает проповедь Амоса,  Исайи,  Иоана Крестителя.</w:t>
      </w:r>
    </w:p>
    <w:p>
      <w:pPr>
        <w:pStyle w:val="Style16"/>
        <w:ind w:firstLine="709"/>
        <w:rPr/>
      </w:pPr>
      <w:r>
        <w:rPr/>
        <w:t>Христос утвердил, так же и новое отношение к женщине. Для Сократа женщина была лишь тупым, назойливый существом, а Будда не  разрешал своим последователям даже смотреть на женщин. В дохристианском мире  женщины  чаще  всего  оставались  молчаливыми рабынями, жизнь которых была ограничена изнурительным  трудом  и  домашними заботами. Не случайно в одной  из  иудейских  молитв  были  слова "Благодарю Тебя Боже, что Ты не  создал  меня  женщиной"  Христос возвращает женщине отнятое у нее человеческое достоинство и  право иметь духовные запросы. Отныне ее место не только у  семейного очага. Поэтому среди ближайших последователей Иисуса немало  женщин. Впоследствие, когда  настал  час  испытаний,  первые  женщины-христианки не покинули Господа, как прочие ученики.  Они  были на Голгофе в момент Его смерти, проводили Учителя до места погребения, и им первым была открыта пасхальная тайна...</w:t>
      </w:r>
    </w:p>
    <w:p>
      <w:pPr>
        <w:pStyle w:val="Style16"/>
        <w:ind w:firstLine="709"/>
        <w:rPr/>
      </w:pPr>
      <w:r>
        <w:rPr/>
        <w:t>Евангелие разрушило преграды, издавна  разделявшие  людей.  Тем, кто соблюдал обряды Закона, и кто их не знал, иудеям  и  чужеземцам, мужчинам  и  женщинам  - каждому  оно  открывало  дорогу  в Царство Христово, где становилось второстепенной принадлежность к нации, сословию, полу, возрасту. Созерцая это чудо,апостол  Павел восклицал: "Здесь нет элина и иудея, нет обрезания и необрезания, варвара, скифа, раба, свободного, но все и в всех Христос".</w:t>
      </w:r>
    </w:p>
    <w:p>
      <w:pPr>
        <w:pStyle w:val="Style16"/>
        <w:ind w:firstLine="709"/>
        <w:rPr/>
      </w:pPr>
      <w:r>
        <w:rPr/>
        <w:t>Проповедь Иисуса не шла в  разрез  с  принципами  ветхозаветного учительства. Он лишь очищал религию от  излишней  регламентированости за которой порой терялся ее духовный смысл. Иисус  не  поддерживал аскетизм, хотя и не выступал против него. Он  не  требовал соблюдения постов, ритуального мытья рук, других законов Ветхозаветной Церкви, которые с каждым поколением усложняясь превратились в трудновыполнимое табу. Для Христа любовь к Богу и людямбыла выше внешних проявлений веры. Так в толковании Ветхого Завета проступали контуры Нового.</w:t>
      </w:r>
    </w:p>
    <w:p>
      <w:pPr>
        <w:pStyle w:val="Style16"/>
        <w:ind w:firstLine="709"/>
        <w:rPr/>
      </w:pPr>
      <w:r>
        <w:rPr/>
        <w:t>Несмотря на отсутствие принципиальной разницы во взглядах на религию, между Христом и книжниками возник конфликт. Когда Иисус  говорил, что милосердие угоднее Богу, чем обряды,  в  глазах  фарисеев это был подрыв "подзаконной системы". Приверженцы буквы, ритуала и старины во все  времена  отличались  костностью.  Фарисеи привыкли считать себя мерилом  правоверия,  и  вдруг  явился  какой-то  провинциал  и  покушается  на  их  привелегии.  Его  деятельность не санкционирована ни кем из признанных авторитетов, он не прошел их школы, не изучал богословия  и  Закона.  Популярность Иисуса вв народе росла а власть фарисеев постепенно слабела.</w:t>
      </w:r>
    </w:p>
    <w:p>
      <w:pPr>
        <w:pStyle w:val="Style16"/>
        <w:ind w:firstLine="709"/>
        <w:rPr/>
      </w:pPr>
      <w:r>
        <w:rPr/>
        <w:t>Жизнь Иисуса и его учеников стала небезопасна, а когда Он  узнал о том, что схвачен Иоанн Креститель, Он  покинул  Иорданскую  область и отправился в Галилею.</w:t>
      </w:r>
    </w:p>
    <w:p>
      <w:pPr>
        <w:pStyle w:val="Style16"/>
        <w:ind w:firstLine="709"/>
        <w:rPr/>
      </w:pPr>
      <w:r>
        <w:rPr/>
        <w:t>"Жизнь Иисуса,- говорит Честертон, - стремительна,  как  молния. История Христа - история путешествия, я сказал бы даже -  история похода". Дело Иисуса не было выполнено если бы Он бродил по  миру и растолковывал правду. Ученики не могли не  чувствовать,  что  у Него есть некий план.  Из  преданных  слушателей  ученики  должны превращаться в деятельных сподвижников. Для этой цели были избраны двенадцать апостолов. Апостолы пойдут в народ неся ему  исцеление духовное и телесное. В  этот  день  было  положено  основание Церкви Нового Завета. Вскоре Иисус узнает о казни Иоанна  Крестителя. Теперь любой из них подвергался опасности.  Учитель  должен был сохранить зарождаавшуюся Церковь "Пойдите вы,-сказал Он апостолам, -отдельно от других в пустынное место и отдохните немного". Сам же Он сел в лодку и переправился на восточный берег  Галилейского моря. Вскоре за ним последовали и ученики.В то время как над маленькой общиной нависла угроза со стороны властей, проповедь Иисуса достигла наибольшего успеха. Его постоянно сопровождали  жители Галилеи и Декаполиса, Иудеи и Иорданского округа и даже  Финикии. Никогда раньше такие толпы не становились  к  Учителю,  та весна ( 29г н.э.) бесспорно принесла Евангелию обильные всходы.</w:t>
      </w:r>
    </w:p>
    <w:p>
      <w:pPr>
        <w:pStyle w:val="Style16"/>
        <w:ind w:firstLine="709"/>
        <w:rPr/>
      </w:pPr>
      <w:r>
        <w:rPr/>
        <w:t>Несмотря на всеобщее поклонение Иисус видит, что  Его  не  понимают не только те, кто пришел послушать или исцелиться от  болезни, но и кто уже несколько лет был рядом с Ним. Будучи  избранными апостолами Царства, они  разделяли  многие  заблуждения  своей среды и оставались бесконечно далеки от Христа. Апостолы  ожидали увидеть Мессию с огнем и мечом в руках, карающего земные царства, и не могли воспринять Того, Кто есть духовная пища мира. Иисус  будет снова наставлять их, следить за их сомнениями, ждать с неисякаемым терпением их понимания.</w:t>
      </w:r>
    </w:p>
    <w:p>
      <w:pPr>
        <w:pStyle w:val="Style16"/>
        <w:ind w:firstLine="709"/>
        <w:rPr/>
      </w:pPr>
      <w:r>
        <w:rPr/>
        <w:t>Между тем атмосфера вокруг Иисуса резко изменилась. Его  уже  не допускали, как прежде свободно проповедовать в синагогах. Церковному отлучению Он подвергнут не был, но  этим  грозили  всем  Его приверженцам. Иисус вынужден был покинуть Галилею. Его цель Иерусалим, где Он готовился принять мученическую  смерть.  Учитель  и апостолы поселились в Вифании под Иерусалимом, отсюда они ходили в город на проповеди. Здесь их встретили непониманием и враждебностью. Вскоре Иисус уже не мог жить вблизи столицы. Не желая возвращаться в Галилею Иисус уходит в Заиорданскую область. Весной, все еще находясь  у  Иордана  Христос  избрал  кроме  двенадцати  еще семьдесят апостолов. Они должны были обойти места, которые  предстояло Ему посетить по пути в Иерусалим. Посланцы  были  наделены даром исцеления и призваны благовествовать Царство Божие.</w:t>
      </w:r>
    </w:p>
    <w:p>
      <w:pPr>
        <w:pStyle w:val="Style16"/>
        <w:ind w:firstLine="709"/>
        <w:rPr/>
      </w:pPr>
      <w:r>
        <w:rPr/>
        <w:t>Дней за десять до Пасхи Иисус обьявил своим ученикам, что намерен прибыть в Иерусалим раньше праздника. В путь  собрались  быстро и шли почти не останавливаясь. Иисус словно спешил  навстречу своей смерти. Постепенно процессия росла, все больше людей двигалось за Христом. Шествие превращалось в настоящий мессианский поход. Имсус был с восторгом встречен народом как Мессия.</w:t>
      </w:r>
    </w:p>
    <w:p>
      <w:pPr>
        <w:pStyle w:val="Style16"/>
        <w:ind w:firstLine="709"/>
        <w:rPr/>
      </w:pPr>
      <w:r>
        <w:rPr/>
        <w:t>Иерархия пришла в полную растерянность. Такого бурного  проявления любви никак не ожидалось. Пока нельзя было предпринимать  никаких открытых действий против Иисус. Это значило бы толкнуть народ к мятежу. Благодаря предательству Иуды, одного из  апостолов, появилась возможность тайно схватить Иисуса.</w:t>
      </w:r>
    </w:p>
    <w:p>
      <w:pPr>
        <w:pStyle w:val="Style16"/>
        <w:ind w:firstLine="709"/>
        <w:rPr/>
      </w:pPr>
      <w:r>
        <w:rPr/>
        <w:t>Во время тайной вечери, накануне праздника Пасхи, Он твердо сказал Иуде "Что делаешь, делай скорей". Тем самым дав понять, что Он знает о его предательстве. После вечери,  во  время  беседы  с апостолами Иисус был арестован  римскими  солдатами  приведенными Иудой.На следующее утро состоялось собрание Малого Синедриона  на котором Иисус был приговорен к смерти. Римская власть в лице  Пилата утвердила приговор, Иисус должен быть казнен через  распятие на кресте.</w:t>
      </w:r>
    </w:p>
    <w:p>
      <w:pPr>
        <w:pStyle w:val="Style16"/>
        <w:ind w:firstLine="709"/>
        <w:rPr/>
      </w:pPr>
      <w:r>
        <w:rPr/>
        <w:t>Распятие на кресте считалось не только позорным концом, но и было одной из самых бесчеловечных казней, какие изобрел древний мир. Оно соединяло физическую пытку с нравственным  унижением.Осужденного нагим прибивали гвоздями к столбу с перекладиной и  оставляли на медленное умирание. Удушье мучило его, солнце жгло голову, все тело затекало от  неестественного  положения,  раны  воспалялись, причиняя нестерпимую боль. Он звал смерть как освобождение, но она не приходила. Бывали случаи когда люди  висели  на  крестах  много дней.</w:t>
      </w:r>
    </w:p>
    <w:p>
      <w:pPr>
        <w:pStyle w:val="Style16"/>
        <w:ind w:firstLine="709"/>
        <w:rPr/>
      </w:pPr>
      <w:r>
        <w:rPr/>
        <w:t>В Иерусалиме до сих пор показывают "Скорбный путь"  по  которому люди вели на смерть Спасителя мира. Никого из близких не  было  рядом с Христом. Иисус и двое других  осужденных  шли  в  окружении солдат. По жестокому правилу обреченные  сами  несли  перекладины крестов, на которых их распинали. Выйдя из города процессия  направилась к главному холму, Голгофе. Издалека  за  казнью  следила толпа галилейских женщин. Они видели, как солдаты сорвали с Иисуса одежды, видели как был приготовлен крест. Послышался стук  молотков ,которыми вгоняли в запястья рук и ступни огромные гвозди. После того, как кресты с осужденными были водружены, конвою оставалось только ждать последнего вздоха осужденных.</w:t>
      </w:r>
    </w:p>
    <w:p>
      <w:pPr>
        <w:pStyle w:val="Style16"/>
        <w:ind w:firstLine="709"/>
        <w:rPr/>
      </w:pPr>
      <w:r>
        <w:rPr/>
        <w:t>Страдания Иисуса усугублялись насмешками толпы и тех  членов  Синедриома,  которые  не  могли  отказаться  от  мстительного  удовольствия видеть конец Мессии.</w:t>
      </w:r>
    </w:p>
    <w:p>
      <w:pPr>
        <w:pStyle w:val="Style16"/>
        <w:ind w:firstLine="709"/>
        <w:rPr/>
      </w:pPr>
      <w:r>
        <w:rPr/>
        <w:t>Между тем подул ветер и хмурые тучи заволокли небо. К  трем  часам дня стало темно, как в сумерки. Неимоверная тяжесть, опустившаяся на Иисуса достигла предела, Он стал молиться "Отче, в  руки Твои отдаю дух Мой".</w:t>
      </w:r>
    </w:p>
    <w:p>
      <w:pPr>
        <w:pStyle w:val="Style16"/>
        <w:ind w:firstLine="709"/>
        <w:rPr/>
      </w:pPr>
      <w:r>
        <w:rPr/>
        <w:t>Внезапно у Страдальца вырвался крик. Потом голова Его  упала  на грудь. Сердце остановилось. Он был мертв.</w:t>
      </w:r>
    </w:p>
    <w:p>
      <w:pPr>
        <w:pStyle w:val="Style16"/>
        <w:ind w:firstLine="709"/>
        <w:rPr/>
      </w:pPr>
      <w:r>
        <w:rPr/>
        <w:t>В это мгновение люди почувствовали, как вздрогнула земля, и увидели трещины пробежавшие по камням. Грозные явления природы подействовали на всех угнетающе. Смущенные и  испуганные  возвращались люди в город. Они били себя в грудь в знак  скорби,  догадываясь, что свершилось нечто ужасное.</w:t>
      </w:r>
    </w:p>
    <w:p>
      <w:pPr>
        <w:pStyle w:val="Style16"/>
        <w:ind w:firstLine="709"/>
        <w:rPr/>
      </w:pPr>
      <w:r>
        <w:rPr/>
        <w:t>На фоне мрачного неба высились контуры  трех  крестов.  Но  не только о жестокости и злобе человеческой говорили они. Отныне это орудие казни станет символом Искупления, Символом жертвенной любви к падшему человечеству.</w:t>
      </w:r>
    </w:p>
    <w:p>
      <w:pPr>
        <w:pStyle w:val="Style16"/>
        <w:ind w:firstLine="709"/>
        <w:rPr/>
      </w:pPr>
      <w:r>
        <w:rPr/>
        <w:t>Вечером того же дня было  совершено  погребение  тела  Иисуса  в склепе.</w:t>
      </w:r>
    </w:p>
    <w:p>
      <w:pPr>
        <w:pStyle w:val="Style16"/>
        <w:ind w:firstLine="709"/>
        <w:rPr/>
      </w:pPr>
      <w:r>
        <w:rPr/>
        <w:t>Ученики Христа находились в ужасе. Им казалось, что всех сторонников Учителя могут схватить в любую минуту.  Это  было  крушение окончательное и бесповоротное. Напрасной была  их  вера  в  Него. Правы оказались те, кто говорил "Других спасал, а Себя  не  может спасти". Но значит Иисус не тот за кого, они  Его  принимали.  Не избавитель мира и Израиля. Никогда еще люди не  испытывали  более тяжкого разочарования.</w:t>
      </w:r>
    </w:p>
    <w:p>
      <w:pPr>
        <w:pStyle w:val="Style16"/>
        <w:ind w:firstLine="709"/>
        <w:rPr/>
      </w:pPr>
      <w:r>
        <w:rPr/>
        <w:t>На третий день женщины пришедшие к склепу обнаружили, что он открыт, а тело Иисуса исчезло. Здесь, в пещере им было открыто, Иисус не мертв,Он воскрес. Апостолы услышав об этом  от  женщин  не поверили им, решив, что бедные женщины от горя потеряли рассудок. После того, что стряслось ученики были далеки от нужд на чудо,  и меньше всего они предполагали, что скоро Бог превратит их  самих из трепещющих, раздавленных катастрофой людей в  провоздвестников новой веры.</w:t>
      </w:r>
    </w:p>
    <w:p>
      <w:pPr>
        <w:pStyle w:val="Style16"/>
        <w:ind w:firstLine="709"/>
        <w:rPr/>
      </w:pPr>
      <w:r>
        <w:rPr/>
        <w:t>Много непостежимого хранят анналы истории,но  можно смело сказать, что самое невероятное в ней - жизнь исуса Назарянина и тайна, которой Его жизнь увенчалась. Справедливо считают, что эта тайна  выходит за пределы допустимого человеческому знанию.</w:t>
      </w:r>
    </w:p>
    <w:p>
      <w:pPr>
        <w:pStyle w:val="Style16"/>
        <w:ind w:firstLine="709"/>
        <w:rPr/>
      </w:pPr>
      <w:r>
        <w:rPr/>
        <w:t>Однако есть и осязаемые факты, находящиеся в поле зрения историка. В тот самый момент, когда Церковь, едва зародившись, казалось погибла, когда здание, возведенное Иисусом, лежало в развалинах,  а Его ученики потеряли веру,- все внезапно коренным образом меняется. Ликующая радость приходит на смену отчаянию и  безнадежности; те, кто только что покинул Учителя и отрекся от Него, смело  возвещают о победе Сына Божия. Что-то произошло, без чего  не  было самого христианства...</w:t>
      </w:r>
    </w:p>
    <w:p>
      <w:pPr>
        <w:pStyle w:val="Style16"/>
        <w:ind w:firstLine="709"/>
        <w:rPr/>
      </w:pPr>
      <w:r>
        <w:rPr/>
        <w:t>Апостолы поверили в воскресение Христа лишь после того, как  они сами воочию увидели Господа. Иисуса видели самые разные люди.  Он являлся при различных обстоятельствах и  во  многих  местах  отдельным людям и группам и большим толпам. Эти  явления  с  полной достоверностью подтвердили, что смерть не  властна  над  Иисусом, что она " не могла удержать Его ".</w:t>
      </w:r>
    </w:p>
    <w:p>
      <w:pPr>
        <w:pStyle w:val="Style16"/>
        <w:ind w:firstLine="709"/>
        <w:rPr/>
      </w:pPr>
      <w:r>
        <w:rPr/>
        <w:t>Профессор Томас Арнольд, заведующий кафедрой современной истории в Оксфорде, писал: " На протяжении  многих  лет  я  изучал  историю прошлых эпох, и я не знаю другого факта в  истории  человечества, который был бы подвержен  доказательствами,  более  убедительными для непредвзятого исследования нежели факт смерти  и  воскресения Христа , великий знак, который дал наш Бог".</w:t>
      </w:r>
    </w:p>
    <w:p>
      <w:pPr>
        <w:pStyle w:val="Style16"/>
        <w:ind w:firstLine="709"/>
        <w:rPr/>
      </w:pPr>
      <w:r>
        <w:rPr/>
        <w:t>Пройдя через агонию и смерть, Иисус непостежимым для  нас  образом приобрел иную, духовную телестность. Апостол Павел говорит  о ней как о ступени бытия, ожидающей всех людей, но  в  тот  момент Богочеловек был первым, предварившим всеобщее преображение.</w:t>
      </w:r>
    </w:p>
    <w:p>
      <w:pPr>
        <w:pStyle w:val="Style16"/>
        <w:ind w:firstLine="709"/>
        <w:rPr/>
      </w:pPr>
      <w:r>
        <w:rPr/>
        <w:t>Для апостолов Воскресение было не только радостью вновь  обрести Учителя; оно знаменовало победу над силами  тьмы,  стало  залогом конечного торжества Правды Божией, неодолимости Добра,  олицетворенного в Иисусе Назарянине.</w:t>
      </w:r>
    </w:p>
    <w:p>
      <w:pPr>
        <w:pStyle w:val="Style16"/>
        <w:ind w:firstLine="709"/>
        <w:rPr/>
      </w:pPr>
      <w:r>
        <w:rPr/>
        <w:t>Завершился мессианский путь Сына Человеческого, но Его благовестников, которых Он посылал " проповедовать Евангелие всей твари " ждала впереди долгая дорога.</w:t>
      </w:r>
    </w:p>
    <w:p>
      <w:pPr>
        <w:pStyle w:val="Style16"/>
        <w:ind w:firstLine="709"/>
        <w:rPr/>
      </w:pPr>
      <w:r>
        <w:rPr/>
        <w:t>Утро Церкви занималось над страной. С каждым  днем  увеличивался приток верующих. Иногда сотнями уходили они в пустынные места для молитвы, ожидая встречи с Господом.</w:t>
      </w:r>
    </w:p>
    <w:p>
      <w:pPr>
        <w:pStyle w:val="Style16"/>
        <w:ind w:firstLine="709"/>
        <w:rPr/>
      </w:pPr>
      <w:r>
        <w:rPr/>
        <w:t>Пронеслись века...</w:t>
      </w:r>
    </w:p>
    <w:p>
      <w:pPr>
        <w:pStyle w:val="Style16"/>
        <w:ind w:firstLine="709"/>
        <w:rPr/>
      </w:pPr>
      <w:r>
        <w:rPr/>
        <w:t>Возникали и рушились империи, гибли цивилизации, военные,  политические и социальные перевороты меняли облик земли,  но  Церковь основаная Иисуом Назарянином, возникшая, как скала, среди  бушующего моря. Вера, которую первые дни исповедовало всего  несколько десятков человек, движет сегодня миллиардом жителей земли,  говорящих на разных языках, создавших  бесчисленные  формы  культур. Когда евангельская проповедь, подобно свежему ветру, ворвалась  в дряхлеющий античный мир, она принесла надежду опустошенным и  отчаявшимся, вдохнула в них энергию и жизнь. Христианство  соеденило мудрость Афин и чаяния Востока с мечтой Рима о всеобщем  "согласии"; оно осудило угнетателей, возвысило женщину, способствовало искоренению рабства. Позднее в молодых варварских странах  Запада оно стало опорой гуманности и просвещения, заставив грубую  силу признать духовный  и нравственный авторитет.</w:t>
      </w:r>
    </w:p>
    <w:p>
      <w:pPr>
        <w:pStyle w:val="Style16"/>
        <w:ind w:firstLine="709"/>
        <w:rPr>
          <w:lang w:val="en-US"/>
        </w:rPr>
      </w:pPr>
      <w:r>
        <w:rPr/>
        <w:t>Грозы и ураганы проносились над Церковью, внешние  и  внутренние опасности подстерегали её. Властолюбие вождей,  мирские и аскетические соблазны, натиск открытых противников  и  грехи  христиан, распри и расколы порой, казалось, ставили под удар само существование Церкви. Но она выдержала все исторические битвы и  кризисы. Тайна её неодолимости заключена в Сыне Человеческом, который,  по слову апостола, "вчера, сегодня и вовеки - Тот же".</w:t>
      </w:r>
    </w:p>
    <w:p>
      <w:pPr>
        <w:pStyle w:val="Style16"/>
        <w:ind w:firstLine="709"/>
        <w:rPr>
          <w:lang w:val="en-US"/>
        </w:rPr>
      </w:pPr>
      <w:r>
        <w:rPr>
          <w:lang w:val="en-US"/>
        </w:rPr>
      </w:r>
    </w:p>
    <w:p>
      <w:pPr>
        <w:pStyle w:val="Style16"/>
        <w:ind w:firstLine="709"/>
        <w:jc w:val="center"/>
        <w:rPr>
          <w:lang w:val="en-US"/>
        </w:rPr>
      </w:pPr>
      <w:r>
        <w:rPr/>
        <w:t>Список используемой литературы</w:t>
      </w:r>
    </w:p>
    <w:p>
      <w:pPr>
        <w:pStyle w:val="Style16"/>
        <w:ind w:firstLine="709"/>
        <w:jc w:val="center"/>
        <w:rPr>
          <w:lang w:val="en-US"/>
        </w:rPr>
      </w:pPr>
      <w:r>
        <w:rPr>
          <w:lang w:val="en-US"/>
        </w:rPr>
      </w:r>
    </w:p>
    <w:p>
      <w:pPr>
        <w:pStyle w:val="Style16"/>
        <w:ind w:firstLine="709"/>
        <w:rPr/>
      </w:pPr>
      <w:r>
        <w:rPr/>
        <w:t>1.А.Мень "История религии" Т-7</w:t>
      </w:r>
    </w:p>
    <w:p>
      <w:pPr>
        <w:pStyle w:val="Style16"/>
        <w:ind w:firstLine="709"/>
        <w:rPr/>
      </w:pPr>
      <w:r>
        <w:rPr/>
        <w:t>2.Д.Макдауэл "Доказательства воскресения"</w:t>
      </w:r>
    </w:p>
    <w:p>
      <w:pPr>
        <w:pStyle w:val="Style16"/>
        <w:ind w:firstLine="709"/>
        <w:rPr/>
      </w:pPr>
      <w:r>
        <w:rPr/>
        <w:t>3.Д.Макдауэл,Б.Ларсон "Иисус"</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8:43:00Z</dcterms:created>
  <dc:creator>Алексей</dc:creator>
  <dc:description/>
  <cp:keywords/>
  <dc:language>en-US</dc:language>
  <cp:lastModifiedBy>Mage</cp:lastModifiedBy>
  <dcterms:modified xsi:type="dcterms:W3CDTF">2010-11-02T09:44:00Z</dcterms:modified>
  <cp:revision>4</cp:revision>
  <dc:subject/>
  <dc:title>^^&amp;                 История христианства</dc:title>
</cp:coreProperties>
</file>