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НАТОМИЯ НЕВЕЖЕСТВА</w:t>
        <w:br/>
        <w:br/>
        <w:t>                        Рефлексы души</w:t>
        <w:br/>
        <w:br/>
        <w:t>    В 1863 году в Петербургском журнале была напечатана статья</w:t>
        <w:br/>
        <w:t>профессора Сеченова "Рефлексы головного мозга", в которой высмеивалась</w:t>
        <w:br/>
        <w:t>попытка "философов-идеалистов и церковников, самым серьезным образом</w:t>
        <w:br/>
        <w:t>обсуждавших вопрос о том, где в организме находится вместилище души,</w:t>
        <w:br/>
        <w:t>души как чего-то нематериального, не подчиняющегося законам природы".</w:t>
        <w:br/>
        <w:t>В результате исследований Сеченова было обнаружено, что когда на</w:t>
        <w:br/>
        <w:t>обнаженный мозг лягушки накладывают кристаллы поваренной соли,</w:t>
        <w:br/>
        <w:t>рефлексы замедляются, а когда на лапку капают серной кислотой, они</w:t>
        <w:br/>
        <w:t>ускоряются. Так было окончательно доказано отсутствие в человеке</w:t>
        <w:br/>
        <w:t>"Божественной  души". С этих пор жизнь человека стала просто</w:t>
        <w:br/>
        <w:t>физиологической потребностью его организма, а наши муки и радости -</w:t>
        <w:br/>
        <w:t>условными рефлексами, сродни тем, что появляются у лягушки под влиянием</w:t>
        <w:br/>
        <w:t>серной кислоты.</w:t>
        <w:br/>
        <w:br/>
        <w:t>    Великий ученый обнаружил в лягушке печень и селезенку, но не</w:t>
        <w:br/>
        <w:t>обнаружил души. Что можно сказать на это? С помощью зверских методов</w:t>
        <w:br/>
        <w:t>можно прийти только к зверским выводам. Как и в большинстве случаев,</w:t>
        <w:br/>
        <w:t>здесь не эксперимент приводил к выводу, а априорный вывод помогал</w:t>
        <w:br/>
        <w:t>поставить нужный эксперимент.</w:t>
        <w:br/>
        <w:br/>
        <w:t>    Наивному гению отечественной науки было невдомек, что пока он</w:t>
        <w:br/>
        <w:t>изучал рефлексы распотрошенной лягушки, душа ее плакала, корчась от</w:t>
        <w:br/>
        <w:t>боли, причиненной ее телу. Душа ее плакала, не понимая, что происходит</w:t>
        <w:br/>
        <w:t>с нею, почему она должна покинуть это тело, в котором ей было так</w:t>
        <w:br/>
        <w:t>хорошо, в котором она познала незамысловатые радости лягушачьего</w:t>
        <w:br/>
        <w:t>бытия, в котором она самозабвенно пела от любви, грелась на солнце и</w:t>
        <w:br/>
        <w:t>ела вкусных комаров. Гений считал, что все ее слезы - это всего лишь</w:t>
        <w:br/>
        <w:t>условный рефлекс, гениально ускоренный им в результате соприкосновения</w:t>
        <w:br/>
        <w:t>лягушачьей лапки с серной кислотой.</w:t>
        <w:br/>
        <w:br/>
        <w:t>    Слезы, конечно, рефлекс, но желание жить вечно - не рефлекс, а</w:t>
        <w:br/>
        <w:t>природа вечной души. Или, если рефлекс, то рефлекс не тела, а души.</w:t>
        <w:br/>
        <w:t>Именно это желание заставляет лягушку убегать от острого скальпеля и в</w:t>
        <w:br/>
        <w:t>ужасе верещать. Субстратом любого желания, так же как и сопутствующих</w:t>
        <w:br/>
        <w:t>ему удовольствий и страданий, является душа. Наш верный компьютер не</w:t>
        <w:br/>
        <w:t>оплакивает свою судьбу всякий раз, когда мы выключаем его. Он не</w:t>
        <w:br/>
        <w:t>плачет и не молит нас о пощаде, когда видит занесенную над кнопкой</w:t>
        <w:br/>
        <w:t>руку. Он может жалобно пищать, когда кончается ток в батарейке, но</w:t>
        <w:br/>
        <w:t>писк этот только кажется жалобным нам, живым, - ему все равно, жить</w:t>
        <w:br/>
        <w:t>или умереть. А лягушке почему-то не все равно, так же как и нам.</w:t>
        <w:br/>
        <w:br/>
        <w:t>             Два аспекта иллюзии, или попытка подоить козла</w:t>
        <w:br/>
        <w:br/>
        <w:t>    Майя, под влиянием которой находился титулованный живодер, кажется</w:t>
        <w:br/>
        <w:t>отделенной от своего источника и повелителя, Бога, но в то же время</w:t>
        <w:br/>
        <w:t>она не способна существовать самостоятельно. Ее самостоятельность,</w:t>
        <w:br/>
        <w:t>сколь бы убедительной она ни казалась, мнима, и именно поэтому эту</w:t>
        <w:br/>
        <w:t>энергию Бога называют майей, иллюзией.</w:t>
        <w:br/>
        <w:br/>
        <w:t>    Майя имет два аспекта: нимитта-майя (энергия причинности, или</w:t>
        <w:br/>
        <w:t>джива-майя) и упадана-майя (материя, или гуна-майя). Эти два аспекта</w:t>
        <w:br/>
        <w:t>вводящей в заблуждение энергии Кришны соответственно, составляют</w:t>
        <w:br/>
        <w:t>действенную и вещественную причины мироздания. Оба аспекта майи</w:t>
        <w:br/>
        <w:t>подобны отражению солнца.(1) Отражение солнца существует как бы само по</w:t>
        <w:br/>
        <w:t>себе, но в то же время оно зависит в своем существовании от солнца.</w:t>
        <w:br/>
        <w:t>Подобно этому, джива-майя и гуна-майя существуют помимо Бхагавана как</w:t>
        <w:br/>
        <w:t>такового, но не независимо от Него.</w:t>
        <w:br/>
        <w:br/>
        <w:t>    Свет солнца, упавший на какой-то предмет, либо отражается им, либо</w:t>
        <w:br/>
        <w:t>поглощается. В первом случае кажется, будто предмет светится</w:t>
        <w:br/>
        <w:t>отраженным светом, а во втором возникает тень (йатха абхасах, йатха</w:t>
        <w:br/>
        <w:t>тамах), но и то, и другое - результат деятельности солнца. Подобно</w:t>
        <w:br/>
        <w:t>этому, джива-майя наделена сознанием (сиянием), а гуна-майя подобна</w:t>
        <w:br/>
        <w:t>тьме, то есть лишена сознания. Гуна-майя не существует в Бхагаване</w:t>
        <w:br/>
        <w:t>(так же, как на солнце нет тени), но в то же время она зависит от Него</w:t>
        <w:br/>
        <w:t>в том смысле, что не может существовать без Него.</w:t>
        <w:br/>
        <w:br/>
        <w:t>    Нимитта-майя (джива-майя) - это иллюзия, которая влияет на дживы,</w:t>
        <w:br/>
        <w:t>поддающиеся ее влиянию. Она также имеет двойную функцию (2): видья</w:t>
        <w:br/>
        <w:t>(знание) и авидья (невежество). Видья-шакти благосклонно относится к</w:t>
        <w:br/>
        <w:t>обусловленным душам и способствует их освобождению, открывая им доступ</w:t>
        <w:br/>
        <w:t>к духовной энергии, или трансцендентному сознанию. Освобождение душе</w:t>
        <w:br/>
        <w:t>может даровать только Кришна, но Он делает это посредством Своей</w:t>
        <w:br/>
        <w:t>видья-шакти. Авидья же помогает процессу сотворения материального</w:t>
        <w:br/>
        <w:t>мира, скрывая истинную природу души от самой души и порождая</w:t>
        <w:br/>
        <w:t>эмпирическое сознание вместе с присущей ему привязанностью к телу и</w:t>
        <w:br/>
        <w:t>объектам чувств.</w:t>
        <w:br/>
        <w:br/>
        <w:t>    В свою очередь, авидья-шакти тоже имеет две функции, или два</w:t>
        <w:br/>
        <w:t>аспекта. (3) Первая функция называется аваранатмика-майей: она</w:t>
        <w:br/>
        <w:t>накидывает покров невежества на душу и заставляет ее забыть о своей</w:t>
        <w:br/>
        <w:t>истинной природе - природе слуги Бхагавана. А вторая функция</w:t>
        <w:br/>
        <w:t>называется викшепатмика- или пракшепатмика-майей, так как она замыкает</w:t>
        <w:br/>
        <w:t>сознание души на самой себе, образуя эмпирическое сознание тела. Эти</w:t>
        <w:br/>
        <w:t>две функции авидья-шакти также коренятся в изначальной двойственности</w:t>
        <w:br/>
        <w:t>майи (йатха абхйаса, йатха тамах).</w:t>
        <w:br/>
        <w:br/>
        <w:t>    Шрила Джива Госвами в "Парамартха-сандарбхе" (3) объясняет, что</w:t>
        <w:br/>
        <w:t>аваранатмика-шакти своей тьмой поглощает изначальное знание души, а</w:t>
        <w:br/>
        <w:t>викшепатмика-шакти своим ложным (отраженным) светом внушает ей ложное</w:t>
        <w:br/>
        <w:t>знание. Слово викшепа, или пракшепа буквально означает "проецировать".</w:t>
        <w:br/>
        <w:t>Подобно тому как человек проецирует свое представление о змее на</w:t>
        <w:br/>
        <w:t>веревку и думает, что веревка - это змея, викшепатмика-майя проецирует</w:t>
        <w:br/>
        <w:t>сознание дживы на тело и заставляет ее считать себя телом.</w:t>
        <w:br/>
        <w:br/>
        <w:t>    Итак, снова аваранатмика-майя проявляет аспект вещественной причины,</w:t>
        <w:br/>
        <w:t>покрывая сознание живого существа материей, а викшепатмика-майя служит</w:t>
        <w:br/>
        <w:t>действенной причиной нашей обусловленности, СОЗДАВАЯ обусловленное</w:t>
        <w:br/>
        <w:t>сознание и тем самым скрывая от нас глубинную причину бытия - Бога. Майя</w:t>
        <w:br/>
        <w:t>одновременно привораживает нас к себе и опьяняет.</w:t>
        <w:br/>
        <w:br/>
        <w:t>    Иначе говоря, за триста лет до появления на свет знаменитой статьи</w:t>
        <w:br/>
        <w:t>Сеченова Шрила Джива Госвами не только предсказал ее появление, но и</w:t>
        <w:br/>
        <w:t>объяснил причину: майя кажется самодостаточной. Два ее аспекта,</w:t>
        <w:br/>
        <w:t>лежащие на поверхности, заставляют живое существо уверовать в то, что</w:t>
        <w:br/>
        <w:t>для функционирования материальной природы не нужна ни душа, ни Бог.</w:t>
        <w:br/>
        <w:t>Изумительный механизм материальной природы не просто создан Богом, но</w:t>
        <w:br/>
        <w:t>еще и создан Им таким образом, чтобы казалось, будто он возник сам,</w:t>
        <w:br/>
        <w:t>без Его вмешательства.</w:t>
        <w:br/>
        <w:br/>
        <w:t>    За тысячи лет до появления знаменитой статьи о том же</w:t>
        <w:br/>
        <w:t>предостерегал в беседе с Видурой Майтрея Риши: "Господь</w:t>
        <w:br/>
        <w:t>созерцает, а внешняя энергия, созерцаемая Им, действует одновременно</w:t>
        <w:br/>
        <w:t>как причина, и как следствие космического мироздания. О счастливый</w:t>
        <w:br/>
        <w:t>Видура, эту энергию называют майей, иллюзией, и именно благодаря ей</w:t>
        <w:br/>
        <w:t>возникает материальный мир". (4) Чтобы окончательно ввести в заблуждение</w:t>
        <w:br/>
        <w:t>тех, кто хочет быть введенным в заблуждение, майя действует</w:t>
        <w:br/>
        <w:t>одновременно как ПРИЧИНА, и как СЛЕДСТВИЕ, скрывая от нас</w:t>
        <w:br/>
        <w:t>глубинную причину бытия, Бога.</w:t>
        <w:br/>
        <w:br/>
        <w:t>    Шрила Прабхупада объясняет это в комментарии к шестьдесят шестому</w:t>
        <w:br/>
        <w:t>стиху пятой главы Ади-лилы "Чайтанья-чаритамриты". Первый аспект майи</w:t>
        <w:br/>
        <w:t>привораживает нас к материальному миру: "Когда живое существо, которое</w:t>
        <w:br/>
        <w:t>тоже является духовной энергией Господа, покрывается облаком</w:t>
        <w:br/>
        <w:t>материальной энергии, оно забывает о том, как действует духовная</w:t>
        <w:br/>
        <w:t>энергия и начинает считать все происходящее в материальной природе</w:t>
        <w:br/>
        <w:t>удивительным и чудесным". Именно поэтому бесчисленные</w:t>
        <w:br/>
        <w:t>естествоиспытатели и живодеры так пристально всматриваются в</w:t>
        <w:br/>
        <w:t>удивительную материальную природу, не в силах оторвать от нее своего</w:t>
        <w:br/>
        <w:t>хищного взгляда. Другой аспект материальной энергии, опьяняя нас,</w:t>
        <w:br/>
        <w:t>извращает наше знание и помогает нам формулировать ложные концепции и</w:t>
        <w:br/>
        <w:t>теории: "Материальная энергия, которая представляет собой искаженное</w:t>
        <w:br/>
        <w:t>проявление духовной энергии, все представляет в ложном свете, приводя</w:t>
        <w:br/>
        <w:t>к возникновению ложных теорий и противоречивых взглядов. Ученые-</w:t>
        <w:br/>
        <w:t>материалисты и философы, очарованные материальной энергией, считают,</w:t>
        <w:br/>
        <w:t>что материальная энергия способна действовать сама, независимо от</w:t>
        <w:br/>
        <w:t>Бога, поэтому рано или поздно их постигает разочарование, как оно</w:t>
        <w:br/>
        <w:t>постигает того, кто пытается надоить молока из сосцеобразных выростов</w:t>
        <w:br/>
        <w:t>на шее козла. Постичь изначальную причину творения с помощью теорий,</w:t>
        <w:br/>
        <w:t>порожденных самой материальной энергией, так же невозможно, как</w:t>
        <w:br/>
        <w:t>надоить молоко из козла".</w:t>
        <w:br/>
        <w:br/>
        <w:t>                    Диагностика кармы</w:t>
        <w:br/>
        <w:br/>
        <w:t>    За печенью и селезенкой трудно разглядеть душу, но еще труднее</w:t>
        <w:br/>
        <w:t>увидеть ее за нагромождением тонких материальных энергий майи.</w:t>
        <w:br/>
        <w:br/>
        <w:t>    Природа двух аспектов майи, действенной и вещественной причин</w:t>
        <w:br/>
        <w:t>(нимитта-майи и упадахана майи) описана в "Шримад-Бхагаватам".(5)</w:t>
        <w:br/>
        <w:t>Там говорится, что нимитта-майя, активная причина бытия состоит из</w:t>
        <w:br/>
        <w:t>пяти компонентов: времени, судьбы (дайвы), кармы, дживы и ее</w:t>
        <w:br/>
        <w:t>наклонностей (сва-бхавы, или условных рефлексов). А вещественная</w:t>
        <w:br/>
        <w:t>причина творения (упадахана-майя) состоит из тонких материальных</w:t>
        <w:br/>
        <w:t>элементов, тела, жизненной силы (праны), ложного эго и одиннадцати</w:t>
        <w:br/>
        <w:t>органов чувств. Главной движущей силой этого хитрого механизма</w:t>
        <w:br/>
        <w:t>является карма, деятельность, совершаемая ложным эго. Эта деятельность</w:t>
        <w:br/>
        <w:t>приводит к тому, что обусловленная душа рождается снова и снова в этом</w:t>
        <w:br/>
        <w:t>мире в разных формах и видах жизни, идеально приспособленных для того,</w:t>
        <w:br/>
        <w:t>чтобы исполнять ее неистощимые желания. Тело, которое получает душа,</w:t>
        <w:br/>
        <w:t>подобно семени. Прорастая, оно накапливает новую карму, как дерево</w:t>
        <w:br/>
        <w:t>порождающее новые семена.</w:t>
        <w:br/>
        <w:br/>
        <w:t>    Побуждаемая временем, душа Сеченова с накопленными ею привычками и</w:t>
        <w:br/>
        <w:t>наклонностями в должный срок родилась в теле человека. Тело это было</w:t>
        <w:br/>
        <w:t>целиком создано из материальной энергии. Удерживали ее в этом теле</w:t>
        <w:br/>
        <w:t>потоки праны, жизненной энергии. Та же материальная энергия дала этой</w:t>
        <w:br/>
        <w:t>душе выдающийся интеллект и ложное эго, которое помогло ей освоиться с</w:t>
        <w:br/>
        <w:t>новым телом, почувствовать себя в нем, как дома, и поверить в то, что</w:t>
        <w:br/>
        <w:t>это тело и есть она сама. Органы чувств и ум исправно снабжали его</w:t>
        <w:br/>
        <w:t>могучий интеллект всевозможной информацией, которую он научился</w:t>
        <w:br/>
        <w:t>перерабатывать, классифицировать и объяснять. Судьба помогла этой душе</w:t>
        <w:br/>
        <w:t>получить образование и обрести славу, почет, деньги, последователей и</w:t>
        <w:br/>
        <w:t>учеников. Так при чем здесь Бог? Всем этим душа Сеченова была обязана</w:t>
        <w:br/>
        <w:t>только материальной энергии, порождением которой она привыкла себя</w:t>
        <w:br/>
        <w:t>считать. Поэтому однажды, в порыве благодарности, вооружившись своим</w:t>
        <w:br/>
        <w:t>интеллектом и накопленным опытом, она поставила решающий эксперимент,</w:t>
        <w:br/>
        <w:t>окончательно доказавший всем, что нет не только Бога, но и ее самой.</w:t>
        <w:br/>
        <w:br/>
        <w:t>    Единственное, чего не учла душа великого естествоиспытателя, это</w:t>
        <w:br/>
        <w:t>то, что, поставив этот эксперимент, она создала карму, ставшую семенем</w:t>
        <w:br/>
        <w:t>ее будущей жизни.</w:t>
        <w:br/>
        <w:br/>
        <w:t>    Майя, из которой состояло тело замученной лягушки, заставляла ее</w:t>
        <w:br/>
        <w:t>душу отожествить себя с лягушачьим телом и испытывать лягушачьи</w:t>
        <w:br/>
        <w:t>радости и муки. Эта же майя, заставляла ее тело дрыгаться, отзываясь</w:t>
        <w:br/>
        <w:t>на внешние раздражители. Эта же майя создавала в уме почтенного</w:t>
        <w:br/>
        <w:t>живодера теории о том, что души не существует, и она же в форме дайвы,</w:t>
        <w:br/>
        <w:t>провидения, сделала так, что в своей следующей жизни он родился</w:t>
        <w:br/>
        <w:t>лягушкой, чтобы на собственном опыте испытать, что чувствует лягушка,</w:t>
        <w:br/>
        <w:t>когда на ее мозг кладут кристаллики поваренной соли.</w:t>
        <w:br/>
        <w:br/>
        <w:br/>
        <w:t>                ПРИМЕЧАНИЯ</w:t>
        <w:br/>
        <w:br/>
        <w:t>1. Шримад-Бхагаватам, 2.9.34</w:t>
        <w:br/>
        <w:br/>
        <w:t>рте 'ртхам йат пратийета</w:t>
        <w:br/>
        <w:t>на пратийета чатмани</w:t>
        <w:br/>
        <w:t>тад видйадатмано майам</w:t>
        <w:br/>
        <w:t>йатхабхасо йатха тамах</w:t>
        <w:br/>
        <w:br/>
        <w:t>    О Брахма, все то, что представляется имеющим какую-то ценность,</w:t>
        <w:br/>
        <w:t>если оно кажется несвязанным со Мной, на самом деле не существует.</w:t>
        <w:br/>
        <w:t>Знай же, что это Моя иллюзорная энергия (майя), отблеск света</w:t>
        <w:br/>
        <w:t>(отражение) во тьме.</w:t>
        <w:br/>
        <w:br/>
        <w:t>2. Шримад-Бхагаватам, 11.11.3</w:t>
        <w:br/>
        <w:br/>
        <w:t>vidyavidye mama tanu</w:t>
        <w:br/>
        <w:t>viddhy uddhava saririnam</w:t>
        <w:br/>
        <w:t>moksa-bandha-kari adye</w:t>
        <w:br/>
        <w:t>mayaya me vinirmite</w:t>
        <w:br/>
        <w:br/>
        <w:t>    О Уддхава, и знание (видья) и невежество (авидья), будучи</w:t>
        <w:br/>
        <w:t>порождением майи, являются порождением моей энергии (майайа ме</w:t>
        <w:br/>
        <w:t>винирмите). И знание, и невежество не имеют начала и постоянно</w:t>
        <w:br/>
        <w:t>награждают живые существа освобождением и рабством.</w:t>
        <w:br/>
        <w:br/>
        <w:t>КОММЕНТАРИЙ Шрилы Шридхары Свами:</w:t>
        <w:br/>
        <w:t>tika ca tany ete bandha-moksav abhyam iti tanu sakti me</w:t>
        <w:br/>
        <w:t>mayaya vinirmite. maya-vrtti-rupatvat. bandha-moksa-karity eka-</w:t>
        <w:br/>
        <w:t>vacanam dvi-vacanarthe. nanu tat-karyatve bandha-moksayor</w:t>
        <w:br/>
        <w:t>anaditva-nityatve na syatam. tatraha adye anadi. tato yavad avidyam</w:t>
        <w:br/>
        <w:t>prerayami. tavad bandhah. yada vidyam dadami. tada  moksah sphuratity</w:t>
        <w:br/>
        <w:t>arthah. ity esa.</w:t>
        <w:br/>
        <w:br/>
        <w:t>    В этом стихе слово тану означает "две энергии", а майа-винирмите -</w:t>
        <w:br/>
        <w:t>"созданный моей майей". Несмотря на то, что эти слова стоят в</w:t>
        <w:br/>
        <w:t>единственном числе, сложное слово "moksa-bandha-kari" указывает на</w:t>
        <w:br/>
        <w:t>двойственость проявления. Кто-то может возразить [на этот стих]:</w:t>
        <w:br/>
        <w:t>"Разве нельзя сказать, что, поскольку и рабство и освобождение яляются</w:t>
        <w:br/>
        <w:t>следствиями [порождениеями видьи и авидьи], ни то, ни другое не может</w:t>
        <w:br/>
        <w:t>быть вечным? Стих отвечает на это возражение словом адйе, что означает</w:t>
        <w:br/>
        <w:t>"не имеющие начала". Следовательно: "Когда Я насылаю невежество,</w:t>
        <w:br/>
        <w:t>возникает рабство, а когда Я даю знание, приходит освобождение". Таков</w:t>
        <w:br/>
        <w:t>смысл этого стиха.</w:t>
        <w:br/>
        <w:br/>
        <w:t>    КОММЕНТАРИЙ Шрилы Дживы Госвами (Параматма-сандарбха, ануччхеда</w:t>
        <w:br/>
        <w:t>54): atra maya-vrtti-rupatvad iti vastuto maya-vrtti eva te.</w:t>
        <w:br/>
        <w:t>vinirmitatvam tv aparananta-vrttikaya taya prakasamanatvad evocyate.</w:t>
        <w:br/>
        <w:t>yato 'nadi ity arthah. tatha sphuratity asya moksa ity</w:t>
        <w:br/>
        <w:t>anenaivanvayah. jivasya svato muktatvam eva. bandhas tv avidya-</w:t>
        <w:br/>
        <w:t>matrena pratitah. vidyodaye tu tat prakasate matram. tato nitya  eva</w:t>
        <w:br/>
        <w:t>moksa iti bhavah.</w:t>
        <w:br/>
        <w:br/>
        <w:t>    Поскольку и знание, и невежество возникли в результате</w:t>
        <w:br/>
        <w:t>деятельности майи, они называются ее функциями. Поскольку майя</w:t>
        <w:br/>
        <w:t>безгранична, все то, что она создает тоже не имеет начала. В этом</w:t>
        <w:br/>
        <w:t>состоит смысл данного стих (анвайа). Майа сама предоставляет</w:t>
        <w:br/>
        <w:t>освобождение обусловленной душе, хотя принято считать, что майа только</w:t>
        <w:br/>
        <w:t>порабощает душу. Однако она же дает знание и таким образом вечное</w:t>
        <w:br/>
        <w:t>освобождение. Таково значение.</w:t>
        <w:br/>
        <w:br/>
        <w:t>    ОТРЫВОК из комментария Шрилы Хридаянанды Даса Госвами:</w:t>
        <w:br/>
        <w:t>"Видья-шакти, знание, освобождает душу из тисков материальной энергии,</w:t>
        <w:br/>
        <w:t>а авидья-шакти, невежество, еще сильнее порабощает его. И видиья и</w:t>
        <w:br/>
        <w:t>авидья являются порождением могущественной энергии Личности Бога.</w:t>
        <w:br/>
        <w:t>Живое существо находится под влиянием иллюзии, когда считает себя</w:t>
        <w:br/>
        <w:t>владельцем грубого и тонкого материальных тел. По словам Шрилы Дживы</w:t>
        <w:br/>
        <w:t>Госвами, живое существо можно назвать джива-майей, а материальную</w:t>
        <w:br/>
        <w:t>энергию - гуна-майей. Живое существо доверяет свою жизненную энергию</w:t>
        <w:br/>
        <w:t>заботам материальной энергии (гуна-майи) и начинает по недоразумению</w:t>
        <w:br/>
        <w:t>считать себя частью материального мира. Такое искусственное</w:t>
        <w:br/>
        <w:t>искусственое смешение называется иллюзией, или невежеством. (...)"</w:t>
        <w:br/>
        <w:br/>
        <w:t>3. Шрила Джива Госвами, Парамартха-сандарбха, ануччхеда 54.</w:t>
        <w:br/>
        <w:br/>
        <w:t>atra vidyakhya vrttiriyam svarupa-sakti-vrtti-visesa-vidya-prakase</w:t>
        <w:br/>
        <w:t>dvaram eva. na tu svayam eva seti jneyam.  athavidyakhyasya bhagasya</w:t>
        <w:br/>
        <w:t>dve vrtti avaranatmika viksepatmika  ca. tatra purva jiva eva</w:t>
        <w:br/>
        <w:t>tisthanti tadiyam svabhavikam janam avrnvana. uttara ca tam</w:t>
        <w:br/>
        <w:t>tad-anyatha-jnanena  sanjayanti vartata iti. sri-bhagavan</w:t>
        <w:br/>
        <w:br/>
        <w:t>    Под тем, что здесь называется видьей (знанием), подразумевается</w:t>
        <w:br/>
        <w:t>личная энергия Господа, энергия трансцендентного знания. То, что здесь</w:t>
        <w:br/>
        <w:t>называют "авидьей" (энергией невежества), проявляется двояко: как</w:t>
        <w:br/>
        <w:t>аваранатмика и как викшепатмика. Первая из них поглощает душу (дживу)</w:t>
        <w:br/>
        <w:t>и скрывает присущее ей от природы знание. Вторая же внушает ей</w:t>
        <w:br/>
        <w:t>множество идей о ее природе, которые не имеют никакого отношения к</w:t>
        <w:br/>
        <w:t>реальности. Таков смысл. Это говорит Сам Шри Бхагаван.</w:t>
        <w:br/>
        <w:br/>
        <w:t>4. Шримад-Бхагаватам, 3.5.</w:t>
        <w:br/>
        <w:br/>
        <w:t>5. Шримад-Бхагаватам, 10.63.26</w:t>
        <w:br/>
        <w:br/>
        <w:t>       kalo daivam karma jivah sva-bhavo</w:t>
        <w:br/>
        <w:t>            dravyam ksetram pranam atma vikarah</w:t>
        <w:br/>
        <w:t>       tat-sanghato bija-roha-pravahas</w:t>
        <w:br/>
        <w:t>            tan-mayaisa tan-nisedham prapadye</w:t>
        <w:br/>
        <w:br/>
        <w:t>    Время, судьба, карма, индивидуальная душа и ее наклонности</w:t>
        <w:br/>
        <w:t>(самскары), а также тонкие материальные элементы, материальное тело,</w:t>
        <w:br/>
        <w:t>жизненный воздух, ложное эго, органы чувств и совокупность всего</w:t>
        <w:br/>
        <w:t>этого, отраженная в тонком теле составляют Твою вводящую в заблуждение</w:t>
        <w:br/>
        <w:t>энергию, майю, которая помещает душу в бесконечный цикл - как семя</w:t>
        <w:br/>
        <w:t>превращается в дерево, а дерево снова порождает семя. Я принимаю</w:t>
        <w:br/>
        <w:t>прибежище у Тебя, единственного, кто может полностью рассеять эту</w:t>
        <w:br/>
        <w:t>иллюзию майи.</w:t>
        <w:br/>
        <w:br/>
        <w:t>    КОММЕНТАРИЙ Шрилы Шридхары Свами:</w:t>
        <w:br/>
        <w:t>tika ca kalah ksobhakah. karma nimittam. tad eva phalabhimukham</w:t>
        <w:br/>
        <w:t>abhivyaktam daivam. svabhavas tat-samskarah. jivas tadvan. dravyam</w:t>
        <w:br/>
        <w:t>bhuta-suksmani. ksetram prakrtih. pranah  sutram. atma ahankarah.</w:t>
        <w:br/>
        <w:t>vikarah ekadacendriyani maha-bhutani  ceti sodacakah. tat-sanghato</w:t>
        <w:br/>
        <w:t>dehah. tasya ca bija-roha-vat  pravahah. roho 'gkurah. dehad</w:t>
        <w:br/>
        <w:t>bija-rupam karma. tato 'gkura-rupo  dehah. tatah punar evam iti</w:t>
        <w:br/>
        <w:t>pravahah. tat tvam nisedhavadhi-bhutam prapadye bhaje iti ity esa.</w:t>
        <w:br/>
        <w:br/>
        <w:t>    [В этом стихе] калах, время означает "возбудитель" [аспект</w:t>
        <w:br/>
        <w:t>Параматмы, который выводит из равновесия гуны материальной природы].</w:t>
        <w:br/>
        <w:t>Карма - это причина [всего цикла, движущая сила]. Даива (судьба) - это</w:t>
        <w:br/>
        <w:t>та сила, которая приносит нам плоды [наших поступков]. Свабхава</w:t>
        <w:br/>
        <w:t>(наклонности и привычки) - это впечатления [самскары, накопленные в</w:t>
        <w:br/>
        <w:t>тонком теле]. Джива - это душа, обладатель всего этого.</w:t>
        <w:br/>
        <w:br/>
        <w:t>    Дравйам - это тонкие материальные элементы. Кшетрам - материальный мир.</w:t>
        <w:br/>
        <w:t>Пранах - это нить жизни, атма - ложное эго, викара - одиннадцать</w:t>
        <w:br/>
        <w:t>органов чувств, то есть шестнадцать компонентов материального мира.</w:t>
        <w:br/>
        <w:t>Тат-сангхатах - совокупность всего этого, составляющая материальное</w:t>
        <w:br/>
        <w:t>тело, которое возникло из прошлой кармы, подобно ростку, появляющемуся</w:t>
        <w:br/>
        <w:t>из посаженного в землю семени. В свою очередь, это новое тело</w:t>
        <w:br/>
        <w:t>накапливает новую карму. Тат значит "Тебе", который есть,</w:t>
        <w:br/>
        <w:t>нишедхавадхи-бхутам - "высший предел отрицания" [иначе говоря, когда</w:t>
        <w:br/>
        <w:t>вся иллюзия рассеивается, остаешься только Ты, Абсолютная Истина], а</w:t>
        <w:br/>
        <w:t>прпадйе означает "я поклоняюсь".</w:t>
        <w:br/>
        <w:br/>
        <w:t>    КОММЕНТАРИЙ Шрилы Дживы Госвами (Параматма-сандарбха, ануччхеда</w:t>
        <w:br/>
        <w:t>53): atra kala-daiva-karma-svabhava nimittamcah. anye upadanamcas</w:t>
        <w:br/>
        <w:t>tadvan. jivas tubhayatmakas tathopadana-varge nimitta-sakti-amso 'py</w:t>
        <w:br/>
        <w:t>anuvartate. yatha jivopadhi-laksane 'ham akhye tattve</w:t>
        <w:br/>
        <w:t>tadiyaham-bhavah. sa hy avidya-parinama ity adi.</w:t>
        <w:br/>
        <w:br/>
        <w:t>    Из элементов, перечисленных в этом стихе, время, судьба, карма и</w:t>
        <w:br/>
        <w:t>обусловленная природа (сва-бхава) составляют действенную причину</w:t>
        <w:br/>
        <w:t>творения. Все остальные элементы относятся к вещественной причине.</w:t>
        <w:br/>
        <w:t>Индивидуальные души упомянуты в обеих категориях. Они являются</w:t>
        <w:br/>
        <w:t>одним из элементов этого мира, однако, будучи одной из энергий Господа,</w:t>
        <w:br/>
        <w:t>они также относятся к категории действенных причин (активных начал).</w:t>
        <w:br/>
        <w:t>Когда душа обретает материальное тело, вместе с ним она получает также</w:t>
        <w:br/>
        <w:t>ложное эго, материальное самоотождествление, которое является</w:t>
        <w:br/>
        <w:t>преобразованием энергии невежества. С этого все начинается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9T19:25:00Z</dcterms:created>
  <dc:creator>1</dc:creator>
  <dc:description/>
  <dc:language>en-US</dc:language>
  <cp:lastModifiedBy>Oksana</cp:lastModifiedBy>
  <dcterms:modified xsi:type="dcterms:W3CDTF">2002-04-29T19:25:00Z</dcterms:modified>
  <cp:revision>2</cp:revision>
  <dc:subject/>
  <dc:title>Когда этот медленный медленный поезд —</dc:title>
</cp:coreProperties>
</file>