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545288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731906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663917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944077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05283145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59207772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96840060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53868561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44782168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88103625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61893975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9013809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07398546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41928260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73537073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252841059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350547356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