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763853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136716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775716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138848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45484452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46024753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52505547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68204287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06920955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73204793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79256619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08270745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524562524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7608352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473857440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441668046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242323640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