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413083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134314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498799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240487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4108780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92493950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52011861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38162237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41746805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74647342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88059555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94416539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63140426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7525395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88705979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798288103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460367840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