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011496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92219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376257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181092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82003826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81764628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5312836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22470923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02666904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36341409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34660544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90255802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19226079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1964009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87080147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31382250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38806101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