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МИНИСТЕРСТВО ОБЩЕГО И ПРОФЕССИОНАЛЬНОГО ОБРАЗОВАНИЯ РОССИЙСКОЙ ФЕДЕ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9100</wp:posOffset>
                </wp:positionH>
                <wp:positionV relativeFrom="paragraph">
                  <wp:posOffset>-358775</wp:posOffset>
                </wp:positionV>
                <wp:extent cx="374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-28.2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МОСКОВСКИЙ ГОСУДАРСТВЕННЫЙ ТЕХНОЛОГИЧЕСКИЙ УНИВЕРСИТЕТ «СТАНКИ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-190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15pt" to="447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 w:val="false"/>
          <w:b w:val="false"/>
          <w:i/>
          <w:i/>
          <w:spacing w:val="400"/>
          <w:sz w:val="72"/>
          <w:lang w:val="ru-RU"/>
        </w:rPr>
      </w:pPr>
      <w:r>
        <w:rPr>
          <w:b w:val="false"/>
          <w:i/>
          <w:spacing w:val="400"/>
          <w:sz w:val="72"/>
          <w:lang w:val="ru-RU"/>
        </w:rPr>
      </w:r>
    </w:p>
    <w:p>
      <w:pPr>
        <w:pStyle w:val="Heading3"/>
        <w:jc w:val="center"/>
        <w:rPr>
          <w:sz w:val="96"/>
          <w:lang w:val="ru-RU"/>
        </w:rPr>
      </w:pPr>
      <w:r>
        <w:rPr>
          <w:i/>
          <w:spacing w:val="400"/>
          <w:sz w:val="96"/>
          <w:lang w:val="ru-RU"/>
        </w:rPr>
        <w:t>ОТЧЕТ</w:t>
      </w:r>
    </w:p>
    <w:p>
      <w:pPr>
        <w:pStyle w:val="Heading3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5"/>
        <w:rPr>
          <w:b/>
          <w:b/>
        </w:rPr>
      </w:pPr>
      <w:r>
        <w:rPr>
          <w:b/>
        </w:rPr>
        <w:t>П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i/>
          <w:i/>
          <w:sz w:val="48"/>
        </w:rPr>
      </w:pPr>
      <w:r>
        <w:rPr>
          <w:i/>
          <w:sz w:val="48"/>
        </w:rPr>
        <w:t>Лабораторным работам № 3, 4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center"/>
        <w:rPr>
          <w:b w:val="false"/>
          <w:b w:val="false"/>
          <w:sz w:val="28"/>
          <w:lang w:val="ru-RU"/>
        </w:rPr>
      </w:pPr>
      <w:r>
        <w:rPr>
          <w:sz w:val="28"/>
        </w:rPr>
        <w:t xml:space="preserve">ПО </w:t>
      </w:r>
      <w:r>
        <w:rPr>
          <w:sz w:val="28"/>
          <w:lang w:val="ru-RU"/>
        </w:rPr>
        <w:t>КУРСУ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i/>
          <w:i/>
          <w:spacing w:val="100"/>
        </w:rPr>
      </w:pPr>
      <w:r>
        <w:rPr>
          <w:b/>
          <w:i/>
          <w:spacing w:val="100"/>
        </w:rPr>
        <w:t xml:space="preserve">УПРАВЛЕНИЕ ЦИКЛОВОЙ </w:t>
      </w:r>
    </w:p>
    <w:p>
      <w:pPr>
        <w:pStyle w:val="2"/>
        <w:rPr>
          <w:b/>
          <w:b/>
          <w:i/>
          <w:i/>
          <w:spacing w:val="100"/>
          <w:sz w:val="28"/>
        </w:rPr>
      </w:pPr>
      <w:r>
        <w:rPr>
          <w:b/>
          <w:i/>
          <w:spacing w:val="100"/>
          <w:sz w:val="28"/>
        </w:rPr>
      </w:r>
    </w:p>
    <w:p>
      <w:pPr>
        <w:pStyle w:val="2"/>
        <w:rPr>
          <w:b/>
          <w:b/>
          <w:i/>
          <w:i/>
          <w:spacing w:val="100"/>
        </w:rPr>
      </w:pPr>
      <w:r>
        <w:rPr>
          <w:b/>
          <w:i/>
          <w:spacing w:val="100"/>
        </w:rPr>
        <w:t>АВТОМАТИКОЙ</w:t>
      </w:r>
    </w:p>
    <w:p>
      <w:pPr>
        <w:pStyle w:val="Normal"/>
        <w:jc w:val="center"/>
        <w:rPr>
          <w:b/>
          <w:b/>
          <w:outline/>
          <w:sz w:val="40"/>
        </w:rPr>
      </w:pPr>
      <w:r>
        <w:rPr>
          <w:b/>
          <w:outline/>
          <w:sz w:val="40"/>
        </w:rPr>
      </w:r>
    </w:p>
    <w:p>
      <w:pPr>
        <w:pStyle w:val="Normal"/>
        <w:jc w:val="center"/>
        <w:rPr>
          <w:b/>
          <w:b/>
          <w:outline/>
          <w:sz w:val="40"/>
        </w:rPr>
      </w:pPr>
      <w:r>
        <w:rPr>
          <w:b/>
          <w:outline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</w:t>
      </w:r>
      <w:r>
        <w:rPr>
          <w:b/>
          <w:sz w:val="32"/>
        </w:rPr>
        <w:t>Выполнил ст. гр. КС-9-8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Копычев Е.А.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Москва 2000</w:t>
      </w:r>
      <w:r>
        <w:br w:type="page"/>
      </w:r>
    </w:p>
    <w:p>
      <w:pPr>
        <w:pStyle w:val="Heading4"/>
        <w:rPr>
          <w:i/>
          <w:i/>
        </w:rPr>
      </w:pPr>
      <w:r>
        <w:rPr>
          <w:i/>
        </w:rPr>
        <w:t>Задача №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</w:r>
      <w:r>
        <w:rPr>
          <w:sz w:val="28"/>
        </w:rPr>
        <w:t xml:space="preserve">Имеются две автоматические линии. На пульте управления имеется шесть кнопок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ествует возможность управления линиями:</w:t>
      </w:r>
    </w:p>
    <w:p>
      <w:pPr>
        <w:pStyle w:val="TextBodyIndent"/>
        <w:numPr>
          <w:ilvl w:val="0"/>
          <w:numId w:val="3"/>
        </w:numPr>
        <w:spacing w:lineRule="auto" w:line="240"/>
        <w:ind w:left="1077" w:hanging="357"/>
        <w:rPr/>
      </w:pPr>
      <w:r>
        <w:rPr/>
        <w:t>первая и вторая кнопки используются для включения и выключения первой линии, соответственно;</w:t>
      </w:r>
    </w:p>
    <w:p>
      <w:pPr>
        <w:pStyle w:val="TextBodyIndent"/>
        <w:numPr>
          <w:ilvl w:val="0"/>
          <w:numId w:val="3"/>
        </w:numPr>
        <w:spacing w:lineRule="auto" w:line="240"/>
        <w:ind w:left="1077" w:hanging="357"/>
        <w:rPr/>
      </w:pPr>
      <w:r>
        <w:rPr/>
        <w:t>третья и четвертая кнопки используются для включения и выключения второй линии, соответственно;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8"/>
        </w:rPr>
      </w:pPr>
      <w:r>
        <w:rPr>
          <w:sz w:val="28"/>
        </w:rPr>
        <w:t>пятая и шестая кнопки используются для включения и выключения, соответственно двух линии одновременн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245</wp:posOffset>
                </wp:positionH>
                <wp:positionV relativeFrom="paragraph">
                  <wp:posOffset>6985</wp:posOffset>
                </wp:positionV>
                <wp:extent cx="5410200" cy="65830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6582960"/>
                          <a:chOff x="0" y="0"/>
                          <a:chExt cx="5410080" cy="6582960"/>
                        </a:xfrm>
                      </wpg:grpSpPr>
                      <wps:wsp>
                        <wps:cNvSpPr txBox="1"/>
                        <wps:spPr>
                          <a:xfrm>
                            <a:off x="901800" y="532944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720" y="0"/>
                            <a:ext cx="1713240" cy="5108400"/>
                          </a:xfrm>
                        </wpg:grpSpPr>
                        <wps:wsp>
                          <wps:cNvSpPr/>
                          <wps:spPr>
                            <a:xfrm>
                              <a:off x="0" y="251640"/>
                              <a:ext cx="0" cy="485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3240" cy="5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2520" y="250920"/>
                                <a:ext cx="36072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25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1904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51640"/>
                                <a:ext cx="180360" cy="33480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4190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251640"/>
                                <a:ext cx="450720" cy="334800"/>
                              </a:xfrm>
                              <a:prstGeom prst="bracketPair">
                                <a:avLst>
                                  <a:gd name="adj" fmla="val 18486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4040"/>
                              <a:ext cx="1713240" cy="5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2520" y="250560"/>
                                <a:ext cx="36072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25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1904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51280"/>
                                <a:ext cx="180360" cy="33480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4190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251280"/>
                                <a:ext cx="450720" cy="334800"/>
                              </a:xfrm>
                              <a:prstGeom prst="bracketPair">
                                <a:avLst>
                                  <a:gd name="adj" fmla="val 18486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56040"/>
                              <a:ext cx="1713240" cy="5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2520" y="250920"/>
                                <a:ext cx="36072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25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1904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51280"/>
                                <a:ext cx="180360" cy="33480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4190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251280"/>
                                <a:ext cx="450720" cy="334800"/>
                              </a:xfrm>
                              <a:prstGeom prst="bracketPair">
                                <a:avLst>
                                  <a:gd name="adj" fmla="val 18486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00080"/>
                              <a:ext cx="1713240" cy="5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2520" y="250560"/>
                                <a:ext cx="36072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25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1904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51280"/>
                                <a:ext cx="180360" cy="33480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4190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251280"/>
                                <a:ext cx="450720" cy="334800"/>
                              </a:xfrm>
                              <a:prstGeom prst="bracketPair">
                                <a:avLst>
                                  <a:gd name="adj" fmla="val 18486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95960"/>
                              <a:ext cx="1713240" cy="117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2520" y="58608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1904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51280"/>
                                <a:ext cx="180360" cy="33480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4190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72520" y="0"/>
                                <a:ext cx="541080" cy="58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250920"/>
                                  <a:ext cx="36072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108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51280"/>
                                  <a:ext cx="450720" cy="334800"/>
                                </a:xfrm>
                                <a:prstGeom prst="bracketPair">
                                  <a:avLst>
                                    <a:gd name="adj" fmla="val 1848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2520" y="837000"/>
                                <a:ext cx="36072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2520" y="837360"/>
                                <a:ext cx="450720" cy="334800"/>
                              </a:xfrm>
                              <a:prstGeom prst="bracketPair">
                                <a:avLst>
                                  <a:gd name="adj" fmla="val 18486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1800" y="10310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419040"/>
                                <a:ext cx="0" cy="61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2000"/>
                              <a:ext cx="1713240" cy="117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2520" y="58608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541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1904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51280"/>
                                <a:ext cx="180360" cy="33480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4190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72520" y="0"/>
                                <a:ext cx="541080" cy="58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250560"/>
                                  <a:ext cx="36072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108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51280"/>
                                  <a:ext cx="450720" cy="334800"/>
                                </a:xfrm>
                                <a:prstGeom prst="bracketPair">
                                  <a:avLst>
                                    <a:gd name="adj" fmla="val 1848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2520" y="837000"/>
                                <a:ext cx="36072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2520" y="837360"/>
                                <a:ext cx="450720" cy="334800"/>
                              </a:xfrm>
                              <a:prstGeom prst="bracketPair">
                                <a:avLst>
                                  <a:gd name="adj" fmla="val 18486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1800" y="10310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419040"/>
                                <a:ext cx="0" cy="61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85400" y="47520"/>
                            <a:ext cx="2524680" cy="618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2344320" cy="254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44320" cy="254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81120"/>
                                  <a:ext cx="54108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20680"/>
                                  <a:ext cx="54108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360" y="1114560"/>
                                  <a:ext cx="54108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360" y="587520"/>
                                  <a:ext cx="54108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080" y="527040"/>
                                  <a:ext cx="0" cy="20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87912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137880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184536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28492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703080"/>
                                  <a:ext cx="0" cy="166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0" y="703080"/>
                                  <a:ext cx="0" cy="166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720" y="0"/>
                                  <a:ext cx="198360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правление линиями по первому вариант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80" y="703080"/>
                                <a:ext cx="144288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532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75320"/>
                                  <a:ext cx="99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80" y="1229400"/>
                                <a:ext cx="153288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868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252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7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520" y="72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520" y="1486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80" y="1669680"/>
                                <a:ext cx="153288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49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99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1749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982520"/>
                              <a:ext cx="63108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1954800"/>
                              <a:ext cx="2344320" cy="243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44320" cy="243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4320" cy="243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512360"/>
                                    <a:ext cx="541080" cy="25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32120"/>
                                    <a:ext cx="541080" cy="25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360" y="1065960"/>
                                    <a:ext cx="541080" cy="25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360" y="561960"/>
                                    <a:ext cx="541080" cy="25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504000"/>
                                    <a:ext cx="0" cy="193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83988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31796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6400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18412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1440" y="672480"/>
                                    <a:ext cx="0" cy="159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0" y="672480"/>
                                    <a:ext cx="0" cy="159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1983600" cy="41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Управление линиями по второму вариант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1080" y="672480"/>
                                  <a:ext cx="1442880" cy="16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740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360" y="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167400"/>
                                    <a:ext cx="991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1080" y="1175400"/>
                                  <a:ext cx="153288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2200"/>
                                    <a:ext cx="1262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2520" y="0"/>
                                    <a:ext cx="0" cy="141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36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360"/>
                                    <a:ext cx="0" cy="141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1422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1080" y="1596240"/>
                                  <a:ext cx="1532880" cy="16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776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360" y="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0"/>
                                    <a:ext cx="991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16776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968480"/>
                                <a:ext cx="45072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3805200"/>
                              <a:ext cx="2344320" cy="237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44320" cy="237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4320" cy="237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475640"/>
                                    <a:ext cx="54108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85680"/>
                                    <a:ext cx="54108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360" y="1040040"/>
                                    <a:ext cx="54108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360" y="547920"/>
                                    <a:ext cx="54108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92120"/>
                                    <a:ext cx="0" cy="188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82008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28700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2188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132280"/>
                                    <a:ext cx="162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1440" y="656280"/>
                                    <a:ext cx="0" cy="1557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0" y="656280"/>
                                    <a:ext cx="0" cy="1557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1983600" cy="40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Управление линиями по третьему вариант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1080" y="656280"/>
                                  <a:ext cx="1442880" cy="16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360" y="0"/>
                                    <a:ext cx="0" cy="16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0"/>
                                    <a:ext cx="0" cy="16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163800"/>
                                    <a:ext cx="991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1080" y="1148040"/>
                                  <a:ext cx="1532880" cy="13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8240"/>
                                    <a:ext cx="1262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2520" y="0"/>
                                    <a:ext cx="0" cy="13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0"/>
                                    <a:ext cx="0" cy="13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13824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1080" y="1558080"/>
                                  <a:ext cx="1532880" cy="16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360" y="0"/>
                                    <a:ext cx="0" cy="16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0"/>
                                    <a:ext cx="991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0" cy="16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16380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1080" y="21326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95624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95624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195624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21326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680800"/>
                            <a:ext cx="27954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0.0 и Q0.1 – светодиоды, отражающие работу первой и второй линии, соответственн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720" y="5109120"/>
                            <a:ext cx="991800" cy="57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1680"/>
                              <a:ext cx="99180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450720" cy="36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0.55pt;width:426pt;height:518.35pt" coordorigin="287,11" coordsize="8520,103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07;top:8404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997;top:11;width:2699;height:8044">
                  <v:line id="shape_0" from="997,407" to="997,80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997;top:11;width:2699;height:923">
                    <v:shape id="shape_0" fillcolor="white" stroked="t" o:allowincell="f" style="position:absolute;left:2985;top:406;width:567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843;top:11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65;top:11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997,671" to="1848,6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1849;top:407;width:283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133,671" to="2842,6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843;top:407;width:709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997;top:1025;width:2699;height:923">
                    <v:shape id="shape_0" fillcolor="white" stroked="t" o:allowincell="f" style="position:absolute;left:2985;top:1420;width:567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843;top:1025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65;top:1025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997,1685" to="1848,16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849;top:1421;width:283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133,1685" to="2842,16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843;top:1421;width:709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997;top:1989;width:2699;height:923">
                    <v:shape id="shape_0" fillcolor="white" stroked="t" o:allowincell="f" style="position:absolute;left:2985;top:2384;width:567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843;top:1989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65;top:1989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997,2649" to="1848,2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849;top:2385;width:283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133,2649" to="2842,2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843;top:2385;width:709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997;top:3003;width:2699;height:923">
                    <v:shape id="shape_0" fillcolor="white" stroked="t" o:allowincell="f" style="position:absolute;left:2985;top:3398;width:567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843;top:3003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65;top:3003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997,3663" to="1848,36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849;top:3399;width:283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133,3663" to="2842,36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843;top:3399;width:709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997;top:4099;width:2699;height:1845">
                    <v:shape id="shape_0" fillcolor="white" stroked="t" o:allowincell="f" style="position:absolute;left:2843;top:5022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65;top:4099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997,4759" to="1848,47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849;top:4495;width:283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133,4759" to="2842,47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843;top:4099;width:852;height:923">
                      <v:shape id="shape_0" fillcolor="white" stroked="t" o:allowincell="f" style="position:absolute;left:2985;top:4494;width:567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843;top:4099;width:851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t" o:allowincell="f" style="position:absolute;left:2843;top:4495;width:709;height:526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  <v:shape id="shape_0" fillcolor="white" stroked="t" o:allowincell="f" style="position:absolute;left:2985;top:5417;width:567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stroked="t" o:allowincell="f" style="position:absolute;left:2843;top:5418;width:709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417,5723" to="2842,57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7,4759" to="2417,57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7;top:6077;width:2699;height:1845">
                    <v:shape id="shape_0" fillcolor="white" stroked="t" o:allowincell="f" style="position:absolute;left:2843;top:7000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65;top:6077;width:851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997,6737" to="1848,67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849;top:6473;width:283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133,6737" to="2842,67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843;top:6077;width:852;height:923">
                      <v:shape id="shape_0" fillcolor="white" stroked="t" o:allowincell="f" style="position:absolute;left:2985;top:6471;width:567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843;top:6077;width:851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t" o:allowincell="f" style="position:absolute;left:2843;top:6473;width:709;height:526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  <v:shape id="shape_0" fillcolor="white" stroked="t" o:allowincell="f" style="position:absolute;left:2985;top:7395;width:567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stroked="t" o:allowincell="f" style="position:absolute;left:2843;top:7396;width:709;height:526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417,7701" to="2842,770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7,6737" to="2417,76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31;top:86;width:3976;height:9737">
                  <v:group id="shape_0" style="position:absolute;left:5115;top:86;width:3692;height:4012">
                    <v:group id="shape_0" style="position:absolute;left:5115;top:86;width:3692;height:4012">
                      <v:shape id="shape_0" fillcolor="white" stroked="t" o:allowincell="f" style="position:absolute;left:5115;top:2576;width:85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115;top:3268;width:85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257;top:1841;width:85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257;top:1011;width:85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967,916" to="5967,40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7,1470" to="8522,14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7,2257" to="8522,22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7,2992" to="8522,2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7,3684" to="8522,36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3,1193" to="6393,38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55,1193" to="7955,38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683;top:86;width:3123;height:6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ие линиями по первому вариант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5967;top:1193;width:2271;height:275">
                      <v:line id="shape_0" from="5967,1469" to="6392,146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1193" to="6393,146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1193" to="6676,11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77,1193" to="6677,146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77,1469" to="8238,146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67;top:2022;width:2412;height:234">
                      <v:line id="shape_0" from="5967,2256" to="7954,22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55,2022" to="7955,225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55,2023" to="8238,202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39,2023" to="8239,225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39,2256" to="8380,22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67;top:2715;width:2413;height:275">
                      <v:line id="shape_0" from="5967,2991" to="6392,29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2715" to="6393,299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2715" to="7954,27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55,2715" to="7955,29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55,2991" to="8380,29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831;top:3208;width:993;height:4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115;top:3164;width:3692;height:3835">
                    <v:group id="shape_0" style="position:absolute;left:5115;top:3164;width:3692;height:3835">
                      <v:group id="shape_0" style="position:absolute;left:5115;top:3164;width:3692;height:3835">
                        <v:shape id="shape_0" fillcolor="white" stroked="t" o:allowincell="f" style="position:absolute;left:5115;top:5546;width:851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5115;top:6207;width:851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5257;top:4843;width:851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5257;top:4049;width:851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5967,3958" to="5967,69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7,4487" to="8522,44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7,5240" to="8522,52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7,5942" to="8522,59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7,6604" to="8522,66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3,4223" to="6393,673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955,4223" to="7955,673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683;top:3164;width:3123;height:6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 линиями по второму вариант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5967;top:4223;width:2271;height:263">
                        <v:line id="shape_0" from="5967,4487" to="6392,448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393,4223" to="6393,448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393,4223" to="6676,42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677,4223" to="6677,448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677,4487" to="8238,448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67;top:5015;width:2412;height:223">
                        <v:line id="shape_0" from="5967,5239" to="7954,523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5,5015" to="7955,5237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5,5016" to="8238,501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39,5016" to="8239,523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39,5239" to="8380,523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67;top:5678;width:2413;height:263">
                        <v:line id="shape_0" from="5967,5942" to="6392,594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393,5678" to="6393,594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393,5678" to="7954,567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5,5678" to="7955,594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5,5942" to="8380,594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5115;top:6264;width:709;height:3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5115;top:6078;width:3692;height:3744">
                    <v:group id="shape_0" style="position:absolute;left:5115;top:6078;width:3692;height:3744">
                      <v:group id="shape_0" style="position:absolute;left:5115;top:6078;width:3692;height:3744">
                        <v:shape id="shape_0" fillcolor="white" stroked="t" o:allowincell="f" style="position:absolute;left:5115;top:8402;width:851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5115;top:9048;width:851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5257;top:7716;width:851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5257;top:6941;width:851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5967,6853" to="5967,98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7,7370" to="8522,73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7,8105" to="8522,81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7,8790" to="8522,8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7,9436" to="8522,94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3,7112" to="6393,956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955,7112" to="7955,956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683;top:6078;width:3123;height:6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 линиями по третьему вариант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5967;top:7112;width:2271;height:257">
                        <v:line id="shape_0" from="5967,7370" to="6392,737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393,7112" to="6393,7369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393,7112" to="6676,71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677,7112" to="6677,736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677,7370" to="8238,737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67;top:7886;width:2412;height:217">
                        <v:line id="shape_0" from="5967,8104" to="7954,810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5,7886" to="7955,810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5,7886" to="8238,788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39,7886" to="8239,810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39,8104" to="8380,810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67;top:8532;width:2413;height:257">
                        <v:line id="shape_0" from="5967,8790" to="6392,879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393,8532" to="6393,8789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393,8532" to="7954,853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5,8532" to="7955,87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5,8790" to="8380,879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5967,9437" to="6392,94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93,9159" to="7954,91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93,9159" to="6393,94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55,9159" to="7955,94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55,9437" to="8380,94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87;top:8957;width:4401;height:1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0.0 и Q0.1 – светодиоды, отражающие работу первой и второй линии, соответственно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997;top:8057;width:1563;height:902">
                  <v:group id="shape_0" style="position:absolute;left:997;top:8390;width:1563;height:568">
                    <v:line id="shape_0" from="997,8674" to="1848,86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849;top:8390;width:709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line id="shape_0" from="997,8057" to="997,8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а № 2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 xml:space="preserve">Имеется реверсивный привод, управляемый тремя кнопкам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уск по часовой стрел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уск против часовой стрел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оп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</w:rPr>
        <w:t>Вариант а):</w:t>
      </w:r>
      <w:r>
        <w:rPr>
          <w:i/>
          <w:sz w:val="28"/>
        </w:rPr>
        <w:t xml:space="preserve"> </w:t>
      </w:r>
      <w:r>
        <w:rPr>
          <w:sz w:val="28"/>
        </w:rPr>
        <w:t xml:space="preserve">Напишите управляющую программу, которая разрешает реверсирование двигателя только через кнопку </w:t>
      </w:r>
      <w:r>
        <w:rPr>
          <w:sz w:val="28"/>
          <w:lang w:val="en-US"/>
        </w:rPr>
        <w:t>`</w:t>
      </w:r>
      <w:r>
        <w:rPr>
          <w:sz w:val="28"/>
        </w:rPr>
        <w:t>Стоп</w:t>
      </w:r>
      <w:r>
        <w:rPr>
          <w:sz w:val="28"/>
          <w:lang w:val="en-US"/>
        </w:rPr>
        <w:t>`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294005</wp:posOffset>
                </wp:positionV>
                <wp:extent cx="5589905" cy="3696970"/>
                <wp:effectExtent l="1016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080" cy="3696840"/>
                          <a:chOff x="0" y="0"/>
                          <a:chExt cx="5590080" cy="369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3240" cy="360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440" y="234432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440" y="162324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0" y="162324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81144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560" y="81144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0" y="81144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0" y="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560" y="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27036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108216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960" y="189360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960" y="2615040"/>
                              <a:ext cx="587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80360"/>
                              <a:ext cx="2265120" cy="342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42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0"/>
                                <a:ext cx="226512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6512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503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3640" y="0"/>
                                    <a:ext cx="16776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40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1040" y="0"/>
                                    <a:ext cx="159372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502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2920" y="0"/>
                                      <a:ext cx="167760" cy="36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60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60" y="0"/>
                                        <a:ext cx="0" cy="360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1400" y="180360"/>
                                      <a:ext cx="502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5040" y="0"/>
                                      <a:ext cx="419040" cy="36072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174680" y="90360"/>
                                  <a:ext cx="1677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1800"/>
                                <a:ext cx="226512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6512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503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3640" y="0"/>
                                    <a:ext cx="16776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40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1040" y="0"/>
                                    <a:ext cx="159372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502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2920" y="0"/>
                                      <a:ext cx="167760" cy="36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60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60" y="0"/>
                                        <a:ext cx="0" cy="360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1400" y="180360"/>
                                      <a:ext cx="502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5040" y="0"/>
                                      <a:ext cx="419040" cy="36072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174680" y="90000"/>
                                  <a:ext cx="1677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13240"/>
                                <a:ext cx="1593720" cy="10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2920" y="0"/>
                                  <a:ext cx="1677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1040" y="0"/>
                                  <a:ext cx="9219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502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" y="0"/>
                                    <a:ext cx="419040" cy="360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22680" y="9018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721440"/>
                                  <a:ext cx="419040" cy="3607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180360"/>
                                  <a:ext cx="0" cy="72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65760"/>
                                <a:ext cx="1005840" cy="36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8320" y="0"/>
                                  <a:ext cx="58752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219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502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" y="0"/>
                                    <a:ext cx="419040" cy="360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440800" y="180360"/>
                            <a:ext cx="3148920" cy="351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7120" y="2434680"/>
                              <a:ext cx="117864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бота двигателя против часовой стрелки, реверс не срабатыва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360" y="2434680"/>
                              <a:ext cx="117864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бота двигателя по часовой стрелки, реверс не срабатыва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48920" cy="279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48920" cy="279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48920" cy="2795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3880" y="90000"/>
                                    <a:ext cx="53460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880" y="631080"/>
                                    <a:ext cx="53460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880" y="1172160"/>
                                    <a:ext cx="53460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240"/>
                                    <a:ext cx="53460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0.0 0.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54320"/>
                                    <a:ext cx="53460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0.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34960" y="0"/>
                                    <a:ext cx="2614320" cy="279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95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720"/>
                                      <a:ext cx="251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1800"/>
                                      <a:ext cx="251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2880"/>
                                      <a:ext cx="251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83600"/>
                                      <a:ext cx="251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4680"/>
                                      <a:ext cx="261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97120" y="90000"/>
                                  <a:ext cx="0" cy="270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4960" y="180360"/>
                                <a:ext cx="24346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5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" y="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80360"/>
                                  <a:ext cx="14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24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0" y="18036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4960" y="721440"/>
                                <a:ext cx="24346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7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0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080" y="18036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25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1803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4960" y="1262520"/>
                                <a:ext cx="24346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99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21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180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180360"/>
                                  <a:ext cx="99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43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96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4320" y="18036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8480" y="180360"/>
                                <a:ext cx="2080440" cy="243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082160"/>
                                  <a:ext cx="0" cy="81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000" y="631080"/>
                                  <a:ext cx="0" cy="180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117216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4960" y="1803240"/>
                                <a:ext cx="24346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5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" y="0"/>
                                  <a:ext cx="90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180360"/>
                                  <a:ext cx="144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4960" y="2344320"/>
                                <a:ext cx="243468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1352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0"/>
                                  <a:ext cx="81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18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97120" y="27954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23.15pt;width:440.1pt;height:291.1pt" coordorigin="287,463" coordsize="8802,5822">
                <v:group id="shape_0" style="position:absolute;left:287;top:463;width:3832;height:5680">
                  <v:shape id="shape_0" fillcolor="white" stroked="t" o:allowincell="f" style="position:absolute;left:2004;top:4155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004;top:3019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14;top:3019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62;top:1741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72;top:1741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14;top:1741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14;top:463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72;top:463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62;top:463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94;top:889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94;top:2167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36;top:3445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36;top:4581;width:9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87;top:747;width:3567;height:5396">
                    <v:line id="shape_0" from="287,747" to="287,61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87;top:889;width:3567;height:568">
                      <v:group id="shape_0" style="position:absolute;left:287;top:889;width:3567;height:568">
                        <v:line id="shape_0" from="287,1173" to="1079,117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080;top:889;width:263;height:567">
                          <v:line id="shape_0" from="1080,889" to="1080,145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344,889" to="1344,145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44;top:889;width:2510;height:568">
                          <v:line id="shape_0" from="1344,1173" to="2135,117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136;top:889;width:264;height:567">
                            <v:line id="shape_0" from="2136,889" to="2136,145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400,889" to="2400,145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401,1173" to="3192,117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3194;top:889;width:659;height:567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line id="shape_0" from="2137,1031" to="2400,13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7;top:2167;width:3567;height:568">
                      <v:group id="shape_0" style="position:absolute;left:287;top:2167;width:3567;height:568">
                        <v:line id="shape_0" from="287,2451" to="1079,245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080;top:2167;width:263;height:567">
                          <v:line id="shape_0" from="1080,2167" to="1080,273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344,2167" to="1344,273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44;top:2167;width:2510;height:568">
                          <v:line id="shape_0" from="1344,2451" to="2135,245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136;top:2167;width:264;height:567">
                            <v:line id="shape_0" from="2136,2167" to="2136,273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400,2167" to="2400,273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401,2451" to="3192,245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3194;top:2167;width:659;height:567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line id="shape_0" from="2137,2309" to="2400,25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7;top:3445;width:2510;height:1704">
                      <v:line id="shape_0" from="287,3729" to="1078,37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079;top:3445;width:263;height:567">
                        <v:line id="shape_0" from="1079,3445" to="1079,4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43,3445" to="1343,4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4;top:3445;width:1452;height:568">
                        <v:line id="shape_0" from="1344,3729" to="2135,372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2136;top:3445;width:659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  <v:line id="shape_0" from="1740,4865" to="2135,486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137;top:4581;width:659;height:567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1740,3729" to="1740,4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7;top:5575;width:1584;height:568">
                      <v:shape id="shape_0" fillcolor="white" stroked="t" o:allowincell="f" style="position:absolute;left:946;top:5575;width:924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287;top:5575;width:1452;height:568">
                        <v:line id="shape_0" from="287,5859" to="1078,585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1079;top:5575;width:659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4131;top:747;width:4958;height:5538">
                  <v:shape id="shape_0" fillcolor="white" stroked="t" o:allowincell="f" style="position:absolute;left:6961;top:4581;width:1855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бота двигателя против часовой стрелки, реверс не срабатывае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95;top:4581;width:1855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бота двигателя по часовой стрелки, реверс не срабатывае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131;top:747;width:4958;height:4401">
                    <v:group id="shape_0" style="position:absolute;left:4131;top:747;width:4958;height:4401">
                      <v:group id="shape_0" style="position:absolute;left:4131;top:747;width:4958;height:4401">
                        <v:shape id="shape_0" fillcolor="white" stroked="t" o:allowincell="f" style="position:absolute;left:4263;top:889;width:841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4263;top:1741;width:841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4263;top:2593;width:841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4131;top:3445;width:841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0.0 0.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4131;top:4297;width:841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0.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group id="shape_0" style="position:absolute;left:4973;top:747;width:4116;height:4401">
                          <v:line id="shape_0" from="4973,747" to="4973,51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3,1315" to="8931,13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3,2167" to="8931,21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3,3019" to="8931,301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3,3871" to="8931,38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73,4723" to="9089,47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961,889" to="6961,5148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3;top:1031;width:3833;height:283">
                      <v:line id="shape_0" from="4973,1315" to="5104,13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05,1031" to="5105,131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05,1031" to="5398,10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99,1031" to="5399,13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99,1315" to="7670,13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71,1031" to="7671,131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71,1031" to="7954,10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55,1031" to="7955,13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55,1315" to="8806,13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3;top:1883;width:3833;height:283">
                      <v:line id="shape_0" from="4973,2167" to="5824,21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25,1883" to="5825,21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25,1883" to="6108,18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09,1883" to="6109,2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09,2167" to="7102,21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03,1883" to="7103,21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03,1883" to="7386,18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87,1883" to="7387,2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87,2167" to="8806,21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3;top:2735;width:3833;height:283">
                      <v:line id="shape_0" from="4973,3019" to="6534,30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19,2735" to="6819,301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35,2735" to="6818,273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35,2735" to="6535,30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19,3019" to="8380,30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65,2735" to="8665,301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81,2735" to="8664,273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81,2735" to="8381,30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65,3019" to="8806,301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05;top:1031;width:3276;height:3833">
                      <v:line id="shape_0" from="5105,1031" to="5105,40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35,2735" to="6535,40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03,2025" to="7103,48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81,2877" to="8381,48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3;top:3587;width:3833;height:283">
                      <v:line id="shape_0" from="4973,3871" to="5104,387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05,3587" to="5105,387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05,3587" to="6534,35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35,3587" to="6535,387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35,3871" to="8806,387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3;top:4439;width:3833;height:283">
                      <v:line id="shape_0" from="4973,4723" to="7102,472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03,4439" to="7103,472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03,4439" to="8380,443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81,4439" to="8381,472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81,4723" to="8806,472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961,5149" to="6961,628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I 0.0 – </w:t>
      </w:r>
      <w:r>
        <w:rPr>
          <w:sz w:val="28"/>
        </w:rPr>
        <w:t>кнопка включения двигателя по часовой стрелке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I 0.1 – </w:t>
      </w:r>
      <w:r>
        <w:rPr>
          <w:sz w:val="28"/>
        </w:rPr>
        <w:t>кнопка включения двигателя против часовой стрелке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I 0.2 – </w:t>
      </w:r>
      <w:r>
        <w:rPr>
          <w:sz w:val="28"/>
        </w:rPr>
        <w:t>кнопка выключения двига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Q 0.0 – </w:t>
      </w:r>
      <w:r>
        <w:rPr>
          <w:sz w:val="28"/>
        </w:rPr>
        <w:t>светодиод, имитирующий работу двигателя по часовой стрелке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 0.1 – </w:t>
      </w:r>
      <w:r>
        <w:rPr>
          <w:sz w:val="28"/>
        </w:rPr>
        <w:t>светодиод, имитирующий работу двигателя против часовой стрелке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b/>
          <w:i/>
          <w:sz w:val="32"/>
        </w:rPr>
        <w:t>Вариант б):</w:t>
      </w:r>
      <w:r>
        <w:rPr>
          <w:i/>
          <w:sz w:val="28"/>
        </w:rPr>
        <w:t xml:space="preserve"> </w:t>
      </w:r>
      <w:r>
        <w:rPr>
          <w:sz w:val="28"/>
        </w:rPr>
        <w:t xml:space="preserve">Напишите УП в которой, реверс двигателя через кнопку </w:t>
      </w:r>
      <w:r>
        <w:rPr>
          <w:sz w:val="28"/>
          <w:lang w:val="en-US"/>
        </w:rPr>
        <w:t>`</w:t>
      </w:r>
      <w:r>
        <w:rPr>
          <w:sz w:val="28"/>
        </w:rPr>
        <w:t>Стоп</w:t>
      </w:r>
      <w:r>
        <w:rPr>
          <w:sz w:val="28"/>
          <w:lang w:val="en-US"/>
        </w:rPr>
        <w:t>`</w:t>
      </w:r>
      <w:r>
        <w:rPr>
          <w:sz w:val="28"/>
        </w:rPr>
        <w:t xml:space="preserve"> был бы возможен только с истечением трехсекундной выдержки, а перезапуск в том же направлении осуществлялся без задержки после остановки кнопкой </w:t>
      </w:r>
      <w:r>
        <w:rPr>
          <w:sz w:val="28"/>
          <w:lang w:val="en-US"/>
        </w:rPr>
        <w:t>`</w:t>
      </w:r>
      <w:r>
        <w:rPr>
          <w:sz w:val="28"/>
        </w:rPr>
        <w:t>Стоп</w:t>
      </w:r>
      <w:r>
        <w:rPr>
          <w:sz w:val="28"/>
          <w:lang w:val="en-US"/>
        </w:rPr>
        <w:t>`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3435</wp:posOffset>
                </wp:positionH>
                <wp:positionV relativeFrom="paragraph">
                  <wp:posOffset>-6985</wp:posOffset>
                </wp:positionV>
                <wp:extent cx="3967480" cy="7664450"/>
                <wp:effectExtent l="952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7664400"/>
                          <a:chOff x="0" y="0"/>
                          <a:chExt cx="3967560" cy="766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7560" cy="766440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0" cy="748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18280"/>
                              <a:ext cx="2615040" cy="144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0720" y="0"/>
                                <a:ext cx="2163960" cy="135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36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9036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81144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2880" y="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2880" y="36072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2880" y="72144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2880" y="108216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2524680" cy="10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18036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0"/>
                                  <a:ext cx="541080" cy="3607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721440"/>
                                  <a:ext cx="541080" cy="3607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180360"/>
                                  <a:ext cx="0" cy="72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2880" y="90180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72144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72144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18036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1800" y="90180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2520" y="903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2520" y="8114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123320"/>
                              <a:ext cx="108216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720" y="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N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9180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720" y="0"/>
                                  <a:ext cx="541080" cy="3607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67560" cy="216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0720" y="0"/>
                                <a:ext cx="3516480" cy="207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00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720" y="9000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81144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T3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9000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144288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72144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36072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108216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180324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3877200" cy="180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77200" cy="180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144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1440" y="0"/>
                                    <a:ext cx="81144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44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80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23240" y="0"/>
                                    <a:ext cx="81144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83600" y="90180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4320" y="72144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4680" y="72144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3600" y="18036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4680" y="18036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4680" y="90180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5040" y="18036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6120" y="0"/>
                                    <a:ext cx="541080" cy="360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6120" y="721440"/>
                                    <a:ext cx="541080" cy="360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6120" y="1442520"/>
                                    <a:ext cx="541080" cy="360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5760" y="180360"/>
                                    <a:ext cx="0" cy="144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5760" y="162288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5760" y="90180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42880" y="900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951160"/>
                              <a:ext cx="3156120" cy="108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720" y="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2160" y="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4320" y="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T3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4440" y="72144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3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70720"/>
                                <a:ext cx="3065760" cy="81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31080" y="900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65760" cy="81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8360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18036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252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288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2880" y="18036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52520" y="90000"/>
                                      <a:ext cx="180360" cy="180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1082160" cy="81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240" y="63108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4680" y="36072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3600" y="360720"/>
                                <a:ext cx="54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3600" y="72144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3600" y="36072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36072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54320"/>
                              <a:ext cx="3967560" cy="216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0720" y="0"/>
                                <a:ext cx="3516480" cy="207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00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720" y="9000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81144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T3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240" y="9000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144252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72144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36072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108180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5400" y="1803240"/>
                                  <a:ext cx="63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3877200" cy="180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77200" cy="180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1144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1440" y="0"/>
                                    <a:ext cx="81144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44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80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23240" y="0"/>
                                    <a:ext cx="81144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83600" y="90144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4320" y="72108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4680" y="72108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3600" y="18036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4680" y="18036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4680" y="90144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5040" y="18036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6120" y="0"/>
                                    <a:ext cx="541080" cy="360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6120" y="721080"/>
                                    <a:ext cx="541080" cy="360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6120" y="1442520"/>
                                    <a:ext cx="541080" cy="360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5760" y="180360"/>
                                    <a:ext cx="0" cy="144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5760" y="162288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5760" y="90144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42880" y="900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234440" y="4508640"/>
                            <a:ext cx="47880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495936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68080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-0.55pt;width:312.4pt;height:603.45pt" coordorigin="1281,-11" coordsize="6248,12069">
                <v:group id="shape_0" style="position:absolute;left:1281;top:-11;width:6248;height:12069">
                  <v:line id="shape_0" from="1281,273" to="1281,12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81;top:6947;width:4118;height:2272">
                    <v:group id="shape_0" style="position:absolute;left:1991;top:6947;width:3408;height:2131">
                      <v:shape id="shape_0" fillcolor="white" stroked="t" o:allowincell="f" style="position:absolute;left:1991;top:7089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127;top:7089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127;top:8225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405;top:6947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405;top:7515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405;top:8083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405;top:865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1281;top:7515;width:3976;height:1704">
                      <v:line id="shape_0" from="1281,7799" to="2274,77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5,7515" to="2275,80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59,7515" to="2559,80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59,7799" to="3410,77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4405;top:7515;width:851;height:567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4405;top:8651;width:851;height:567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2843,7799" to="2843,89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5,8935" to="4404,893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11,7515" to="3411,80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5,7515" to="3695,80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11,8651" to="3411,92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5,8651" to="3695,92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5,7799" to="4404,77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43,8935" to="3410,893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11,7658" to="3694,794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11,8793" to="3694,907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81;top:11207;width:1704;height:568">
                    <v:shape id="shape_0" fillcolor="white" stroked="t" o:allowincell="f" style="position:absolute;left:1991;top:11207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281;top:11207;width:1562;height:568">
                      <v:shape id="shape_0" stroked="t" o:allowincell="f" style="position:absolute;left:1991;top:11207;width:851;height:567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1281,11491" to="1990,114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81;top:-11;width:6248;height:3408">
                    <v:group id="shape_0" style="position:absolute;left:1991;top:-11;width:5538;height:3266">
                      <v:shape id="shape_0" fillcolor="white" stroked="t" o:allowincell="f" style="position:absolute;left:1991;top:13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225;top:13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547;top:1267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T3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547;top:13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-1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226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1125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557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1693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2829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1281;top:557;width:6106;height:2839">
                      <v:group id="shape_0" style="position:absolute;left:1281;top:557;width:6106;height:2839">
                        <v:group id="shape_0" style="position:absolute;left:1281;top:557;width:1277;height:567">
                          <v:line id="shape_0" from="1281,841" to="2274,84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75,557" to="2275,11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59,557" to="2559,11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59;top:557;width:1277;height:567">
                          <v:line id="shape_0" from="2559,841" to="3552,84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54,557" to="3554,11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838,557" to="3838,11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38;top:557;width:1277;height:567">
                          <v:line id="shape_0" from="3838,841" to="4831,84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31,557" to="4831,11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115,557" to="5115,112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05,1977" to="4830,1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31,1693" to="4831,22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15,1693" to="5115,22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05,841" to="4405,197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15,841" to="6534,84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15,1977" to="5540,1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41,841" to="5541,197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535;top:557;width:851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6535;top:1693;width:851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6535;top:2829;width:851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6109,841" to="6109,31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109,3113" to="6534,311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109,1977" to="6534,197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3554,699" to="3837,9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81;top:9361;width:4970;height:1704">
                    <v:shape id="shape_0" fillcolor="white" stroked="t" o:allowincell="f" style="position:absolute;left:1991;top:9361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27;top:9361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831;top:9361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T3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225;top:10497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30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281;top:9787;width:4828;height:1278">
                      <v:line id="shape_0" from="2275,9929" to="2558,1021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281;top:9787;width:4828;height:1278">
                        <v:group id="shape_0" style="position:absolute;left:1281;top:9787;width:3123;height:567">
                          <v:line id="shape_0" from="1281,10071" to="2274,1007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75,9787" to="2275,1035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59,9787" to="2559,1035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59,10071" to="3410,1007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11,9787" to="3411,1035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95,9787" to="3695,1035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95,10071" to="4404,1007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11,9929" to="3694,10212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4405;top:9787;width:1703;height:127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979,10781" to="4404,1078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5257;top:9929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05;top:9929;width:85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05;top:10497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4405,9929" to="4405,109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09,9929" to="6109,103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81;top:3539;width:6248;height:3407">
                    <v:group id="shape_0" style="position:absolute;left:1991;top:3539;width:5538;height:3266">
                      <v:shape id="shape_0" fillcolor="white" stroked="t" o:allowincell="f" style="position:absolute;left:1991;top:368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225;top:368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547;top:4817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T3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547;top:368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3539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5811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4675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4107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5243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535;top:6379;width:99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1281;top:4107;width:6106;height:2839">
                      <v:group id="shape_0" style="position:absolute;left:1281;top:4107;width:6106;height:2839">
                        <v:group id="shape_0" style="position:absolute;left:1281;top:4107;width:1277;height:567">
                          <v:line id="shape_0" from="1281,4391" to="2274,43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75,4107" to="2275,46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59,4107" to="2559,46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59;top:4107;width:1277;height:567">
                          <v:line id="shape_0" from="2559,4391" to="3552,43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54,4107" to="3554,46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838,4107" to="3838,46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38;top:4107;width:1277;height:567">
                          <v:line id="shape_0" from="3838,4391" to="4831,43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31,4107" to="4831,46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115,4107" to="5115,46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405,5527" to="4830,552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31,5243" to="4831,581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15,5243" to="5115,581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05,4391" to="4405,552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15,4391" to="6534,43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15,5527" to="5540,552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41,4391" to="5541,552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535;top:4107;width:851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6535;top:5243;width:851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6535;top:6379;width:851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6109,4391" to="6109,66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109,6663" to="6534,666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109,5527" to="6534,552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3554,4249" to="3837,453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3225;top:7089;width:753;height:21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85,7799" to="4262,7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7,8935" to="3978,89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 0.0 – </w:t>
      </w:r>
      <w:r>
        <w:rPr>
          <w:sz w:val="28"/>
        </w:rPr>
        <w:t>кнопка включения двигателя по часовой стрелке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 0.1 – </w:t>
      </w:r>
      <w:r>
        <w:rPr>
          <w:sz w:val="28"/>
        </w:rPr>
        <w:t>кнопка включения двигателя против часовой стрелке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 0.2 – </w:t>
      </w:r>
      <w:r>
        <w:rPr>
          <w:sz w:val="28"/>
        </w:rPr>
        <w:t>кнопка выключения двигателя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0 – </w:t>
      </w:r>
      <w:r>
        <w:rPr>
          <w:sz w:val="28"/>
        </w:rPr>
        <w:t>светодиод, имитирующий работу двигателя по часовой стрелке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1 – </w:t>
      </w:r>
      <w:r>
        <w:rPr>
          <w:sz w:val="28"/>
        </w:rPr>
        <w:t>светодиод, имитирующий работу двигателя против часовой стрелке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5 – </w:t>
      </w:r>
      <w:r>
        <w:rPr>
          <w:sz w:val="28"/>
        </w:rPr>
        <w:t>светодиод, говорящий что до нажатия кнопки стоп двигатель вращался по часовой стрелке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6 – </w:t>
      </w:r>
      <w:r>
        <w:rPr>
          <w:sz w:val="28"/>
        </w:rPr>
        <w:t>светодиод, говорящий что до нажатия кнопки стоп двигатель вращался против часовой стрелки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33 – таймер, осуществляющий задержку реверсирования двиг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работы двигателя при реверсирова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500370" cy="541020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5410080"/>
                          <a:chOff x="0" y="0"/>
                          <a:chExt cx="5500440" cy="541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0440" cy="50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180360"/>
                              <a:ext cx="108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0  ( I 0.1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811440"/>
                              <a:ext cx="108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1 ( I 0.0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080" y="1442880"/>
                              <a:ext cx="63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73960"/>
                              <a:ext cx="1262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0  ( Q 0.1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5040"/>
                              <a:ext cx="1262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1  ( Q 0.0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3336120"/>
                              <a:ext cx="117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5 ( Q 0.6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7560"/>
                              <a:ext cx="1262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6  ( Q 0.5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4598640"/>
                              <a:ext cx="54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0" cy="504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45072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08216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71324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34432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97576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360684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423792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486936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2160" y="2163960"/>
                            <a:ext cx="41479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35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80360"/>
                              <a:ext cx="2615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5040" y="991800"/>
                            <a:ext cx="0" cy="441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2160" y="3426480"/>
                            <a:ext cx="42379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243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80360"/>
                              <a:ext cx="162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87200" y="991800"/>
                            <a:ext cx="0" cy="441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2160" y="901800"/>
                            <a:ext cx="42379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53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80360"/>
                              <a:ext cx="162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2160" y="2795400"/>
                            <a:ext cx="42379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2615040" y="0"/>
                              <a:ext cx="135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2615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180360"/>
                              <a:ext cx="27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2160" y="4057560"/>
                            <a:ext cx="42379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2615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50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0"/>
                              <a:ext cx="162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39720" y="360720"/>
                            <a:ext cx="0" cy="459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2160" y="1532880"/>
                            <a:ext cx="42379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53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180360"/>
                              <a:ext cx="225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75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2160" y="4689000"/>
                            <a:ext cx="42379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53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2880" y="0"/>
                              <a:ext cx="10821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80360"/>
                              <a:ext cx="135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7560" y="90000"/>
                              <a:ext cx="27036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2520" y="360720"/>
                            <a:ext cx="0" cy="333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2160" y="270360"/>
                            <a:ext cx="423792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360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75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27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5040" y="5320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495936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 секу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pt;width:433.05pt;height:425.95pt" coordorigin="3,0" coordsize="8661,8519">
                <v:group id="shape_0" style="position:absolute;left:3;top:0;width:8661;height:7951">
                  <v:shape id="shape_0" fillcolor="white" stroked="t" o:allowincell="f" style="position:absolute;left:287;top:284;width:170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0  ( I 0.1 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87;top:1278;width:170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1 ( I 0.0 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97;top:2272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;top:3266;width:198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0  ( Q 0.1 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;top:4260;width:198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1  ( Q 0.0 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45;top:5254;width:184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5 ( Q 0.6 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;top:6248;width:198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6  ( Q 0.5 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39;top:7242;width:85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3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849,0" to="1849,7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710" to="8664,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1704" to="8664,1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2698" to="8664,2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3692" to="8664,3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4686" to="8664,4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5680" to="8664,5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6674" to="8664,6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7668" to="8664,7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49;top:3408;width:6531;height:283">
                  <v:line id="shape_0" from="1849,3692" to="2132,36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3408" to="2133,3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3408" to="4262,34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3408" to="4263,36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3692" to="8380,36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263,1562" to="4263,851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849;top:5396;width:6673;height:283">
                  <v:line id="shape_0" from="1849,5680" to="2132,56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5396" to="2133,56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5396" to="5966,53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5396" to="5967,5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5680" to="8522,56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967,1562" to="5967,8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849;top:1420;width:6673;height:283">
                  <v:line id="shape_0" from="1849,1704" to="4262,17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1420" to="4263,17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1420" to="5966,1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1420" to="5967,17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1704" to="8522,17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49;top:4402;width:6673;height:283">
                  <v:line id="shape_0" from="5967,4402" to="8096,44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4402" to="5967,46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9,4686" to="5966,46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7,4402" to="8097,46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7,4686" to="8522,46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49;top:6390;width:6673;height:283">
                  <v:line id="shape_0" from="1849,6674" to="5966,6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6390" to="5967,66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6390" to="8522,63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097,568" to="8097,78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849;top:2414;width:6673;height:283">
                  <v:line id="shape_0" from="1849,2698" to="4262,2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2414" to="4263,2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2414" to="4546,24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7,2414" to="4547,2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7,2698" to="8096,2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7,2414" to="8097,2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7,2414" to="8380,24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81,2414" to="8381,2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81,2698" to="8522,2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49;top:7384;width:6673;height:283">
                  <v:line id="shape_0" from="1849,7668" to="4262,76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3,7384" to="5966,7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7384" to="5967,7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7,7668" to="8096,76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7,7526" to="8522,7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33,568" to="2133,582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group id="shape_0" style="position:absolute;left:1849;top:426;width:6673;height:283">
                  <v:line id="shape_0" from="2133,426" to="2133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9,710" to="2132,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426" to="2416,4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7,426" to="2417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7,710" to="8096,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7,426" to="8097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7,426" to="8522,4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263,8378" to="5966,837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5;top:7810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 секунд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</w:rPr>
        <w:t>Вариант в):</w:t>
      </w:r>
      <w:r>
        <w:rPr>
          <w:i/>
          <w:sz w:val="28"/>
        </w:rPr>
        <w:t xml:space="preserve"> </w:t>
      </w:r>
      <w:r>
        <w:rPr>
          <w:sz w:val="28"/>
        </w:rPr>
        <w:t xml:space="preserve">Напишите УП управления двигателем, расширив условие </w:t>
      </w:r>
      <w:r>
        <w:rPr>
          <w:i/>
          <w:sz w:val="28"/>
        </w:rPr>
        <w:t xml:space="preserve">варианта </w:t>
      </w:r>
      <w:r>
        <w:rPr>
          <w:i/>
          <w:sz w:val="28"/>
          <w:lang w:val="en-US"/>
        </w:rPr>
        <w:t>`</w:t>
      </w:r>
      <w:r>
        <w:rPr>
          <w:i/>
          <w:sz w:val="28"/>
        </w:rPr>
        <w:t>б</w:t>
      </w:r>
      <w:r>
        <w:rPr>
          <w:i/>
          <w:sz w:val="28"/>
          <w:lang w:val="en-US"/>
        </w:rPr>
        <w:t>`</w:t>
      </w:r>
      <w:r>
        <w:rPr>
          <w:sz w:val="28"/>
        </w:rPr>
        <w:t xml:space="preserve"> так, чтобы  двигатель можно было реверсировать без использования  кнопки </w:t>
      </w:r>
      <w:r>
        <w:rPr>
          <w:sz w:val="28"/>
          <w:lang w:val="en-US"/>
        </w:rPr>
        <w:t>`</w:t>
      </w:r>
      <w:r>
        <w:rPr>
          <w:sz w:val="28"/>
        </w:rPr>
        <w:t>Стоп</w:t>
      </w:r>
      <w:r>
        <w:rPr>
          <w:sz w:val="28"/>
          <w:lang w:val="en-US"/>
        </w:rPr>
        <w:t>`</w:t>
      </w:r>
      <w:r>
        <w:rPr>
          <w:sz w:val="28"/>
        </w:rPr>
        <w:t xml:space="preserve">: двигатель запускается в другом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03630</wp:posOffset>
            </wp:positionH>
            <wp:positionV relativeFrom="paragraph">
              <wp:posOffset>1353820</wp:posOffset>
            </wp:positionV>
            <wp:extent cx="3587115" cy="775462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правлении по истечению трехсекундной задержки. </w:t>
      </w: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i/>
          <w:sz w:val="32"/>
        </w:rPr>
        <w:t>Задача № 3</w:t>
      </w:r>
    </w:p>
    <w:p>
      <w:pPr>
        <w:pStyle w:val="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97280</wp:posOffset>
            </wp:positionH>
            <wp:positionV relativeFrom="paragraph">
              <wp:posOffset>2519680</wp:posOffset>
            </wp:positionV>
            <wp:extent cx="3593465" cy="613156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 xml:space="preserve">Тележка перемещается по рельсам от одного склада к другому. </w:t>
      </w:r>
      <w:r>
        <w:rPr/>
        <w:t>Тележка за один цикл должна съездить 5 раз туда – обратно и остановится. Запускается цикл с помощью кнопки без фиксации. Конечники имитируются любыми двумя кнопками. Время стоянки на усмотрение программиста. Самый простой вариант с нулевым временем стоянки. Три светодиода должны индицировать текущее количество сделанных перемещений туда – обратно. По окончании цикла должен гореть только один светодиод, который не горит во время выполнения цикла.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9:23:00Z</dcterms:created>
  <dc:creator>КОПЫЧЕВ </dc:creator>
  <dc:description/>
  <dc:language>en-US</dc:language>
  <cp:lastModifiedBy>КОПЫЧЕВ </cp:lastModifiedBy>
  <cp:lastPrinted>2000-11-11T11:28:00Z</cp:lastPrinted>
  <dcterms:modified xsi:type="dcterms:W3CDTF">2000-11-27T11:47:00Z</dcterms:modified>
  <cp:revision>90</cp:revision>
  <dc:subject/>
  <dc:title>МИНИСТЕРСТВО ОБЩЕГО И ПРОФЕССИОНАЛЬНОГО ОБРАЗОВАНИЯ РОССИЙСКОЙ ФЕДЕРАЦИИ</dc:title>
</cp:coreProperties>
</file>