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  <w:t>МИНИСТЕРСТВО ОБЩЕГО И ПРОФЕССИОНАЛЬНОГО ОБРАЗОВАНИЯ РОССИЙСКОЙ ФЕДЕРА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99100</wp:posOffset>
                </wp:positionH>
                <wp:positionV relativeFrom="paragraph">
                  <wp:posOffset>-358775</wp:posOffset>
                </wp:positionV>
                <wp:extent cx="37465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-28.25pt;mso-position-vertical-relative:text;margin-left:43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МОСКОВСКИЙ ГОСУДАРСТВЕННЫЙ ТЕХНОЛОГИЧЕСКИЙ УНИВЕРСИТЕТ «СТАНКИН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</wp:posOffset>
                </wp:positionH>
                <wp:positionV relativeFrom="paragraph">
                  <wp:posOffset>-1905</wp:posOffset>
                </wp:positionV>
                <wp:extent cx="56692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-0.15pt" to="447.7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center"/>
        <w:rPr>
          <w:b w:val="false"/>
          <w:b w:val="false"/>
          <w:i/>
          <w:i/>
          <w:spacing w:val="400"/>
          <w:sz w:val="72"/>
          <w:lang w:val="ru-RU"/>
        </w:rPr>
      </w:pPr>
      <w:r>
        <w:rPr>
          <w:b w:val="false"/>
          <w:i/>
          <w:spacing w:val="400"/>
          <w:sz w:val="72"/>
          <w:lang w:val="ru-RU"/>
        </w:rPr>
      </w:r>
    </w:p>
    <w:p>
      <w:pPr>
        <w:pStyle w:val="Heading3"/>
        <w:jc w:val="center"/>
        <w:rPr>
          <w:sz w:val="96"/>
          <w:lang w:val="ru-RU"/>
        </w:rPr>
      </w:pPr>
      <w:r>
        <w:rPr>
          <w:i/>
          <w:spacing w:val="400"/>
          <w:sz w:val="96"/>
          <w:lang w:val="ru-RU"/>
        </w:rPr>
        <w:t>ОТЧЕТ</w:t>
      </w:r>
    </w:p>
    <w:p>
      <w:pPr>
        <w:pStyle w:val="Heading3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5"/>
        <w:rPr>
          <w:b/>
          <w:b/>
        </w:rPr>
      </w:pPr>
      <w:r>
        <w:rPr>
          <w:b/>
        </w:rPr>
        <w:t>П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>
          <w:b w:val="false"/>
          <w:b w:val="false"/>
          <w:i/>
          <w:i/>
          <w:sz w:val="48"/>
        </w:rPr>
      </w:pPr>
      <w:r>
        <w:rPr>
          <w:i/>
          <w:sz w:val="48"/>
        </w:rPr>
        <w:t>Лабораторным работам № 1, 2</w:t>
      </w:r>
    </w:p>
    <w:p>
      <w:pPr>
        <w:pStyle w:val="Normal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jc w:val="center"/>
        <w:rPr>
          <w:b w:val="false"/>
          <w:b w:val="false"/>
          <w:sz w:val="28"/>
          <w:lang w:val="ru-RU"/>
        </w:rPr>
      </w:pPr>
      <w:r>
        <w:rPr>
          <w:sz w:val="28"/>
        </w:rPr>
        <w:t xml:space="preserve">ПО </w:t>
      </w:r>
      <w:r>
        <w:rPr>
          <w:sz w:val="28"/>
          <w:lang w:val="ru-RU"/>
        </w:rPr>
        <w:t>КУРСУ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>
          <w:b/>
          <w:b/>
          <w:i/>
          <w:i/>
          <w:spacing w:val="100"/>
        </w:rPr>
      </w:pPr>
      <w:r>
        <w:rPr>
          <w:b/>
          <w:i/>
          <w:spacing w:val="100"/>
        </w:rPr>
        <w:t xml:space="preserve">УПРАВЛЕНИЕ ЦИКЛОВОЙ </w:t>
      </w:r>
    </w:p>
    <w:p>
      <w:pPr>
        <w:pStyle w:val="2"/>
        <w:rPr>
          <w:b/>
          <w:b/>
          <w:i/>
          <w:i/>
          <w:spacing w:val="100"/>
          <w:sz w:val="28"/>
        </w:rPr>
      </w:pPr>
      <w:r>
        <w:rPr>
          <w:b/>
          <w:i/>
          <w:spacing w:val="100"/>
          <w:sz w:val="28"/>
        </w:rPr>
      </w:r>
    </w:p>
    <w:p>
      <w:pPr>
        <w:pStyle w:val="2"/>
        <w:rPr>
          <w:b/>
          <w:b/>
          <w:i/>
          <w:i/>
          <w:spacing w:val="100"/>
        </w:rPr>
      </w:pPr>
      <w:r>
        <w:rPr>
          <w:b/>
          <w:i/>
          <w:spacing w:val="100"/>
        </w:rPr>
        <w:t>АВТОМАТИКОЙ</w:t>
      </w:r>
    </w:p>
    <w:p>
      <w:pPr>
        <w:pStyle w:val="Normal"/>
        <w:jc w:val="center"/>
        <w:rPr>
          <w:b/>
          <w:b/>
          <w:outline/>
          <w:sz w:val="40"/>
        </w:rPr>
      </w:pPr>
      <w:r>
        <w:rPr>
          <w:b/>
          <w:outline/>
          <w:sz w:val="40"/>
        </w:rPr>
      </w:r>
    </w:p>
    <w:p>
      <w:pPr>
        <w:pStyle w:val="Normal"/>
        <w:jc w:val="center"/>
        <w:rPr>
          <w:b/>
          <w:b/>
          <w:outline/>
          <w:sz w:val="40"/>
        </w:rPr>
      </w:pPr>
      <w:r>
        <w:rPr>
          <w:b/>
          <w:outline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/>
      </w:pPr>
      <w:r>
        <w:rPr>
          <w:sz w:val="32"/>
        </w:rPr>
        <w:t xml:space="preserve">                </w:t>
      </w:r>
      <w:r>
        <w:rPr>
          <w:b/>
          <w:sz w:val="32"/>
        </w:rPr>
        <w:t>Выполнил ст. гр. КС-9-8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Копычев Е.А.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Москва 2000</w:t>
      </w:r>
      <w:r>
        <w:br w:type="page"/>
      </w:r>
    </w:p>
    <w:p>
      <w:pPr>
        <w:pStyle w:val="Heading4"/>
        <w:rPr/>
      </w:pPr>
      <w:r>
        <w:rPr/>
        <w:t>Лабораторная работа №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7"/>
        <w:rPr/>
      </w:pPr>
      <w:r>
        <w:rPr/>
        <w:t>Задача № 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3"/>
        <w:rPr/>
      </w:pPr>
      <w:r>
        <w:rPr/>
        <w:tab/>
        <w:t>Напишите управляющую программу, в которой использовалась бы одна кнопка, при нажатии которой загорается лампочка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2415</wp:posOffset>
                </wp:positionH>
                <wp:positionV relativeFrom="paragraph">
                  <wp:posOffset>261620</wp:posOffset>
                </wp:positionV>
                <wp:extent cx="5229860" cy="1442720"/>
                <wp:effectExtent l="9525" t="5080" r="0" b="1016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9720" cy="1442880"/>
                          <a:chOff x="0" y="0"/>
                          <a:chExt cx="5229720" cy="1442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95800" cy="144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31080" y="0"/>
                              <a:ext cx="72144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 0.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4360" y="0"/>
                              <a:ext cx="72144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 0.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0" cy="126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0360"/>
                              <a:ext cx="2254320" cy="36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0360"/>
                                <a:ext cx="721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1440" y="0"/>
                                <a:ext cx="270360" cy="360720"/>
                              </a:xfrm>
                              <a:prstGeom prst="bracketPair">
                                <a:avLst>
                                  <a:gd name="adj" fmla="val 0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91800" y="0"/>
                                <a:ext cx="1262520" cy="36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360"/>
                                  <a:ext cx="721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1440" y="0"/>
                                  <a:ext cx="541080" cy="360720"/>
                                </a:xfrm>
                                <a:prstGeom prst="bracketPair">
                                  <a:avLst>
                                    <a:gd name="adj" fmla="val 17129"/>
                                  </a:avLst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082160"/>
                              <a:ext cx="2344320" cy="360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713240" y="0"/>
                                <a:ext cx="63108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EN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254320" cy="36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360"/>
                                  <a:ext cx="16743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4360" y="0"/>
                                  <a:ext cx="579600" cy="360720"/>
                                </a:xfrm>
                                <a:prstGeom prst="bracketPair">
                                  <a:avLst>
                                    <a:gd name="adj" fmla="val 17129"/>
                                  </a:avLst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795400" y="90000"/>
                            <a:ext cx="2434680" cy="1352520"/>
                          </a:xfrm>
                        </wpg:grpSpPr>
                        <wps:wsp>
                          <wps:cNvSpPr/>
                          <wps:spPr>
                            <a:xfrm>
                              <a:off x="991800" y="0"/>
                              <a:ext cx="0" cy="117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0" y="0"/>
                              <a:ext cx="0" cy="117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34680" cy="1352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34680" cy="1352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0000" y="90360"/>
                                  <a:ext cx="721440" cy="27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I 0.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21440"/>
                                  <a:ext cx="721440" cy="27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Q 0.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40720" y="0"/>
                                  <a:ext cx="0" cy="135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720" y="270720"/>
                                  <a:ext cx="1893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720" y="901800"/>
                                  <a:ext cx="1893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40720" y="90360"/>
                                <a:ext cx="1803240" cy="18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360"/>
                                  <a:ext cx="4507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1080" y="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1080" y="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2880" y="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2880" y="180360"/>
                                  <a:ext cx="4507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40720" y="721440"/>
                                <a:ext cx="1803240" cy="18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360"/>
                                  <a:ext cx="4507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1080" y="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1080" y="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2880" y="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2880" y="180360"/>
                                  <a:ext cx="4507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45pt;margin-top:20.6pt;width:411.75pt;height:113.6pt" coordorigin="429,412" coordsize="8235,2272">
                <v:group id="shape_0" style="position:absolute;left:429;top:412;width:3773;height:227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423;top:412;width:1135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 0.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066;top:412;width:1135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 0.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429,696" to="429,268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429;top:838;width:3550;height:568">
                    <v:line id="shape_0" from="429,1122" to="1564,112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left:1565;top:838;width:425;height:567;mso-wrap-style:none;v-text-anchor:middle" type="_x0000_t185">
                      <v:fill o:detectmouseclick="t" on="false"/>
                      <v:stroke color="black" weight="19080" joinstyle="miter" endcap="flat"/>
                      <w10:wrap type="none"/>
                    </v:shape>
                    <v:group id="shape_0" style="position:absolute;left:1991;top:838;width:1988;height:568">
                      <v:line id="shape_0" from="1991,1122" to="3126,112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t" o:allowincell="f" style="position:absolute;left:3127;top:838;width:851;height:567;mso-wrap-style:none;v-text-anchor:middle" type="_x0000_t185">
                        <v:fill o:detectmouseclick="t" on="false"/>
                        <v:stroke color="black" weight="19080" joinstyle="miter" endcap="flat"/>
                        <w10:wrap type="none"/>
                      </v:shape>
                    </v:group>
                  </v:group>
                  <v:group id="shape_0" style="position:absolute;left:429;top:2116;width:3692;height:568">
                    <v:shape id="shape_0" fillcolor="white" stroked="t" o:allowincell="f" style="position:absolute;left:3127;top:2116;width:993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ND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none"/>
                    </v:shape>
                    <v:group id="shape_0" style="position:absolute;left:429;top:2116;width:3550;height:568">
                      <v:line id="shape_0" from="429,2400" to="3065,240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t" o:allowincell="f" style="position:absolute;left:3066;top:2116;width:912;height:567;mso-wrap-style:none;v-text-anchor:middle" type="_x0000_t185">
                        <v:fill o:detectmouseclick="t" on="false"/>
                        <v:stroke color="black" weight="19080" joinstyle="miter" endcap="flat"/>
                        <w10:wrap type="none"/>
                      </v:shape>
                    </v:group>
                  </v:group>
                </v:group>
                <v:group id="shape_0" style="position:absolute;left:4831;top:554;width:3833;height:2129">
                  <v:line id="shape_0" from="6393,554" to="6393,239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813,554" to="7813,239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group id="shape_0" style="position:absolute;left:4831;top:554;width:3833;height:2129">
                    <v:group id="shape_0" style="position:absolute;left:4831;top:554;width:3833;height:2129">
                      <v:shape id="shape_0" fillcolor="white" stroked="t" o:allowincell="f" style="position:absolute;left:4973;top:696;width:1135;height:4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 0.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4831;top:1690;width:1135;height:4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 0.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5683,554" to="5683,26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83,980" to="8664,9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83,1974" to="8664,19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683;top:696;width:2839;height:283">
                      <v:line id="shape_0" from="5683,980" to="6392,98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393,696" to="6393,979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393,696" to="7812,69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813,696" to="7813,97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813,980" to="8522,98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683;top:1690;width:2839;height:283">
                      <v:line id="shape_0" from="5683,1974" to="6392,197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393,1690" to="6393,1973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393,1690" to="7812,169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813,1690" to="7813,197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813,1974" to="8522,197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7"/>
        <w:spacing w:lineRule="auto" w:line="360"/>
        <w:rPr/>
      </w:pPr>
      <w:r>
        <w:rPr/>
        <w:t>Задача № 2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Построить схему  </w:t>
      </w:r>
      <w:r>
        <w:rPr>
          <w:sz w:val="28"/>
          <w:lang w:val="en-US"/>
        </w:rPr>
        <w:t>RS</w:t>
      </w:r>
      <w:r>
        <w:rPr>
          <w:sz w:val="28"/>
        </w:rPr>
        <w:t xml:space="preserve"> – триггера.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2415</wp:posOffset>
                </wp:positionH>
                <wp:positionV relativeFrom="paragraph">
                  <wp:posOffset>175895</wp:posOffset>
                </wp:positionV>
                <wp:extent cx="5229860" cy="2164080"/>
                <wp:effectExtent l="9525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9720" cy="2163960"/>
                          <a:chOff x="0" y="0"/>
                          <a:chExt cx="5229720" cy="216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29720" cy="2163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29720" cy="216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795400" y="180360"/>
                                <a:ext cx="2434680" cy="1803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0000" y="721440"/>
                                  <a:ext cx="721440" cy="27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I 0.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11440" y="0"/>
                                  <a:ext cx="0" cy="180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2880" y="0"/>
                                  <a:ext cx="0" cy="180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000" y="90000"/>
                                  <a:ext cx="541080" cy="27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I 0.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352520"/>
                                  <a:ext cx="721440" cy="27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Q 0.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40720" y="270360"/>
                                  <a:ext cx="1893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720" y="901800"/>
                                  <a:ext cx="1893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720" y="270360"/>
                                  <a:ext cx="2703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1440" y="9000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1440" y="9000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800" y="9000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800" y="270360"/>
                                  <a:ext cx="11721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720" y="901800"/>
                                  <a:ext cx="10821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22880" y="72144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2880" y="72144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240" y="72144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240" y="901800"/>
                                  <a:ext cx="4507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720" y="1532880"/>
                                  <a:ext cx="1893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336120" y="180360"/>
                                <a:ext cx="0" cy="180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434680" cy="2163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03240" y="991800"/>
                                  <a:ext cx="36072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74360" y="721440"/>
                                  <a:ext cx="72144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Q 0.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1080" y="721440"/>
                                  <a:ext cx="72144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I 0.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1080" y="0"/>
                                  <a:ext cx="72144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I 0.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3240" y="0"/>
                                  <a:ext cx="72144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Q 0.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70360"/>
                                  <a:ext cx="0" cy="1893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70360"/>
                                  <a:ext cx="2254320" cy="36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360"/>
                                    <a:ext cx="7214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270360" cy="360720"/>
                                  </a:xfrm>
                                  <a:prstGeom prst="bracketPair">
                                    <a:avLst>
                                      <a:gd name="adj" fmla="val 0"/>
                                    </a:avLst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91800" y="0"/>
                                    <a:ext cx="1262520" cy="360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0360"/>
                                      <a:ext cx="7214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1440" y="0"/>
                                      <a:ext cx="541080" cy="360720"/>
                                    </a:xfrm>
                                    <a:prstGeom prst="bracketPair">
                                      <a:avLst>
                                        <a:gd name="adj" fmla="val 17129"/>
                                      </a:avLst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713240"/>
                                  <a:ext cx="2344320" cy="360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713240" y="0"/>
                                    <a:ext cx="631080" cy="27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EN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54320" cy="360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0360"/>
                                      <a:ext cx="16743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74360" y="0"/>
                                      <a:ext cx="579600" cy="360720"/>
                                    </a:xfrm>
                                    <a:prstGeom prst="bracketPair">
                                      <a:avLst>
                                        <a:gd name="adj" fmla="val 17129"/>
                                      </a:avLst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991800"/>
                                  <a:ext cx="2254320" cy="36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360"/>
                                    <a:ext cx="7214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270360" cy="360720"/>
                                  </a:xfrm>
                                  <a:prstGeom prst="bracketPair">
                                    <a:avLst>
                                      <a:gd name="adj" fmla="val 0"/>
                                    </a:avLst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91800" y="0"/>
                                    <a:ext cx="1262520" cy="360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0360"/>
                                      <a:ext cx="7214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1440" y="0"/>
                                      <a:ext cx="541080" cy="360720"/>
                                    </a:xfrm>
                                    <a:prstGeom prst="bracketPair">
                                      <a:avLst>
                                        <a:gd name="adj" fmla="val 17129"/>
                                      </a:avLst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803240" y="270360"/>
                                  <a:ext cx="36072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336120" y="1532880"/>
                              <a:ext cx="171324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036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072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720" y="0"/>
                                <a:ext cx="811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216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2160" y="180360"/>
                                <a:ext cx="631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803240" y="991800"/>
                            <a:ext cx="3607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45pt;margin-top:13.85pt;width:411.75pt;height:170.35pt" coordorigin="429,277" coordsize="8235,3407">
                <v:group id="shape_0" style="position:absolute;left:429;top:277;width:8235;height:3407">
                  <v:group id="shape_0" style="position:absolute;left:429;top:277;width:8235;height:3407">
                    <v:group id="shape_0" style="position:absolute;left:4831;top:561;width:3833;height:2839">
                      <v:shape id="shape_0" fillcolor="white" stroked="t" o:allowincell="f" style="position:absolute;left:4973;top:1697;width:1135;height:4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 0.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6109,561" to="6109,340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387,561" to="7387,340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4973;top:703;width:851;height:4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 0.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4831;top:2691;width:1135;height:4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 0.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5683,987" to="8664,9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83,1981" to="8664,19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83,987" to="6108,98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109,703" to="6109,986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109,703" to="6392,70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393,703" to="6393,98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393,987" to="8238,98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683,1981" to="7386,198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387,1697" to="7387,1980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387,1697" to="7670,169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671,1697" to="7671,198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671,1981" to="8380,198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683,2975" to="8664,29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5683,561" to="5683,34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429;top:277;width:3834;height:3407">
                      <v:shape id="shape_0" fillcolor="white" stroked="t" o:allowincell="f" style="position:absolute;left:3269;top:1839;width:567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3066;top:1413;width:1135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 0.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1423;top:1413;width:1135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 0.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1423;top:277;width:1135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 0.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3127;top:277;width:1135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 0.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429,703" to="429,368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429;top:703;width:3550;height:568">
                        <v:line id="shape_0" from="429,987" to="1564,98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shape id="shape_0" stroked="t" o:allowincell="f" style="position:absolute;left:1565;top:703;width:425;height:567;mso-wrap-style:none;v-text-anchor:middle" type="_x0000_t185">
                          <v:fill o:detectmouseclick="t" on="false"/>
                          <v:stroke color="black" weight="19080" joinstyle="miter" endcap="flat"/>
                          <w10:wrap type="none"/>
                        </v:shape>
                        <v:group id="shape_0" style="position:absolute;left:1991;top:703;width:1988;height:568">
                          <v:line id="shape_0" from="1991,987" to="3126,987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shape id="shape_0" stroked="t" o:allowincell="f" style="position:absolute;left:3127;top:703;width:851;height:567;mso-wrap-style:none;v-text-anchor:middle" type="_x0000_t185">
                            <v:fill o:detectmouseclick="t" on="false"/>
                            <v:stroke color="black" weight="19080" joinstyle="miter" endcap="flat"/>
                            <w10:wrap type="none"/>
                          </v:shape>
                        </v:group>
                      </v:group>
                      <v:group id="shape_0" style="position:absolute;left:429;top:2975;width:3692;height:568">
                        <v:shape id="shape_0" fillcolor="white" stroked="t" o:allowincell="f" style="position:absolute;left:3127;top:2975;width:993;height:4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END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19080" joinstyle="miter" endcap="flat"/>
                          <w10:wrap type="none"/>
                        </v:shape>
                        <v:group id="shape_0" style="position:absolute;left:429;top:2975;width:3550;height:568">
                          <v:line id="shape_0" from="429,3259" to="3065,3259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shape id="shape_0" stroked="t" o:allowincell="f" style="position:absolute;left:3066;top:2975;width:912;height:567;mso-wrap-style:none;v-text-anchor:middle" type="_x0000_t185">
                            <v:fill o:detectmouseclick="t" on="false"/>
                            <v:stroke color="black" weight="19080" joinstyle="miter" endcap="flat"/>
                            <w10:wrap type="none"/>
                          </v:shape>
                        </v:group>
                      </v:group>
                      <v:group id="shape_0" style="position:absolute;left:429;top:1839;width:3550;height:568">
                        <v:line id="shape_0" from="429,2123" to="1564,212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shape id="shape_0" stroked="t" o:allowincell="f" style="position:absolute;left:1565;top:1839;width:425;height:567;mso-wrap-style:none;v-text-anchor:middle" type="_x0000_t185">
                          <v:fill o:detectmouseclick="t" on="false"/>
                          <v:stroke color="black" weight="19080" joinstyle="miter" endcap="flat"/>
                          <w10:wrap type="none"/>
                        </v:shape>
                        <v:group id="shape_0" style="position:absolute;left:1991;top:1839;width:1988;height:568">
                          <v:line id="shape_0" from="1991,2123" to="3126,2123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shape id="shape_0" stroked="t" o:allowincell="f" style="position:absolute;left:3127;top:1839;width:851;height:567;mso-wrap-style:none;v-text-anchor:middle" type="_x0000_t185">
                            <v:fill o:detectmouseclick="t" on="false"/>
                            <v:stroke color="black" weight="19080" joinstyle="miter" endcap="flat"/>
                            <w10:wrap type="none"/>
                          </v:shape>
                        </v:group>
                      </v:group>
                      <v:shape id="shape_0" fillcolor="white" stroked="t" o:allowincell="f" style="position:absolute;left:3269;top:703;width:567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v:group>
                  <v:group id="shape_0" style="position:absolute;left:5683;top:2691;width:2697;height:283">
                    <v:line id="shape_0" from="5683,2975" to="6108,297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109,2691" to="6109,297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109,2691" to="7386,269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387,2691" to="7387,29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387,2975" to="8380,297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3269;top:1839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Лабораторная работа № 2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7"/>
        <w:spacing w:lineRule="auto" w:line="360"/>
        <w:rPr/>
      </w:pPr>
      <w:r>
        <w:rPr/>
        <w:t>Задача № 1</w:t>
      </w:r>
    </w:p>
    <w:p>
      <w:pPr>
        <w:pStyle w:val="3"/>
        <w:rPr/>
      </w:pPr>
      <w:r>
        <w:rPr/>
        <w:tab/>
        <w:t>Имеется робот. Он включается и выключается кнопкой с фиксацией. У робота есть датчик. Работу датчика имитирует любая кнопка. Датчик следит за тем, чтобы в рабочем пространстве робота не было людей. Если появится человек, то робот автоматически выключается и сигнализирует об этом. Работе робота соответствует включение любого светодиода, сигнализация организуется тоже посредством светодиод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Напишите УП для робота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3510</wp:posOffset>
                </wp:positionH>
                <wp:positionV relativeFrom="paragraph">
                  <wp:posOffset>2540</wp:posOffset>
                </wp:positionV>
                <wp:extent cx="5538470" cy="2254250"/>
                <wp:effectExtent l="952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8600" cy="2254320"/>
                          <a:chOff x="0" y="0"/>
                          <a:chExt cx="5538600" cy="225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38600" cy="225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924280" y="1983600"/>
                              <a:ext cx="72144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 0.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4280" y="721440"/>
                              <a:ext cx="72144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 0.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4280" y="90000"/>
                              <a:ext cx="54108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 0.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24280" y="1352520"/>
                              <a:ext cx="72144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 0.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4268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795400" cy="2163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262520" y="0"/>
                                <a:ext cx="63108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 0.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0720" y="721440"/>
                                <a:ext cx="63108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 0.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73960" y="721440"/>
                                <a:ext cx="7214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Q 0.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0720" y="0"/>
                                <a:ext cx="7214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 0.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73960" y="0"/>
                                <a:ext cx="7214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Q 0.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70360"/>
                                <a:ext cx="0" cy="1893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072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270360"/>
                                <a:ext cx="270360" cy="360720"/>
                              </a:xfrm>
                              <a:prstGeom prst="bracketPair">
                                <a:avLst>
                                  <a:gd name="adj" fmla="val 0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1440" y="45072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3960" y="270360"/>
                                <a:ext cx="541080" cy="3607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35080" y="1713240"/>
                                <a:ext cx="63108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EN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893600"/>
                                <a:ext cx="2035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5080" y="1713240"/>
                                <a:ext cx="579600" cy="3607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7216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991800"/>
                                <a:ext cx="270360" cy="360720"/>
                              </a:xfrm>
                              <a:prstGeom prst="bracketPair">
                                <a:avLst>
                                  <a:gd name="adj" fmla="val 0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1440" y="1172160"/>
                                <a:ext cx="1262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3960" y="991800"/>
                                <a:ext cx="541080" cy="3607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2520" y="270360"/>
                                <a:ext cx="270360" cy="360720"/>
                              </a:xfrm>
                              <a:prstGeom prst="bracketPair">
                                <a:avLst>
                                  <a:gd name="adj" fmla="val 0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3240" y="45072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2880" y="360720"/>
                                <a:ext cx="9000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65360" y="0"/>
                              <a:ext cx="2073240" cy="225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5920" y="0"/>
                                <a:ext cx="0" cy="225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0360"/>
                                <a:ext cx="207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1800"/>
                                <a:ext cx="207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0360"/>
                                <a:ext cx="295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5920" y="9000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7320" y="9000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920" y="90000"/>
                                <a:ext cx="1480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721440"/>
                                <a:ext cx="1875240" cy="18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360"/>
                                  <a:ext cx="7894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89120" y="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120" y="0"/>
                                  <a:ext cx="5918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1680" y="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1680" y="180360"/>
                                  <a:ext cx="493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532880"/>
                                <a:ext cx="207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32880"/>
                                <a:ext cx="295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5920" y="135252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920" y="1352520"/>
                                <a:ext cx="4935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2400" y="135252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532880"/>
                                <a:ext cx="5925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63960"/>
                                <a:ext cx="207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7320" y="270360"/>
                                <a:ext cx="197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631080"/>
                                <a:ext cx="0" cy="162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2400" y="631080"/>
                                <a:ext cx="0" cy="162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35252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2400" y="1352520"/>
                                <a:ext cx="394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7320" y="135252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7320" y="1532880"/>
                                <a:ext cx="197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983600"/>
                                <a:ext cx="1875240" cy="18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360"/>
                                  <a:ext cx="7894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89120" y="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120" y="0"/>
                                  <a:ext cx="5918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1680" y="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1680" y="180360"/>
                                  <a:ext cx="493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3465360" y="0"/>
                            <a:ext cx="0" cy="225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pt;margin-top:0.2pt;width:436.1pt;height:177.5pt" coordorigin="226,4" coordsize="8722,3550">
                <v:group id="shape_0" style="position:absolute;left:226;top:4;width:8722;height:3550">
                  <v:shape id="shape_0" fillcolor="white" stroked="t" o:allowincell="f" style="position:absolute;left:4831;top:3128;width:113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 0.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4973;top:1140;width:113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 0.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4973;top:146;width:851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 0.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4831;top:2134;width:113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 0.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8482,4" to="8482,341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group id="shape_0" style="position:absolute;left:226;top:4;width:4402;height:3407">
                    <v:shape id="shape_0" fillcolor="white" stroked="t" o:allowincell="f" style="position:absolute;left:2214;top:4;width:993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 0.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936;top:1140;width:993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 0.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3492;top:1140;width:1135;height:5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 0.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936;top:4;width:1135;height:5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 0.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3492;top:4;width:1135;height:5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 0.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line id="shape_0" from="226,430" to="226,341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26,714" to="1077,71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1078;top:430;width:425;height:567;mso-wrap-style:none;v-text-anchor:middle" type="_x0000_t185">
                      <v:fill o:detectmouseclick="t" on="false"/>
                      <v:stroke color="black" weight="19080" joinstyle="miter" endcap="flat"/>
                      <w10:wrap type="none"/>
                    </v:shape>
                    <v:line id="shape_0" from="1504,714" to="2355,71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3492;top:430;width:851;height:567;mso-wrap-style:none;v-text-anchor:middle" type="_x0000_t185"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3431;top:2702;width:993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ND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none"/>
                    </v:shape>
                    <v:line id="shape_0" from="226,2986" to="3430,298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3431;top:2702;width:912;height:567;mso-wrap-style:none;v-text-anchor:middle" type="_x0000_t185">
                      <v:fill o:detectmouseclick="t" on="false"/>
                      <v:stroke color="black" weight="19080" joinstyle="miter" endcap="flat"/>
                      <w10:wrap type="none"/>
                    </v:shape>
                    <v:line id="shape_0" from="226,1850" to="1077,185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1078;top:1566;width:425;height:567;mso-wrap-style:none;v-text-anchor:middle" type="_x0000_t185">
                      <v:fill o:detectmouseclick="t" on="false"/>
                      <v:stroke color="black" weight="19080" joinstyle="miter" endcap="flat"/>
                      <w10:wrap type="none"/>
                    </v:shape>
                    <v:line id="shape_0" from="1504,1850" to="3491,185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3492;top:1566;width:851;height:567;mso-wrap-style:none;v-text-anchor:middle" type="_x0000_t185"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2356;top:430;width:425;height:567;mso-wrap-style:none;v-text-anchor:middle" type="_x0000_t185">
                      <v:fill o:detectmouseclick="t" on="false"/>
                      <v:stroke color="black" weight="19080" joinstyle="miter" endcap="flat"/>
                      <w10:wrap type="none"/>
                    </v:shape>
                    <v:line id="shape_0" from="2782,714" to="3491,71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98,572" to="2639,85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5683;top:4;width:3264;height:3549">
                    <v:line id="shape_0" from="6149,4" to="6149,355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683,430" to="8947,4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83,1424" to="8947,14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83,430" to="6148,43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149,146" to="6149,42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482,146" to="8482,42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149,146" to="8480,14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5683;top:1140;width:2952;height:283">
                      <v:line id="shape_0" from="5683,1424" to="6925,142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926,1140" to="6926,1423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926,1140" to="7857,114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859,1140" to="7859,142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859,1424" to="8635,142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5683,2418" to="8947,24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83,2418" to="6148,241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149,2134" to="6149,2417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149,2134" to="6925,213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860,2134" to="7860,241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927,2418" to="7859,241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83,3412" to="8947,34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82,430" to="8792,43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927,998" to="6927,355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7860,998" to="7860,355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927,2134" to="6927,241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860,2134" to="8481,213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482,2134" to="8482,241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482,2418" to="8792,241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5683;top:3128;width:2952;height:283">
                      <v:line id="shape_0" from="5683,3412" to="6925,341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926,3128" to="6926,3411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926,3128" to="7857,312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859,3128" to="7859,341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859,3412" to="8635,341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5683,4" to="5683,3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I 0.0 – </w:t>
      </w:r>
      <w:r>
        <w:rPr>
          <w:sz w:val="28"/>
        </w:rPr>
        <w:t>кнопка включения робота;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I 0.1 – </w:t>
      </w:r>
      <w:r>
        <w:rPr>
          <w:sz w:val="28"/>
        </w:rPr>
        <w:t>кнопка, имитирующая датчик;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Q 0.0 – </w:t>
      </w:r>
      <w:r>
        <w:rPr>
          <w:sz w:val="28"/>
        </w:rPr>
        <w:t>светодиод, отражающий работу робота;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Q 0.1 – </w:t>
      </w:r>
      <w:r>
        <w:rPr>
          <w:sz w:val="28"/>
        </w:rPr>
        <w:t>светодиод сигнализации датч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spacing w:lineRule="auto" w:line="360"/>
        <w:rPr/>
      </w:pPr>
      <w:r>
        <w:rPr/>
        <w:t>Задача № 2</w:t>
      </w:r>
    </w:p>
    <w:p>
      <w:pPr>
        <w:pStyle w:val="Normal"/>
        <w:spacing w:lineRule="auto" w:line="360"/>
        <w:jc w:val="center"/>
        <w:rPr>
          <w:sz w:val="16"/>
        </w:rPr>
      </w:pPr>
      <w:r>
        <w:rPr>
          <w:sz w:val="16"/>
        </w:rPr>
      </w:r>
    </w:p>
    <w:p>
      <w:pPr>
        <w:pStyle w:val="3"/>
        <w:rPr/>
      </w:pPr>
      <w:r>
        <w:rPr/>
        <w:tab/>
        <w:t xml:space="preserve">Напишите УП для манипулятора, который работает по следующему циклу: подача заготовок с рабочего места </w:t>
      </w:r>
      <w:r>
        <w:rPr>
          <w:lang w:val="en-US"/>
        </w:rPr>
        <w:t>`</w:t>
      </w:r>
      <w:r>
        <w:rPr/>
        <w:t>А</w:t>
      </w:r>
      <w:r>
        <w:rPr>
          <w:lang w:val="en-US"/>
        </w:rPr>
        <w:t>`</w:t>
      </w:r>
      <w:r>
        <w:rPr/>
        <w:t xml:space="preserve"> на рабочее место </w:t>
      </w:r>
      <w:r>
        <w:rPr>
          <w:lang w:val="en-US"/>
        </w:rPr>
        <w:t>`</w:t>
      </w:r>
      <w:r>
        <w:rPr/>
        <w:t>Б</w:t>
      </w:r>
      <w:r>
        <w:rPr>
          <w:lang w:val="en-US"/>
        </w:rPr>
        <w:t>`</w:t>
      </w:r>
      <w:r>
        <w:rPr/>
        <w:t xml:space="preserve"> и назад – готовых деталей. На месте </w:t>
      </w:r>
      <w:r>
        <w:rPr>
          <w:lang w:val="en-US"/>
        </w:rPr>
        <w:t>`</w:t>
      </w:r>
      <w:r>
        <w:rPr/>
        <w:t>А</w:t>
      </w:r>
      <w:r>
        <w:rPr>
          <w:lang w:val="en-US"/>
        </w:rPr>
        <w:t>`</w:t>
      </w:r>
      <w:r>
        <w:rPr/>
        <w:t xml:space="preserve"> манипулятор должен простоять 1 сек., пока его разгрузят и загрузят, на месте </w:t>
      </w:r>
      <w:r>
        <w:rPr>
          <w:lang w:val="en-US"/>
        </w:rPr>
        <w:t>`</w:t>
      </w:r>
      <w:r>
        <w:rPr/>
        <w:t>Б</w:t>
      </w:r>
      <w:r>
        <w:rPr>
          <w:lang w:val="en-US"/>
        </w:rPr>
        <w:t>`</w:t>
      </w:r>
      <w:r>
        <w:rPr/>
        <w:t xml:space="preserve"> – 4 сек., пока будет обработана заготовка. Включается манипулятор и выключается одной кнопкой с фиксацией. Манипулятор узнает о том, что он дошел до места </w:t>
      </w:r>
      <w:r>
        <w:rPr>
          <w:lang w:val="en-US"/>
        </w:rPr>
        <w:t>`</w:t>
      </w:r>
      <w:r>
        <w:rPr/>
        <w:t>А</w:t>
      </w:r>
      <w:r>
        <w:rPr>
          <w:lang w:val="en-US"/>
        </w:rPr>
        <w:t>`</w:t>
      </w:r>
      <w:r>
        <w:rPr/>
        <w:t xml:space="preserve"> или </w:t>
      </w:r>
      <w:r>
        <w:rPr>
          <w:lang w:val="en-US"/>
        </w:rPr>
        <w:t>`</w:t>
      </w:r>
      <w:r>
        <w:rPr/>
        <w:t>Б</w:t>
      </w:r>
      <w:r>
        <w:rPr>
          <w:lang w:val="en-US"/>
        </w:rPr>
        <w:t>`</w:t>
      </w:r>
      <w:r>
        <w:rPr/>
        <w:t xml:space="preserve"> по двум конечникам, которые имитируются кнопками с фиксацией. Четыре светодиода должны отображать состояние манипулятора: нахождение на месте </w:t>
      </w:r>
      <w:r>
        <w:rPr>
          <w:lang w:val="en-US"/>
        </w:rPr>
        <w:t>`</w:t>
      </w:r>
      <w:r>
        <w:rPr/>
        <w:t>А</w:t>
      </w:r>
      <w:r>
        <w:rPr>
          <w:lang w:val="en-US"/>
        </w:rPr>
        <w:t>`</w:t>
      </w:r>
      <w:r>
        <w:rPr/>
        <w:t xml:space="preserve">, </w:t>
      </w:r>
      <w:r>
        <w:rPr>
          <w:lang w:val="en-US"/>
        </w:rPr>
        <w:t>`</w:t>
      </w:r>
      <w:r>
        <w:rPr/>
        <w:t>Б</w:t>
      </w:r>
      <w:r>
        <w:rPr>
          <w:lang w:val="en-US"/>
        </w:rPr>
        <w:t>`</w:t>
      </w:r>
      <w:r>
        <w:rPr/>
        <w:t xml:space="preserve">, движение от </w:t>
      </w:r>
      <w:r>
        <w:rPr>
          <w:lang w:val="en-US"/>
        </w:rPr>
        <w:t>`</w:t>
      </w:r>
      <w:r>
        <w:rPr/>
        <w:t>А</w:t>
      </w:r>
      <w:r>
        <w:rPr>
          <w:lang w:val="en-US"/>
        </w:rPr>
        <w:t>`</w:t>
      </w:r>
      <w:r>
        <w:rPr/>
        <w:t xml:space="preserve"> к </w:t>
      </w:r>
      <w:r>
        <w:rPr>
          <w:lang w:val="en-US"/>
        </w:rPr>
        <w:t>`</w:t>
      </w:r>
      <w:r>
        <w:rPr/>
        <w:t>Б</w:t>
      </w:r>
      <w:r>
        <w:rPr>
          <w:lang w:val="en-US"/>
        </w:rPr>
        <w:t>`</w:t>
      </w:r>
      <w:r>
        <w:rPr/>
        <w:t xml:space="preserve"> и от </w:t>
      </w:r>
      <w:r>
        <w:rPr>
          <w:lang w:val="en-US"/>
        </w:rPr>
        <w:t>`</w:t>
      </w:r>
      <w:r>
        <w:rPr/>
        <w:t>Б</w:t>
      </w:r>
      <w:r>
        <w:rPr>
          <w:lang w:val="en-US"/>
        </w:rPr>
        <w:t>`</w:t>
      </w:r>
      <w:r>
        <w:rPr/>
        <w:t xml:space="preserve"> к </w:t>
      </w:r>
      <w:r>
        <w:rPr>
          <w:lang w:val="en-US"/>
        </w:rPr>
        <w:t>`</w:t>
      </w:r>
      <w:r>
        <w:rPr/>
        <w:t>А</w:t>
      </w:r>
      <w:r>
        <w:rPr>
          <w:lang w:val="en-US"/>
        </w:rPr>
        <w:t>`</w:t>
      </w:r>
      <w:r>
        <w:rPr/>
        <w:t>. Один светодиод индицирует включение манипулятора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13435</wp:posOffset>
                </wp:positionH>
                <wp:positionV relativeFrom="paragraph">
                  <wp:posOffset>-89535</wp:posOffset>
                </wp:positionV>
                <wp:extent cx="3967480" cy="7784465"/>
                <wp:effectExtent l="5080" t="508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7560" cy="7784640"/>
                          <a:chOff x="0" y="0"/>
                          <a:chExt cx="3967560" cy="7784640"/>
                        </a:xfrm>
                      </wpg:grpSpPr>
                      <wpg:grpSp>
                        <wpg:cNvGrpSpPr/>
                        <wpg:grpSpPr>
                          <a:xfrm>
                            <a:off x="270360" y="90000"/>
                            <a:ext cx="3696840" cy="7694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30720"/>
                              <a:ext cx="3696840" cy="7063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95400" y="1802160"/>
                                <a:ext cx="45072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T3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5760" y="4718160"/>
                                <a:ext cx="450720" cy="29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T3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696840" cy="7063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549480"/>
                                  <a:ext cx="0" cy="514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696840" cy="7005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463920"/>
                                    <a:ext cx="3696840" cy="30841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803600" y="2625840"/>
                                      <a:ext cx="270360" cy="28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/>
                                          </w:rPr>
                                          <w:t>S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713240" y="2312640"/>
                                      <a:ext cx="631080" cy="312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/>
                                          </w:rPr>
                                          <w:t>Q 0.3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31440" y="2312640"/>
                                      <a:ext cx="631080" cy="312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/>
                                          </w:rPr>
                                          <w:t>T34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705400" y="907560"/>
                                      <a:ext cx="360720" cy="345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/>
                                          </w:rPr>
                                          <w:t>R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615040" y="596160"/>
                                      <a:ext cx="631080" cy="310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/>
                                          </w:rPr>
                                          <w:t>Q 0.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615040" y="0"/>
                                      <a:ext cx="631080" cy="26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/>
                                          </w:rPr>
                                          <w:t>Q 0.4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532880" y="0"/>
                                      <a:ext cx="631080" cy="26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/>
                                          </w:rPr>
                                          <w:t>I 0.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31440" y="0"/>
                                      <a:ext cx="631080" cy="26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/>
                                          </w:rPr>
                                          <w:t>Q 0.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03600" y="1981800"/>
                                      <a:ext cx="541080" cy="28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/>
                                          </w:rPr>
                                          <w:t>+40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1320"/>
                                      <a:ext cx="0" cy="2962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07520"/>
                                      <a:ext cx="8114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1800" y="264240"/>
                                      <a:ext cx="180360" cy="285840"/>
                                    </a:xfrm>
                                    <a:prstGeom prst="bracketPair">
                                      <a:avLst>
                                        <a:gd name="adj" fmla="val 0"/>
                                      </a:avLst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92160" y="407520"/>
                                      <a:ext cx="7214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3240" y="264240"/>
                                      <a:ext cx="180360" cy="285840"/>
                                    </a:xfrm>
                                    <a:prstGeom prst="bracketPair">
                                      <a:avLst>
                                        <a:gd name="adj" fmla="val 0"/>
                                      </a:avLst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0" y="407520"/>
                                      <a:ext cx="7214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15040" y="264240"/>
                                      <a:ext cx="541080" cy="285840"/>
                                    </a:xfrm>
                                    <a:prstGeom prst="bracketPair">
                                      <a:avLst>
                                        <a:gd name="adj" fmla="val 17129"/>
                                      </a:avLst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15040" y="907920"/>
                                      <a:ext cx="541080" cy="285840"/>
                                    </a:xfrm>
                                    <a:prstGeom prst="bracketPair">
                                      <a:avLst>
                                        <a:gd name="adj" fmla="val 17129"/>
                                      </a:avLst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54320" y="407520"/>
                                      <a:ext cx="0" cy="6440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54320" y="1051560"/>
                                      <a:ext cx="3607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15040" y="1551960"/>
                                      <a:ext cx="901800" cy="715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54320" y="1051560"/>
                                      <a:ext cx="0" cy="6440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768760"/>
                                      <a:ext cx="8114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1800" y="2625840"/>
                                      <a:ext cx="180360" cy="285840"/>
                                    </a:xfrm>
                                    <a:prstGeom prst="bracketPair">
                                      <a:avLst>
                                        <a:gd name="adj" fmla="val 0"/>
                                      </a:avLst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92160" y="2768760"/>
                                      <a:ext cx="7214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3240" y="2625840"/>
                                      <a:ext cx="541080" cy="285840"/>
                                    </a:xfrm>
                                    <a:prstGeom prst="bracketPair">
                                      <a:avLst>
                                        <a:gd name="adj" fmla="val 17129"/>
                                      </a:avLst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65760" y="1623240"/>
                                      <a:ext cx="631080" cy="213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/>
                                          </w:rPr>
                                          <w:t>TON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25040" y="1623240"/>
                                      <a:ext cx="450720" cy="213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/>
                                          </w:rPr>
                                          <w:t>IN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615040" y="1551960"/>
                                      <a:ext cx="0" cy="358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54320" y="1695600"/>
                                      <a:ext cx="3607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25040" y="1981800"/>
                                      <a:ext cx="450720" cy="214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/>
                                          </w:rPr>
                                          <w:t>PT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615040" y="1981800"/>
                                      <a:ext cx="0" cy="2858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254320" y="2124720"/>
                                      <a:ext cx="3607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16840" y="1551960"/>
                                      <a:ext cx="0" cy="358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96840" cy="7005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44320" cy="6724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1713240" y="29160"/>
                                        <a:ext cx="631080" cy="2566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/>
                                            </w:rPr>
                                            <w:t>Q 0.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1440" y="0"/>
                                        <a:ext cx="631080" cy="243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/>
                                            </w:rPr>
                                            <w:t>I 0.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86640"/>
                                        <a:ext cx="8114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11800" y="243720"/>
                                        <a:ext cx="180360" cy="285840"/>
                                      </a:xfrm>
                                      <a:prstGeom prst="bracketPair">
                                        <a:avLst>
                                          <a:gd name="adj" fmla="val 0"/>
                                        </a:avLst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92160" y="386640"/>
                                        <a:ext cx="7214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13240" y="243720"/>
                                        <a:ext cx="541080" cy="285840"/>
                                      </a:xfrm>
                                      <a:prstGeom prst="bracketPair">
                                        <a:avLst>
                                          <a:gd name="adj" fmla="val 17129"/>
                                        </a:avLst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72080"/>
                                        <a:ext cx="0" cy="5004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531360"/>
                                      <a:ext cx="3696840" cy="64746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721440" y="6188760"/>
                                        <a:ext cx="541080" cy="285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/>
                                            </w:rPr>
                                            <w:t>END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6331680"/>
                                        <a:ext cx="7214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1440" y="6188760"/>
                                        <a:ext cx="541080" cy="285840"/>
                                      </a:xfrm>
                                      <a:prstGeom prst="bracketPair">
                                        <a:avLst>
                                          <a:gd name="adj" fmla="val 17129"/>
                                        </a:avLst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696840" cy="30524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2615040" y="698040"/>
                                          <a:ext cx="631080" cy="3157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/>
                                              </w:rPr>
                                              <w:t>Q 0.3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713240" y="2328120"/>
                                          <a:ext cx="631080" cy="3175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/>
                                              </w:rPr>
                                              <w:t>Q 0.2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31440" y="2328120"/>
                                          <a:ext cx="631080" cy="3175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/>
                                              </w:rPr>
                                              <w:t>T33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705400" y="927720"/>
                                          <a:ext cx="360720" cy="3409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/>
                                              </w:rPr>
                                              <w:t>R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615040" y="0"/>
                                          <a:ext cx="631080" cy="284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/>
                                              </w:rPr>
                                              <w:t>Q 0.1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532880" y="0"/>
                                          <a:ext cx="631080" cy="284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/>
                                              </w:rPr>
                                              <w:t>I 0.1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31440" y="0"/>
                                          <a:ext cx="631080" cy="284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/>
                                              </w:rPr>
                                              <w:t>Q 0.0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803600" y="2002320"/>
                                          <a:ext cx="541080" cy="285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/>
                                              </w:rPr>
                                              <w:t>+100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1840"/>
                                          <a:ext cx="0" cy="291096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428040"/>
                                          <a:ext cx="8114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11800" y="284760"/>
                                          <a:ext cx="180360" cy="285840"/>
                                        </a:xfrm>
                                        <a:prstGeom prst="bracketPair">
                                          <a:avLst>
                                            <a:gd name="adj" fmla="val 0"/>
                                          </a:avLst>
                                        </a:pr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92160" y="428040"/>
                                          <a:ext cx="7214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13240" y="284760"/>
                                          <a:ext cx="180360" cy="285840"/>
                                        </a:xfrm>
                                        <a:prstGeom prst="bracketPair">
                                          <a:avLst>
                                            <a:gd name="adj" fmla="val 0"/>
                                          </a:avLst>
                                        </a:pr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93600" y="428040"/>
                                          <a:ext cx="7214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15040" y="284760"/>
                                          <a:ext cx="541080" cy="285840"/>
                                        </a:xfrm>
                                        <a:prstGeom prst="bracketPair">
                                          <a:avLst>
                                            <a:gd name="adj" fmla="val 17129"/>
                                          </a:avLst>
                                        </a:pr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15040" y="928440"/>
                                          <a:ext cx="541080" cy="285840"/>
                                        </a:xfrm>
                                        <a:prstGeom prst="bracketPair">
                                          <a:avLst>
                                            <a:gd name="adj" fmla="val 17129"/>
                                          </a:avLst>
                                        </a:pr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254320" y="428040"/>
                                          <a:ext cx="0" cy="6433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254320" y="1072080"/>
                                          <a:ext cx="3607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15040" y="1572480"/>
                                          <a:ext cx="901800" cy="715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254320" y="1072080"/>
                                          <a:ext cx="0" cy="6433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788920"/>
                                          <a:ext cx="8114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11800" y="2645640"/>
                                          <a:ext cx="180360" cy="285840"/>
                                        </a:xfrm>
                                        <a:prstGeom prst="bracketPair">
                                          <a:avLst>
                                            <a:gd name="adj" fmla="val 0"/>
                                          </a:avLst>
                                        </a:pr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92160" y="2788920"/>
                                          <a:ext cx="7214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13240" y="2645640"/>
                                          <a:ext cx="541080" cy="285840"/>
                                        </a:xfrm>
                                        <a:prstGeom prst="bracketPair">
                                          <a:avLst>
                                            <a:gd name="adj" fmla="val 17129"/>
                                          </a:avLst>
                                        </a:pr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65760" y="1643400"/>
                                          <a:ext cx="631080" cy="213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/>
                                              </w:rPr>
                                              <w:t>TON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525040" y="1643400"/>
                                          <a:ext cx="450720" cy="213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/>
                                              </w:rPr>
                                              <w:t>IN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15040" y="1572480"/>
                                          <a:ext cx="0" cy="3582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254320" y="1715760"/>
                                          <a:ext cx="3607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525040" y="2002320"/>
                                          <a:ext cx="450720" cy="2145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/>
                                              </w:rPr>
                                              <w:t>PT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15040" y="2002320"/>
                                          <a:ext cx="0" cy="2858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254320" y="2145240"/>
                                          <a:ext cx="3607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16840" y="1572480"/>
                                          <a:ext cx="0" cy="3582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803600" y="2645640"/>
                                          <a:ext cx="270360" cy="285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/>
                                              </w:rPr>
                                              <w:t>S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352520" cy="1018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1440" y="0"/>
                                <a:ext cx="54108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 0.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360" y="0"/>
                                <a:ext cx="54108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 0.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90360"/>
                                <a:ext cx="0" cy="827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108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270720"/>
                                <a:ext cx="180360" cy="360720"/>
                              </a:xfrm>
                              <a:prstGeom prst="bracketPair">
                                <a:avLst>
                                  <a:gd name="adj" fmla="val 0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45108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1800" y="270720"/>
                                <a:ext cx="180360" cy="360720"/>
                              </a:xfrm>
                              <a:prstGeom prst="bracketPair">
                                <a:avLst>
                                  <a:gd name="adj" fmla="val 0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2160" y="45108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2880" y="451080"/>
                                <a:ext cx="0" cy="567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720" y="36072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01800" y="36072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90180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11440" y="90000"/>
                            <a:ext cx="991800" cy="63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2880" y="631080"/>
                            <a:ext cx="2703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2880" y="1108080"/>
                            <a:ext cx="45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05pt;margin-top:-7.05pt;width:312.4pt;height:612.9pt" coordorigin="1281,-141" coordsize="6248,12258">
                <v:group id="shape_0" style="position:absolute;left:1707;top:1;width:5822;height:12117">
                  <v:group id="shape_0" style="position:absolute;left:1707;top:994;width:5822;height:11123">
                    <v:shape id="shape_0" fillcolor="white" stroked="t" o:allowincell="f" style="position:absolute;left:6109;top:3832;width:709;height:4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33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6252;top:8424;width:709;height:4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34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group id="shape_0" style="position:absolute;left:1707;top:994;width:5822;height:11123">
                      <v:line id="shape_0" from="1707,11308" to="1707,1211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1707;top:994;width:5822;height:11033">
                        <v:group id="shape_0" style="position:absolute;left:1707;top:6449;width:5822;height:4856">
                          <v:shape id="shape_0" fillcolor="white" stroked="t" o:allowincell="f" style="position:absolute;left:4547;top:10584;width:425;height:4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S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  <v:shape id="shape_0" fillcolor="white" stroked="t" o:allowincell="f" style="position:absolute;left:4405;top:10091;width:993;height:49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Q 0.3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  <v:shape id="shape_0" fillcolor="white" stroked="t" o:allowincell="f" style="position:absolute;left:2701;top:10091;width:993;height:49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T34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  <v:shape id="shape_0" fillcolor="white" stroked="t" o:allowincell="f" style="position:absolute;left:5967;top:7878;width:567;height:54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  <v:shape id="shape_0" fillcolor="white" stroked="t" o:allowincell="f" style="position:absolute;left:5825;top:7388;width:993;height:48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Q 0.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  <v:shape id="shape_0" fillcolor="white" stroked="t" o:allowincell="f" style="position:absolute;left:5825;top:6449;width:993;height:41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Q 0.4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  <v:shape id="shape_0" fillcolor="white" stroked="t" o:allowincell="f" style="position:absolute;left:4121;top:6449;width:993;height:41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 0.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  <v:shape id="shape_0" fillcolor="white" stroked="t" o:allowincell="f" style="position:absolute;left:2701;top:6449;width:993;height:41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Q 0.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  <v:shape id="shape_0" fillcolor="white" stroked="t" o:allowincell="f" style="position:absolute;left:4547;top:9570;width:851;height:4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+40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  <v:line id="shape_0" from="1707,6640" to="1707,11305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707,7091" to="2984,7091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shape id="shape_0" stroked="t" o:allowincell="f" style="position:absolute;left:2985;top:6865;width:283;height:449;mso-wrap-style:none;v-text-anchor:middle" type="_x0000_t185">
                            <v:fill o:detectmouseclick="t" on="false"/>
                            <v:stroke color="black" weight="19080" joinstyle="miter" endcap="flat"/>
                            <w10:wrap type="none"/>
                          </v:shape>
                          <v:line id="shape_0" from="3269,7091" to="4404,7091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shape id="shape_0" stroked="t" o:allowincell="f" style="position:absolute;left:4405;top:6865;width:283;height:449;mso-wrap-style:none;v-text-anchor:middle" type="_x0000_t185">
                            <v:fill o:detectmouseclick="t" on="false"/>
                            <v:stroke color="black" weight="19080" joinstyle="miter" endcap="flat"/>
                            <w10:wrap type="none"/>
                          </v:shape>
                          <v:line id="shape_0" from="4689,7091" to="5824,7091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shape id="shape_0" stroked="t" o:allowincell="f" style="position:absolute;left:5825;top:6865;width:851;height:449;mso-wrap-style:none;v-text-anchor:middle" type="_x0000_t185">
                            <v:fill o:detectmouseclick="t" on="false"/>
                            <v:stroke color="black" weight="19080" joinstyle="miter" endcap="flat"/>
                            <w10:wrap type="none"/>
                          </v:shape>
                          <v:shape id="shape_0" stroked="t" o:allowincell="f" style="position:absolute;left:5825;top:7879;width:851;height:449;mso-wrap-style:none;v-text-anchor:middle" type="_x0000_t185">
                            <v:fill o:detectmouseclick="t" on="false"/>
                            <v:stroke color="black" weight="19080" joinstyle="miter" endcap="flat"/>
                            <w10:wrap type="none"/>
                          </v:shape>
                          <v:line id="shape_0" from="5257,7091" to="5257,8104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5257,8105" to="5824,8105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f" style="position:absolute;left:5825;top:8893;width:1419;height:1126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  <v:line id="shape_0" from="5257,8105" to="5257,9118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707,10809" to="2984,10809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shape id="shape_0" stroked="t" o:allowincell="f" style="position:absolute;left:2985;top:10584;width:283;height:449;mso-wrap-style:none;v-text-anchor:middle" type="_x0000_t185">
                            <v:fill o:detectmouseclick="t" on="false"/>
                            <v:stroke color="black" weight="19080" joinstyle="miter" endcap="flat"/>
                            <w10:wrap type="none"/>
                          </v:shape>
                          <v:line id="shape_0" from="3269,10809" to="4404,10809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shape id="shape_0" stroked="t" o:allowincell="f" style="position:absolute;left:4405;top:10584;width:851;height:449;mso-wrap-style:none;v-text-anchor:middle" type="_x0000_t185">
                            <v:fill o:detectmouseclick="t" on="false"/>
                            <v:stroke color="black" weight="19080" joinstyle="miter" endcap="flat"/>
                            <w10:wrap type="none"/>
                          </v:shape>
                          <v:shape id="shape_0" fillcolor="white" stroked="t" o:allowincell="f" style="position:absolute;left:6535;top:9005;width:993;height:33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TON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  <v:shape id="shape_0" fillcolor="white" stroked="t" o:allowincell="f" style="position:absolute;left:5683;top:9005;width:709;height:33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N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  <v:line id="shape_0" from="5825,8893" to="5825,9456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5257,9119" to="5824,9119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f" style="position:absolute;left:5683;top:9570;width:709;height:33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PT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  <v:line id="shape_0" from="5825,9570" to="5825,10019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5257,9795" to="5824,9795" stroked="t" o:allowincell="f" style="position:absolute;flip:x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7245,8893" to="7245,9456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707;top:994;width:5822;height:11033">
                          <v:group id="shape_0" style="position:absolute;left:1707;top:994;width:3692;height:1058">
                            <v:shape id="shape_0" fillcolor="white" stroked="t" o:allowincell="f" style="position:absolute;left:4405;top:1040;width:993;height:40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Q 0.0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f" style="position:absolute;left:2701;top:994;width:993;height:3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I 0.0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line id="shape_0" from="1707,1603" to="2984,1603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shape id="shape_0" stroked="t" o:allowincell="f" style="position:absolute;left:2985;top:1378;width:283;height:449;mso-wrap-style:none;v-text-anchor:middle" type="_x0000_t185">
                              <v:fill o:detectmouseclick="t" on="false"/>
                              <v:stroke color="black" weight="19080" joinstyle="miter" endcap="flat"/>
                              <w10:wrap type="none"/>
                            </v:shape>
                            <v:line id="shape_0" from="3269,1603" to="4404,1603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shape id="shape_0" stroked="t" o:allowincell="f" style="position:absolute;left:4405;top:1378;width:851;height:449;mso-wrap-style:none;v-text-anchor:middle" type="_x0000_t185">
                              <v:fill o:detectmouseclick="t" on="false"/>
                              <v:stroke color="black" weight="19080" joinstyle="miter" endcap="flat"/>
                              <w10:wrap type="none"/>
                            </v:shape>
                            <v:line id="shape_0" from="1707,1265" to="1707,2052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707;top:1831;width:5822;height:10196">
                            <v:shape id="shape_0" fillcolor="white" stroked="t" o:allowincell="f" style="position:absolute;left:2843;top:11577;width:851;height:44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END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line id="shape_0" from="1707,11802" to="2842,11802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shape id="shape_0" stroked="t" o:allowincell="f" style="position:absolute;left:2843;top:11577;width:851;height:449;mso-wrap-style:none;v-text-anchor:middle" type="_x0000_t185">
                              <v:fill o:detectmouseclick="t" on="false"/>
                              <v:stroke color="black" weight="19080" joinstyle="miter" endcap="flat"/>
                              <w10:wrap type="none"/>
                            </v:shape>
                            <v:group id="shape_0" style="position:absolute;left:1707;top:1831;width:5822;height:4807">
                              <v:shape id="shape_0" fillcolor="white" stroked="t" o:allowincell="f" style="position:absolute;left:5825;top:2930;width:993;height:496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Q 0.3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shape>
                              <v:shape id="shape_0" fillcolor="white" stroked="t" o:allowincell="f" style="position:absolute;left:4405;top:5497;width:993;height:49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Q 0.2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shape>
                              <v:shape id="shape_0" fillcolor="white" stroked="t" o:allowincell="f" style="position:absolute;left:2701;top:5497;width:993;height:49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T33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shape>
                              <v:shape id="shape_0" fillcolor="white" stroked="t" o:allowincell="f" style="position:absolute;left:5967;top:3292;width:567;height:536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R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shape>
                              <v:shape id="shape_0" fillcolor="white" stroked="t" o:allowincell="f" style="position:absolute;left:5825;top:1831;width:993;height:447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Q 0.1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shape>
                              <v:shape id="shape_0" fillcolor="white" stroked="t" o:allowincell="f" style="position:absolute;left:4121;top:1831;width:993;height:447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I 0.1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shape>
                              <v:shape id="shape_0" fillcolor="white" stroked="t" o:allowincell="f" style="position:absolute;left:2701;top:1831;width:993;height:447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Q 0.0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shape>
                              <v:shape id="shape_0" fillcolor="white" stroked="t" o:allowincell="f" style="position:absolute;left:4547;top:4984;width:851;height:44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+100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shape>
                              <v:line id="shape_0" from="1707,2054" to="1707,6637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1707,2505" to="2984,2505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shape id="shape_0" stroked="t" o:allowincell="f" style="position:absolute;left:2985;top:2279;width:283;height:449;mso-wrap-style:none;v-text-anchor:middle" type="_x0000_t185">
                                <v:fill o:detectmouseclick="t" on="false"/>
                                <v:stroke color="black" weight="19080" joinstyle="miter" endcap="flat"/>
                                <w10:wrap type="none"/>
                              </v:shape>
                              <v:line id="shape_0" from="3269,2505" to="4404,2505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shape id="shape_0" stroked="t" o:allowincell="f" style="position:absolute;left:4405;top:2279;width:283;height:449;mso-wrap-style:none;v-text-anchor:middle" type="_x0000_t185">
                                <v:fill o:detectmouseclick="t" on="false"/>
                                <v:stroke color="black" weight="19080" joinstyle="miter" endcap="flat"/>
                                <w10:wrap type="none"/>
                              </v:shape>
                              <v:line id="shape_0" from="4689,2505" to="5824,2505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shape id="shape_0" stroked="t" o:allowincell="f" style="position:absolute;left:5825;top:2279;width:851;height:449;mso-wrap-style:none;v-text-anchor:middle" type="_x0000_t185">
                                <v:fill o:detectmouseclick="t" on="false"/>
                                <v:stroke color="black" weight="19080" joinstyle="miter" endcap="flat"/>
                                <w10:wrap type="none"/>
                              </v:shape>
                              <v:shape id="shape_0" stroked="t" o:allowincell="f" style="position:absolute;left:5825;top:3293;width:851;height:449;mso-wrap-style:none;v-text-anchor:middle" type="_x0000_t185">
                                <v:fill o:detectmouseclick="t" on="false"/>
                                <v:stroke color="black" weight="19080" joinstyle="miter" endcap="flat"/>
                                <w10:wrap type="none"/>
                              </v:shape>
                              <v:line id="shape_0" from="5257,2505" to="5257,3517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5257,3519" to="5824,3519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rect id="shape_0" fillcolor="white" stroked="t" o:allowincell="f" style="position:absolute;left:5825;top:4307;width:1419;height:1126;mso-wrap-style:none;v-text-anchor:middle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rect>
                              <v:line id="shape_0" from="5257,3519" to="5257,4531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1707,6223" to="2984,6223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shape id="shape_0" stroked="t" o:allowincell="f" style="position:absolute;left:2985;top:5997;width:283;height:449;mso-wrap-style:none;v-text-anchor:middle" type="_x0000_t185">
                                <v:fill o:detectmouseclick="t" on="false"/>
                                <v:stroke color="black" weight="19080" joinstyle="miter" endcap="flat"/>
                                <w10:wrap type="none"/>
                              </v:shape>
                              <v:line id="shape_0" from="3269,6223" to="4404,6223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shape id="shape_0" stroked="t" o:allowincell="f" style="position:absolute;left:4405;top:5997;width:851;height:449;mso-wrap-style:none;v-text-anchor:middle" type="_x0000_t185">
                                <v:fill o:detectmouseclick="t" on="false"/>
                                <v:stroke color="black" weight="19080" joinstyle="miter" endcap="flat"/>
                                <w10:wrap type="none"/>
                              </v:shape>
                              <v:shape id="shape_0" fillcolor="white" stroked="t" o:allowincell="f" style="position:absolute;left:6535;top:4419;width:993;height:336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TON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shape>
                              <v:shape id="shape_0" fillcolor="white" stroked="t" o:allowincell="f" style="position:absolute;left:5683;top:4419;width:709;height:336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IN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shape>
                              <v:line id="shape_0" from="5825,4307" to="5825,4870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5257,4533" to="5824,4533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shape id="shape_0" fillcolor="white" stroked="t" o:allowincell="f" style="position:absolute;left:5683;top:4984;width:709;height:337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PT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shape>
                              <v:line id="shape_0" from="5825,4984" to="5825,5433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5257,5209" to="5824,520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7245,4307" to="7245,4870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shape id="shape_0" fillcolor="white" stroked="t" o:allowincell="f" style="position:absolute;left:4547;top:5997;width:425;height:44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S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  <v:group id="shape_0" style="position:absolute;left:1707;top:1;width:2130;height:1603">
                    <v:shape id="shape_0" fillcolor="white" stroked="t" o:allowincell="f" style="position:absolute;left:2843;top:1;width:851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 0.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991;top:1;width:851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 0.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line id="shape_0" from="1707,143" to="1707,1445" stroked="t" o:allowincell="f" style="position:absolute">
                      <v:stroke color="black" weight="19080" dashstyle="dash" joinstyle="miter" endcap="flat"/>
                      <v:fill o:detectmouseclick="t" on="false"/>
                      <w10:wrap type="none"/>
                    </v:line>
                    <v:line id="shape_0" from="1707,711" to="2274,711" stroked="t" o:allowincell="f" style="position:absolute">
                      <v:stroke color="black" weight="19080" dashstyle="dash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2275;top:427;width:283;height:567;mso-wrap-style:none;v-text-anchor:middle" type="_x0000_t185">
                      <v:fill o:detectmouseclick="t" on="false"/>
                      <v:stroke color="black" weight="19080" dashstyle="dash" joinstyle="miter" endcap="flat"/>
                      <w10:wrap type="none"/>
                    </v:shape>
                    <v:line id="shape_0" from="2559,711" to="3126,711" stroked="t" o:allowincell="f" style="position:absolute">
                      <v:stroke color="black" weight="19080" dashstyle="dash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3127;top:427;width:283;height:567;mso-wrap-style:none;v-text-anchor:middle" type="_x0000_t185">
                      <v:fill o:detectmouseclick="t" on="false"/>
                      <v:stroke color="black" weight="19080" dashstyle="dash" joinstyle="miter" endcap="flat"/>
                      <w10:wrap type="none"/>
                    </v:shape>
                    <v:line id="shape_0" from="3411,711" to="3836,711" stroked="t" o:allowincell="f" style="position:absolute">
                      <v:stroke color="black" weight="19080" dashstyle="dash" joinstyle="miter" endcap="flat"/>
                      <v:fill o:detectmouseclick="t" on="false"/>
                      <w10:wrap type="none"/>
                    </v:line>
                    <v:line id="shape_0" from="3838,711" to="3838,1603" stroked="t" o:allowincell="f" style="position:absolute">
                      <v:stroke color="black" weight="19080" dashstyle="dash" joinstyle="miter" endcap="flat"/>
                      <v:fill o:detectmouseclick="t" on="false"/>
                      <w10:wrap type="none"/>
                    </v:line>
                    <v:line id="shape_0" from="2275,569" to="2558,852" stroked="t" o:allowincell="f" style="position:absolute;flip:y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3127,569" to="3410,852" stroked="t" o:allowincell="f" style="position:absolute;flip:y">
                      <v:stroke color="black" weight="12600" dashstyle="dash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1281;top:-141;width:1419;height:12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59;top:1;width:1561;height:99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95;top:853;width:425;height:85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554,1604" to="4263,16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I 0.0 –</w:t>
      </w:r>
      <w:r>
        <w:rPr>
          <w:sz w:val="28"/>
        </w:rPr>
        <w:t xml:space="preserve"> кнопка включающая манипулятор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I 0.1 –</w:t>
      </w:r>
      <w:r>
        <w:rPr>
          <w:sz w:val="28"/>
        </w:rPr>
        <w:t xml:space="preserve"> кнопка имитирующая конечный выключатель </w:t>
      </w:r>
      <w:r>
        <w:rPr>
          <w:sz w:val="28"/>
          <w:lang w:val="en-US"/>
        </w:rPr>
        <w:t>`</w:t>
      </w:r>
      <w:r>
        <w:rPr>
          <w:sz w:val="28"/>
        </w:rPr>
        <w:t>А</w:t>
      </w:r>
      <w:r>
        <w:rPr>
          <w:sz w:val="28"/>
          <w:lang w:val="en-US"/>
        </w:rPr>
        <w:t>`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I 0.2 –</w:t>
      </w:r>
      <w:r>
        <w:rPr>
          <w:sz w:val="28"/>
        </w:rPr>
        <w:t xml:space="preserve"> кнопка имитирующая конечный выключатель </w:t>
      </w:r>
      <w:r>
        <w:rPr>
          <w:sz w:val="28"/>
          <w:lang w:val="en-US"/>
        </w:rPr>
        <w:t>`</w:t>
      </w:r>
      <w:r>
        <w:rPr>
          <w:sz w:val="28"/>
        </w:rPr>
        <w:t>Б</w:t>
      </w:r>
      <w:r>
        <w:rPr>
          <w:sz w:val="28"/>
          <w:lang w:val="en-US"/>
        </w:rPr>
        <w:t>`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Q 0.0 –</w:t>
      </w:r>
      <w:r>
        <w:rPr>
          <w:sz w:val="28"/>
        </w:rPr>
        <w:t xml:space="preserve"> светодиод, отражающий работу манипулятора;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Q 0.1 – </w:t>
      </w:r>
      <w:r>
        <w:rPr>
          <w:sz w:val="28"/>
        </w:rPr>
        <w:t xml:space="preserve">светодиод, сигнализирующий о нахождении манип. на месте </w:t>
      </w:r>
      <w:r>
        <w:rPr>
          <w:sz w:val="28"/>
          <w:lang w:val="en-US"/>
        </w:rPr>
        <w:t>`</w:t>
      </w:r>
      <w:r>
        <w:rPr>
          <w:sz w:val="28"/>
        </w:rPr>
        <w:t>А</w:t>
      </w:r>
      <w:r>
        <w:rPr>
          <w:sz w:val="28"/>
          <w:lang w:val="en-US"/>
        </w:rPr>
        <w:t>`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Q 0.2 – </w:t>
      </w:r>
      <w:r>
        <w:rPr>
          <w:sz w:val="28"/>
        </w:rPr>
        <w:t xml:space="preserve">светодиод, говорящий о движении манип. от места </w:t>
      </w:r>
      <w:r>
        <w:rPr>
          <w:sz w:val="28"/>
          <w:lang w:val="en-US"/>
        </w:rPr>
        <w:t>`</w:t>
      </w:r>
      <w:r>
        <w:rPr>
          <w:sz w:val="28"/>
        </w:rPr>
        <w:t>А</w:t>
      </w:r>
      <w:r>
        <w:rPr>
          <w:sz w:val="28"/>
          <w:lang w:val="en-US"/>
        </w:rPr>
        <w:t>`</w:t>
      </w:r>
      <w:r>
        <w:rPr>
          <w:sz w:val="28"/>
        </w:rPr>
        <w:t xml:space="preserve"> к месту </w:t>
      </w:r>
      <w:r>
        <w:rPr>
          <w:sz w:val="28"/>
          <w:lang w:val="en-US"/>
        </w:rPr>
        <w:t>`</w:t>
      </w:r>
      <w:r>
        <w:rPr>
          <w:sz w:val="28"/>
        </w:rPr>
        <w:t>Б</w:t>
      </w:r>
      <w:r>
        <w:rPr>
          <w:sz w:val="28"/>
          <w:lang w:val="en-US"/>
        </w:rPr>
        <w:t>`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Q 0.3 – </w:t>
      </w:r>
      <w:r>
        <w:rPr>
          <w:sz w:val="28"/>
        </w:rPr>
        <w:t xml:space="preserve">светодиод, говорящий о движении манип. от места </w:t>
      </w:r>
      <w:r>
        <w:rPr>
          <w:sz w:val="28"/>
          <w:lang w:val="en-US"/>
        </w:rPr>
        <w:t>`</w:t>
      </w:r>
      <w:r>
        <w:rPr>
          <w:sz w:val="28"/>
        </w:rPr>
        <w:t>Б</w:t>
      </w:r>
      <w:r>
        <w:rPr>
          <w:sz w:val="28"/>
          <w:lang w:val="en-US"/>
        </w:rPr>
        <w:t>`</w:t>
      </w:r>
      <w:r>
        <w:rPr>
          <w:sz w:val="28"/>
        </w:rPr>
        <w:t xml:space="preserve"> к месту </w:t>
      </w:r>
      <w:r>
        <w:rPr>
          <w:sz w:val="28"/>
          <w:lang w:val="en-US"/>
        </w:rPr>
        <w:t>`</w:t>
      </w:r>
      <w:r>
        <w:rPr>
          <w:sz w:val="28"/>
        </w:rPr>
        <w:t>А</w:t>
      </w:r>
      <w:r>
        <w:rPr>
          <w:sz w:val="28"/>
          <w:lang w:val="en-US"/>
        </w:rPr>
        <w:t>`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Q 0.4 – </w:t>
      </w:r>
      <w:r>
        <w:rPr>
          <w:sz w:val="28"/>
        </w:rPr>
        <w:t xml:space="preserve">светодиод, сигнализирующий о нахождении манип. на месте </w:t>
      </w:r>
      <w:r>
        <w:rPr>
          <w:sz w:val="28"/>
          <w:lang w:val="en-US"/>
        </w:rPr>
        <w:t>`</w:t>
      </w:r>
      <w:r>
        <w:rPr>
          <w:sz w:val="28"/>
        </w:rPr>
        <w:t>Б</w:t>
      </w:r>
      <w:r>
        <w:rPr>
          <w:sz w:val="28"/>
          <w:lang w:val="en-US"/>
        </w:rPr>
        <w:t>`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T33 – </w:t>
      </w:r>
      <w:r>
        <w:rPr>
          <w:sz w:val="28"/>
        </w:rPr>
        <w:t xml:space="preserve">таймер, осуществляющий задержку манип. на месте </w:t>
      </w:r>
      <w:r>
        <w:rPr>
          <w:sz w:val="28"/>
          <w:lang w:val="en-US"/>
        </w:rPr>
        <w:t>`</w:t>
      </w:r>
      <w:r>
        <w:rPr>
          <w:sz w:val="28"/>
        </w:rPr>
        <w:t>А</w:t>
      </w:r>
      <w:r>
        <w:rPr>
          <w:sz w:val="28"/>
          <w:lang w:val="en-US"/>
        </w:rPr>
        <w:t>`</w:t>
      </w:r>
      <w:r>
        <w:rPr>
          <w:sz w:val="28"/>
        </w:rPr>
        <w:t xml:space="preserve"> на 1 сек.;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T34 – </w:t>
      </w:r>
      <w:r>
        <w:rPr>
          <w:sz w:val="28"/>
        </w:rPr>
        <w:t xml:space="preserve">таймер, осуществляющий задержку манип. на месте </w:t>
      </w:r>
      <w:r>
        <w:rPr>
          <w:sz w:val="28"/>
          <w:lang w:val="en-US"/>
        </w:rPr>
        <w:t>`</w:t>
      </w:r>
      <w:r>
        <w:rPr>
          <w:sz w:val="28"/>
        </w:rPr>
        <w:t>Б</w:t>
      </w:r>
      <w:r>
        <w:rPr>
          <w:sz w:val="28"/>
          <w:lang w:val="en-US"/>
        </w:rPr>
        <w:t>`</w:t>
      </w:r>
      <w:r>
        <w:rPr>
          <w:sz w:val="28"/>
        </w:rPr>
        <w:t xml:space="preserve"> на 4 сек.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5</wp:posOffset>
                </wp:positionH>
                <wp:positionV relativeFrom="paragraph">
                  <wp:posOffset>96520</wp:posOffset>
                </wp:positionV>
                <wp:extent cx="5590540" cy="5680710"/>
                <wp:effectExtent l="508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0440" cy="5680800"/>
                          <a:chOff x="0" y="0"/>
                          <a:chExt cx="5590440" cy="5680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90440" cy="568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779000" y="2975760"/>
                              <a:ext cx="63108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 се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590440" cy="5680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590440" cy="5680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229720" y="279540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590440" cy="5680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163960" y="4598640"/>
                                    <a:ext cx="1623240" cy="270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41080" y="0"/>
                                      <a:ext cx="541080" cy="27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/>
                                          </w:rPr>
                                          <w:t>4 сек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70720"/>
                                      <a:ext cx="1623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1440" y="2975760"/>
                                    <a:ext cx="450720" cy="270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50720" cy="27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/>
                                          </w:rPr>
                                          <w:t>сек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70360"/>
                                      <a:ext cx="45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1172160" y="541080"/>
                                    <a:ext cx="0" cy="306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63960" y="1082160"/>
                                    <a:ext cx="0" cy="387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787200" y="1082160"/>
                                    <a:ext cx="0" cy="4147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779000" y="0"/>
                                    <a:ext cx="0" cy="568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21440" y="5320080"/>
                                    <a:ext cx="4057560" cy="270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172160" y="0"/>
                                      <a:ext cx="1983600" cy="27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/>
                                          </w:rPr>
                                          <w:t>Один цикл манипулятора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70360"/>
                                      <a:ext cx="4057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229720" y="270360"/>
                                    <a:ext cx="270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9720" y="811440"/>
                                    <a:ext cx="36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9720" y="1352520"/>
                                    <a:ext cx="36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9720" y="1893600"/>
                                    <a:ext cx="36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9720" y="2434680"/>
                                    <a:ext cx="36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9720" y="2975760"/>
                                    <a:ext cx="36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9720" y="3516480"/>
                                    <a:ext cx="36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9720" y="4057560"/>
                                    <a:ext cx="36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9720" y="4598640"/>
                                    <a:ext cx="36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9720" y="5139720"/>
                                    <a:ext cx="36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229720" y="541080"/>
                                    <a:ext cx="0" cy="315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541080" y="90000"/>
                                    <a:ext cx="4779000" cy="180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598640" cy="180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80360"/>
                                        <a:ext cx="18036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80360" y="0"/>
                                        <a:ext cx="0" cy="1803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0360" y="0"/>
                                        <a:ext cx="44182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4598640" y="0"/>
                                      <a:ext cx="1803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41080" y="1713240"/>
                                    <a:ext cx="4869360" cy="180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598640" cy="180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80360"/>
                                        <a:ext cx="18036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80360" y="0"/>
                                        <a:ext cx="0" cy="1803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0360" y="0"/>
                                        <a:ext cx="44182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4508280" y="0"/>
                                      <a:ext cx="3607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41080" y="2254320"/>
                                    <a:ext cx="4779000" cy="180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508640" cy="180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31080" cy="180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180360"/>
                                          <a:ext cx="1803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80360" y="0"/>
                                          <a:ext cx="0" cy="18036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0360" y="0"/>
                                          <a:ext cx="4507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31080" y="0"/>
                                          <a:ext cx="0" cy="18036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631080" y="180360"/>
                                        <a:ext cx="36068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237920" y="0"/>
                                        <a:ext cx="0" cy="1803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237920" y="0"/>
                                        <a:ext cx="27036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4508280" y="0"/>
                                      <a:ext cx="1803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8640" y="0"/>
                                      <a:ext cx="0" cy="1803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8640" y="180360"/>
                                      <a:ext cx="900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410080" cy="5680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410080" cy="5680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320080" cy="5680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229720" cy="56808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229720" cy="56808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541080" y="1172160"/>
                                              <a:ext cx="4508640" cy="18036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3246120" cy="18036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1622880" y="0"/>
                                                  <a:ext cx="0" cy="1803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3246120" cy="1803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180360"/>
                                                    <a:ext cx="162324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622880" y="0"/>
                                                    <a:ext cx="162324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3246120" y="0"/>
                                                    <a:ext cx="0" cy="1803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246120" y="180360"/>
                                                <a:ext cx="12625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5229720" cy="568080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541080" y="631080"/>
                                                <a:ext cx="4508640" cy="18036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631080" cy="1803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180360"/>
                                                    <a:ext cx="18036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180360" y="0"/>
                                                    <a:ext cx="0" cy="1803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80360" y="0"/>
                                                    <a:ext cx="45072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631080" y="0"/>
                                                    <a:ext cx="0" cy="1803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631080" y="180360"/>
                                                  <a:ext cx="360684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4237920" y="0"/>
                                                  <a:ext cx="0" cy="1803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4237920" y="0"/>
                                                  <a:ext cx="27036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5229720" cy="56808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541080" y="2795400"/>
                                                  <a:ext cx="631080" cy="1803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180360" y="0"/>
                                                    <a:ext cx="450720" cy="1803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631080" y="0"/>
                                                    <a:ext cx="0" cy="1803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180360"/>
                                                    <a:ext cx="18036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5229720" cy="56808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5229720" cy="56808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5229720" cy="5410080"/>
                                                    </a:xfrm>
                                                  </wpg:grpSpPr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0" y="4959360"/>
                                                        <a:ext cx="541080" cy="2703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b/>
                                                              <w:szCs w:val="20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en-US"/>
                                                            </w:rPr>
                                                            <w:t>Q 0.3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90000" y="4418280"/>
                                                        <a:ext cx="541080" cy="2703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b/>
                                                              <w:szCs w:val="20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en-US"/>
                                                            </w:rPr>
                                                            <w:t>T34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0" y="3877200"/>
                                                        <a:ext cx="541080" cy="2703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b/>
                                                              <w:szCs w:val="20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en-US"/>
                                                            </w:rPr>
                                                            <w:t>Q 0.4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90000" y="2795400"/>
                                                        <a:ext cx="541080" cy="2703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b/>
                                                              <w:szCs w:val="20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en-US"/>
                                                            </w:rPr>
                                                            <w:t>T33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0" y="3336120"/>
                                                        <a:ext cx="541080" cy="2703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b/>
                                                              <w:szCs w:val="20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en-US"/>
                                                            </w:rPr>
                                                            <w:t>Q 0.2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0" y="2254320"/>
                                                        <a:ext cx="541080" cy="2703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b/>
                                                              <w:szCs w:val="20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en-US"/>
                                                            </w:rPr>
                                                            <w:t>Q 0.1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0" y="1713240"/>
                                                        <a:ext cx="541080" cy="2703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b/>
                                                              <w:szCs w:val="20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en-US"/>
                                                            </w:rPr>
                                                            <w:t>Q 0.0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90000" y="1172160"/>
                                                        <a:ext cx="541080" cy="2703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b/>
                                                              <w:szCs w:val="20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en-US"/>
                                                            </w:rPr>
                                                            <w:t>I 0.2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90000" y="631080"/>
                                                        <a:ext cx="541080" cy="2703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b/>
                                                              <w:szCs w:val="20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en-US"/>
                                                            </w:rPr>
                                                            <w:t>I 0.1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90000" y="90000"/>
                                                        <a:ext cx="541080" cy="2703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4"/>
                                                              <w:b/>
                                                              <w:szCs w:val="20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en-US"/>
                                                            </w:rPr>
                                                            <w:t>I 0.0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541080" y="0"/>
                                                        <a:ext cx="4689000" cy="541008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0" cy="541008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270360"/>
                                                          <a:ext cx="4689000" cy="486936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468900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541080"/>
                                                            <a:ext cx="468900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1082160"/>
                                                            <a:ext cx="468900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1623240"/>
                                                            <a:ext cx="468900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2164320"/>
                                                            <a:ext cx="468900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2705400"/>
                                                            <a:ext cx="468900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3246120"/>
                                                            <a:ext cx="468900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3787200"/>
                                                            <a:ext cx="468900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4328280"/>
                                                            <a:ext cx="468900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4869360"/>
                                                            <a:ext cx="468900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</wpg:grpSp>
                                                </wpg:grp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721440" y="0"/>
                                                      <a:ext cx="0" cy="56808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prstDash val="lgDash"/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4779000" y="2795400"/>
                                                    <a:ext cx="450720" cy="1803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4598640" y="2975760"/>
                                                    <a:ext cx="18036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172160" y="2975760"/>
                                                  <a:ext cx="360684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541080" y="811440"/>
                                                <a:ext cx="900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541080" y="1352520"/>
                                              <a:ext cx="1803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>
                                            <a:off x="541080" y="2975760"/>
                                            <a:ext cx="900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049360" y="631080"/>
                                          <a:ext cx="1803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229720" y="631080"/>
                                          <a:ext cx="0" cy="18036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229720" y="811440"/>
                                          <a:ext cx="900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5049360" y="1352520"/>
                                        <a:ext cx="3607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5229720" y="2975760"/>
                                      <a:ext cx="900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41080" y="3336120"/>
                                    <a:ext cx="4779000" cy="180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623240" cy="180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80360"/>
                                        <a:ext cx="6310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31080" y="0"/>
                                        <a:ext cx="0" cy="1803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31080" y="0"/>
                                        <a:ext cx="9918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22880" y="0"/>
                                        <a:ext cx="0" cy="1803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622880" y="180360"/>
                                      <a:ext cx="30657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688640" y="0"/>
                                      <a:ext cx="0" cy="1803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8640" y="0"/>
                                      <a:ext cx="900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41080" y="3877200"/>
                                    <a:ext cx="4779000" cy="180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246120" cy="180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1622880" y="0"/>
                                        <a:ext cx="0" cy="1803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246120" cy="180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180360"/>
                                          <a:ext cx="16232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622880" y="0"/>
                                          <a:ext cx="16232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246120" y="0"/>
                                          <a:ext cx="0" cy="18036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3246120" y="180360"/>
                                      <a:ext cx="15328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41080" y="4418280"/>
                                    <a:ext cx="4779000" cy="180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246120" cy="180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1622880" y="0"/>
                                        <a:ext cx="1623240" cy="1803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6120" y="0"/>
                                        <a:ext cx="0" cy="1803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80360"/>
                                        <a:ext cx="16232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246120" y="180360"/>
                                      <a:ext cx="15328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41080" y="4959360"/>
                                    <a:ext cx="4779000" cy="180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237920" cy="180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80360"/>
                                        <a:ext cx="32461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46120" y="0"/>
                                        <a:ext cx="0" cy="1803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6120" y="0"/>
                                        <a:ext cx="9918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237920" y="0"/>
                                        <a:ext cx="0" cy="1803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4237920" y="180360"/>
                                      <a:ext cx="5410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 flipH="1">
                                <a:off x="541080" y="27036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779000" y="324612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7.6pt;width:440.1pt;height:447.25pt" coordorigin="3,152" coordsize="8802,8945">
                <v:group id="shape_0" style="position:absolute;left:3;top:152;width:8802;height:8945">
                  <v:shape id="shape_0" fillcolor="white" stroked="t" o:allowincell="f" style="position:absolute;left:7529;top:4838;width:993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 сек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3;top:152;width:8802;height:8945">
                    <v:group id="shape_0" style="position:absolute;left:3;top:152;width:8802;height:8945">
                      <v:line id="shape_0" from="8239,4554" to="8239,483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3;top:152;width:8802;height:8945">
                        <v:group id="shape_0" style="position:absolute;left:3411;top:7394;width:2555;height:426">
                          <v:shape id="shape_0" fillcolor="white" stroked="t" o:allowincell="f" style="position:absolute;left:4263;top:7394;width:851;height:42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4 сек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  <v:line id="shape_0" from="3411,7820" to="5966,7820" stroked="t" o:allowincell="f" style="position:absolute">
                            <v:stroke color="black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139;top:4838;width:710;height:426">
                          <v:shape id="shape_0" fillcolor="white" stroked="t" o:allowincell="f" style="position:absolute;left:1139;top:4838;width:709;height:42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сек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  <v:line id="shape_0" from="1139,5264" to="1848,5264" stroked="t" o:allowincell="f" style="position:absolute">
                            <v:stroke color="black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849,1004" to="1849,5831" stroked="t" o:allowincell="f" style="position:absolute;flip:y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  <v:line id="shape_0" from="3411,1856" to="3411,7961" stroked="t" o:allowincell="f" style="position:absolute;flip:y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  <v:line id="shape_0" from="5967,1856" to="5967,8387" stroked="t" o:allowincell="f" style="position:absolute;flip:y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  <v:line id="shape_0" from="7529,152" to="7529,9097" stroked="t" o:allowincell="f" style="position:absolute;flip:y">
                          <v:stroke color="black" weight="9360" dashstyle="longdash" joinstyle="miter" endcap="flat"/>
                          <v:fill o:detectmouseclick="t" on="false"/>
                          <w10:wrap type="none"/>
                        </v:line>
                        <v:group id="shape_0" style="position:absolute;left:1139;top:8530;width:6389;height:426">
                          <v:shape id="shape_0" fillcolor="white" stroked="t" o:allowincell="f" style="position:absolute;left:2985;top:8530;width:3123;height:42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Один цикл манипулятора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  <v:line id="shape_0" from="1139,8956" to="7528,8956" stroked="t" o:allowincell="f" style="position:absolute">
                            <v:stroke color="black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8239,578" to="8664,5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39,1430" to="8806,14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39,2282" to="8806,228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39,3134" to="8806,31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39,3986" to="8806,39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39,4838" to="8806,48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39,5690" to="8806,569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39,6542" to="8806,654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39,7394" to="8806,73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39,8246" to="8806,824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39,1004" to="8239,5973" stroked="t" o:allowincell="f" style="position:absolute;flip:y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  <v:group id="shape_0" style="position:absolute;left:855;top:294;width:7525;height:283">
                          <v:group id="shape_0" style="position:absolute;left:855;top:294;width:7241;height:283">
                            <v:line id="shape_0" from="855,578" to="1138,578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39,294" to="1139,577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39,294" to="8096,294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097,294" to="8380,294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55;top:2850;width:7667;height:283">
                          <v:group id="shape_0" style="position:absolute;left:855;top:2850;width:7241;height:283">
                            <v:line id="shape_0" from="855,3134" to="1138,3134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39,2850" to="1139,3133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39,2850" to="8096,2850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7955,2850" to="8522,2850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55;top:3702;width:7524;height:283">
                          <v:group id="shape_0" style="position:absolute;left:855;top:3702;width:7099;height:283">
                            <v:group id="shape_0" style="position:absolute;left:855;top:3702;width:993;height:283">
                              <v:line id="shape_0" from="855,3986" to="1138,3986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1139,3702" to="1139,3985" stroked="t" o:allowincell="f" style="position:absolute;flip:y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1139,3702" to="1848,3702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1849,3702" to="1849,3985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1849,3986" to="7528,3986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7529,3702" to="7529,3985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7529,3702" to="7954,3702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7955,3702" to="8238,3702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239,3702" to="8239,3985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239,3986" to="8380,3986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;top:152;width:8518;height:8945">
                          <v:group id="shape_0" style="position:absolute;left:3;top:152;width:8518;height:8945">
                            <v:group id="shape_0" style="position:absolute;left:3;top:152;width:8377;height:8945">
                              <v:group id="shape_0" style="position:absolute;left:3;top:152;width:8235;height:8945">
                                <v:group id="shape_0" style="position:absolute;left:3;top:152;width:8235;height:8945">
                                  <v:group id="shape_0" style="position:absolute;left:855;top:1998;width:7099;height:283">
                                    <v:group id="shape_0" style="position:absolute;left:855;top:1998;width:5111;height:283">
                                      <v:line id="shape_0" from="3411,1998" to="3411,2281" stroked="t" o:allowincell="f" style="position:absolute;flip:y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  <v:group id="shape_0" style="position:absolute;left:855;top:1998;width:5111;height:283">
                                        <v:line id="shape_0" from="855,2282" to="3410,2282" stroked="t" o:allowincell="f" style="position:absolute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3411,1998" to="5966,1998" stroked="t" o:allowincell="f" style="position:absolute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5967,1998" to="5967,2281" stroked="t" o:allowincell="f" style="position:absolute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v:group>
                                    <v:line id="shape_0" from="5967,2282" to="7954,2282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3;top:152;width:8235;height:8945">
                                    <v:group id="shape_0" style="position:absolute;left:855;top:1146;width:7099;height:283">
                                      <v:group id="shape_0" style="position:absolute;left:855;top:1146;width:993;height:283">
                                        <v:line id="shape_0" from="855,1430" to="1138,1430" stroked="t" o:allowincell="f" style="position:absolute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139,1146" to="1139,1429" stroked="t" o:allowincell="f" style="position:absolute;flip:y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139,1146" to="1848,1146" stroked="t" o:allowincell="f" style="position:absolute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849,1146" to="1849,1429" stroked="t" o:allowincell="f" style="position:absolute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line id="shape_0" from="1849,1430" to="7528,1430" stroked="t" o:allowincell="f" style="position:absolute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7529,1146" to="7529,1429" stroked="t" o:allowincell="f" style="position:absolute;flip:y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7529,1146" to="7954,1146" stroked="t" o:allowincell="f" style="position:absolute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group id="shape_0" style="position:absolute;left:3;top:152;width:8235;height:8945">
                                      <v:group id="shape_0" style="position:absolute;left:855;top:4554;width:993;height:283">
                                        <v:line id="shape_0" from="1139,4554" to="1848,4837" stroked="t" o:allowincell="f" style="position:absolute;flip:y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849,4554" to="1849,4837" stroked="t" o:allowincell="f" style="position:absolute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855,4838" to="1138,4838" stroked="t" o:allowincell="f" style="position:absolute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group id="shape_0" style="position:absolute;left:3;top:152;width:8235;height:8945">
                                        <v:group id="shape_0" style="position:absolute;left:3;top:152;width:8235;height:8945">
                                          <v:group id="shape_0" style="position:absolute;left:3;top:152;width:8235;height:8519">
                                            <v:shape id="shape_0" fillcolor="white" stroked="t" o:allowincell="f" style="position:absolute;left:3;top:7962;width:851;height:425;mso-wrap-style:squar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4"/>
                                                        <w:b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/>
                                                      </w:rPr>
                                                      <w:t>Q 0.3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type="solid" color2="black"/>
                                              <v:stroke color="white" weight="9360" joinstyle="miter" endcap="flat"/>
                                              <w10:wrap type="none"/>
                                            </v:shape>
                                            <v:shape id="shape_0" fillcolor="white" stroked="t" o:allowincell="f" style="position:absolute;left:145;top:7110;width:851;height:425;mso-wrap-style:squar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4"/>
                                                        <w:b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/>
                                                      </w:rPr>
                                                      <w:t>T34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type="solid" color2="black"/>
                                              <v:stroke color="white" weight="9360" joinstyle="miter" endcap="flat"/>
                                              <w10:wrap type="none"/>
                                            </v:shape>
                                            <v:shape id="shape_0" fillcolor="white" stroked="t" o:allowincell="f" style="position:absolute;left:3;top:6258;width:851;height:425;mso-wrap-style:squar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4"/>
                                                        <w:b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/>
                                                      </w:rPr>
                                                      <w:t>Q 0.4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type="solid" color2="black"/>
                                              <v:stroke color="white" weight="9360" joinstyle="miter" endcap="flat"/>
                                              <w10:wrap type="none"/>
                                            </v:shape>
                                            <v:shape id="shape_0" fillcolor="white" stroked="t" o:allowincell="f" style="position:absolute;left:145;top:4554;width:851;height:425;mso-wrap-style:squar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4"/>
                                                        <w:b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/>
                                                      </w:rPr>
                                                      <w:t>T33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type="solid" color2="black"/>
                                              <v:stroke color="white" weight="9360" joinstyle="miter" endcap="flat"/>
                                              <w10:wrap type="none"/>
                                            </v:shape>
                                            <v:shape id="shape_0" fillcolor="white" stroked="t" o:allowincell="f" style="position:absolute;left:3;top:5406;width:851;height:425;mso-wrap-style:squar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4"/>
                                                        <w:b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/>
                                                      </w:rPr>
                                                      <w:t>Q 0.2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type="solid" color2="black"/>
                                              <v:stroke color="white" weight="9360" joinstyle="miter" endcap="flat"/>
                                              <w10:wrap type="none"/>
                                            </v:shape>
                                            <v:shape id="shape_0" fillcolor="white" stroked="t" o:allowincell="f" style="position:absolute;left:3;top:3702;width:851;height:425;mso-wrap-style:squar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4"/>
                                                        <w:b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/>
                                                      </w:rPr>
                                                      <w:t>Q 0.1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type="solid" color2="black"/>
                                              <v:stroke color="white" weight="9360" joinstyle="miter" endcap="flat"/>
                                              <w10:wrap type="none"/>
                                            </v:shape>
                                            <v:shape id="shape_0" fillcolor="white" stroked="t" o:allowincell="f" style="position:absolute;left:3;top:2850;width:851;height:425;mso-wrap-style:squar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4"/>
                                                        <w:b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/>
                                                      </w:rPr>
                                                      <w:t>Q 0.0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type="solid" color2="black"/>
                                              <v:stroke color="white" weight="9360" joinstyle="miter" endcap="flat"/>
                                              <w10:wrap type="none"/>
                                            </v:shape>
                                            <v:shape id="shape_0" fillcolor="white" stroked="t" o:allowincell="f" style="position:absolute;left:145;top:1998;width:851;height:425;mso-wrap-style:squar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4"/>
                                                        <w:b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/>
                                                      </w:rPr>
                                                      <w:t>I 0.2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type="solid" color2="black"/>
                                              <v:stroke color="white" weight="9360" joinstyle="miter" endcap="flat"/>
                                              <w10:wrap type="none"/>
                                            </v:shape>
                                            <v:shape id="shape_0" fillcolor="white" stroked="t" o:allowincell="f" style="position:absolute;left:145;top:1146;width:851;height:425;mso-wrap-style:squar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4"/>
                                                        <w:b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/>
                                                      </w:rPr>
                                                      <w:t>I 0.1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type="solid" color2="black"/>
                                              <v:stroke color="white" weight="9360" joinstyle="miter" endcap="flat"/>
                                              <w10:wrap type="none"/>
                                            </v:shape>
                                            <v:shape id="shape_0" fillcolor="white" stroked="t" o:allowincell="f" style="position:absolute;left:145;top:294;width:851;height:425;mso-wrap-style:squar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4"/>
                                                        <w:b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/>
                                                      </w:rPr>
                                                      <w:t>I 0.0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type="solid" color2="black"/>
                                              <v:stroke color="white" weight="9360" joinstyle="miter" endcap="flat"/>
                                              <w10:wrap type="none"/>
                                            </v:shape>
                                            <v:group id="shape_0" style="position:absolute;left:855;top:152;width:7383;height:8519">
                                              <v:line id="shape_0" from="855,152" to="855,8671" stroked="t" o:allowincell="f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group id="shape_0" style="position:absolute;left:855;top:578;width:7383;height:7668">
                                                <v:line id="shape_0" from="855,578" to="8238,578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855,1430" to="8238,1430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855,2282" to="8238,2282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855,3134" to="8238,3134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855,3986" to="8238,3986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855,4838" to="8238,4838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855,5690" to="8238,5690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855,6542" to="8238,6542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855,7394" to="8238,7394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855,8246" to="8238,8246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</v:group>
                                            </v:group>
                                          </v:group>
                                          <v:line id="shape_0" from="1139,152" to="1139,9097" stroked="t" o:allowincell="f" style="position:absolute">
                                            <v:stroke color="black" weight="9360" dashstyle="longdash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line id="shape_0" from="7529,4554" to="8238,4837" stroked="t" o:allowincell="f" style="position:absolute;flip:y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7245,4838" to="7528,4838" stroked="t" o:allowincell="f" style="position:absolute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line id="shape_0" from="1849,4838" to="7528,4838" stroked="t" o:allowincell="f" style="position:absolute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line id="shape_0" from="855,1430" to="996,1430" stroked="t" o:allowincell="f" style="position:absolute;flip:x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line id="shape_0" from="855,2282" to="1138,2282" stroked="t" o:allowincell="f" style="position:absolute;flip:x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line id="shape_0" from="855,4838" to="996,4838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7955,1146" to="8238,1146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8239,1146" to="8239,1429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8239,1430" to="8380,1430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7955,2282" to="8522,2282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239,4838" to="8380,4838" stroked="t" o:allowincell="f" style="position:absolute;flip:x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55;top:5406;width:7524;height:283">
                          <v:group id="shape_0" style="position:absolute;left:855;top:5406;width:2555;height:283">
                            <v:line id="shape_0" from="855,5690" to="1848,5690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849,5406" to="1849,5689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849,5406" to="3410,5406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411,5406" to="3411,5689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3411,5690" to="8238,5690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239,5406" to="8239,5689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239,5406" to="8380,5406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55;top:6258;width:7525;height:283">
                          <v:group id="shape_0" style="position:absolute;left:855;top:6258;width:5111;height:283">
                            <v:line id="shape_0" from="3411,6258" to="3411,6541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855;top:6258;width:5111;height:283">
                              <v:line id="shape_0" from="855,6542" to="3410,6542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3411,6258" to="5966,6258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5967,6258" to="5967,6541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line id="shape_0" from="5967,6542" to="8380,6542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55;top:7110;width:7525;height:283">
                          <v:group id="shape_0" style="position:absolute;left:855;top:7110;width:5111;height:283">
                            <v:line id="shape_0" from="3411,7110" to="5966,7393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5967,7110" to="5967,7393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855,7394" to="3410,7394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5967,7394" to="8380,7394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55;top:7962;width:7525;height:283">
                          <v:group id="shape_0" style="position:absolute;left:855;top:7962;width:6673;height:283">
                            <v:line id="shape_0" from="855,8246" to="5966,8246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5967,7962" to="5967,8245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5967,7962" to="7528,7962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7529,7962" to="7529,8245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7529,8246" to="8380,8246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line id="shape_0" from="855,578" to="996,57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line id="shape_0" from="7529,5264" to="8238,526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61255</wp:posOffset>
                </wp:positionH>
                <wp:positionV relativeFrom="paragraph">
                  <wp:posOffset>29464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5pt,23.2pt" to="390.65pt,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21935</wp:posOffset>
                </wp:positionH>
                <wp:positionV relativeFrom="paragraph">
                  <wp:posOffset>222250</wp:posOffset>
                </wp:positionV>
                <wp:extent cx="27051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17.5pt" to="440.3pt,1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95475</wp:posOffset>
                </wp:positionH>
                <wp:positionV relativeFrom="paragraph">
                  <wp:posOffset>1289685</wp:posOffset>
                </wp:positionV>
                <wp:extent cx="180340" cy="0"/>
                <wp:effectExtent l="0" t="1905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101.55pt" to="163.4pt,101.55pt" stroked="t" o:allowincell="f" style="position:absolute">
                <v:stroke color="white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05305</wp:posOffset>
                </wp:positionH>
                <wp:positionV relativeFrom="paragraph">
                  <wp:posOffset>1157605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91.15pt" to="142.15pt,9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83945</wp:posOffset>
                </wp:positionH>
                <wp:positionV relativeFrom="paragraph">
                  <wp:posOffset>269240</wp:posOffset>
                </wp:positionV>
                <wp:extent cx="3939540" cy="8477885"/>
                <wp:effectExtent l="5080" t="508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9480" cy="8478000"/>
                          <a:chOff x="0" y="0"/>
                          <a:chExt cx="3939480" cy="847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39480" cy="847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939480" cy="847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45880" y="540360"/>
                                <a:ext cx="721440" cy="344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Q 0.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42640" y="0"/>
                                <a:ext cx="1352520" cy="1018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21440" y="0"/>
                                  <a:ext cx="541080" cy="27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I 0.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0360" y="0"/>
                                  <a:ext cx="541080" cy="27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I 0.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0" cy="827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0720"/>
                                  <a:ext cx="3607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720" y="270360"/>
                                  <a:ext cx="180360" cy="360720"/>
                                </a:xfrm>
                                <a:prstGeom prst="bracketPair">
                                  <a:avLst>
                                    <a:gd name="adj" fmla="val 0"/>
                                  </a:avLst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0720"/>
                                  <a:ext cx="3607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1800" y="270360"/>
                                  <a:ext cx="180360" cy="360720"/>
                                </a:xfrm>
                                <a:prstGeom prst="bracketPair">
                                  <a:avLst>
                                    <a:gd name="adj" fmla="val 0"/>
                                  </a:avLst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1800" y="450720"/>
                                  <a:ext cx="2703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2520" y="450720"/>
                                  <a:ext cx="0" cy="567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0720" y="36072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01800" y="36072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262520"/>
                                <a:ext cx="3939480" cy="7215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42640" y="151560"/>
                                  <a:ext cx="3696840" cy="7063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795040" y="1802160"/>
                                    <a:ext cx="450720" cy="302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T3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85400" y="4718160"/>
                                    <a:ext cx="450720" cy="297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T3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96840" cy="7063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6549480"/>
                                      <a:ext cx="0" cy="5144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696840" cy="7005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3463920"/>
                                        <a:ext cx="3696840" cy="308412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1803240" y="2625840"/>
                                          <a:ext cx="270360" cy="285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/>
                                              </w:rPr>
                                              <w:t>S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713240" y="2312640"/>
                                          <a:ext cx="631080" cy="3124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/>
                                              </w:rPr>
                                              <w:t>Q 0.3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31080" y="2312640"/>
                                          <a:ext cx="631080" cy="3124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/>
                                              </w:rPr>
                                              <w:t>T34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705040" y="907560"/>
                                          <a:ext cx="360720" cy="3459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/>
                                              </w:rPr>
                                              <w:t>R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615040" y="596160"/>
                                          <a:ext cx="631080" cy="310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/>
                                              </w:rPr>
                                              <w:t>Q 0.2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615040" y="0"/>
                                          <a:ext cx="631080" cy="2635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/>
                                              </w:rPr>
                                              <w:t>Q 0.4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532880" y="0"/>
                                          <a:ext cx="631080" cy="2635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/>
                                              </w:rPr>
                                              <w:t>I 0.2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31080" y="0"/>
                                          <a:ext cx="631080" cy="2635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/>
                                              </w:rPr>
                                              <w:t>Q 0.0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803240" y="1981800"/>
                                          <a:ext cx="541080" cy="285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/>
                                              </w:rPr>
                                              <w:t>+400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21320"/>
                                          <a:ext cx="0" cy="29628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407880"/>
                                          <a:ext cx="8114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11440" y="264240"/>
                                          <a:ext cx="180360" cy="285840"/>
                                        </a:xfrm>
                                        <a:prstGeom prst="bracketPair">
                                          <a:avLst>
                                            <a:gd name="adj" fmla="val 0"/>
                                          </a:avLst>
                                        </a:pr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91800" y="407880"/>
                                          <a:ext cx="7214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13240" y="264240"/>
                                          <a:ext cx="180360" cy="285840"/>
                                        </a:xfrm>
                                        <a:prstGeom prst="bracketPair">
                                          <a:avLst>
                                            <a:gd name="adj" fmla="val 0"/>
                                          </a:avLst>
                                        </a:pr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93600" y="407880"/>
                                          <a:ext cx="7214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15040" y="264240"/>
                                          <a:ext cx="541080" cy="285840"/>
                                        </a:xfrm>
                                        <a:prstGeom prst="bracketPair">
                                          <a:avLst>
                                            <a:gd name="adj" fmla="val 17129"/>
                                          </a:avLst>
                                        </a:pr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15040" y="908280"/>
                                          <a:ext cx="541080" cy="285840"/>
                                        </a:xfrm>
                                        <a:prstGeom prst="bracketPair">
                                          <a:avLst>
                                            <a:gd name="adj" fmla="val 17129"/>
                                          </a:avLst>
                                        </a:pr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254320" y="407880"/>
                                          <a:ext cx="0" cy="6440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254320" y="1051560"/>
                                          <a:ext cx="3607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15040" y="1551960"/>
                                          <a:ext cx="901800" cy="715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254320" y="1051560"/>
                                          <a:ext cx="0" cy="6440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768760"/>
                                          <a:ext cx="8114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11440" y="2625840"/>
                                          <a:ext cx="180360" cy="285840"/>
                                        </a:xfrm>
                                        <a:prstGeom prst="bracketPair">
                                          <a:avLst>
                                            <a:gd name="adj" fmla="val 0"/>
                                          </a:avLst>
                                        </a:pr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91800" y="2768760"/>
                                          <a:ext cx="7214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13240" y="2625840"/>
                                          <a:ext cx="541080" cy="285840"/>
                                        </a:xfrm>
                                        <a:prstGeom prst="bracketPair">
                                          <a:avLst>
                                            <a:gd name="adj" fmla="val 17129"/>
                                          </a:avLst>
                                        </a:pr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65760" y="1623240"/>
                                          <a:ext cx="631080" cy="213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/>
                                              </w:rPr>
                                              <w:t>TON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524680" y="1623240"/>
                                          <a:ext cx="450720" cy="213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/>
                                              </w:rPr>
                                              <w:t>IN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15040" y="1551960"/>
                                          <a:ext cx="0" cy="3582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254320" y="1695600"/>
                                          <a:ext cx="3607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524680" y="1981800"/>
                                          <a:ext cx="450720" cy="2145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/>
                                              </w:rPr>
                                              <w:t>PT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15040" y="1981800"/>
                                          <a:ext cx="0" cy="2858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254320" y="2124720"/>
                                          <a:ext cx="3607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16480" y="1551960"/>
                                          <a:ext cx="0" cy="3582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696840" cy="70059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344320" cy="6724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1713240" y="29160"/>
                                            <a:ext cx="631080" cy="256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/>
                                                </w:rPr>
                                                <w:t>Q 0.0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31080" y="0"/>
                                            <a:ext cx="631080" cy="243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/>
                                                </w:rPr>
                                                <w:t>I 0.0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386640"/>
                                            <a:ext cx="8114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811440" y="244080"/>
                                            <a:ext cx="180360" cy="285840"/>
                                          </a:xfrm>
                                          <a:prstGeom prst="bracketPair">
                                            <a:avLst>
                                              <a:gd name="adj" fmla="val 0"/>
                                            </a:avLst>
                                          </a:prstGeom>
                                          <a:noFill/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91800" y="386640"/>
                                            <a:ext cx="7214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13240" y="244080"/>
                                            <a:ext cx="541080" cy="285840"/>
                                          </a:xfrm>
                                          <a:prstGeom prst="bracketPair">
                                            <a:avLst>
                                              <a:gd name="adj" fmla="val 17129"/>
                                            </a:avLst>
                                          </a:prstGeom>
                                          <a:noFill/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0" y="172080"/>
                                            <a:ext cx="0" cy="500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531720"/>
                                          <a:ext cx="3696840" cy="6474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721440" y="6188400"/>
                                            <a:ext cx="541080" cy="285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/>
                                                </w:rPr>
                                                <w:t>END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6331320"/>
                                            <a:ext cx="7214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21440" y="6188400"/>
                                            <a:ext cx="541080" cy="285840"/>
                                          </a:xfrm>
                                          <a:prstGeom prst="bracketPair">
                                            <a:avLst>
                                              <a:gd name="adj" fmla="val 17129"/>
                                            </a:avLst>
                                          </a:prstGeom>
                                          <a:noFill/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3696840" cy="305244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615040" y="697680"/>
                                              <a:ext cx="631080" cy="3157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b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/>
                                                  </w:rPr>
                                                  <w:t>Q 0.3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713240" y="2327760"/>
                                              <a:ext cx="631080" cy="3175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b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/>
                                                  </w:rPr>
                                                  <w:t>Q 0.2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31080" y="2327760"/>
                                              <a:ext cx="631080" cy="3175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b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/>
                                                  </w:rPr>
                                                  <w:t>T33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705040" y="927720"/>
                                              <a:ext cx="360720" cy="3409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b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/>
                                                  </w:rPr>
                                                  <w:t>R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615040" y="0"/>
                                              <a:ext cx="631080" cy="284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b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/>
                                                  </w:rPr>
                                                  <w:t>Q 0.1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532880" y="0"/>
                                              <a:ext cx="631080" cy="284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b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/>
                                                  </w:rPr>
                                                  <w:t>I 0.1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31080" y="0"/>
                                              <a:ext cx="631080" cy="284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b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/>
                                                  </w:rPr>
                                                  <w:t>Q 0.0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803240" y="2001960"/>
                                              <a:ext cx="541080" cy="2858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b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/>
                                                  </w:rPr>
                                                  <w:t>+100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41480"/>
                                              <a:ext cx="0" cy="29109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427680"/>
                                              <a:ext cx="8114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11440" y="284400"/>
                                              <a:ext cx="180360" cy="285840"/>
                                            </a:xfrm>
                                            <a:prstGeom prst="bracketPair">
                                              <a:avLst>
                                                <a:gd name="adj" fmla="val 0"/>
                                              </a:avLst>
                                            </a:prstGeom>
                                            <a:noFill/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991800" y="427680"/>
                                              <a:ext cx="7214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713240" y="284400"/>
                                              <a:ext cx="180360" cy="285840"/>
                                            </a:xfrm>
                                            <a:prstGeom prst="bracketPair">
                                              <a:avLst>
                                                <a:gd name="adj" fmla="val 0"/>
                                              </a:avLst>
                                            </a:prstGeom>
                                            <a:noFill/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893600" y="427680"/>
                                              <a:ext cx="7214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615040" y="284400"/>
                                              <a:ext cx="541080" cy="285840"/>
                                            </a:xfrm>
                                            <a:prstGeom prst="bracketPair">
                                              <a:avLst>
                                                <a:gd name="adj" fmla="val 17129"/>
                                              </a:avLst>
                                            </a:prstGeom>
                                            <a:noFill/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615040" y="928080"/>
                                              <a:ext cx="541080" cy="285840"/>
                                            </a:xfrm>
                                            <a:prstGeom prst="bracketPair">
                                              <a:avLst>
                                                <a:gd name="adj" fmla="val 17129"/>
                                              </a:avLst>
                                            </a:prstGeom>
                                            <a:noFill/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254320" y="427680"/>
                                              <a:ext cx="0" cy="6433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254320" y="1071720"/>
                                              <a:ext cx="3607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615040" y="1572120"/>
                                              <a:ext cx="901800" cy="7156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254320" y="1071720"/>
                                              <a:ext cx="0" cy="6433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2788920"/>
                                              <a:ext cx="8114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11440" y="2645280"/>
                                              <a:ext cx="180360" cy="285840"/>
                                            </a:xfrm>
                                            <a:prstGeom prst="bracketPair">
                                              <a:avLst>
                                                <a:gd name="adj" fmla="val 0"/>
                                              </a:avLst>
                                            </a:prstGeom>
                                            <a:noFill/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991800" y="2788920"/>
                                              <a:ext cx="7214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713240" y="2645280"/>
                                              <a:ext cx="541080" cy="285840"/>
                                            </a:xfrm>
                                            <a:prstGeom prst="bracketPair">
                                              <a:avLst>
                                                <a:gd name="adj" fmla="val 17129"/>
                                              </a:avLst>
                                            </a:prstGeom>
                                            <a:noFill/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065760" y="1643400"/>
                                              <a:ext cx="631080" cy="2138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b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/>
                                                  </w:rPr>
                                                  <w:t>TON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524680" y="1643400"/>
                                              <a:ext cx="450720" cy="2138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b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/>
                                                  </w:rPr>
                                                  <w:t>IN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615040" y="1572120"/>
                                              <a:ext cx="0" cy="3582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254320" y="1715760"/>
                                              <a:ext cx="3607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524680" y="2001960"/>
                                              <a:ext cx="450720" cy="214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b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/>
                                                  </w:rPr>
                                                  <w:t>PT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615040" y="2001960"/>
                                              <a:ext cx="0" cy="285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2254320" y="2144880"/>
                                              <a:ext cx="3607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516480" y="1572120"/>
                                              <a:ext cx="0" cy="3582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803240" y="2645280"/>
                                              <a:ext cx="270360" cy="2858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b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/>
                                                  </w:rPr>
                                                  <w:t>S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767320" cy="683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242640" y="1018080"/>
                                <a:ext cx="1803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5880" y="811440"/>
                                <a:ext cx="541080" cy="3607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04800" y="1225440"/>
                                <a:ext cx="721440" cy="344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Q 0.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783720" y="1713240"/>
                                <a:ext cx="721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4800" y="1517040"/>
                                <a:ext cx="541080" cy="3607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080" y="1517040"/>
                                <a:ext cx="152280" cy="376560"/>
                              </a:xfrm>
                              <a:prstGeom prst="bracketPair">
                                <a:avLst>
                                  <a:gd name="adj" fmla="val 0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2640" y="1713240"/>
                                <a:ext cx="388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2640" y="885240"/>
                                <a:ext cx="0" cy="1098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31080" y="1586880"/>
                                <a:ext cx="152280" cy="21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67080" y="1570320"/>
                                <a:ext cx="388800" cy="25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5280" y="1261800"/>
                                <a:ext cx="568800" cy="28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Q 0.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603360" y="1018080"/>
                              <a:ext cx="180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4080" y="1018080"/>
                              <a:ext cx="360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1080" y="646920"/>
                              <a:ext cx="63108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 0.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83720" y="885960"/>
                              <a:ext cx="0" cy="28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080" y="885960"/>
                              <a:ext cx="0" cy="28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83720" y="101808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917640"/>
                            <a:ext cx="0" cy="25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917640"/>
                            <a:ext cx="0" cy="16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35pt;margin-top:21.2pt;width:310.2pt;height:667.5pt" coordorigin="1707,424" coordsize="6204,13350">
                <v:group id="shape_0" style="position:absolute;left:1707;top:424;width:6204;height:13350">
                  <v:group id="shape_0" style="position:absolute;left:1707;top:424;width:6204;height:13350">
                    <v:shape id="shape_0" fillcolor="white" stroked="t" o:allowincell="f" style="position:absolute;left:4929;top:1275;width:1135;height:5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 0.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group id="shape_0" style="position:absolute;left:2089;top:424;width:2129;height:1602">
                      <v:shape id="shape_0" fillcolor="white" stroked="t" o:allowincell="f" style="position:absolute;left:3225;top:424;width:851;height:4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 0.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2373;top:424;width:851;height:4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 0.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2089,566" to="2089,186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089,1134" to="2656,113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t" o:allowincell="f" style="position:absolute;left:2657;top:850;width:283;height:567;mso-wrap-style:none;v-text-anchor:middle" type="_x0000_t185">
                        <v:fill o:detectmouseclick="t" on="false"/>
                        <v:stroke color="black" weight="19080" joinstyle="miter" endcap="flat"/>
                        <w10:wrap type="none"/>
                      </v:shape>
                      <v:line id="shape_0" from="2941,1134" to="3508,113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t" o:allowincell="f" style="position:absolute;left:3509;top:850;width:283;height:567;mso-wrap-style:none;v-text-anchor:middle" type="_x0000_t185">
                        <v:fill o:detectmouseclick="t" on="false"/>
                        <v:stroke color="black" weight="19080" joinstyle="miter" endcap="flat"/>
                        <w10:wrap type="none"/>
                      </v:shape>
                      <v:line id="shape_0" from="3793,1134" to="4218,113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219,1134" to="4219,202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657,992" to="2940,1275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09,992" to="3792,1275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707;top:2412;width:6204;height:11362">
                      <v:group id="shape_0" style="position:absolute;left:2089;top:2651;width:5822;height:11123">
                        <v:shape id="shape_0" fillcolor="white" stroked="t" o:allowincell="f" style="position:absolute;left:6491;top:5489;width:709;height:4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3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 id="shape_0" fillcolor="white" stroked="t" o:allowincell="f" style="position:absolute;left:6633;top:10081;width:709;height:46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34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group id="shape_0" style="position:absolute;left:2089;top:2651;width:5822;height:11123">
                          <v:line id="shape_0" from="2089,12965" to="2089,13774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group id="shape_0" style="position:absolute;left:2089;top:2651;width:5822;height:11033">
                            <v:group id="shape_0" style="position:absolute;left:2089;top:8106;width:5822;height:4856">
                              <v:shape id="shape_0" fillcolor="white" stroked="t" o:allowincell="f" style="position:absolute;left:4929;top:12241;width:425;height:44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S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shape>
                              <v:shape id="shape_0" fillcolor="white" stroked="t" o:allowincell="f" style="position:absolute;left:4787;top:11748;width:993;height:49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Q 0.3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shape>
                              <v:shape id="shape_0" fillcolor="white" stroked="t" o:allowincell="f" style="position:absolute;left:3083;top:11748;width:993;height:49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T34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shape>
                              <v:shape id="shape_0" fillcolor="white" stroked="t" o:allowincell="f" style="position:absolute;left:6349;top:9535;width:567;height:544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R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shape>
                              <v:shape id="shape_0" fillcolor="white" stroked="t" o:allowincell="f" style="position:absolute;left:6207;top:9045;width:993;height:488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Q 0.2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shape>
                              <v:shape id="shape_0" fillcolor="white" stroked="t" o:allowincell="f" style="position:absolute;left:6207;top:8106;width:993;height:414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Q 0.4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shape>
                              <v:shape id="shape_0" fillcolor="white" stroked="t" o:allowincell="f" style="position:absolute;left:4503;top:8106;width:993;height:414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I 0.2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shape>
                              <v:shape id="shape_0" fillcolor="white" stroked="t" o:allowincell="f" style="position:absolute;left:3083;top:8106;width:993;height:414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Q 0.0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shape>
                              <v:shape id="shape_0" fillcolor="white" stroked="t" o:allowincell="f" style="position:absolute;left:4929;top:11227;width:851;height:44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+400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shape>
                              <v:line id="shape_0" from="2089,8297" to="2089,12962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2089,8748" to="3366,8748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shape id="shape_0" stroked="t" o:allowincell="f" style="position:absolute;left:3367;top:8522;width:283;height:449;mso-wrap-style:none;v-text-anchor:middle" type="_x0000_t185">
                                <v:fill o:detectmouseclick="t" on="false"/>
                                <v:stroke color="black" weight="19080" joinstyle="miter" endcap="flat"/>
                                <w10:wrap type="none"/>
                              </v:shape>
                              <v:line id="shape_0" from="3651,8748" to="4786,8748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shape id="shape_0" stroked="t" o:allowincell="f" style="position:absolute;left:4787;top:8522;width:283;height:449;mso-wrap-style:none;v-text-anchor:middle" type="_x0000_t185">
                                <v:fill o:detectmouseclick="t" on="false"/>
                                <v:stroke color="black" weight="19080" joinstyle="miter" endcap="flat"/>
                                <w10:wrap type="none"/>
                              </v:shape>
                              <v:line id="shape_0" from="5071,8748" to="6206,8748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shape id="shape_0" stroked="t" o:allowincell="f" style="position:absolute;left:6207;top:8522;width:851;height:449;mso-wrap-style:none;v-text-anchor:middle" type="_x0000_t185">
                                <v:fill o:detectmouseclick="t" on="false"/>
                                <v:stroke color="black" weight="19080" joinstyle="miter" endcap="flat"/>
                                <w10:wrap type="none"/>
                              </v:shape>
                              <v:shape id="shape_0" stroked="t" o:allowincell="f" style="position:absolute;left:6207;top:9536;width:851;height:449;mso-wrap-style:none;v-text-anchor:middle" type="_x0000_t185">
                                <v:fill o:detectmouseclick="t" on="false"/>
                                <v:stroke color="black" weight="19080" joinstyle="miter" endcap="flat"/>
                                <w10:wrap type="none"/>
                              </v:shape>
                              <v:line id="shape_0" from="5639,8748" to="5639,9761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5639,9762" to="6206,9762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rect id="shape_0" fillcolor="white" stroked="t" o:allowincell="f" style="position:absolute;left:6207;top:10550;width:1419;height:1126;mso-wrap-style:none;v-text-anchor:middle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rect>
                              <v:line id="shape_0" from="5639,9762" to="5639,10775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2089,12466" to="3366,12466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shape id="shape_0" stroked="t" o:allowincell="f" style="position:absolute;left:3367;top:12241;width:283;height:449;mso-wrap-style:none;v-text-anchor:middle" type="_x0000_t185">
                                <v:fill o:detectmouseclick="t" on="false"/>
                                <v:stroke color="black" weight="19080" joinstyle="miter" endcap="flat"/>
                                <w10:wrap type="none"/>
                              </v:shape>
                              <v:line id="shape_0" from="3651,12466" to="4786,12466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shape id="shape_0" stroked="t" o:allowincell="f" style="position:absolute;left:4787;top:12241;width:851;height:449;mso-wrap-style:none;v-text-anchor:middle" type="_x0000_t185">
                                <v:fill o:detectmouseclick="t" on="false"/>
                                <v:stroke color="black" weight="19080" joinstyle="miter" endcap="flat"/>
                                <w10:wrap type="none"/>
                              </v:shape>
                              <v:shape id="shape_0" fillcolor="white" stroked="t" o:allowincell="f" style="position:absolute;left:6917;top:10662;width:993;height:336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TON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shape>
                              <v:shape id="shape_0" fillcolor="white" stroked="t" o:allowincell="f" style="position:absolute;left:6065;top:10662;width:709;height:336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IN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shape>
                              <v:line id="shape_0" from="6207,10550" to="6207,11113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5639,10776" to="6206,10776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shape id="shape_0" fillcolor="white" stroked="t" o:allowincell="f" style="position:absolute;left:6065;top:11227;width:709;height:337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PT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shape>
                              <v:line id="shape_0" from="6207,11227" to="6207,11676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5639,11452" to="6206,11452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7627,10550" to="7627,11113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089;top:2651;width:5822;height:11033">
                              <v:group id="shape_0" style="position:absolute;left:2089;top:2651;width:3692;height:1058">
                                <v:shape id="shape_0" fillcolor="white" stroked="t" o:allowincell="f" style="position:absolute;left:4787;top:2697;width:993;height:403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/>
                                          </w:rPr>
                                          <w:t>Q 0.0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  <v:shape id="shape_0" fillcolor="white" stroked="t" o:allowincell="f" style="position:absolute;left:3083;top:2651;width:993;height:382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/>
                                          </w:rPr>
                                          <w:t>I 0.0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  <v:line id="shape_0" from="2089,3260" to="3366,3260" stroked="t" o:allowincell="f" style="position:absolut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shape id="shape_0" stroked="t" o:allowincell="f" style="position:absolute;left:3367;top:3035;width:283;height:449;mso-wrap-style:none;v-text-anchor:middle" type="_x0000_t185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shape>
                                <v:line id="shape_0" from="3651,3260" to="4786,3260" stroked="t" o:allowincell="f" style="position:absolut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shape id="shape_0" stroked="t" o:allowincell="f" style="position:absolute;left:4787;top:3035;width:851;height:449;mso-wrap-style:none;v-text-anchor:middle" type="_x0000_t185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shape>
                                <v:line id="shape_0" from="2089,2922" to="2089,3709" stroked="t" o:allowincell="f" style="position:absolute;flip:y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2089;top:3488;width:5822;height:10195">
                                <v:shape id="shape_0" fillcolor="white" stroked="t" o:allowincell="f" style="position:absolute;left:3225;top:13234;width:851;height:44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/>
                                          </w:rPr>
                                          <w:t>END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  <v:line id="shape_0" from="2089,13459" to="3224,13459" stroked="t" o:allowincell="f" style="position:absolut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shape id="shape_0" stroked="t" o:allowincell="f" style="position:absolute;left:3225;top:13234;width:851;height:449;mso-wrap-style:none;v-text-anchor:middle" type="_x0000_t185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shape>
                                <v:group id="shape_0" style="position:absolute;left:2089;top:3488;width:5822;height:4805">
                                  <v:shape id="shape_0" fillcolor="white" stroked="t" o:allowincell="f" style="position:absolute;left:6207;top:4587;width:993;height:496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/>
                                            </w:rPr>
                                            <w:t>Q 0.3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shape id="shape_0" fillcolor="white" stroked="t" o:allowincell="f" style="position:absolute;left:4787;top:7154;width:993;height:49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/>
                                            </w:rPr>
                                            <w:t>Q 0.2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shape id="shape_0" fillcolor="white" stroked="t" o:allowincell="f" style="position:absolute;left:3083;top:7154;width:993;height:49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/>
                                            </w:rPr>
                                            <w:t>T33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shape id="shape_0" fillcolor="white" stroked="t" o:allowincell="f" style="position:absolute;left:6349;top:4949;width:567;height:536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shape id="shape_0" fillcolor="white" stroked="t" o:allowincell="f" style="position:absolute;left:6207;top:3488;width:993;height:44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/>
                                            </w:rPr>
                                            <w:t>Q 0.1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shape id="shape_0" fillcolor="white" stroked="t" o:allowincell="f" style="position:absolute;left:4503;top:3488;width:993;height:44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/>
                                            </w:rPr>
                                            <w:t>I 0.1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shape id="shape_0" fillcolor="white" stroked="t" o:allowincell="f" style="position:absolute;left:3083;top:3488;width:993;height:44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/>
                                            </w:rPr>
                                            <w:t>Q 0.0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shape id="shape_0" fillcolor="white" stroked="t" o:allowincell="f" style="position:absolute;left:4929;top:6641;width:851;height:44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/>
                                            </w:rPr>
                                            <w:t>+100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line id="shape_0" from="2089,3711" to="2089,8294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89,4162" to="3366,4162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shape id="shape_0" stroked="t" o:allowincell="f" style="position:absolute;left:3367;top:3936;width:283;height:449;mso-wrap-style:none;v-text-anchor:middle" type="_x0000_t185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shape>
                                  <v:line id="shape_0" from="3651,4162" to="4786,4162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shape id="shape_0" stroked="t" o:allowincell="f" style="position:absolute;left:4787;top:3936;width:283;height:449;mso-wrap-style:none;v-text-anchor:middle" type="_x0000_t185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shape>
                                  <v:line id="shape_0" from="5071,4162" to="6206,4162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shape id="shape_0" stroked="t" o:allowincell="f" style="position:absolute;left:6207;top:3936;width:851;height:449;mso-wrap-style:none;v-text-anchor:middle" type="_x0000_t185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shape>
                                  <v:shape id="shape_0" stroked="t" o:allowincell="f" style="position:absolute;left:6207;top:4950;width:851;height:449;mso-wrap-style:none;v-text-anchor:middle" type="_x0000_t185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shape>
                                  <v:line id="shape_0" from="5639,4162" to="5639,5174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639,5176" to="6206,5176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rect id="shape_0" fillcolor="white" stroked="t" o:allowincell="f" style="position:absolute;left:6207;top:5964;width:1419;height:1126;mso-wrap-style:none;v-text-anchor:middle"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rect>
                                  <v:line id="shape_0" from="5639,5176" to="5639,6188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89,7880" to="3366,7880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shape id="shape_0" stroked="t" o:allowincell="f" style="position:absolute;left:3367;top:7654;width:283;height:449;mso-wrap-style:none;v-text-anchor:middle" type="_x0000_t185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shape>
                                  <v:line id="shape_0" from="3651,7880" to="4786,7880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shape id="shape_0" stroked="t" o:allowincell="f" style="position:absolute;left:4787;top:7654;width:851;height:449;mso-wrap-style:none;v-text-anchor:middle" type="_x0000_t185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shape>
                                  <v:shape id="shape_0" fillcolor="white" stroked="t" o:allowincell="f" style="position:absolute;left:6917;top:6076;width:993;height:336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/>
                                            </w:rPr>
                                            <w:t>TON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shape id="shape_0" fillcolor="white" stroked="t" o:allowincell="f" style="position:absolute;left:6065;top:6076;width:709;height:336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/>
                                            </w:rPr>
                                            <w:t>IN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line id="shape_0" from="6207,5964" to="6207,6527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639,6190" to="6206,6190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f" style="position:absolute;left:6065;top:6641;width:709;height:33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/>
                                            </w:rPr>
                                            <w:t>PT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line id="shape_0" from="6207,6641" to="6207,7090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639,6866" to="6206,6866" stroked="t" o:allowincell="f" style="position:absolute;flip:x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627,5964" to="7627,6527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f" style="position:absolute;left:4929;top:7654;width:425;height:44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/>
                                            </w:rPr>
                                            <w:t>S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  <v:shape id="shape_0" fillcolor="white" stroked="t" o:allowincell="f" style="position:absolute;left:1707;top:2412;width:4357;height:107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  <v:line id="shape_0" from="2089,2027" to="4928,202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4929;top:1702;width:851;height:567;mso-wrap-style:none;v-text-anchor:middle" type="_x0000_t185"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4077;top:2354;width:1135;height:5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 0.3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line id="shape_0" from="2941,3122" to="4076,312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4077;top:2813;width:851;height:567;mso-wrap-style:none;v-text-anchor:middle" type="_x0000_t185"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2701;top:2813;width:239;height:592;mso-wrap-style:none;v-text-anchor:middle" type="_x0000_t185">
                      <v:fill o:detectmouseclick="t" on="false"/>
                      <v:stroke color="black" weight="19080" joinstyle="miter" endcap="flat"/>
                      <w10:wrap type="none"/>
                    </v:shape>
                    <v:line id="shape_0" from="2089,3122" to="2700,312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089,1818" to="2089,3546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01,2923" to="2940,326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4175;top:2897;width:611;height:4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471;top:2411;width:895;height:4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 0.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line id="shape_0" from="2657,2027" to="2940,202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225,2027" to="3792,202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701;top:1443;width:993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 0.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2941,1819" to="2941,22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25,1819" to="3225,22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941,2027" to="3224,2027" stroked="t" o:allowincell="f" style="position:absolute">
                  <v:stroke color="white" weight="19080" joinstyle="miter" endcap="flat"/>
                  <v:fill o:detectmouseclick="t" on="false"/>
                  <w10:wrap type="none"/>
                </v:line>
                <v:line id="shape_0" from="2941,1869" to="2941,2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5,1869" to="3225,21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00860</wp:posOffset>
                </wp:positionH>
                <wp:positionV relativeFrom="paragraph">
                  <wp:posOffset>1078865</wp:posOffset>
                </wp:positionV>
                <wp:extent cx="549910" cy="36957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3pt;height:29.1pt;mso-wrap-distance-left:9.05pt;mso-wrap-distance-right:9.05pt;mso-wrap-distance-top:0pt;mso-wrap-distance-bottom:0pt;margin-top:84.95pt;mso-position-vertical-relative:text;margin-left:141.8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134" w:gutter="0" w:header="72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68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lang w:val="en-U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15:30:00Z</dcterms:created>
  <dc:creator>КОПЫЧЕВ </dc:creator>
  <dc:description/>
  <dc:language>en-US</dc:language>
  <cp:lastModifiedBy>КОПЫЧЕВ </cp:lastModifiedBy>
  <cp:lastPrinted>2000-10-30T14:27:00Z</cp:lastPrinted>
  <dcterms:modified xsi:type="dcterms:W3CDTF">2000-10-30T11:31:00Z</dcterms:modified>
  <cp:revision>126</cp:revision>
  <dc:subject/>
  <dc:title/>
</cp:coreProperties>
</file>