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7621895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18380377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3003867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10961187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2104970120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759503528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47006677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136331103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390815707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81785062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9304259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58606610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167490126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