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1771536042"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750603722"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1676572159"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222339486"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935697391"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2002973406"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608668139"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299700338"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759084914"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1829558946"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860186784"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1062422461"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1122673140"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10559717"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1854911173"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1684277459"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