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6743700" cy="10286365"/>
                <wp:effectExtent l="0" t="9525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0286280"/>
                          <a:chOff x="0" y="0"/>
                          <a:chExt cx="6743880" cy="10286280"/>
                        </a:xfrm>
                      </wpg:grpSpPr>
                      <wps:wsp>
                        <wps:cNvSpPr/>
                        <wps:spPr>
                          <a:xfrm>
                            <a:off x="93240" y="0"/>
                            <a:ext cx="6647040" cy="1019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9649440"/>
                            <a:ext cx="6647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8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5160" y="9740160"/>
                            <a:ext cx="34156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РТ-01.39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89840" y="9831600"/>
                            <a:ext cx="55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9840" y="9649440"/>
                            <a:ext cx="5536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08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48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9831600"/>
                            <a:ext cx="230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10013400"/>
                            <a:ext cx="230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13400"/>
                            <a:ext cx="2585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 Лист № докумен.  Подпись дата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9pt;width:531pt;height:809.95pt" coordorigin="-720,-180" coordsize="10620,16199">
                <v:rect id="shape_0" fillcolor="white" stroked="t" o:allowincell="f" style="position:absolute;left:-573;top:-180;width:10467;height:1605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-573,15016" to="9894,1501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028,15016" to="9028,158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61,15016" to="3061,158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51;top:15159;width:537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i/>
                            <w:szCs w:val="24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РТ-01.39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28,15303" to="9899,153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028;top:15016;width:871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37,15016" to="-137,158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4,15016" to="444,158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79,15016" to="2479,158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07,15016" to="1607,158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73,15303" to="3060,15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73,15589" to="3060,15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720;top:15589;width:4070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м Лист № докумен.  Подпись дата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</w:t>
      </w:r>
      <w:r>
        <w:rPr>
          <w:sz w:val="44"/>
        </w:rPr>
        <w:t xml:space="preserve">                      </w:t>
      </w:r>
      <w:r>
        <w:rPr>
          <w:sz w:val="44"/>
        </w:rPr>
        <w:t>Введение</w:t>
      </w:r>
    </w:p>
    <w:p>
      <w:pPr>
        <w:pStyle w:val="Normal"/>
        <w:ind w:left="-900" w:hanging="0"/>
        <w:rPr>
          <w:sz w:val="44"/>
        </w:rPr>
      </w:pPr>
      <w:r>
        <w:rPr>
          <w:sz w:val="44"/>
        </w:rPr>
      </w:r>
    </w:p>
    <w:p>
      <w:pPr>
        <w:pStyle w:val="TextBodyIndent"/>
        <w:ind w:left="-360" w:firstLine="540"/>
        <w:rPr/>
      </w:pPr>
      <w:r>
        <w:rPr/>
        <w:t>Видео</w:t>
      </w:r>
      <w:r>
        <w:rPr>
          <w:lang w:val="en-US"/>
        </w:rPr>
        <w:t xml:space="preserve"> </w:t>
      </w:r>
      <w:r>
        <w:rPr/>
        <w:t>усилитель – это усилитель, который усиливает электрический видеосигнал, который состоит из меняющихся картинок изображения. Для точного воспроизведения формы сигнала усилитель не должен вносить больших частотных и фазовых искажений.  Для того, чтобы искажения формы сигнала отсутствовали, фазовые сдвиги в усилителе либо должны вообще отсутствовать, либо величина их должна быть пропорциональна частоте.</w:t>
      </w:r>
    </w:p>
    <w:p>
      <w:pPr>
        <w:pStyle w:val="Normal"/>
        <w:spacing w:lineRule="auto" w:line="360"/>
        <w:ind w:left="-360" w:firstLine="540"/>
        <w:rPr/>
      </w:pPr>
      <w:r>
        <w:rPr>
          <w:sz w:val="28"/>
        </w:rPr>
        <w:t xml:space="preserve">В данной курсовой работе нам нужно спроектировать и рассчитать предварительный усилитель телевизионной камеры, работающий на </w:t>
      </w:r>
      <w:r>
        <w:rPr>
          <w:sz w:val="28"/>
          <w:lang w:val="en-US"/>
        </w:rPr>
        <w:t>50</w:t>
      </w:r>
      <w:r>
        <w:rPr>
          <w:sz w:val="28"/>
        </w:rPr>
        <w:t xml:space="preserve">-омный кабель. </w:t>
      </w:r>
    </w:p>
    <w:p>
      <w:pPr>
        <w:pStyle w:val="Normal"/>
        <w:spacing w:lineRule="auto" w:line="360"/>
        <w:ind w:left="-36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6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6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6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6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6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6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6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6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6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6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6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6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6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6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6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6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6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6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6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60" w:firstLine="54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0055</wp:posOffset>
                </wp:positionH>
                <wp:positionV relativeFrom="paragraph">
                  <wp:posOffset>-68580</wp:posOffset>
                </wp:positionV>
                <wp:extent cx="6743700" cy="10286365"/>
                <wp:effectExtent l="0" t="9525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0286280"/>
                          <a:chOff x="0" y="0"/>
                          <a:chExt cx="6743880" cy="10286280"/>
                        </a:xfrm>
                      </wpg:grpSpPr>
                      <wps:wsp>
                        <wps:cNvSpPr/>
                        <wps:spPr>
                          <a:xfrm>
                            <a:off x="93240" y="0"/>
                            <a:ext cx="6647040" cy="1019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9649440"/>
                            <a:ext cx="6647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8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5160" y="9740160"/>
                            <a:ext cx="34156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РТ-01.39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89840" y="9831600"/>
                            <a:ext cx="55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9840" y="9649440"/>
                            <a:ext cx="5536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08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48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9831600"/>
                            <a:ext cx="230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10013400"/>
                            <a:ext cx="230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13400"/>
                            <a:ext cx="2585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 Лист № докумен.  Подпись дата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65pt;margin-top:-5.4pt;width:531pt;height:809.95pt" coordorigin="-693,-108" coordsize="10620,16199">
                <v:rect id="shape_0" fillcolor="white" stroked="t" o:allowincell="f" style="position:absolute;left:-546;top:-108;width:10467;height:1605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-546,15088" to="9921,1508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055,15088" to="9055,159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88,15088" to="3088,159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378;top:15231;width:537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i/>
                            <w:szCs w:val="24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РТ-01.39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55,15375" to="9926,153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055;top:15088;width:871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10,15088" to="-110,159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1,15088" to="471,159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06,15088" to="2506,159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34,15088" to="1634,159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46,15375" to="3087,15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6,15661" to="3087,15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693;top:15661;width:4070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м Лист № докумен.  Подпись дата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4"/>
        </w:rPr>
        <w:t>6. Приложение</w:t>
      </w:r>
    </w:p>
    <w:p>
      <w:pPr>
        <w:pStyle w:val="Normal"/>
        <w:spacing w:lineRule="auto" w:line="360"/>
        <w:ind w:left="-36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6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60" w:firstLine="54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2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900" w:firstLine="54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1:41:00Z</dcterms:created>
  <dc:creator>Алекс</dc:creator>
  <dc:description/>
  <dc:language>en-US</dc:language>
  <cp:lastModifiedBy>Денис</cp:lastModifiedBy>
  <cp:lastPrinted>2004-02-24T21:26:00Z</cp:lastPrinted>
  <dcterms:modified xsi:type="dcterms:W3CDTF">2004-03-11T11:46:00Z</dcterms:modified>
  <cp:revision>3</cp:revision>
  <dc:subject/>
  <dc:title>                                             Введение</dc:title>
</cp:coreProperties>
</file>