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601637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8270989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2013671947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