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248029901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860653761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406346360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866065622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