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442572926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1378360793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688636287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371314035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