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38681919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2453817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9692226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437744079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