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hadow/>
          <w:sz w:val="32"/>
        </w:rPr>
      </w:pPr>
      <w:r>
        <w:rPr>
          <w:shadow/>
          <w:sz w:val="32"/>
        </w:rPr>
        <w:t>Расчет времени откачки распределенных вакуумных систем .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"/>
        <w:rPr/>
      </w:pPr>
      <w:r>
        <w:rPr/>
        <w:tab/>
        <w:t xml:space="preserve">Определим время откачки нестационарном режиме для трубопровода с распределенным объемом без учета газовыделения с его стенок . Один конец трубопровода  закрыт заглушкой , а другой присоединен к насосу с очень большой быстротой откачки , т.е. в открытом сечении трубопровода давление можно считать равным нулю . </w:t>
      </w:r>
    </w:p>
    <w:p>
      <w:pPr>
        <w:pStyle w:val="Normal"/>
        <w:rPr/>
      </w:pPr>
      <w:r>
        <w:rPr>
          <w:sz w:val="28"/>
        </w:rPr>
        <w:tab/>
        <w:t xml:space="preserve">Разность газовых потоков , проходящих через сечения трубопровода , отстоящих 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</w:rPr>
        <w:t xml:space="preserve"> , определяют скорость удаления газ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Ul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l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, (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– площадь поперечного сечения трубопровода 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>– производимость и  длина трубопровода .</w:t>
      </w:r>
    </w:p>
    <w:p>
      <w:pPr>
        <w:pStyle w:val="Normal"/>
        <w:rPr/>
      </w:pPr>
      <w:r>
        <w:rPr>
          <w:sz w:val="28"/>
        </w:rPr>
        <w:tab/>
        <w:t xml:space="preserve">Записанное выражение после сокращения можно представить в виде дифференциального уравнени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деD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, имеющего  следующие начальные и граничные условия 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. </w:t>
      </w:r>
    </w:p>
    <w:p>
      <w:pPr>
        <w:pStyle w:val="Normal"/>
        <w:rPr/>
      </w:pPr>
      <w:r>
        <w:rPr>
          <w:sz w:val="28"/>
          <w:lang w:val="en-US"/>
        </w:rPr>
        <w:tab/>
        <w:t xml:space="preserve">Решение этого уравнения 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>, (2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sz w:val="28"/>
        </w:rPr>
        <w:t xml:space="preserve"> – объем трубопровода .</w:t>
      </w:r>
    </w:p>
    <w:p>
      <w:pPr>
        <w:pStyle w:val="Normal"/>
        <w:rPr/>
      </w:pPr>
      <w:r>
        <w:rPr>
          <w:sz w:val="28"/>
        </w:rPr>
        <w:tab/>
        <w:t xml:space="preserve">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уравнение ( 2 ) можно упростить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Отсюда следует выражение для времени снижения давления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д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в закрытом сечение трубопровода 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≃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В том случае 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</w:rPr>
        <w:t xml:space="preserve"> зависит от дав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– среднее значение в соответствующих диапазонах давлений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Используемая литература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Л.Н. Розанов</w:t>
      </w:r>
      <w:r>
        <w:rPr>
          <w:sz w:val="28"/>
        </w:rPr>
        <w:t xml:space="preserve"> . Вакуумная техника .</w:t>
      </w:r>
    </w:p>
    <w:p>
      <w:pPr>
        <w:pStyle w:val="Normal"/>
        <w:rPr>
          <w:sz w:val="28"/>
        </w:rPr>
      </w:pPr>
      <w:r>
        <w:rPr>
          <w:sz w:val="28"/>
        </w:rPr>
        <w:t>Москва « Высшая школа » 1990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{By Slava KPSS} 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3:17:00Z</dcterms:created>
  <dc:creator>Slava KPSS</dc:creator>
  <dc:description/>
  <dc:language>en-US</dc:language>
  <cp:lastModifiedBy>Slava</cp:lastModifiedBy>
  <dcterms:modified xsi:type="dcterms:W3CDTF">2002-05-19T13:17:00Z</dcterms:modified>
  <cp:revision>2</cp:revision>
  <dc:subject>Расчет времени откачки распределенных вакуумных систем .</dc:subject>
  <dc:title>Расчет времени откачки распределенных вакуумных систем </dc:title>
</cp:coreProperties>
</file>