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4.</w:t>
      </w:r>
    </w:p>
    <w:p>
      <w:pPr>
        <w:pStyle w:val="Heading"/>
        <w:rPr>
          <w:rFonts w:ascii="Arial" w:hAnsi="Arial" w:cs="Arial"/>
          <w:sz w:val="28"/>
        </w:rPr>
      </w:pPr>
      <w:r>
        <w:rPr>
          <w:sz w:val="28"/>
        </w:rPr>
        <w:t>Опросный лист  №1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циометрический эксперимен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</w:rPr>
        <w:t>Инструкция:</w:t>
      </w:r>
      <w:r>
        <w:rPr>
          <w:i/>
          <w:sz w:val="28"/>
        </w:rPr>
        <w:t xml:space="preserve"> </w:t>
      </w:r>
      <w:r>
        <w:rPr>
          <w:sz w:val="28"/>
        </w:rPr>
        <w:t>Выбери из вашего класса трёх учеников в порядке твоего предпочтения и укажи их фамилии в прямоугольниках, расположенных после задания.</w:t>
      </w:r>
      <w:r>
        <w:rPr>
          <w:b/>
          <w:i/>
          <w:sz w:val="28"/>
        </w:rPr>
        <w:t xml:space="preserve"> </w:t>
      </w:r>
      <w:r>
        <w:rPr>
          <w:sz w:val="28"/>
        </w:rPr>
        <w:t>Через тире укажи номер причины, по которой ты делаешь свой выбор (на другой стороне опросного листа написаны 14 причин). Напиши внизу листа свою фамилию и им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</w:rPr>
        <w:t>Отвечать нужно искренне и точно. Гарантируем неразглашение ваших ответов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3030</wp:posOffset>
                </wp:positionV>
                <wp:extent cx="61264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9pt" to="483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Напиши 3 фамилии учеников из Вашего класса (мальчика или девочку) с кем бы Ты больше всего хотел дружить и заниматься интересным делом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5080</wp:posOffset>
                </wp:positionV>
                <wp:extent cx="3913505" cy="1603375"/>
                <wp:effectExtent l="571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560" cy="1603440"/>
                          <a:chOff x="0" y="0"/>
                          <a:chExt cx="3913560" cy="160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1640" cy="36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4320"/>
                            <a:ext cx="3311640" cy="36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0200"/>
                            <a:ext cx="3311640" cy="36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24192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84780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45368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0.4pt;width:308.1pt;height:126.25pt" coordorigin="310,8" coordsize="6162,2525">
                <v:rect id="shape_0" stroked="t" o:allowincell="f" style="position:absolute;left:310;top:8;width:5214;height:5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;top:1007;width:5214;height:5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0;top:1961;width:5214;height:5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99,389" to="6472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9,1343" to="647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9,2297" to="6472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Напиши через запятую фамилии тех, кто Тебе больше всего </w:t>
      </w:r>
      <w:r>
        <w:rPr>
          <w:b/>
          <w:i/>
          <w:sz w:val="28"/>
        </w:rPr>
        <w:t>не нравится</w:t>
      </w:r>
      <w:r>
        <w:rPr>
          <w:sz w:val="28"/>
        </w:rPr>
        <w:t xml:space="preserve"> в твоем классе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ата заполнения ________________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ласс__________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мя  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Причины  твоего  выбо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он веселый и с ним можно общать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он не жадны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мы живем ряд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мы вместе ходим на одну секц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мы давно учимся в одной школ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мы вместе отдыхали лет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с ним интересн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много зна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подсказывает и мы вместе делаем домашнее зада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мы обмениваемся книг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 мы вместе играем на компьютер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он очень сильный и защищает ме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он (она) мне нравить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тому что мне нужен такой друг (подруг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Опросный лист  №2.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Методика самооценки качеств личнос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м. Т. Дембо – С. Рубинштейн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417"/>
        <w:gridCol w:w="1418"/>
        <w:gridCol w:w="1417"/>
        <w:gridCol w:w="1276"/>
        <w:gridCol w:w="1134"/>
      </w:tblGrid>
      <w:tr>
        <w:trPr>
          <w:trHeight w:val="4512" w:hRule="atLeast"/>
        </w:trPr>
        <w:tc>
          <w:tcPr>
            <w:tcW w:w="1276" w:type="dxa"/>
            <w:tcBorders/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spacing w:val="20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318770</wp:posOffset>
                      </wp:positionV>
                      <wp:extent cx="392430" cy="246888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0" cy="2468880"/>
                                <a:chOff x="0" y="0"/>
                                <a:chExt cx="39240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25.1pt;width:30.85pt;height:194.35pt" coordorigin="166,502" coordsize="617,3887">
                      <v:line id="shape_0" from="475,502" to="47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890" to="68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1279" to="68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1668" to="68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2446" to="68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2057" to="68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2834" to="68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3223" to="68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3612" to="68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4390" to="783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502" to="783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,4001" to="68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318770</wp:posOffset>
                      </wp:positionV>
                      <wp:extent cx="392430" cy="246888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0" cy="2468880"/>
                                <a:chOff x="0" y="0"/>
                                <a:chExt cx="39240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3pt;margin-top:25.1pt;width:30.85pt;height:194.35pt" coordorigin="1606,502" coordsize="617,3887">
                      <v:line id="shape_0" from="1915,502" to="191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890" to="212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1279" to="212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1668" to="212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2446" to="212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2057" to="212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2834" to="212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3223" to="212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3612" to="212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6,4390" to="2223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6,502" to="2223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9,4001" to="212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3pt;margin-top:25.1pt;width:30.9pt;height:194.35pt" coordorigin="3046,502" coordsize="618,3887">
                      <v:line id="shape_0" from="3355,502" to="335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890" to="356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1279" to="356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1668" to="356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2446" to="356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2057" to="356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2834" to="356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3223" to="356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3612" to="356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6,4390" to="366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6,502" to="366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9,4001" to="356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3pt;margin-top:25.1pt;width:30.9pt;height:194.35pt" coordorigin="4486,502" coordsize="618,3887">
                      <v:line id="shape_0" from="4795,502" to="479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890" to="500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1279" to="500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1668" to="500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2446" to="500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2057" to="500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2834" to="500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3223" to="500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3612" to="500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6,4390" to="510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6,502" to="510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4001" to="500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3pt;margin-top:25.1pt;width:30.9pt;height:194.35pt" coordorigin="5926,502" coordsize="618,3887">
                      <v:line id="shape_0" from="6235,502" to="623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890" to="644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1279" to="644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1668" to="644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2446" to="644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2057" to="644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2834" to="644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3223" to="644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3612" to="644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4390" to="654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502" to="654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4001" to="644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43220</wp:posOffset>
                      </wp:positionH>
                      <wp:positionV relativeFrom="paragraph">
                        <wp:posOffset>308610</wp:posOffset>
                      </wp:positionV>
                      <wp:extent cx="392430" cy="246888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0" cy="2468880"/>
                                <a:chOff x="0" y="0"/>
                                <a:chExt cx="39240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6pt;margin-top:24.3pt;width:30.85pt;height:194.35pt" coordorigin="8572,486" coordsize="617,3887">
                      <v:line id="shape_0" from="8881,486" to="8881,4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5,874" to="9086,8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5,1263" to="9086,12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5,1652" to="9086,16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5,2430" to="9086,24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5,2041" to="9086,20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5,2818" to="9086,28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5,3207" to="9086,32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5,3596" to="9086,35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72,4374" to="9189,43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72,486" to="9189,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5,3985" to="9086,39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318770</wp:posOffset>
                      </wp:positionV>
                      <wp:extent cx="393065" cy="246888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3120" cy="2468880"/>
                                <a:chOff x="0" y="0"/>
                                <a:chExt cx="393120" cy="246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46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462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935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405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23444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9874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48068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7280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97496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22192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8.3pt;margin-top:25.1pt;width:30.9pt;height:194.35pt" coordorigin="7366,502" coordsize="618,3887">
                      <v:line id="shape_0" from="7675,502" to="7675,43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890" to="7880,8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1279" to="7880,12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1668" to="7880,1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2446" to="7880,2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2057" to="7880,20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2834" to="7880,28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223" to="7880,32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3612" to="7880,36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4390" to="7984,4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502" to="7984,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9,4001" to="7880,4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pacing w:val="20"/>
                <w:sz w:val="28"/>
              </w:rPr>
              <w:t>Доброта</w:t>
            </w:r>
          </w:p>
        </w:tc>
        <w:tc>
          <w:tcPr>
            <w:tcW w:w="1560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естность</w:t>
            </w:r>
          </w:p>
        </w:tc>
        <w:tc>
          <w:tcPr>
            <w:tcW w:w="141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образительность</w:t>
            </w:r>
          </w:p>
        </w:tc>
        <w:tc>
          <w:tcPr>
            <w:tcW w:w="1418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Трудолюбие</w:t>
            </w:r>
          </w:p>
        </w:tc>
        <w:tc>
          <w:tcPr>
            <w:tcW w:w="1417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Щедрость</w:t>
            </w:r>
          </w:p>
        </w:tc>
        <w:tc>
          <w:tcPr>
            <w:tcW w:w="1276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Любознательность</w:t>
            </w:r>
          </w:p>
        </w:tc>
        <w:tc>
          <w:tcPr>
            <w:tcW w:w="1134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Общительност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та заполнения 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sz w:val="28"/>
        </w:rPr>
        <w:t>Имя</w:t>
      </w:r>
      <w:r>
        <w:rPr/>
        <w:t xml:space="preserve">  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43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10"/>
      <w:sz w:val="24"/>
    </w:rPr>
  </w:style>
  <w:style w:type="character" w:styleId="WW8Num2z0">
    <w:name w:val="WW8Num2z0"/>
    <w:qFormat/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pacing w:val="1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1:43:00Z</dcterms:created>
  <dc:creator>Игнатенко Ю.А.  СНТБ</dc:creator>
  <dc:description/>
  <dc:language>en-US</dc:language>
  <cp:lastModifiedBy>Игнатенко Ю.А.  СНТБ</cp:lastModifiedBy>
  <cp:lastPrinted>2000-07-01T18:06:00Z</cp:lastPrinted>
  <dcterms:modified xsi:type="dcterms:W3CDTF">2000-07-01T12:15:00Z</dcterms:modified>
  <cp:revision>2</cp:revision>
  <dc:subject/>
  <dc:title/>
</cp:coreProperties>
</file>