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GalsLight" w:hAnsi="GalsLight" w:cs="GalsLight"/>
          <w:sz w:val="40"/>
          <w:u w:val="single"/>
        </w:rPr>
      </w:pPr>
      <w:r>
        <w:rPr>
          <w:rFonts w:cs="GalsLight" w:ascii="GalsLight" w:hAnsi="GalsLight"/>
          <w:sz w:val="40"/>
          <w:u w:val="single"/>
        </w:rPr>
        <w:t>Введ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аблик рилейшнз (</w:t>
      </w:r>
      <w:r>
        <w:rPr>
          <w:sz w:val="28"/>
          <w:lang w:val="en-US"/>
        </w:rPr>
        <w:t>PR</w:t>
      </w:r>
      <w:r>
        <w:rPr>
          <w:sz w:val="28"/>
        </w:rPr>
        <w:t xml:space="preserve">) становятся всё более значимой сферой деятельности российских компаний, государственных структур, общественных организаций. Рост внимания  к сфере </w:t>
      </w:r>
      <w:r>
        <w:rPr>
          <w:sz w:val="28"/>
          <w:lang w:val="en-US"/>
        </w:rPr>
        <w:t>PR</w:t>
      </w:r>
      <w:r>
        <w:rPr>
          <w:sz w:val="28"/>
        </w:rPr>
        <w:t xml:space="preserve"> в последние годы не случаен, он определяется рядом объективных факторов: растущий динамизм, изменчивость и неопределенность деловой среды – обусловили для организаций необходимость установления и ведения устойчивых информационных связей с партнерами, потребителями, заняты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рганизация специальных событий – одна из функций </w:t>
      </w:r>
      <w:r>
        <w:rPr>
          <w:sz w:val="28"/>
          <w:lang w:val="en-US"/>
        </w:rPr>
        <w:t>PR</w:t>
      </w:r>
      <w:r>
        <w:rPr>
          <w:sz w:val="28"/>
        </w:rPr>
        <w:t xml:space="preserve"> специалистов в современном бизнесе. Что же такое специальные событи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ециальные события – это мероприятия, проводимые компанией в целях привлечения внимания общественности к самой компании, ее деятельности и продуктам. Спецсобытия призваны нарушить рутинный и привычный ход жизни в самой компании и окружающей ее среде, стать событием для целевых групп общественности.</w:t>
      </w:r>
    </w:p>
    <w:p>
      <w:pPr>
        <w:pStyle w:val="TextBody"/>
        <w:jc w:val="both"/>
        <w:rPr/>
      </w:pPr>
      <w:r>
        <w:rPr/>
        <w:t>Основными спецсобытиями являются: церемонии открытия, приемы, презентации, конференции, дни открытых дверей, круглые столы, выставки.</w:t>
      </w:r>
    </w:p>
    <w:p>
      <w:pPr>
        <w:pStyle w:val="TextBody"/>
        <w:jc w:val="both"/>
        <w:rPr/>
      </w:pPr>
      <w:r>
        <w:rPr/>
        <w:t>Успешное спецсобытие требует подготовки более серьезной, чем это обычно предполагается зрителями, участниками и приглашенными. Важно четко определить цель события, согласовать ее со всеми заинтересованными сторонами и довести до сведения всех участников подготовки мероприятия. Подготовка спецсобытия предполагает определение круга участников и их ролей, состава приглашенных, разработку детальной программы и сценария, расписанного по минутам. Мероприятия, имеющие значение для общественности более широкой, чем сами участники, предполагается освещать в СМИ.</w:t>
      </w:r>
    </w:p>
    <w:p>
      <w:pPr>
        <w:pStyle w:val="TextBody"/>
        <w:jc w:val="both"/>
        <w:rPr/>
      </w:pPr>
      <w:r>
        <w:rPr/>
        <w:t xml:space="preserve">В этой работе рассмотрен один из видов спецсобытий – презентация, как мероприятия по представлению новых услуг, продуктов, фирмы, а также презентация может быть формой открытия чего-либо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lsLigh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1:42:00Z</dcterms:created>
  <dc:creator>Алина</dc:creator>
  <dc:description/>
  <dc:language>en-US</dc:language>
  <cp:lastModifiedBy>Алина</cp:lastModifiedBy>
  <dcterms:modified xsi:type="dcterms:W3CDTF">2002-11-08T22:08:00Z</dcterms:modified>
  <cp:revision>1</cp:revision>
  <dc:subject/>
  <dc:title>Введение</dc:title>
</cp:coreProperties>
</file>