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асчет затвердевания плоской отливки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</w:rPr>
        <w:t>в массивной форме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Выполнили: ст. гр. МЛА-97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Злобина С. А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арпин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ирина Л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имарев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окар А. Н.</w:t>
      </w:r>
    </w:p>
    <w:p>
      <w:pPr>
        <w:pStyle w:val="Normal"/>
        <w:ind w:right="848" w:hanging="0"/>
        <w:jc w:val="right"/>
        <w:rPr>
          <w:sz w:val="28"/>
        </w:rPr>
      </w:pPr>
      <w:r>
        <w:rPr>
          <w:sz w:val="28"/>
        </w:rPr>
        <w:t>Проверил: доцент, к.т.н.</w:t>
      </w:r>
    </w:p>
    <w:p>
      <w:pPr>
        <w:pStyle w:val="Style10"/>
        <w:ind w:left="6804" w:right="-2" w:hanging="0"/>
        <w:rPr/>
      </w:pPr>
      <w:r>
        <w:rPr/>
        <w:t>Передернин Л.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"/>
        <w:ind w:hanging="0"/>
        <w:jc w:val="center"/>
        <w:rPr/>
      </w:pPr>
      <w:r>
        <w:rPr/>
        <w:t>Новокузнецк 2001</w:t>
      </w:r>
    </w:p>
    <w:p>
      <w:pPr>
        <w:pStyle w:val="Heading1"/>
        <w:rPr/>
      </w:pPr>
      <w:bookmarkStart w:id="0" w:name="__RefHeading___Toc514802265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514802265">
            <w:r>
              <w:rPr>
                <w:rStyle w:val="IndexLink"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6">
            <w:r>
              <w:rPr>
                <w:rStyle w:val="IndexLink"/>
                <w:sz w:val="28"/>
                <w:szCs w:val="32"/>
                <w:lang w:val="en-US" w:eastAsia="en-US"/>
              </w:rPr>
              <w:t>Зада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7">
            <w:r>
              <w:rPr>
                <w:rStyle w:val="IndexLink"/>
                <w:sz w:val="28"/>
                <w:szCs w:val="32"/>
                <w:lang w:val="en-US" w:eastAsia="en-US"/>
              </w:rPr>
              <w:t>Постановка задачи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8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Графическое представлени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69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атематическая формулировка задач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0">
            <w:r>
              <w:rPr>
                <w:rStyle w:val="IndexLink"/>
                <w:sz w:val="28"/>
                <w:szCs w:val="32"/>
                <w:lang w:val="en-US" w:eastAsia="en-US"/>
              </w:rPr>
              <w:t>Метод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1">
            <w:r>
              <w:rPr>
                <w:rStyle w:val="IndexLink"/>
                <w:sz w:val="28"/>
                <w:szCs w:val="32"/>
                <w:lang w:val="en-US" w:eastAsia="en-US"/>
              </w:rPr>
              <w:t>Схема апроксимации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2">
            <w:r>
              <w:rPr>
                <w:rStyle w:val="IndexLink"/>
                <w:sz w:val="28"/>
                <w:szCs w:val="32"/>
                <w:lang w:val="en-US" w:eastAsia="en-US"/>
              </w:rPr>
              <w:t>Алгоритм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3">
            <w:r>
              <w:rPr>
                <w:rStyle w:val="IndexLink"/>
                <w:sz w:val="28"/>
                <w:szCs w:val="32"/>
                <w:lang w:val="en-US" w:eastAsia="en-US"/>
              </w:rPr>
              <w:t>Идентификатор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4">
            <w:r>
              <w:rPr>
                <w:rStyle w:val="IndexLink"/>
                <w:sz w:val="28"/>
                <w:szCs w:val="32"/>
                <w:lang w:val="en-US" w:eastAsia="en-US"/>
              </w:rPr>
              <w:t>Блок-схема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5">
            <w:r>
              <w:rPr>
                <w:rStyle w:val="IndexLink"/>
                <w:sz w:val="28"/>
                <w:szCs w:val="32"/>
                <w:lang w:val="en-US" w:eastAsia="en-US"/>
              </w:rPr>
              <w:t>Программа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6">
            <w:r>
              <w:rPr>
                <w:rStyle w:val="IndexLink"/>
                <w:sz w:val="28"/>
                <w:szCs w:val="32"/>
                <w:lang w:val="en-US" w:eastAsia="en-US"/>
              </w:rPr>
              <w:t>Сравнение с инженерными методами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514802277">
            <w:r>
              <w:rPr>
                <w:rStyle w:val="IndexLink"/>
                <w:sz w:val="28"/>
                <w:szCs w:val="32"/>
                <w:lang w:val="en-US" w:eastAsia="en-US"/>
              </w:rPr>
              <w:t>Результаты расчета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14802266"/>
      <w:bookmarkEnd w:id="1"/>
      <w:r>
        <w:rPr/>
        <w:t>Задание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=30 мм</w:t>
      </w:r>
    </w:p>
    <w:p>
      <w:pPr>
        <w:pStyle w:val="Style9"/>
        <w:spacing w:lineRule="auto" w:line="240"/>
        <w:rPr/>
      </w:pPr>
      <w:r>
        <w:rPr/>
        <w:t xml:space="preserve">Сплав: Латунь (10% </w:t>
      </w:r>
      <w:r>
        <w:rPr>
          <w:lang w:val="en-US"/>
        </w:rPr>
        <w:t>Zn</w:t>
      </w:r>
      <w:r>
        <w:rPr/>
        <w:t>).</w:t>
      </w:r>
    </w:p>
    <w:p>
      <w:pPr>
        <w:pStyle w:val="Style9"/>
        <w:spacing w:lineRule="auto" w:line="240"/>
        <w:rPr/>
      </w:pPr>
      <w:r>
        <w:rPr/>
        <w:t>Форма: Песчано-глинистая объемная сырая (ПГФ).</w:t>
      </w:r>
    </w:p>
    <w:p>
      <w:pPr>
        <w:pStyle w:val="Style9"/>
        <w:spacing w:lineRule="auto" w:line="240"/>
        <w:rPr/>
      </w:pPr>
      <w:r>
        <w:rPr/>
        <w:t>Индексы: 1-Ме</w:t>
      </w:r>
      <w:r>
        <w:rPr>
          <w:vertAlign w:val="subscript"/>
        </w:rPr>
        <w:t>тв</w:t>
      </w:r>
      <w:r>
        <w:rPr/>
        <w:t>, 2- Ме</w:t>
      </w:r>
      <w:r>
        <w:rPr>
          <w:vertAlign w:val="subscript"/>
        </w:rPr>
        <w:t>ж</w:t>
      </w:r>
      <w:r>
        <w:rPr/>
        <w:t>, 4-форма.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1</w:t>
      </w:r>
      <w:r>
        <w:rPr/>
        <w:t>=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2</w:t>
      </w:r>
      <w:r>
        <w:rPr/>
        <w:t>=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=195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101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=86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=80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lang w:val="en-US"/>
        </w:rPr>
        <w:t>L</w:t>
      </w:r>
      <w:r>
        <w:rPr/>
        <w:t>=221000 Дж/кг</w:t>
      </w:r>
    </w:p>
    <w:p>
      <w:pPr>
        <w:pStyle w:val="Style9"/>
        <w:spacing w:lineRule="auto" w:line="240"/>
        <w:rPr/>
      </w:pPr>
      <w:r>
        <w:rPr>
          <w:lang w:val="en-US"/>
        </w:rPr>
        <w:t>b</w:t>
      </w:r>
      <w:r>
        <w:rPr>
          <w:vertAlign w:val="subscript"/>
        </w:rPr>
        <w:t>4</w:t>
      </w:r>
      <w:r>
        <w:rPr/>
        <w:t>=1300 Вт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)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>=293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=1312,5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345 К</w:t>
      </w:r>
    </w:p>
    <w:p>
      <w:pPr>
        <w:pStyle w:val="Style9"/>
        <w:spacing w:lineRule="auto" w:line="240"/>
        <w:rPr/>
      </w:pPr>
      <w:r>
        <w:rPr>
          <w:lang w:val="en-US"/>
        </w:rPr>
        <w:t>N</w:t>
      </w:r>
      <w:r>
        <w:rPr/>
        <w:t>=100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>=0,01 c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</w:rPr>
        <w:t>Т</w:t>
      </w:r>
      <w:r>
        <w:rPr>
          <w:lang w:val="en-US"/>
        </w:rPr>
        <w:t xml:space="preserve">=0,01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514802267"/>
      <w:bookmarkEnd w:id="2"/>
      <w:r>
        <w:rPr/>
        <w:t>Постановка задачи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3" w:name="__RefHeading___Toc514802268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9805</wp:posOffset>
                </wp:positionH>
                <wp:positionV relativeFrom="paragraph">
                  <wp:posOffset>425450</wp:posOffset>
                </wp:positionV>
                <wp:extent cx="4229100" cy="3810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809880"/>
                          <a:chOff x="0" y="0"/>
                          <a:chExt cx="4229280" cy="38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38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19432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399760"/>
                              <a:ext cx="3430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2286000"/>
                              <a:ext cx="6858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171160"/>
                              <a:ext cx="5716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1486080"/>
                              <a:ext cx="1143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.формы отли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256760"/>
                              <a:ext cx="306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85560"/>
                              <a:ext cx="685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743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085560"/>
                              <a:ext cx="644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3166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6480" y="329940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3356640"/>
                              <a:ext cx="17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">
                                  <a:moveTo>
                                    <a:pt x="0" y="0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620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336600"/>
                                <a:ext cx="31910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21">
                                    <a:moveTo>
                                      <a:pt x="0" y="61"/>
                                    </a:moveTo>
                                    <a:cubicBezTo>
                                      <a:pt x="93" y="50"/>
                                      <a:pt x="324" y="0"/>
                                      <a:pt x="561" y="10"/>
                                    </a:cubicBezTo>
                                    <a:cubicBezTo>
                                      <a:pt x="798" y="20"/>
                                      <a:pt x="1155" y="121"/>
                                      <a:pt x="1425" y="121"/>
                                    </a:cubicBezTo>
                                    <a:cubicBezTo>
                                      <a:pt x="1695" y="121"/>
                                      <a:pt x="1906" y="18"/>
                                      <a:pt x="2181" y="10"/>
                                    </a:cubicBezTo>
                                    <a:cubicBezTo>
                                      <a:pt x="2456" y="2"/>
                                      <a:pt x="2775" y="76"/>
                                      <a:pt x="3075" y="76"/>
                                    </a:cubicBezTo>
                                    <a:cubicBezTo>
                                      <a:pt x="3375" y="76"/>
                                      <a:pt x="3656" y="8"/>
                                      <a:pt x="3981" y="10"/>
                                    </a:cubicBezTo>
                                    <a:cubicBezTo>
                                      <a:pt x="4306" y="12"/>
                                      <a:pt x="4808" y="74"/>
                                      <a:pt x="5025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73600"/>
                                <a:ext cx="3143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3">
                                    <a:moveTo>
                                      <a:pt x="0" y="48"/>
                                    </a:moveTo>
                                    <a:cubicBezTo>
                                      <a:pt x="112" y="46"/>
                                      <a:pt x="483" y="28"/>
                                      <a:pt x="675" y="33"/>
                                    </a:cubicBezTo>
                                    <a:cubicBezTo>
                                      <a:pt x="867" y="38"/>
                                      <a:pt x="990" y="68"/>
                                      <a:pt x="1155" y="78"/>
                                    </a:cubicBezTo>
                                    <a:cubicBezTo>
                                      <a:pt x="1320" y="88"/>
                                      <a:pt x="1475" y="103"/>
                                      <a:pt x="1665" y="93"/>
                                    </a:cubicBezTo>
                                    <a:cubicBezTo>
                                      <a:pt x="1855" y="83"/>
                                      <a:pt x="2068" y="23"/>
                                      <a:pt x="2295" y="18"/>
                                    </a:cubicBezTo>
                                    <a:cubicBezTo>
                                      <a:pt x="2522" y="13"/>
                                      <a:pt x="2808" y="53"/>
                                      <a:pt x="3030" y="63"/>
                                    </a:cubicBezTo>
                                    <a:cubicBezTo>
                                      <a:pt x="3252" y="73"/>
                                      <a:pt x="3415" y="88"/>
                                      <a:pt x="3630" y="78"/>
                                    </a:cubicBezTo>
                                    <a:cubicBezTo>
                                      <a:pt x="3845" y="68"/>
                                      <a:pt x="4100" y="6"/>
                                      <a:pt x="4320" y="3"/>
                                    </a:cubicBezTo>
                                    <a:cubicBezTo>
                                      <a:pt x="4540" y="0"/>
                                      <a:pt x="4819" y="51"/>
                                      <a:pt x="4950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375120"/>
                                <a:ext cx="1054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05">
                                    <a:moveTo>
                                      <a:pt x="121" y="0"/>
                                    </a:moveTo>
                                    <a:cubicBezTo>
                                      <a:pt x="119" y="24"/>
                                      <a:pt x="129" y="82"/>
                                      <a:pt x="112" y="129"/>
                                    </a:cubicBezTo>
                                    <a:cubicBezTo>
                                      <a:pt x="95" y="176"/>
                                      <a:pt x="32" y="222"/>
                                      <a:pt x="16" y="285"/>
                                    </a:cubicBezTo>
                                    <a:cubicBezTo>
                                      <a:pt x="0" y="348"/>
                                      <a:pt x="0" y="416"/>
                                      <a:pt x="16" y="510"/>
                                    </a:cubicBezTo>
                                    <a:cubicBezTo>
                                      <a:pt x="32" y="604"/>
                                      <a:pt x="109" y="754"/>
                                      <a:pt x="112" y="849"/>
                                    </a:cubicBezTo>
                                    <a:cubicBezTo>
                                      <a:pt x="115" y="944"/>
                                      <a:pt x="22" y="1004"/>
                                      <a:pt x="31" y="1080"/>
                                    </a:cubicBezTo>
                                    <a:cubicBezTo>
                                      <a:pt x="40" y="1156"/>
                                      <a:pt x="138" y="1258"/>
                                      <a:pt x="166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36576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40392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45720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3480" y="670680"/>
                                <a:ext cx="54288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855">
                                    <a:moveTo>
                                      <a:pt x="0" y="855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899280"/>
                                <a:ext cx="2952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65">
                                    <a:moveTo>
                                      <a:pt x="0" y="465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348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148392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257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4839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4839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182880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5000" y="1026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0" y="1026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19432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2171880"/>
                                <a:ext cx="2251800" cy="11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1776">
                                    <a:moveTo>
                                      <a:pt x="0" y="1776"/>
                                    </a:moveTo>
                                    <a:cubicBezTo>
                                      <a:pt x="100" y="1661"/>
                                      <a:pt x="383" y="1286"/>
                                      <a:pt x="585" y="1086"/>
                                    </a:cubicBezTo>
                                    <a:cubicBezTo>
                                      <a:pt x="787" y="886"/>
                                      <a:pt x="933" y="721"/>
                                      <a:pt x="1215" y="576"/>
                                    </a:cubicBezTo>
                                    <a:cubicBezTo>
                                      <a:pt x="1497" y="431"/>
                                      <a:pt x="1892" y="312"/>
                                      <a:pt x="2280" y="216"/>
                                    </a:cubicBezTo>
                                    <a:cubicBezTo>
                                      <a:pt x="2668" y="120"/>
                                      <a:pt x="3283" y="45"/>
                                      <a:pt x="3546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0" y="217188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2537640"/>
                                <a:ext cx="2181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5" h="1">
                                    <a:moveTo>
                                      <a:pt x="343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3366000"/>
                                <a:ext cx="542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95">
                                    <a:moveTo>
                                      <a:pt x="855" y="0"/>
                                    </a:moveTo>
                                    <a:cubicBezTo>
                                      <a:pt x="795" y="25"/>
                                      <a:pt x="637" y="118"/>
                                      <a:pt x="495" y="150"/>
                                    </a:cubicBezTo>
                                    <a:cubicBezTo>
                                      <a:pt x="353" y="182"/>
                                      <a:pt x="103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2400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6400" y="22860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3400" y="29718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201120"/>
                                <a:ext cx="405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80">
                                    <a:moveTo>
                                      <a:pt x="639" y="8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316620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2514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297180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1028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800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800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78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28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4572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1143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1880" y="12574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685800"/>
                              <a:ext cx="342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685800"/>
                              <a:ext cx="344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285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(4)     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)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ронт затверде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2286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714680"/>
                              <a:ext cx="6858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,К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543480"/>
                              <a:ext cx="2743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543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6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33.5pt;width:333pt;height:300.05pt" coordorigin="1543,670" coordsize="6660,6001">
                <v:group id="shape_0" style="position:absolute;left:1543;top:670;width:6119;height:60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3;top:373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3;top:4449;width:53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3;top:4270;width:10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23;top:4089;width:89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980;top:3010;width:179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.формы отлив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43;top:2649;width:48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3703;top:5529;width:107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83;top:499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2;top:5529;width:10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3;top:5893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25,1" path="m0,0l225,0e" stroked="t" o:allowincell="f" style="position:absolute;left:3112;top:5866;width:224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0,1" path="m0,0l270,0e" stroked="t" o:allowincell="f" style="position:absolute;left:2977;top:5956;width:269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323,2110" to="5323,2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543;top:670;width:6119;height:5580">
                    <v:shape id="shape_0" coordsize="5025,121" path="m0,61c93,50,324,0,561,10c798,20,1155,121,1425,121c1695,121,1906,18,2181,10c2456,2,2775,76,3075,76c3375,76,3656,8,3981,10c4306,12,4808,74,5025,91e" stroked="t" o:allowincell="f" style="position:absolute;left:1705;top:1200;width:5024;height:12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950,103" path="m0,48c112,46,483,28,675,33c867,38,990,68,1155,78c1320,88,1475,103,1665,93c1855,83,2068,23,2295,18c2522,13,2808,53,3030,63c3252,73,3415,88,3630,78c3845,68,4100,6,4320,3c4540,0,4819,51,4950,63e" stroked="t" o:allowincell="f" style="position:absolute;left:1780;top:2518;width:4949;height:102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66,1305" path="m121,0c119,24,129,82,112,129c95,176,32,222,16,285c0,348,0,416,16,510c32,604,109,754,112,849c115,944,22,1004,31,1080c40,1156,138,1258,166,1305e" stroked="t" o:allowincell="f" style="position:absolute;left:1614;top:1261;width:165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6766,670" to="6766,300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shape id="shape_0" coordsize="1,1305" path="m0,0l0,1305e" stroked="t" o:allowincell="f" style="position:absolute;left:4420;top:124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,1305" path="m0,0l0,1305e" stroked="t" o:allowincell="f" style="position:absolute;left:3340;top:130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3346,1210" to="3885,174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210" to="4245,210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390" to="4425,24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855,855" path="m0,855l855,0e" stroked="t" o:allowincell="f" style="position:absolute;left:3580;top:1726;width:854;height:85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65,465" path="m0,465l465,0e" stroked="t" o:allowincell="f" style="position:absolute;left:3970;top:2086;width:464;height:4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1543,6250" to="7662,6250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766,3007" to="6766,6246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2650" to="3346,31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3007" to="6765,3007" stroked="t" o:allowincell="f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06,3007" to="3345,300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3550" to="3346,6249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866,2287" to="676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2287" to="334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426,3730" to="4426,6249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3546,1776" path="m0,1776c100,1661,383,1286,585,1086c787,886,933,721,1215,576c1497,431,1892,312,2280,216c2668,120,3283,45,3546,0e" stroked="t" o:allowincell="f" style="position:absolute;left:3220;top:4090;width:3545;height:1775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090" to="6765,409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  <v:shape id="shape_0" coordsize="3435,1" path="m3435,0l0,0e" stroked="t" o:allowincell="f" style="position:absolute;left:3340;top:4666;width:3434;height:0;mso-wrap-style:none;v-text-anchor:middle">
                      <v:fill o:detectmouseclick="t" on="false"/>
                      <v:stroke color="black" weight="9360" dashstyle="shortdot" joinstyle="round" endcap="flat"/>
                      <w10:wrap type="topAndBottom"/>
                    </v:shape>
                    <v:shape id="shape_0" coordsize="855,195" path="m855,0c795,25,637,118,495,150c353,182,103,186,0,195e" stroked="t" o:allowincell="f" style="position:absolute;left:2275;top:5971;width:854;height:194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450" to="4425,445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506,4270" to="5865,444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06,5350" to="3885,552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639,80" path="m639,80l0,0e" stroked="t" o:allowincell="f" style="position:absolute;left:2626;top:5711;width:638;height:7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60,45" path="m60,0l0,45e" stroked="t" o:allowincell="f" style="position:absolute;left:3325;top:5656;width:59;height:44;mso-wrap-style:none;v-text-anchor:middle">
                      <v:fill o:detectmouseclick="t" on="false"/>
                      <v:stroke color="black" weight="9360" endarrow="oval" endarrowwidth="medium" endarrowlength="medium" joinstyle="round" endcap="flat"/>
                      <w10:wrap type="topAndBottom"/>
                    </v:shape>
                    <v:line id="shape_0" from="4426,4630" to="4426,4630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5350" to="3345,57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06,2290" to="4785,22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930" to="51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1930" to="60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750" to="64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570" to="4965,15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46,2110" to="5505,21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26,1750" to="55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390" to="6405,13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2470" to="5685,2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963;top:265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22;top:1750;width:53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2;top:1750;width:54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3;top:1390;width:4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(4)     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)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3;top:850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ронт затверде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23,1030" to="4602,1389" stroked="t" o:allowincell="f" style="position:absolute;flip:x">
                    <v:stroke color="black" weight="64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63;top:3370;width:107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,К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3;top:6250;width:43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43,6250" to="3522,625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663;top:6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3;top:58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Графическое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/>
      </w:pPr>
      <w:r>
        <w:rPr/>
        <w:t>Принимаем следующие условия: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o</w:t>
      </w:r>
      <w:r>
        <w:rPr/>
        <w:t xml:space="preserve"> затвердевает в объемной массивной песчано-глинистой форме. Принимаем, что теплофизические характеристики формы и металла постоянны и одинаковы по всему объему, системы сосредоточенные, геометрическая ось совпадает тепловой и поэтому можно рассматривать только половину отливки. </w:t>
      </w:r>
      <w:r>
        <w:rPr>
          <w:lang w:val="en-US"/>
        </w:rPr>
        <w:t>Lo</w:t>
      </w:r>
      <w:r>
        <w:rPr/>
        <w:t>&lt;&lt;</w:t>
      </w:r>
      <w:r>
        <w:rPr>
          <w:lang w:val="en-US"/>
        </w:rPr>
        <w:t>L</w:t>
      </w:r>
      <w:r>
        <w:rPr/>
        <w:t>ф - форма массивная, т.е. форма за все время охлаждения не прогревается до конца, Т</w:t>
      </w:r>
      <w:r>
        <w:rPr>
          <w:vertAlign w:val="subscript"/>
        </w:rPr>
        <w:t>пов</w:t>
      </w:r>
      <w:r>
        <w:rPr/>
        <w:t>=Т</w:t>
      </w:r>
      <w:r>
        <w:rPr>
          <w:vertAlign w:val="subscript"/>
        </w:rPr>
        <w:t>нач</w:t>
      </w:r>
      <w:r>
        <w:rPr/>
        <w:t>; такая форма называется бесконечной</w:t>
      </w:r>
    </w:p>
    <w:p>
      <w:pPr>
        <w:pStyle w:val="Style9"/>
        <w:spacing w:lineRule="auto" w:line="240"/>
        <w:rPr/>
      </w:pPr>
      <w:r>
        <w:rPr/>
        <w:t xml:space="preserve">Вектор плотности теплового потока (удельный тепловой поток) имеет направление перпендикулярное к поверхности раздела отливка-форма в любой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;</w:t>
      </w:r>
    </w:p>
    <w:p>
      <w:pPr>
        <w:pStyle w:val="Style9"/>
        <w:spacing w:lineRule="auto" w:line="240"/>
        <w:rPr/>
      </w:pPr>
      <w:r>
        <w:rPr/>
        <w:t xml:space="preserve">Нестационарное температурное поле – одномерное, Тj(х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, j=1,2,4;</w:t>
      </w:r>
    </w:p>
    <w:p>
      <w:pPr>
        <w:pStyle w:val="Style9"/>
        <w:spacing w:lineRule="auto" w:line="240"/>
        <w:rPr/>
      </w:pPr>
      <w:r>
        <w:rPr/>
        <w:t xml:space="preserve">Температура затвердевания принимается постоянной, равной </w:t>
      </w:r>
      <w:r>
        <w:rPr>
          <w:lang w:val="en-US"/>
        </w:rPr>
        <w:t>Ts</w:t>
      </w:r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Теплофизические характеристики сред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j</w:t>
      </w:r>
      <w:r>
        <w:rPr/>
        <w:t>, j=1,2,4;</w:t>
      </w:r>
    </w:p>
    <w:p>
      <w:pPr>
        <w:pStyle w:val="Style9"/>
        <w:spacing w:lineRule="auto" w:line="240"/>
        <w:rPr/>
      </w:pPr>
      <w:r>
        <w:rPr/>
        <w:t xml:space="preserve">Теплоаккумулирующую способность формы примем постоянной, </w:t>
      </w:r>
      <w:r>
        <w:rPr>
          <w:lang w:val="en-US"/>
        </w:rPr>
        <w:t>b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>=</w:t>
      </w:r>
      <w:r>
        <w:rPr>
          <w:lang w:val="en-US"/>
        </w:rPr>
        <w:t>const</w:t>
      </w:r>
      <w:r>
        <w:rPr/>
        <w:t>;</w:t>
      </w:r>
    </w:p>
    <w:p>
      <w:pPr>
        <w:pStyle w:val="Style9"/>
        <w:spacing w:lineRule="auto" w:line="240"/>
        <w:rPr/>
      </w:pPr>
      <w:r>
        <w:rPr>
          <w:lang w:val="en-US"/>
        </w:rPr>
        <w:t>C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- теплофизические характеристики формы;</w:t>
      </w:r>
    </w:p>
    <w:p>
      <w:pPr>
        <w:pStyle w:val="Style9"/>
        <w:spacing w:lineRule="auto" w:line="240"/>
        <w:rPr/>
      </w:pPr>
      <w:r>
        <w:rPr/>
        <w:t>Переохлаждение не учитываем;</w:t>
      </w:r>
    </w:p>
    <w:p>
      <w:pPr>
        <w:pStyle w:val="Style9"/>
        <w:spacing w:lineRule="auto" w:line="240"/>
        <w:rPr/>
      </w:pPr>
      <w:r>
        <w:rPr/>
        <w:t xml:space="preserve">Удельная теплота кристаллизации </w:t>
      </w:r>
      <w:r>
        <w:rPr>
          <w:lang w:val="en-US"/>
        </w:rPr>
        <w:t>L</w:t>
      </w:r>
      <w:r>
        <w:rPr/>
        <w:t>(Дж/кг) выделяется только на фронте затвердевания (</w:t>
      </w:r>
      <w:r>
        <w:rPr>
          <w:lang w:val="en-US"/>
        </w:rPr>
        <w:t>nf</w:t>
      </w:r>
      <w:r>
        <w:rPr/>
        <w:t>) - условие Стефана;</w:t>
      </w:r>
    </w:p>
    <w:p>
      <w:pPr>
        <w:pStyle w:val="Style9"/>
        <w:spacing w:lineRule="auto" w:line="240"/>
        <w:rPr/>
      </w:pPr>
      <w:r>
        <w:rPr/>
        <w:t>Не учитывается диффузия химических элементов – квазиравновесное условие;</w:t>
      </w:r>
    </w:p>
    <w:p>
      <w:pPr>
        <w:pStyle w:val="Style9"/>
        <w:spacing w:lineRule="auto" w:line="240"/>
        <w:rPr/>
      </w:pPr>
      <w:r>
        <w:rPr/>
        <w:t>Перенос тепла за счет теплопроводности и конвекции учитывается введением коэффициента эффективной электропроводности:</w:t>
      </w:r>
    </w:p>
    <w:p>
      <w:pPr>
        <w:pStyle w:val="Style9"/>
        <w:spacing w:lineRule="auto" w:line="240"/>
        <w:rPr/>
      </w:pPr>
      <w:r>
        <w:rPr/>
        <w:t xml:space="preserve">для жидкой сред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0 </w:t>
      </w:r>
      <w:r>
        <w:rPr/>
        <w:t xml:space="preserve">– теплопроводность неподвижного жидкого металла; </w:t>
      </w:r>
      <w:r>
        <w:rPr>
          <w:lang w:val="en-US"/>
        </w:rPr>
        <w:t>n</w:t>
      </w:r>
      <w:r>
        <w:rPr/>
        <w:t>=10;</w:t>
      </w:r>
    </w:p>
    <w:p>
      <w:pPr>
        <w:pStyle w:val="Style9"/>
        <w:spacing w:lineRule="auto" w:line="240"/>
        <w:rPr/>
      </w:pPr>
      <w:r>
        <w:rPr/>
        <w:t>Не учитывается усадка металла при переходе из жидкого состояния в твердое;</w:t>
      </w:r>
    </w:p>
    <w:p>
      <w:pPr>
        <w:pStyle w:val="Style9"/>
        <w:spacing w:lineRule="auto" w:line="240"/>
        <w:rPr/>
      </w:pPr>
      <w:r>
        <w:rPr/>
        <w:t>Передача тепла в жидком и твердом металле происходит за счет теплопроводности и описывается законом Фурье:</w:t>
      </w:r>
    </w:p>
    <w:p>
      <w:pPr>
        <w:pStyle w:val="Style9"/>
        <w:spacing w:lineRule="auto" w:line="240"/>
        <w:rPr/>
      </w:pPr>
      <w:r>
        <w:rPr>
          <w:lang w:val="en-US"/>
        </w:rPr>
        <w:t>q</w:t>
      </w:r>
      <w:r>
        <w:rPr/>
        <w:t xml:space="preserve"> =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j</w:t>
      </w:r>
      <w:r>
        <w:rPr>
          <w:lang w:val="en-US"/>
        </w:rPr>
        <w:t>gradT</w:t>
      </w:r>
      <w:r>
        <w:rPr/>
        <w:t>, плотность теплового потока,</w:t>
      </w:r>
      <w:r>
        <w:rPr>
          <w:lang w:val="en-US"/>
        </w:rPr>
      </w:r>
      <m:oMath xmlns:m="http://schemas.openxmlformats.org/officeDocument/2006/math"/>
      <w:r>
        <w:rPr/>
        <w:t>Дж/(м</w:t>
      </w:r>
      <w:r>
        <w:rPr>
          <w:vertAlign w:val="superscript"/>
        </w:rPr>
        <w:t>2</w:t>
      </w:r>
      <w:r>
        <w:rPr/>
        <w:t>с);</w:t>
      </w:r>
    </w:p>
    <w:p>
      <w:pPr>
        <w:pStyle w:val="Style9"/>
        <w:spacing w:lineRule="auto" w:line="240"/>
        <w:rPr/>
      </w:pPr>
      <w:r>
        <w:rPr/>
        <w:t>Отливка и форма имеют плотный контакт в период всего процесса затвердевания (что реально для ПГФ);</w:t>
      </w:r>
    </w:p>
    <w:p>
      <w:pPr>
        <w:pStyle w:val="Style9"/>
        <w:spacing w:lineRule="auto" w:line="240"/>
        <w:rPr/>
      </w:pPr>
      <w:r>
        <w:rPr/>
        <w:t xml:space="preserve">теплоотдача на границе отливка – форма  подчиняется закону Ньютона(-Рихтмона)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)=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 xml:space="preserve">к </w:t>
      </w:r>
      <w:r>
        <w:rPr/>
        <w:t xml:space="preserve">- </w:t>
      </w:r>
      <w:r>
        <w:rPr>
          <w:lang w:val="en-US"/>
        </w:rPr>
        <w:t>T</w:t>
      </w:r>
      <w:r>
        <w:rPr>
          <w:vertAlign w:val="superscript"/>
        </w:rPr>
        <w:t>ф</w:t>
      </w:r>
      <w:r>
        <w:rPr/>
        <w:t xml:space="preserve">) – для каждого момента времени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теплоотдачи, для установившегося режима (автомодельного)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κ</m:t>
                </m:r>
              </m:e>
            </m:rad>
          </m:den>
        </m:f>
      </m:oMath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Полученная таким образом содержательная модель и ее графическая интерпретация затвердевания плоской отливки в объемной массивной форме, упрощает формулировку математической модели и достаточно хорошо отражает затвердевание на тепловом уровне, т.е. позволяет получить закон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t</w:t>
      </w:r>
      <w:r>
        <w:rPr/>
        <w:t>).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bookmarkStart w:id="4" w:name="__RefHeading___Toc514802269"/>
      <w:bookmarkEnd w:id="4"/>
      <w:r>
        <w:rPr/>
        <w:t>Математическая формулировка задачи</w:t>
      </w:r>
    </w:p>
    <w:p>
      <w:pPr>
        <w:pStyle w:val="Style9"/>
        <w:spacing w:lineRule="auto" w:line="240"/>
        <w:rPr/>
      </w:pPr>
      <w:r>
        <w:rPr/>
        <w:t>Математическая модель формулируется в виде краевой задачи, которая включает следующие положения:</w:t>
      </w:r>
    </w:p>
    <w:p>
      <w:pPr>
        <w:pStyle w:val="Style9"/>
        <w:spacing w:lineRule="auto" w:line="240"/>
        <w:rPr/>
      </w:pPr>
      <w:r>
        <w:rPr/>
        <w:t>а) Математическое выражение уравнения распределения теплоты в изучаемых средах.</w:t>
      </w:r>
    </w:p>
    <w:p>
      <w:pPr>
        <w:pStyle w:val="Style9"/>
        <w:spacing w:lineRule="auto" w:line="240"/>
        <w:rPr/>
      </w:pPr>
      <w:r>
        <w:rPr/>
        <w:t>Дифференциальное уравнение теплопроводности Фурье, которое имеет смысл связи, между временным изменением температуры и ее пространственным распределением:</w:t>
      </w:r>
    </w:p>
    <w:p>
      <w:pPr>
        <w:pStyle w:val="Style9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rad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9"/>
        <w:spacing w:lineRule="auto" w:line="240"/>
        <w:rPr/>
      </w:pPr>
      <w:r>
        <w:rPr/>
        <w:t>Или в соответствии с условием 5 запишем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ab/>
        <w:t>; x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[0,l</w:t>
      </w:r>
      <w:r>
        <w:rPr>
          <w:vertAlign w:val="subscript"/>
          <w:lang w:val="en-US"/>
        </w:rPr>
        <w:t>o</w:t>
      </w:r>
      <w:r>
        <w:rPr>
          <w:lang w:val="en-US"/>
        </w:rPr>
        <w:t>], j=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tab/>
        <w:tab/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rPr/>
      </w:pPr>
      <w:r>
        <w:rPr/>
        <w:t>б) Условия однозначности:</w:t>
      </w:r>
    </w:p>
    <w:p>
      <w:pPr>
        <w:pStyle w:val="Style9"/>
        <w:spacing w:lineRule="auto" w:line="240"/>
        <w:rPr/>
      </w:pPr>
      <w:r>
        <w:rPr/>
        <w:t>1. Теплофизические характеристики сред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</w:p>
    <w:p>
      <w:pPr>
        <w:pStyle w:val="Style9"/>
        <w:spacing w:lineRule="auto" w:line="240"/>
        <w:rPr/>
      </w:pPr>
      <w:r>
        <w:rPr/>
        <w:t>2. Начальные условия</w:t>
      </w:r>
    </w:p>
    <w:p>
      <w:pPr>
        <w:pStyle w:val="Style9"/>
        <w:spacing w:lineRule="auto" w:line="240"/>
        <w:rPr/>
      </w:pPr>
      <w:r>
        <w:rPr/>
        <w:t>2.1 Считаем, что заливка происходит мгновенно и мгновенно же образуется тончайшая корка твердого металла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н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>
          <w:vertAlign w:val="subscript"/>
        </w:rPr>
        <w:t>(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) </w:t>
        <w:tab/>
      </w: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Style9"/>
        <w:spacing w:lineRule="auto" w:line="240"/>
        <w:rPr/>
      </w:pPr>
      <w:r>
        <w:rPr/>
        <w:t>2.2 Положение фронта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>
          <w:vertAlign w:val="subscript"/>
        </w:rPr>
        <w:t xml:space="preserve">задан. </w:t>
      </w:r>
      <w:r>
        <w:rPr/>
        <w:t>,</w:t>
      </w:r>
      <w:r>
        <w:rPr>
          <w:lang w:val="en-US"/>
        </w:rPr>
        <w:t>x</w:t>
      </w:r>
      <w:r>
        <w:rPr/>
        <w:t xml:space="preserve">=0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0 </w:t>
        <w:tab/>
        <w:tab/>
        <w:tab/>
        <w:tab/>
        <w:tab/>
        <w:tab/>
        <w:tab/>
        <w:tab/>
        <w:tab/>
        <w:t>(3)</w:t>
      </w:r>
    </w:p>
    <w:p>
      <w:pPr>
        <w:pStyle w:val="Style9"/>
        <w:spacing w:lineRule="auto" w:line="240"/>
        <w:rPr/>
      </w:pPr>
      <w:r>
        <w:rPr/>
        <w:t>2.3 Температура металла в отливке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j,i</w:t>
      </w:r>
      <w:r>
        <w:rPr>
          <w:vertAlign w:val="superscript"/>
        </w:rPr>
        <w:t>н</w:t>
      </w:r>
      <w:r>
        <w:rPr>
          <w:lang w:val="en-US"/>
        </w:rPr>
        <w:t>=T</w:t>
      </w:r>
      <w:r>
        <w:rPr>
          <w:vertAlign w:val="subscript"/>
        </w:rPr>
        <w:t>н</w:t>
      </w:r>
      <w:r>
        <w:rPr>
          <w:lang w:val="en-US"/>
        </w:rPr>
        <w:t xml:space="preserve"> ; j=2, i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(2,n)</w:t>
        <w:tab/>
        <w:tab/>
        <w:tab/>
        <w:tab/>
        <w:tab/>
        <w:tab/>
        <w:tab/>
        <w:tab/>
        <w:tab/>
        <w:t>(4)</w:t>
      </w:r>
    </w:p>
    <w:p>
      <w:pPr>
        <w:pStyle w:val="Style9"/>
        <w:spacing w:lineRule="auto" w:line="240"/>
        <w:rPr/>
      </w:pPr>
      <w:r>
        <w:rPr/>
        <w:t>2.4 Температура на внешней поверхности формы (контакт форма - атмосфера) и температура формы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4</w:t>
      </w:r>
      <w:r>
        <w:rPr>
          <w:vertAlign w:val="superscript"/>
        </w:rPr>
        <w:t>н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 xml:space="preserve">ф </w:t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Style9"/>
        <w:spacing w:lineRule="auto" w:line="240"/>
        <w:rPr/>
      </w:pPr>
      <w:r>
        <w:rPr/>
        <w:t>3. Граничные условия</w:t>
      </w:r>
    </w:p>
    <w:p>
      <w:pPr>
        <w:pStyle w:val="Style9"/>
        <w:spacing w:lineRule="auto" w:line="240"/>
        <w:rPr/>
      </w:pPr>
      <w:r>
        <w:rPr/>
        <w:t xml:space="preserve">3.1 Условия сопряжения на фронте затвердевания (условия Стефана)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nf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ab/>
        <w:t>(6)</w:t>
      </w:r>
    </w:p>
    <w:p>
      <w:pPr>
        <w:pStyle w:val="Style9"/>
        <w:spacing w:lineRule="auto" w:line="240"/>
        <w:rPr/>
      </w:pPr>
      <w:r>
        <w:rPr/>
        <w:t>3.2 Температура на фронте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7)</w:t>
      </w:r>
    </w:p>
    <w:p>
      <w:pPr>
        <w:pStyle w:val="Style9"/>
        <w:spacing w:lineRule="auto" w:line="240"/>
        <w:rPr/>
      </w:pPr>
      <w:r>
        <w:rPr/>
        <w:t>3.3 Условие теплоотдачи на границе отливка-форма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>(8)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>- граничное условие третьего рода</w:t>
      </w:r>
    </w:p>
    <w:p>
      <w:pPr>
        <w:pStyle w:val="Style9"/>
        <w:spacing w:lineRule="auto" w:line="240"/>
        <w:rPr/>
      </w:pPr>
      <w:r>
        <w:rPr/>
        <w:t>3.4 Условие на оси симметрии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ab/>
        <w:tab/>
        <w:tab/>
        <w:tab/>
        <w:t>(9)</w:t>
      </w:r>
    </w:p>
    <w:p>
      <w:pPr>
        <w:pStyle w:val="Style9"/>
        <w:spacing w:lineRule="auto" w:line="240"/>
        <w:rPr/>
      </w:pPr>
      <w:r>
        <w:rPr/>
        <w:t>Задача, сформулированная в выражениях (1-9) есть краевая задача, которая решается численным методом.</w:t>
      </w:r>
    </w:p>
    <w:p>
      <w:pPr>
        <w:pStyle w:val="Style9"/>
        <w:spacing w:lineRule="auto" w:line="240"/>
        <w:rPr/>
      </w:pPr>
      <w:r>
        <w:rPr/>
        <w:t>Аппроксимировав на сетке методом конечных разностей (МКР), получим дискретное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>=f(x</w:t>
      </w:r>
      <w:r>
        <w:rPr>
          <w:vertAlign w:val="subscript"/>
          <w:lang w:val="en-US"/>
        </w:rPr>
        <w:t>i</w:t>
      </w:r>
      <w:r>
        <w:rPr>
          <w:lang w:val="en-US"/>
        </w:rPr>
        <w:t>;t</w:t>
      </w:r>
      <w:r>
        <w:rPr>
          <w:vertAlign w:val="superscript"/>
          <w:lang w:val="en-US"/>
        </w:rPr>
        <w:t>k</w:t>
      </w:r>
      <w:r>
        <w:rPr>
          <w:lang w:val="en-US"/>
        </w:rPr>
        <w:t>).</w:t>
      </w:r>
      <w:r>
        <w:br w:type="page"/>
      </w:r>
    </w:p>
    <w:p>
      <w:pPr>
        <w:pStyle w:val="Heading1"/>
        <w:rPr/>
      </w:pPr>
      <w:bookmarkStart w:id="5" w:name="__RefHeading___Toc514802270"/>
      <w:bookmarkEnd w:id="5"/>
      <w:r>
        <w:rPr/>
        <w:t>Метод расчета</w:t>
      </w:r>
    </w:p>
    <w:p>
      <w:pPr>
        <w:pStyle w:val="Style9"/>
        <w:spacing w:lineRule="auto" w:line="240"/>
        <w:rPr/>
      </w:pPr>
      <w:r>
        <w:rPr/>
        <w:t>Будем использовать МКР – метод конечных разностей.</w:t>
      </w:r>
    </w:p>
    <w:p>
      <w:pPr>
        <w:pStyle w:val="Style9"/>
        <w:spacing w:lineRule="auto" w:line="240"/>
        <w:rPr/>
      </w:pPr>
      <w:r>
        <w:rPr/>
        <w:t>Сформулированную краевую задачу дискретизируем на сетке.</w:t>
      </w:r>
    </w:p>
    <w:p>
      <w:pPr>
        <w:pStyle w:val="Style9"/>
        <w:spacing w:lineRule="auto" w:line="240"/>
        <w:rPr>
          <w:lang w:val="en-US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Δ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e>
        </m:eqArr>
      </m:oMath>
    </w:p>
    <w:p>
      <w:pPr>
        <w:pStyle w:val="Style9"/>
        <w:spacing w:lineRule="auto" w:line="24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- шаг по пространству постоянный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- шаг по времени переменный</w:t>
      </w:r>
    </w:p>
    <w:p>
      <w:pPr>
        <w:pStyle w:val="Style9"/>
        <w:spacing w:lineRule="auto" w:line="240"/>
        <w:rPr/>
      </w:pPr>
      <w:r>
        <w:rPr/>
        <w:t>Для аппроксимации задачи на выбранной сетке можно использовать разные методы – шаблоны. Наиболее известные из них для данного типа задач четырех точечный конечно разностный шаблон явный и неявный.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ind w:hanging="180"/>
        <w:rPr/>
      </w:pPr>
      <w:r>
        <w:rPr/>
        <w:t xml:space="preserve">Явный четырех точечный шаблон </w:t>
        <w:tab/>
        <w:tab/>
        <w:t>Неявный четырех точечный шаблон</w:t>
      </w:r>
    </w:p>
    <w:p>
      <w:pPr>
        <w:pStyle w:val="Style9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5848350" cy="14554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1455480"/>
                          <a:chOff x="0" y="0"/>
                          <a:chExt cx="5848200" cy="1455480"/>
                        </a:xfrm>
                      </wpg:grpSpPr>
                      <wps:wsp>
                        <wps:cNvSpPr/>
                        <wps:spPr>
                          <a:xfrm>
                            <a:off x="915120" y="3106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59320"/>
                            <a:ext cx="14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363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8400" y="5410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41080"/>
                            <a:ext cx="159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7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11811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.5pt;width:460.5pt;height:114.6pt" coordorigin="26,30" coordsize="9210,2292">
                <v:line id="shape_0" from="1467,519" to="1467,1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,1383" to="2624,1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75;top:8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78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2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62,882" to="7362,1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882" to="8663,8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6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73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29;top:189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Использование явного шаблона для каждого временного шага получаем </w:t>
      </w:r>
      <w:r>
        <w:rPr>
          <w:lang w:val="en-US"/>
        </w:rPr>
        <w:t>n</w:t>
      </w:r>
      <w:r>
        <w:rPr/>
        <w:t xml:space="preserve">+1 уравнение с </w:t>
      </w:r>
      <w:r>
        <w:rPr>
          <w:lang w:val="en-US"/>
        </w:rPr>
        <w:t>n</w:t>
      </w:r>
      <w:r>
        <w:rPr/>
        <w:t xml:space="preserve"> неизвестными и система решается методом Гауса, но сходимость решения только при очень малых шагах.</w:t>
      </w:r>
    </w:p>
    <w:p>
      <w:pPr>
        <w:pStyle w:val="Style9"/>
        <w:spacing w:lineRule="auto" w:line="240"/>
        <w:rPr/>
      </w:pPr>
      <w:r>
        <w:rPr/>
        <w:t>Использование неявного шаблона обеспечивает абсолютную сходимость, но каждое из уравнений имеет 3 неизвестных, обычным методом  их решить невозможно.</w:t>
      </w:r>
    </w:p>
    <w:p>
      <w:pPr>
        <w:pStyle w:val="Style9"/>
        <w:spacing w:lineRule="auto" w:line="240"/>
        <w:rPr/>
      </w:pPr>
      <w:r>
        <w:rPr/>
        <w:t>По 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/>
        <w:tab/>
        <w:tab/>
        <w:tab/>
        <w:tab/>
        <w:tab/>
        <w:tab/>
        <w:tab/>
        <w:tab/>
        <w:t>(10)</w:t>
      </w:r>
    </w:p>
    <w:p>
      <w:pPr>
        <w:pStyle w:val="Style9"/>
        <w:spacing w:lineRule="auto" w:line="240"/>
        <w:rPr/>
      </w:pPr>
      <w:r>
        <w:rPr/>
        <w:t>По не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/>
        <w:tab/>
        <w:tab/>
        <w:tab/>
        <w:tab/>
        <w:tab/>
        <w:tab/>
        <w:tab/>
        <w:tab/>
        <w:t>(11)</w:t>
      </w:r>
    </w:p>
    <w:p>
      <w:pPr>
        <w:pStyle w:val="Style9"/>
        <w:spacing w:lineRule="auto" w:line="240"/>
        <w:rPr/>
      </w:pPr>
      <w:r>
        <w:rPr/>
        <w:t>Сходимость обеспечивается при: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/>
        <w:t>при явном шаблоне</w:t>
        <w:tab/>
        <w:tab/>
        <w:tab/>
        <w:tab/>
        <w:tab/>
        <w:tab/>
        <w:tab/>
        <w:t>(12)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/>
        <w:t>-точность аппроксимации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3)</w:t>
      </w:r>
      <w:r>
        <w:br w:type="page"/>
      </w:r>
    </w:p>
    <w:p>
      <w:pPr>
        <w:pStyle w:val="Heading1"/>
        <w:rPr/>
      </w:pPr>
      <w:bookmarkStart w:id="6" w:name="__RefHeading___Toc514802271"/>
      <w:bookmarkEnd w:id="6"/>
      <w:r>
        <w:rPr/>
        <w:t>Схема апроксимации</w:t>
      </w:r>
    </w:p>
    <w:p>
      <w:pPr>
        <w:pStyle w:val="Style9"/>
        <w:spacing w:lineRule="auto" w:line="240"/>
        <w:rPr/>
      </w:pPr>
      <w:r>
        <w:rPr/>
        <w:t>Аппроксимируем задачу 1-9 на четырех точечном неявном шаблоне</w:t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Началь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  <w:tab/>
        <w:tab/>
        <w:tab/>
        <w:tab/>
        <w:t>(14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ab/>
        <w:t>(15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>(16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ab/>
        <w:tab/>
        <w:tab/>
        <w:tab/>
        <w:tab/>
        <w:tab/>
        <w:t>(17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18)</w:t>
      </w:r>
    </w:p>
    <w:p>
      <w:pPr>
        <w:pStyle w:val="Style9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Гранич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9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>(20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 xml:space="preserve">(21 </w:t>
      </w:r>
      <w:r>
        <w:rPr>
          <w:lang w:val="en-US"/>
        </w:rPr>
        <w:t>a</w:t>
      </w:r>
      <w:r>
        <w:rPr/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ab/>
        <w:tab/>
        <w:tab/>
        <w:tab/>
        <w:tab/>
        <w:tab/>
        <w:tab/>
        <w:tab/>
        <w:tab/>
        <w:t>(21)</w:t>
      </w:r>
    </w:p>
    <w:p>
      <w:pPr>
        <w:pStyle w:val="Style9"/>
        <w:spacing w:lineRule="auto" w:line="240"/>
        <w:rPr/>
      </w:pPr>
      <w:r>
        <w:rPr/>
        <w:t>Условие идеального контакта на границе отливка форма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/>
        <w:tab/>
        <w:tab/>
        <w:tab/>
        <w:tab/>
        <w:tab/>
        <w:tab/>
        <w:tab/>
        <w:tab/>
        <w:tab/>
        <w:tab/>
        <w:t>(22)</w:t>
      </w:r>
    </w:p>
    <w:p>
      <w:pPr>
        <w:pStyle w:val="Style9"/>
        <w:spacing w:lineRule="auto" w:line="240"/>
        <w:rPr/>
      </w:pPr>
      <w:r>
        <w:rPr>
          <w:b/>
          <w:bCs/>
        </w:rPr>
        <w:t xml:space="preserve">Расчет временного шага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/>
          <w:bCs/>
        </w:rPr>
        <w:t>:</w:t>
      </w:r>
    </w:p>
    <w:p>
      <w:pPr>
        <w:pStyle w:val="Style9"/>
        <w:spacing w:lineRule="auto" w:line="240"/>
        <w:rPr/>
      </w:pPr>
      <w:r>
        <w:rPr/>
        <w:t xml:space="preserve">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-</w:t>
      </w:r>
      <w:r>
        <w:rPr>
          <w:lang w:val="en-US"/>
        </w:rPr>
        <w:t>var</w:t>
      </w:r>
      <w:r>
        <w:rPr/>
        <w:t xml:space="preserve">  рассчитывается из условия, что за промежуток врем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фронт перейдет из точки </w:t>
      </w:r>
      <w:r>
        <w:rPr>
          <w:lang w:val="en-US"/>
        </w:rPr>
        <w:t>nf</w:t>
      </w:r>
      <w:r>
        <w:rPr/>
        <w:t xml:space="preserve"> в точку </w:t>
      </w:r>
      <w:r>
        <w:rPr>
          <w:lang w:val="en-US"/>
        </w:rPr>
        <w:t>nf</w:t>
      </w:r>
      <w:r>
        <w:rPr/>
        <w:t>+1</w:t>
      </w:r>
    </w:p>
    <w:p>
      <w:pPr>
        <w:pStyle w:val="Style9"/>
        <w:spacing w:lineRule="auto" w:line="240"/>
        <w:rPr/>
      </w:pPr>
      <w:r>
        <w:rPr/>
        <w:t>Расчет ведут итерационными (пошаговыми) методами</w:t>
      </w:r>
    </w:p>
    <w:p>
      <w:pPr>
        <w:pStyle w:val="Style9"/>
        <w:spacing w:lineRule="auto" w:line="240"/>
        <w:rPr/>
      </w:pPr>
      <w:r>
        <w:rPr/>
        <w:t>Строим процедуру расчета следующим образом:</w:t>
      </w:r>
    </w:p>
    <w:p>
      <w:pPr>
        <w:pStyle w:val="Style9"/>
        <w:spacing w:lineRule="auto" w:line="240"/>
        <w:rPr/>
      </w:pPr>
      <w:r>
        <w:rPr/>
        <w:t xml:space="preserve">Вычисляем нулевое приближенно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для каждого шага,</w:t>
      </w:r>
    </w:p>
    <w:p>
      <w:pPr>
        <w:pStyle w:val="Style9"/>
        <w:spacing w:lineRule="auto" w:line="240"/>
        <w:rPr/>
      </w:pPr>
      <w:r>
        <w:rPr/>
        <w:t xml:space="preserve">За шаг итерации примем </w:t>
      </w:r>
      <w:r>
        <w:rPr>
          <w:lang w:val="en-US"/>
        </w:rPr>
        <w:t>S</w:t>
      </w:r>
      <w:r>
        <w:rPr/>
        <w:t>,</w:t>
      </w:r>
    </w:p>
    <w:p>
      <w:pPr>
        <w:pStyle w:val="Style9"/>
        <w:spacing w:lineRule="auto" w:line="240"/>
        <w:rPr/>
      </w:pPr>
      <w:r>
        <w:rPr/>
        <w:t xml:space="preserve">Нулевое приближение </w:t>
      </w:r>
      <w:r>
        <w:rPr>
          <w:lang w:val="en-US"/>
        </w:rPr>
        <w:t>S</w:t>
      </w:r>
      <w:r>
        <w:rPr/>
        <w:t>=0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ab/>
        <w:tab/>
        <w:tab/>
        <w:tab/>
        <w:tab/>
        <w:tab/>
        <w:tab/>
        <w:tab/>
        <w:tab/>
        <w:tab/>
        <w:t>(23)</w:t>
      </w:r>
    </w:p>
    <w:p>
      <w:pPr>
        <w:pStyle w:val="Style9"/>
        <w:spacing w:lineRule="auto" w:line="240"/>
        <w:rPr/>
      </w:pPr>
      <w:r>
        <w:rPr/>
        <w:t xml:space="preserve">Уточняем шаг: </w:t>
      </w:r>
      <w:r>
        <w:rPr>
          <w:lang w:val="en-US"/>
        </w:rPr>
        <w:t>S</w:t>
      </w:r>
      <w:r>
        <w:rPr/>
        <w:t>+1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</m:oMath>
      <w:r>
        <w:rPr/>
        <w:tab/>
        <w:tab/>
        <w:t>(24)</w:t>
      </w:r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от 0 до 1</w:t>
      </w:r>
    </w:p>
    <w:p>
      <w:pPr>
        <w:pStyle w:val="Style9"/>
        <w:spacing w:lineRule="auto" w:line="240"/>
        <w:rPr/>
      </w:pPr>
      <w:r>
        <w:rPr/>
        <w:t xml:space="preserve">для расчета возьмем </w:t>
      </w:r>
      <w:r>
        <w:rPr>
          <w:lang w:val="en-US"/>
        </w:rPr>
        <w:t>d</w:t>
      </w:r>
      <w:r>
        <w:rPr/>
        <w:t>=0.</w:t>
      </w:r>
    </w:p>
    <w:p>
      <w:pPr>
        <w:pStyle w:val="Style9"/>
        <w:spacing w:lineRule="auto" w:line="240"/>
        <w:rPr/>
      </w:pPr>
      <w:r>
        <w:rPr/>
        <w:t xml:space="preserve">Число </w:t>
      </w:r>
      <w:r>
        <w:rPr>
          <w:lang w:val="en-US"/>
        </w:rPr>
        <w:t>S</w:t>
      </w:r>
      <w:r>
        <w:rPr/>
        <w:t xml:space="preserve"> итераций определяется заданной точностью:</w:t>
      </w:r>
    </w:p>
    <w:p>
      <w:pPr>
        <w:pStyle w:val="Style9"/>
        <w:spacing w:lineRule="auto" w:line="240"/>
        <w:ind w:hanging="0"/>
        <w:rPr/>
      </w:pPr>
      <w:r>
        <w:rPr/>
        <w:t>Временного шаг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ab/>
        <w:tab/>
        <w:tab/>
        <w:t>(25)</w:t>
      </w:r>
    </w:p>
    <w:p>
      <w:pPr>
        <w:pStyle w:val="Style9"/>
        <w:spacing w:lineRule="auto" w:line="240"/>
        <w:ind w:hanging="0"/>
        <w:rPr/>
      </w:pPr>
      <w:r>
        <w:rPr/>
        <w:t>И по температуре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ab/>
        <w:tab/>
        <w:t>(26)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– </w:t>
      </w:r>
      <w:r>
        <w:rPr/>
        <w:t>заданные точности по времени и температуре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01c,   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1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=0,0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– </w:t>
      </w:r>
      <w:r>
        <w:rPr/>
        <w:t>время за которое образовалась корочка.</w:t>
      </w:r>
    </w:p>
    <w:p>
      <w:pPr>
        <w:pStyle w:val="Style9"/>
        <w:spacing w:lineRule="auto" w:line="240"/>
        <w:rPr/>
      </w:pPr>
      <w:r>
        <w:rPr/>
        <w:t>Описанный итерационный процесс называют ''Ловлей фазового фронта в узел''.</w:t>
      </w:r>
    </w:p>
    <w:p>
      <w:pPr>
        <w:pStyle w:val="Style9"/>
        <w:spacing w:lineRule="auto" w:line="240"/>
        <w:rPr/>
      </w:pPr>
      <w:r>
        <w:rPr/>
        <w:t xml:space="preserve">Можно задать </w:t>
      </w:r>
      <w:r>
        <w:rPr>
          <w:rFonts w:eastAsia="Symbol" w:cs="Symbol" w:ascii="Symbol" w:hAnsi="Symbol"/>
        </w:rPr>
        <w:t></w:t>
      </w:r>
      <w:r>
        <w:rPr/>
        <w:t xml:space="preserve">х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=</w:t>
      </w:r>
      <w:r>
        <w:rPr>
          <w:lang w:val="en-US"/>
        </w:rPr>
        <w:t>const</w:t>
      </w:r>
      <w:r>
        <w:rPr/>
        <w:t>, тогда неизвестно будет положение фронта, при помощи линейной интерполяции.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Расчет температурных полей:</w:t>
      </w:r>
    </w:p>
    <w:p>
      <w:pPr>
        <w:pStyle w:val="Style9"/>
        <w:spacing w:lineRule="auto" w:line="240"/>
        <w:rPr/>
      </w:pPr>
      <w:r>
        <w:rPr/>
        <w:t>Метод «прогонки»:</w:t>
      </w:r>
    </w:p>
    <w:p>
      <w:pPr>
        <w:pStyle w:val="Style9"/>
        <w:spacing w:lineRule="auto" w:line="240"/>
        <w:rPr/>
      </w:pPr>
      <w:r>
        <w:rPr/>
        <w:t>Считается наиболее эффективным для неявно заданных конечно-разностных задач.</w:t>
      </w:r>
    </w:p>
    <w:p>
      <w:pPr>
        <w:pStyle w:val="Style9"/>
        <w:spacing w:lineRule="auto" w:line="240"/>
        <w:rPr/>
      </w:pPr>
      <w:r>
        <w:rPr/>
        <w:t>Суть метода:</w:t>
      </w:r>
    </w:p>
    <w:p>
      <w:pPr>
        <w:pStyle w:val="Style9"/>
        <w:spacing w:lineRule="auto" w:line="240"/>
        <w:rPr/>
      </w:pPr>
      <w:r>
        <w:rPr/>
        <w:t>Запишем в общем виде неявно заданное конечноразностное уравнение второго порядка (14) в общем виде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>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; i = 2, 3, 4, …n-1</w:t>
        <w:tab/>
        <w:tab/>
        <w:tab/>
        <w:tab/>
        <w:tab/>
        <w:t>(27)</w:t>
      </w:r>
    </w:p>
    <w:p>
      <w:pPr>
        <w:pStyle w:val="Style9"/>
        <w:spacing w:lineRule="auto" w:line="240"/>
        <w:rPr/>
      </w:pPr>
      <w:r>
        <w:rPr/>
        <w:t xml:space="preserve">действительно для всех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и краевые условия для него:</w:t>
        <w:tab/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</w:r>
      <w:r>
        <w:rPr/>
        <w:t>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m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(28 </w:t>
      </w:r>
      <w:r>
        <w:rPr/>
        <w:t>б</w:t>
      </w:r>
      <w:r>
        <w:rPr>
          <w:lang w:val="en-US"/>
        </w:rPr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   -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известные коэффициенты, определенные их условий однозначности и дискретизации задачи.</w:t>
      </w:r>
    </w:p>
    <w:p>
      <w:pPr>
        <w:pStyle w:val="Style9"/>
        <w:spacing w:lineRule="auto" w:line="240"/>
        <w:rPr/>
      </w:pPr>
      <w:r>
        <w:rPr/>
        <w:t>Решение уравнения (27) – ищем в том же виде, в котором задано краевое условие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+1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; i = 2, 3, 4, …n-1</w:t>
      </w:r>
      <w:r>
        <w:rPr>
          <w:vertAlign w:val="subscript"/>
          <w:lang w:val="en-US"/>
        </w:rPr>
        <w:tab/>
        <w:tab/>
        <w:tab/>
        <w:tab/>
        <w:tab/>
        <w:tab/>
        <w:tab/>
      </w:r>
      <w:r>
        <w:rPr>
          <w:lang w:val="en-US"/>
        </w:rPr>
        <w:t>(29)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– пока не определенные «прогоночные» коэффициенты (или коэффициенты разностной факторизации)</w:t>
      </w:r>
    </w:p>
    <w:p>
      <w:pPr>
        <w:pStyle w:val="Style9"/>
        <w:spacing w:lineRule="auto" w:line="240"/>
        <w:rPr/>
      </w:pPr>
      <w:r>
        <w:rPr/>
        <w:t>Запишем уравнение (29) с шагом назад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(30)</w:t>
      </w:r>
    </w:p>
    <w:p>
      <w:pPr>
        <w:pStyle w:val="Style9"/>
        <w:spacing w:lineRule="auto" w:line="240"/>
        <w:rPr/>
      </w:pPr>
      <w:r>
        <w:rPr/>
        <w:t>Подставим уравнение (30) в уравнение (27):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(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</w:r>
      <w:r>
        <w:rPr>
          <w:lang w:val="en-US"/>
        </w:rPr>
        <w:t>) 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</w:t>
      </w:r>
    </w:p>
    <w:p>
      <w:pPr>
        <w:pStyle w:val="Style9"/>
        <w:spacing w:lineRule="auto" w:line="240"/>
        <w:rPr/>
      </w:pPr>
      <w:r>
        <w:rPr/>
        <w:t>Решение нужно получить в виде (29):</w:t>
      </w:r>
    </w:p>
    <w:p>
      <w:pPr>
        <w:pStyle w:val="Style9"/>
        <w:spacing w:lineRule="auto" w:line="240"/>
        <w:ind w:hanging="0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31)</w:t>
      </w:r>
    </w:p>
    <w:p>
      <w:pPr>
        <w:pStyle w:val="Style9"/>
        <w:spacing w:lineRule="auto" w:line="240"/>
        <w:rPr/>
      </w:pPr>
      <w:r>
        <w:rPr/>
        <w:t>Найдем метод расчета прогоночных</w:t>
      </w:r>
      <w:r>
        <w:rPr>
          <w:b/>
          <w:bCs/>
          <w:sz w:val="36"/>
          <w:szCs w:val="36"/>
        </w:rPr>
        <w:t xml:space="preserve"> </w:t>
      </w:r>
      <w:r>
        <w:rPr/>
        <w:t xml:space="preserve">коэффициентов. </w:t>
      </w:r>
    </w:p>
    <w:p>
      <w:pPr>
        <w:pStyle w:val="Style9"/>
        <w:spacing w:lineRule="auto" w:line="240"/>
        <w:rPr/>
      </w:pPr>
      <w:r>
        <w:rPr/>
        <w:t>Сравним уравнение (29) и (31):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 xml:space="preserve">(32) 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33)</w:t>
      </w:r>
    </w:p>
    <w:p>
      <w:pPr>
        <w:pStyle w:val="Style9"/>
        <w:spacing w:lineRule="auto" w:line="240"/>
        <w:rPr/>
      </w:pPr>
      <w:r>
        <w:rPr/>
        <w:t>(32),(33)– рекуррентные прогоночные отношения позволяющие вычислить прогоночные коэффициенты точке  (</w:t>
      </w:r>
      <w:r>
        <w:rPr>
          <w:lang w:val="en-US"/>
        </w:rPr>
        <w:t>i</w:t>
      </w:r>
      <w:r>
        <w:rPr/>
        <w:t xml:space="preserve">+1) если известны их значения в точке </w:t>
      </w:r>
      <w:r>
        <w:rPr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Процедура определения коэффициентов а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называется прямой прогонкой или прогонкой вперед.</w:t>
      </w:r>
    </w:p>
    <w:p>
      <w:pPr>
        <w:pStyle w:val="Style9"/>
        <w:spacing w:lineRule="auto" w:line="240"/>
        <w:rPr/>
      </w:pPr>
      <w:r>
        <w:rPr/>
        <w:t>Зная коэффициенты конечных точек и температуру в конечной точке 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1 </w:t>
      </w:r>
      <w:r>
        <w:rPr/>
        <w:t>можно вычислить все Т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 xml:space="preserve">Процедура расчета температур называется обратной прогонкой. То есть, чтобы вычислить все Т поля для любого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нужно вычислить процедуры прямой и обратной прогонки.</w:t>
      </w:r>
    </w:p>
    <w:p>
      <w:pPr>
        <w:pStyle w:val="Style9"/>
        <w:spacing w:lineRule="auto" w:line="240"/>
        <w:rPr/>
      </w:pPr>
      <w:r>
        <w:rPr/>
        <w:t>Чтобы определить начальные а</w:t>
      </w:r>
      <w:r>
        <w:rPr>
          <w:vertAlign w:val="subscript"/>
        </w:rPr>
        <w:t>2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 сравним уравнение (29) и уравнение (28 а):</w:t>
      </w:r>
    </w:p>
    <w:p>
      <w:pPr>
        <w:pStyle w:val="TextBodyIndent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>;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>Запишем уравнение 29 с шагом назад:</w:t>
      </w:r>
    </w:p>
    <w:p>
      <w:pPr>
        <w:pStyle w:val="Style9"/>
        <w:spacing w:lineRule="auto" w:line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7345</wp:posOffset>
                </wp:positionH>
                <wp:positionV relativeFrom="paragraph">
                  <wp:posOffset>67310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.35pt;margin-top:5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n</w:t>
        <w:tab/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34)</w:t>
      </w:r>
    </w:p>
    <w:p>
      <w:pPr>
        <w:pStyle w:val="Style9"/>
        <w:spacing w:lineRule="auto" w:line="240"/>
        <w:rPr>
          <w:vertAlign w:val="subscript"/>
        </w:rPr>
      </w:pPr>
      <w:r>
        <w:rPr/>
        <w:t xml:space="preserve">Новая задача определить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Вывод расчетных формул:</w:t>
      </w:r>
    </w:p>
    <w:p>
      <w:pPr>
        <w:pStyle w:val="Style9"/>
        <w:spacing w:lineRule="auto" w:line="240"/>
        <w:rPr/>
      </w:pPr>
      <w:r>
        <w:rPr/>
        <w:t>Преобразуем конечноразностное уравнение (14) в виде (27)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>
          <w:lang w:val="en-US"/>
        </w:rPr>
        <w:t>j</w:t>
      </w:r>
      <w:r>
        <w:rPr/>
        <w:t>=1,2</w:t>
        <w:tab/>
        <w:tab/>
        <w:tab/>
        <w:tab/>
        <w:tab/>
        <w:t>(35)</w:t>
      </w:r>
    </w:p>
    <w:p>
      <w:pPr>
        <w:pStyle w:val="Style9"/>
        <w:spacing w:lineRule="auto" w:line="240"/>
        <w:rPr/>
      </w:pPr>
      <w:r>
        <w:rPr/>
        <w:t xml:space="preserve">относиться к моменту времени </w:t>
      </w:r>
      <w:r>
        <w:rPr>
          <w:lang w:val="en-US"/>
        </w:rPr>
        <w:t>k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35) =&gt; A</w:t>
      </w:r>
      <w:r>
        <w:rPr>
          <w:vertAlign w:val="subscript"/>
          <w:lang w:val="en-US"/>
        </w:rPr>
        <w:t>i</w:t>
      </w:r>
      <w:r>
        <w:rPr>
          <w:lang w:val="en-US"/>
        </w:rPr>
        <w:t>=C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>
          <w:lang w:val="en-US"/>
        </w:rPr>
        <w:t>=2A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ab/>
        <w:tab/>
        <w:tab/>
        <w:tab/>
        <w:tab/>
        <w:t>(36)</w:t>
      </w:r>
    </w:p>
    <w:p>
      <w:pPr>
        <w:pStyle w:val="Style9"/>
        <w:spacing w:lineRule="auto" w:line="240"/>
        <w:rPr/>
      </w:pPr>
      <w:r>
        <w:rPr/>
        <w:t>Определим значения коэффициентов для граничных условий:</w:t>
      </w:r>
    </w:p>
    <w:p>
      <w:pPr>
        <w:pStyle w:val="Style9"/>
        <w:spacing w:lineRule="auto" w:line="240"/>
        <w:rPr/>
      </w:pPr>
      <w:r>
        <w:rPr/>
        <w:t xml:space="preserve">на границе раздела отливка-форма 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ab/>
        <w:tab/>
        <w:tab/>
        <w:tab/>
        <w:tab/>
        <w:tab/>
        <w:tab/>
        <w:tab/>
        <w:tab/>
        <w:tab/>
        <w:t>(37)</w:t>
      </w:r>
    </w:p>
    <w:p>
      <w:pPr>
        <w:pStyle w:val="Style9"/>
        <w:spacing w:lineRule="auto" w:line="240"/>
        <w:rPr/>
      </w:pPr>
      <w:r>
        <w:rPr/>
        <w:t>приведем это выражение к виду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/>
        <w:t>отсюда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>(38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q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 </w:t>
        <w:tab/>
        <w:tab/>
        <w:tab/>
        <w:tab/>
        <w:tab/>
        <w:tab/>
        <w:tab/>
        <w:tab/>
        <w:tab/>
        <w:t>(39)</w:t>
      </w:r>
    </w:p>
    <w:p>
      <w:pPr>
        <w:pStyle w:val="Style9"/>
        <w:spacing w:lineRule="auto" w:line="240"/>
        <w:rPr/>
      </w:pPr>
      <w:r>
        <w:rPr/>
        <w:t xml:space="preserve">на границе раздела </w:t>
      </w:r>
      <w:r>
        <w:rPr>
          <w:lang w:val="en-US"/>
        </w:rPr>
        <w:t>Me</w:t>
      </w:r>
      <w:r>
        <w:rPr>
          <w:vertAlign w:val="subscript"/>
        </w:rPr>
        <w:t xml:space="preserve">тв </w:t>
      </w:r>
      <w:r>
        <w:rPr/>
        <w:t>- Ме</w:t>
      </w:r>
      <w:r>
        <w:rPr>
          <w:vertAlign w:val="subscript"/>
        </w:rPr>
        <w:t xml:space="preserve">ж 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29), T</w:t>
      </w:r>
      <w:r>
        <w:rPr>
          <w:vertAlign w:val="subscript"/>
          <w:lang w:val="en-US"/>
        </w:rPr>
        <w:t>nf</w:t>
      </w:r>
      <w:r>
        <w:rPr>
          <w:lang w:val="en-US"/>
        </w:rPr>
        <w:t>=T</w:t>
      </w:r>
      <w:r>
        <w:rPr>
          <w:vertAlign w:val="subscript"/>
          <w:lang w:val="en-US"/>
        </w:rPr>
        <w:t>n</w:t>
      </w:r>
      <w:r>
        <w:rPr>
          <w:lang w:val="en-US"/>
        </w:rPr>
        <w:t>=&gt; a</w:t>
      </w:r>
      <w:r>
        <w:rPr>
          <w:vertAlign w:val="subscript"/>
          <w:lang w:val="en-US"/>
        </w:rPr>
        <w:t>nf+1</w:t>
      </w:r>
      <w:r>
        <w:rPr>
          <w:lang w:val="en-US"/>
        </w:rPr>
        <w:t>=0, b</w:t>
      </w:r>
      <w:r>
        <w:rPr>
          <w:vertAlign w:val="subscript"/>
          <w:lang w:val="en-US"/>
        </w:rPr>
        <w:t>nf+1</w:t>
      </w:r>
      <w:r>
        <w:rPr>
          <w:lang w:val="en-US"/>
        </w:rPr>
        <w:t>=T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  <w:tab/>
        <w:tab/>
        <w:tab/>
        <w:tab/>
        <w:tab/>
        <w:tab/>
        <w:tab/>
        <w:t>(40)</w:t>
      </w:r>
    </w:p>
    <w:p>
      <w:pPr>
        <w:pStyle w:val="Style9"/>
        <w:spacing w:lineRule="auto" w:line="240"/>
        <w:rPr/>
      </w:pPr>
      <w:r>
        <w:rPr/>
        <w:t>условие на оси симметрии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в соответствии с (21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=1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=0 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Style9"/>
        <w:spacing w:lineRule="auto" w:line="240"/>
        <w:rPr/>
      </w:pPr>
      <w:r>
        <w:rPr/>
        <w:t>подставив (41) в (34) получим</w:t>
      </w:r>
    </w:p>
    <w:p>
      <w:pPr>
        <w:pStyle w:val="Style9"/>
        <w:spacing w:lineRule="auto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42)</w:t>
      </w:r>
      <w:r>
        <w:br w:type="page"/>
      </w:r>
    </w:p>
    <w:p>
      <w:pPr>
        <w:pStyle w:val="Heading1"/>
        <w:rPr/>
      </w:pPr>
      <w:bookmarkStart w:id="7" w:name="__RefHeading___Toc514802272"/>
      <w:bookmarkEnd w:id="7"/>
      <w:r>
        <w:rPr/>
        <w:t>Алгоритм расчета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теплофизические характеристики сред, участвующих в тепловом взаимодействии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ρ</w:t>
      </w:r>
      <w:r>
        <w:rPr>
          <w:vertAlign w:val="subscript"/>
        </w:rPr>
        <w:t>1</w:t>
      </w:r>
      <w:r>
        <w:rPr/>
        <w:t>, ρ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/>
        <w:t>,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  <w:lang w:val="en-US"/>
        </w:rPr>
        <w:t>s</w:t>
      </w:r>
      <w:r>
        <w:rPr/>
        <w:t>, Т</w:t>
      </w:r>
      <w:r>
        <w:rPr>
          <w:vertAlign w:val="subscript"/>
        </w:rPr>
        <w:t>н</w:t>
      </w:r>
      <w:r>
        <w:rPr/>
        <w:t>, Т</w:t>
      </w:r>
      <w:r>
        <w:rPr>
          <w:vertAlign w:val="subscript"/>
        </w:rPr>
        <w:t>ф</w:t>
      </w:r>
      <w:r>
        <w:rPr/>
        <w:t>.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размеры отливки, параметры дискретизации и точность расчета</w:t>
      </w:r>
    </w:p>
    <w:p>
      <w:pPr>
        <w:pStyle w:val="Style9"/>
        <w:spacing w:lineRule="auto" w:line="240"/>
        <w:ind w:firstLine="1080"/>
        <w:rPr/>
      </w:pPr>
      <w:r>
        <w:rPr/>
        <w:t>2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30 мм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/>
        <w:t>=15 мм=0,015 м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  <w:t>n</w:t>
      </w:r>
      <w:r>
        <w:rPr/>
        <w:t xml:space="preserve">=10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9"/>
        <w:spacing w:lineRule="auto" w:line="240"/>
        <w:ind w:firstLine="1080"/>
        <w:rPr/>
      </w:pPr>
      <w:r>
        <w:rPr/>
        <w:t>первый шаг по времени: 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=0,01 с,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Δt</w:t>
      </w:r>
    </w:p>
    <w:p>
      <w:pPr>
        <w:pStyle w:val="Style9"/>
        <w:spacing w:lineRule="auto" w:line="240"/>
        <w:ind w:firstLine="1080"/>
        <w:rPr/>
      </w:pPr>
      <w:r>
        <w:rPr/>
        <w:t>е</w:t>
      </w:r>
      <w:r>
        <w:rPr>
          <w:vertAlign w:val="subscript"/>
          <w:lang w:val="en-US"/>
        </w:rPr>
        <w:t>t</w:t>
      </w:r>
      <w:r>
        <w:rPr/>
        <w:t xml:space="preserve">=0,01 с, </w:t>
      </w: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/>
        <w:t xml:space="preserve">=0,1 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Принять, что на первом временном шаге к=1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nf</w:t>
      </w:r>
      <w:r>
        <w:rPr/>
        <w:t>=1, Т</w:t>
      </w:r>
      <w:r>
        <w:rPr>
          <w:vertAlign w:val="subscript"/>
        </w:rPr>
        <w:t>1</w:t>
      </w:r>
      <w:r>
        <w:rPr/>
        <w:t>=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  <w:lang w:val="en-US"/>
        </w:rPr>
        <w:t>i</w:t>
      </w:r>
      <w:r>
        <w:rPr/>
        <w:t>=Т</w:t>
      </w:r>
      <w:r>
        <w:rPr>
          <w:vertAlign w:val="subscript"/>
        </w:rPr>
        <w:t>н</w:t>
      </w:r>
      <w:r>
        <w:rPr/>
        <w:t xml:space="preserve">, , </w:t>
      </w:r>
      <w:r>
        <w:rPr>
          <w:lang w:val="en-US"/>
        </w:rPr>
        <w:t>i</w:t>
      </w:r>
      <w:r>
        <w:rPr/>
        <w:t>=2,…,</w:t>
      </w:r>
      <w:r>
        <w:rPr>
          <w:lang w:val="en-US"/>
        </w:rPr>
        <w:t>n</w:t>
      </w:r>
      <w:r>
        <w:rPr/>
        <w:t>, Т</w:t>
      </w:r>
      <w:r>
        <w:rPr>
          <w:vertAlign w:val="subscript"/>
        </w:rPr>
        <w:t>4</w:t>
      </w:r>
      <w:r>
        <w:rPr/>
        <w:t>=Т</w:t>
      </w:r>
      <w:r>
        <w:rPr>
          <w:vertAlign w:val="subscript"/>
        </w:rPr>
        <w:t>ф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Величина плотности теплового потока на границе раздела отливка – форма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>(43)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, </w:t>
      </w:r>
      <w:r>
        <w:rPr>
          <w:lang w:val="en-US"/>
        </w:rPr>
        <w:t>s</w:t>
      </w:r>
      <w:r>
        <w:rPr/>
        <w:t>=0, (нулевое приближение)</w:t>
      </w:r>
    </w:p>
    <w:p>
      <w:pPr>
        <w:pStyle w:val="Style9"/>
        <w:spacing w:lineRule="auto" w:line="240"/>
        <w:ind w:firstLine="1080"/>
        <w:rPr/>
      </w:pPr>
      <w:r>
        <w:rPr/>
        <w:t xml:space="preserve">к=2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 xml:space="preserve"> </w:t>
        <w:tab/>
        <w:tab/>
        <w:tab/>
        <w:tab/>
        <w:tab/>
        <w:tab/>
        <w:tab/>
        <w:tab/>
        <w:t>(44)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Найти нулевое приближение Δ</w:t>
      </w:r>
      <w:r>
        <w:rPr>
          <w:lang w:val="en-US"/>
        </w:rPr>
        <w:t>t</w:t>
      </w:r>
      <w:r>
        <w:rPr>
          <w:vertAlign w:val="superscript"/>
        </w:rPr>
        <w:t>к, 0</w:t>
      </w:r>
      <w:r>
        <w:rPr/>
        <w:t xml:space="preserve"> на к-том шаге</w:t>
      </w:r>
    </w:p>
    <w:p>
      <w:pPr>
        <w:pStyle w:val="Style9"/>
        <w:spacing w:lineRule="auto" w:line="240"/>
        <w:ind w:firstLine="1080"/>
        <w:rPr/>
      </w:pPr>
      <w:r>
        <w:rPr/>
        <w:t xml:space="preserve">переход  </w:t>
      </w:r>
      <w:r>
        <w:rPr>
          <w:lang w:val="en-US"/>
        </w:rPr>
        <w:t>nf</w:t>
      </w:r>
      <w:r>
        <w:rPr/>
        <w:t xml:space="preserve"> → </w:t>
      </w:r>
      <w:r>
        <w:rPr>
          <w:lang w:val="en-US"/>
        </w:rPr>
        <w:t>i</w:t>
      </w:r>
      <w:r>
        <w:rPr/>
        <w:t xml:space="preserve"> → </w:t>
      </w:r>
      <w:r>
        <w:rPr>
          <w:lang w:val="en-US"/>
        </w:rPr>
        <w:t>i</w:t>
      </w:r>
      <w:r>
        <w:rPr/>
        <w:t>+1 по формуле (23)</w:t>
      </w:r>
    </w:p>
    <w:p>
      <w:pPr>
        <w:pStyle w:val="Style9"/>
        <w:spacing w:lineRule="auto" w:line="240"/>
        <w:ind w:firstLine="10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x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Найти коэффициенты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С</w:t>
      </w:r>
      <w:r>
        <w:rPr>
          <w:vertAlign w:val="subscript"/>
          <w:lang w:val="en-US"/>
        </w:rPr>
        <w:t>i</w:t>
      </w:r>
      <w:r>
        <w:rPr/>
        <w:t>, В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по соответствующим формулам для сред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 В нулевом приближении при </w:t>
      </w:r>
      <w:r>
        <w:rPr>
          <w:lang w:val="en-US"/>
        </w:rPr>
        <w:t>s</w:t>
      </w:r>
      <w:r>
        <w:rPr/>
        <w:t>=0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rPr/>
      </w:pPr>
      <w:r>
        <w:rPr/>
        <w:t>Рассчитать прогоночные коэффициенты 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для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, </w:t>
      </w:r>
      <w:r>
        <w:rPr>
          <w:lang w:val="en-US"/>
        </w:rPr>
        <w:t>s</w:t>
      </w:r>
      <w:r>
        <w:rPr/>
        <w:t>=0 с учетом что Т</w:t>
      </w:r>
      <w:r>
        <w:rPr>
          <w:vertAlign w:val="subscript"/>
          <w:lang w:val="en-US"/>
        </w:rPr>
        <w:t>nf</w:t>
      </w:r>
      <w:r>
        <w:rPr/>
        <w:t>=Т</w:t>
      </w:r>
      <w:r>
        <w:rPr>
          <w:vertAlign w:val="subscript"/>
        </w:rPr>
        <w:t>з.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  <w:lang w:val="en-US"/>
        </w:rPr>
        <w:t>i</w:t>
      </w:r>
      <w:r>
        <w:rPr/>
        <w:t>=а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в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Найти а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2</w:t>
      </w:r>
      <w:r>
        <w:rPr/>
        <w:t>: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=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(45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>(46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у на оси симметрии</w:t>
      </w:r>
    </w:p>
    <w:p>
      <w:pPr>
        <w:pStyle w:val="Style9"/>
        <w:spacing w:lineRule="auto" w:line="240"/>
        <w:ind w:firstLine="108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den>
        </m:f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47)</w:t>
      </w:r>
    </w:p>
    <w:p>
      <w:pPr>
        <w:pStyle w:val="Style9"/>
        <w:spacing w:lineRule="auto" w:line="240"/>
        <w:ind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ное поле жидкого и твердого металла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ab/>
        <w:tab/>
        <w:tab/>
        <w:tab/>
        <w:tab/>
        <w:tab/>
        <w:tab/>
        <w:tab/>
        <w:tab/>
        <w:t>(48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ересчитать значения ∆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по итерационному процессу (24)</w:t>
      </w:r>
    </w:p>
    <w:p>
      <w:pPr>
        <w:pStyle w:val="Style9"/>
        <w:spacing w:lineRule="auto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t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Χ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Χ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</m:oMath>
      </m:oMathPara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(</w:t>
      </w:r>
      <w:r>
        <w:rPr>
          <w:lang w:val="en-US"/>
        </w:rPr>
        <w:t>d</w:t>
      </w:r>
      <w:r>
        <w:rPr/>
        <w:t>=0…1)</w:t>
      </w:r>
    </w:p>
    <w:p>
      <w:pPr>
        <w:pStyle w:val="Style9"/>
        <w:spacing w:lineRule="auto" w:line="240"/>
        <w:rPr/>
      </w:pPr>
      <w:r>
        <w:rPr/>
        <w:t>проверяем точность;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 xml:space="preserve">Скорость охлаждения в каждом узле </w:t>
      </w:r>
      <w:r>
        <w:rPr>
          <w:lang w:val="en-US"/>
        </w:rPr>
        <w:t>i</w:t>
      </w:r>
      <w:r>
        <w:rPr/>
        <w:t xml:space="preserve"> рассчитать по формуле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, </w:t>
      </w:r>
      <w:r>
        <w:rPr>
          <w:vertAlign w:val="superscript"/>
        </w:rPr>
        <w:t>о</w:t>
      </w:r>
      <w:r>
        <w:rPr/>
        <w:t>С/с</w:t>
        <w:tab/>
        <w:tab/>
        <w:tab/>
        <w:tab/>
        <w:tab/>
        <w:tab/>
        <w:tab/>
        <w:tab/>
        <w:t>(50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корость затвердевания на каждом временном шаге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den>
        </m:f>
      </m:oMath>
      <w:r>
        <w:rPr/>
        <w:t xml:space="preserve">, м/с </w:t>
        <w:tab/>
        <w:tab/>
        <w:tab/>
        <w:tab/>
        <w:tab/>
        <w:tab/>
        <w:tab/>
        <w:tab/>
        <w:tab/>
        <w:t>(51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охлаждения на оси отливки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ожение фронта затвердевания по отношению к поверхности от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к – шаг по времени</w:t>
        <w:tab/>
        <w:tab/>
        <w:tab/>
        <w:tab/>
        <w:tab/>
        <w:tab/>
        <w:t>(52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ное время затвердевания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/>
        <w:t xml:space="preserve">, к′ - последний шаг </w:t>
        <w:tab/>
        <w:tab/>
        <w:tab/>
        <w:tab/>
        <w:tab/>
        <w:tab/>
        <w:t>(53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затвердевания от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514802273"/>
      <w:bookmarkEnd w:id="8"/>
      <w:r>
        <w:rPr/>
        <w:t>Идентификаторы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3"/>
        <w:gridCol w:w="2217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bookmarkStart w:id="9" w:name="__RefHeading___Toc514802274"/>
      <w:bookmarkEnd w:id="9"/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9705</wp:posOffset>
                </wp:positionH>
                <wp:positionV relativeFrom="paragraph">
                  <wp:posOffset>425450</wp:posOffset>
                </wp:positionV>
                <wp:extent cx="2436495" cy="9142095"/>
                <wp:effectExtent l="0" t="5080" r="952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6480" cy="9142200"/>
                          <a:chOff x="0" y="0"/>
                          <a:chExt cx="2436480" cy="91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6480" cy="914220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4264560"/>
                              <a:ext cx="285120" cy="26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9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080" y="0"/>
                              <a:ext cx="2057400" cy="9142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36600" y="5715720"/>
                                <a:ext cx="1227600" cy="56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62960" y="3367440"/>
                                <a:ext cx="914400" cy="25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2750760"/>
                                <a:ext cx="914400" cy="28584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3680" y="304344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888640"/>
                                <a:ext cx="914400" cy="97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596">
                                    <a:moveTo>
                                      <a:pt x="1440" y="1182"/>
                                    </a:moveTo>
                                    <a:lnTo>
                                      <a:pt x="1440" y="1596"/>
                                    </a:lnTo>
                                    <a:lnTo>
                                      <a:pt x="0" y="159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520" y="2888640"/>
                                <a:ext cx="80028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160">
                                    <a:moveTo>
                                      <a:pt x="720" y="0"/>
                                    </a:moveTo>
                                    <a:lnTo>
                                      <a:pt x="1260" y="0"/>
                                    </a:lnTo>
                                    <a:lnTo>
                                      <a:pt x="126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4245480"/>
                                <a:ext cx="171468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=k+1, nf=nf+1, s=0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5760" y="4808880"/>
                                <a:ext cx="170172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26640" y="459684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540432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880" y="65088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=1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29028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2680" y="72954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=s+1, ma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=0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=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96708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775080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" y="8209440"/>
                                <a:ext cx="182880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; 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cs="Times New Roman" w:eastAsia="Times New Roman"/>
                                      <w:color w:val="auto"/>
                                      <w:lang w:bidi="ar-SA" w:val="en-US"/>
                                    </w:rPr>
                                    <w:t>+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920" y="879840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7400" cy="28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719000"/>
                                  <a:ext cx="1600200" cy="673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cs="Times New Roman" w:eastAsia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7400" cy="6285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51440" y="960120"/>
                                  <a:ext cx="924480" cy="50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914400" y="6278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40732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89680"/>
                                  <a:ext cx="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28600" y="733824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751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3.5pt;width:191.85pt;height:719.8pt" coordorigin="283,670" coordsize="3837,14396">
                <v:group id="shape_0" style="position:absolute;left:283;top:670;width:3837;height:14396">
                  <v:oval id="shape_0" fillcolor="white" stroked="t" o:allowincell="f" style="position:absolute;left:589;top:7386;width:448;height:4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83,7588" to="642,758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880;top:670;width:3240;height:143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10;top:9671;width:1932;height:891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1609;top:5973;width:1439;height:400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left:1600;top:5002;width:1439;height:449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319,5463" to="2319,597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440,1596" path="m1440,1182l1440,1596l0,1596l0,0l707,0e" stroked="t" o:allowincell="f" style="position:absolute;left:909;top:5219;width:1439;height:1540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260,2160" path="m720,0l1260,0l1260,1800l0,1800l0,2160e" stroked="t" o:allowincell="f" style="position:absolute;left:2344;top:5219;width:1259;height:2104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059;top:7356;width:269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=k+1, nf=nf+1, s=0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031;top:8243;width:2679;height:909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  <v:line id="shape_0" from="2339,7909" to="2339,8259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369,9181" to="2369,970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239;top:10920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=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0576" to="2409,1092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199;top:12159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=s+1, ma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=0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1642" to="2409,1216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419,12876" to="2419,1359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079;top:13598;width:2879;height:9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+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; B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bidi="ar-SA" w:val="en-US"/>
                              </w:rPr>
                              <w:t>+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3,14526" to="2423,1506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group id="shape_0" style="position:absolute;left:880;top:670;width:3240;height:4462">
                      <v:shape id="shape_0" fillcolor="white" stroked="t" o:allowincell="f" style="position:absolute;left:1060;top:3377;width:2519;height:106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880;top:670;width:3239;height:98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591;top:2182;width:1455;height:796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line id="shape_0" from="2320,1659" to="2320,2153" stroked="t" o:allowincell="f" style="position:absolute;flip:y">
                        <v:stroke color="black" weight="9360" startarrow="classic" startarrowwidth="narrow" startarrowlength="long" joinstyle="miter" endcap="flat"/>
                        <v:fill o:detectmouseclick="t" on="false"/>
                        <w10:wrap type="square"/>
                      </v:line>
                      <v:line id="shape_0" from="2320,4461" to="2320,5132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320,3016" to="2320,3376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643;top:12226;width:53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37,12502" to="696,125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Блок-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водим исходные д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шаг по простран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коэффициенты А</w:t>
      </w:r>
      <w:r>
        <w:rPr>
          <w:vertAlign w:val="subscript"/>
          <w:lang w:val="en-US"/>
        </w:rPr>
        <w:t>j</w:t>
      </w:r>
      <w:r>
        <w:rPr/>
        <w:t>, С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 и задаем температуру в первой 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pt" to="414pt,1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Температурное поле для первого шага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40132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.6pt" to="414pt,5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Делаем шаг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лотность теплового по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времени в нулевом прибли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Начальные прогоночные коэффици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ит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ычисляем коэффициенты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4005</wp:posOffset>
                </wp:positionH>
                <wp:positionV relativeFrom="paragraph">
                  <wp:posOffset>82550</wp:posOffset>
                </wp:positionV>
                <wp:extent cx="2514600" cy="8873490"/>
                <wp:effectExtent l="5080" t="0" r="571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873640"/>
                          <a:chOff x="0" y="0"/>
                          <a:chExt cx="2514600" cy="887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387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17080"/>
                              <a:ext cx="1143000" cy="2163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2, nf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50880"/>
                              <a:ext cx="2286000" cy="9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.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 xml:space="preserve">;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33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1028880" cy="151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2520">
                                  <a:moveTo>
                                    <a:pt x="1620" y="2160"/>
                                  </a:moveTo>
                                  <a:lnTo>
                                    <a:pt x="1620" y="2520"/>
                                  </a:lnTo>
                                  <a:lnTo>
                                    <a:pt x="0" y="25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25080"/>
                              <a:ext cx="1486080" cy="206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3420">
                                  <a:moveTo>
                                    <a:pt x="900" y="0"/>
                                  </a:moveTo>
                                  <a:lnTo>
                                    <a:pt x="2340" y="0"/>
                                  </a:lnTo>
                                  <a:lnTo>
                                    <a:pt x="2340" y="288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3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380680"/>
                            <a:ext cx="1486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0,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95120"/>
                            <a:ext cx="2514600" cy="597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1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1143000" cy="2163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f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33440"/>
                                <a:ext cx="2286000" cy="9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;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21636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10288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520">
                                    <a:moveTo>
                                      <a:pt x="1620" y="2160"/>
                                    </a:moveTo>
                                    <a:lnTo>
                                      <a:pt x="1620" y="2520"/>
                                    </a:lnTo>
                                    <a:lnTo>
                                      <a:pt x="0" y="25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07640"/>
                                <a:ext cx="14860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3420">
                                    <a:moveTo>
                                      <a:pt x="900" y="0"/>
                                    </a:moveTo>
                                    <a:lnTo>
                                      <a:pt x="2340" y="0"/>
                                    </a:lnTo>
                                    <a:lnTo>
                                      <a:pt x="2340" y="2880"/>
                                    </a:lnTo>
                                    <a:lnTo>
                                      <a:pt x="0" y="2880"/>
                                    </a:lnTo>
                                    <a:lnTo>
                                      <a:pt x="0" y="3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2145600"/>
                              <a:ext cx="1796400" cy="3832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97920" y="0"/>
                                <a:ext cx="1405080" cy="60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675000" y="572040"/>
                                <a:ext cx="1195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7">
                                    <a:moveTo>
                                      <a:pt x="0" y="0"/>
                                    </a:moveTo>
                                    <a:lnTo>
                                      <a:pt x="0" y="5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99360"/>
                                <a:ext cx="1796400" cy="28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9280" y="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n,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452880"/>
                                  <a:ext cx="143712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+ 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838080" cy="90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13040"/>
                                  <a:ext cx="958320" cy="124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36008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1, 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4120" y="1694160"/>
                                  <a:ext cx="1543680" cy="55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473120"/>
                                  <a:ext cx="838080" cy="10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473120"/>
                                  <a:ext cx="885960" cy="136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5850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8880" y="27208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.5pt;width:198.05pt;height:698.7pt" coordorigin="463,130" coordsize="3961,13974">
                <v:group id="shape_0" style="position:absolute;left:463;top:130;width:3961;height:3760">
                  <v:shape id="shape_0" fillcolor="white" stroked="t" o:allowincell="f" style="position:absolute;left:1183;top:472;width:1799;height:340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2, nf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130" to="2083,471" stroked="t" o:allowincell="f" style="position:absolute;flip:y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43;top:1155;width:3599;height:1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.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 xml:space="preserve">;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813" to="2083,115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coordsize="1620,2520" path="m1620,2160l1620,2520l0,2520l0,0l720,0e" stroked="t" o:allowincell="f" style="position:absolute;left:463;top:642;width:1619;height:2391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shape id="shape_0" coordsize="2340,3420" path="m900,0l2340,0l2340,2880l0,2880l0,3420e" stroked="t" o:allowincell="f" style="position:absolute;left:2083;top:642;width:2339;height:3247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</v:group>
                <v:shape id="shape_0" fillcolor="white" stroked="t" o:allowincell="f" style="position:absolute;left:1003;top:3879;width:23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0,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63;top:4689;width:3961;height:9415">
                  <v:group id="shape_0" style="position:absolute;left:463;top:4689;width:3961;height:3416">
                    <v:shape id="shape_0" fillcolor="white" stroked="t" o:allowincell="f" style="position:absolute;left:1183;top:4689;width:1799;height:340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f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43;top:5372;width:3599;height:1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;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083,5030" to="2083,537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620,2520" path="m1620,2160l1620,2520l0,2520l0,0l720,0e" stroked="t" o:allowincell="f" style="position:absolute;left:463;top:4859;width:1619;height:2391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2340,3420" path="m900,0l2340,0l2340,2880l0,2880l0,3420e" stroked="t" o:allowincell="f" style="position:absolute;left:2083;top:4859;width:2339;height:3246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</v:group>
                  <v:group id="shape_0" style="position:absolute;left:874;top:8068;width:2829;height:6036">
                    <v:shape id="shape_0" stroked="f" o:allowincell="f" style="position:absolute;left:1028;top:8068;width:2212;height:952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coordsize="1,517" path="m0,0l0,517e" stroked="t" o:allowincell="f" style="position:absolute;left:1937;top:8969;width:187;height:669;flip:x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group id="shape_0" style="position:absolute;left:874;top:9642;width:2829;height:4462">
                      <v:shape id="shape_0" fillcolor="white" stroked="t" o:allowincell="f" style="position:absolute;left:1440;top:9642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n,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062;top:10355;width:2262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9820;width:1319;height:1427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9820;width:1508;height:1962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fillcolor="white" stroked="t" o:allowincell="f" style="position:absolute;left:1440;top:11784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054;top:12310;width:2430;height:868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11962;width:1319;height:1605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11962;width:1394;height:2141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line id="shape_0" from="2194,12138" to="2194,12315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2083,4415" to="2083,47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рогоночные коэффициенты по твердому</w:t>
      </w:r>
      <w:r>
        <w:rPr>
          <w:lang w:val="en-US" w:eastAsia="en-US"/>
        </w:rPr>
        <w:t xml:space="preserve"> метал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[Прогоночные коэффициенты для фро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- [Вычисляем прогоночные коэффициенты по жидкому</w:t>
      </w:r>
      <w:r>
        <w:rPr>
          <w:lang w:val="en-US" w:eastAsia="en-US"/>
        </w:rPr>
        <w:t xml:space="preserve"> метал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емпература на оси симме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температурного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Ищем максимальный температурный ш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705</wp:posOffset>
                </wp:positionH>
                <wp:positionV relativeFrom="paragraph">
                  <wp:posOffset>21590</wp:posOffset>
                </wp:positionV>
                <wp:extent cx="3862705" cy="8686800"/>
                <wp:effectExtent l="5715" t="0" r="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8686800"/>
                          <a:chOff x="0" y="0"/>
                          <a:chExt cx="3862800" cy="8686800"/>
                        </a:xfrm>
                      </wpg:grpSpPr>
                      <wpg:grpSp>
                        <wpg:cNvGrpSpPr/>
                        <wpg:grpSpPr>
                          <a:xfrm>
                            <a:off x="337320" y="0"/>
                            <a:ext cx="3525480" cy="86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548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1692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684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37680" y="337680"/>
                                <a:ext cx="3187800" cy="40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720" y="2055600"/>
                                <a:ext cx="20574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680760" y="1137240"/>
                                <a:ext cx="1395720" cy="59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120" y="2057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2743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85720" y="2615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29718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=t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3314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3533040"/>
                              <a:ext cx="914400" cy="2286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120" y="3657600"/>
                              <a:ext cx="2857680" cy="50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795240" y="337680"/>
                                <a:ext cx="101592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71680" y="0"/>
                                <a:ext cx="68580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620">
                                    <a:moveTo>
                                      <a:pt x="1080" y="1260"/>
                                    </a:moveTo>
                                    <a:lnTo>
                                      <a:pt x="1080" y="162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6858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160">
                                    <a:moveTo>
                                      <a:pt x="720" y="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108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1371600"/>
                                <a:ext cx="2286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18288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171880"/>
                                <a:ext cx="240048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k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cs="Symbol" w:eastAsia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n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Symbol" w:hAnsi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о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0280" y="274320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f=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251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3200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6800" y="2973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2743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32004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3543480"/>
                                <a:ext cx="2629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position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4229280"/>
                                <a:ext cx="205740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с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57480" y="4000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4572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80060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7680"/>
                                <a:ext cx="28512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42080"/>
                            <a:ext cx="3106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7pt;width:304.15pt;height:684pt" coordorigin="283,34" coordsize="6083,13680">
                <v:group id="shape_0" style="position:absolute;left:814;top:34;width:5552;height:13680">
                  <v:group id="shape_0" style="position:absolute;left:814;top:34;width:5552;height:5580">
                    <v:line id="shape_0" from="2974,2699" to="2974,323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814,3803" to="1353,3803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1111" to="2974,1830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34" to="2974,5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346;top:566;width:5019;height:633;mso-wrap-style:none;v-text-anchor:middle" type="_x0000_t75">
                      <v:imagedata r:id="rId15" o:detectmouseclick="t"/>
                      <v:stroke color="#3465a4" joinstyle="round" endcap="flat"/>
                      <w10:wrap type="squar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354;top:3271;width:3239;height:107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886;top:1825;width:2197;height:942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94;top:327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4354" to="2974,47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415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2434;top:4714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=t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5254" to="2974,56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2254;top:5598;width:1439;height:35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994;top:5794;width:4500;height:7920">
                    <v:line id="shape_0" from="2974,5974" to="2974,633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246;top:6326;width:1599;height:697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coordsize="1080,1620" path="m1080,1260l1080,1620l0,1620l0,0l360,0e" stroked="t" o:allowincell="f" style="position:absolute;left:1894;top:5794;width:1079;height:161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080,2160" path="m720,0l1080,0l1080,1800l0,1800l0,2160e" stroked="t" o:allowincell="f" style="position:absolute;left:2974;top:5794;width:1079;height:215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534;top:7954;width:35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8674" to="2974,92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9214;width:377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k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cs="Symbol" w:eastAsia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к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n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о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54;top:10114;width:1439;height:71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f=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9757" to="2974,101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1083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351,10477" to="2250,10477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34;top:1011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10834" to="2974,113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11374;width:41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354;top:12454;width:323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с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12094" to="2974,12453" stroked="t" o:allowincell="f" style="position:absolute;flip:y">
                      <v:stroke color="black" weight="9360" startarrow="classic" startarrowwidth="narrow" startarrowlength="long" joinstyle="miter" endcap="flat"/>
                      <v:fill o:detectmouseclick="t" on="false"/>
                      <w10:wrap type="square"/>
                    </v:line>
                    <v:line id="shape_0" from="2974,12994" to="2974,1335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2074;top:13354;width:1799;height:359;mso-wrap-style:none;v-text-anchor:middle" type="_x0000_t1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994;top:10294;width:448;height:4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oval id="shape_0" fillcolor="white" stroked="t" o:allowincell="f" style="position:absolute;left:283;top:3565;width:488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Уточня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очность временного ш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охлаждения в каждом уз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затвердевания и положение фр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достижения фронтом центра отли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Расчет полного времени, ср. скорости затвердевания ср. скорости охлаждения на оси отли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[Конец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10" w:name="__RefHeading___Toc514802275"/>
      <w:bookmarkEnd w:id="10"/>
      <w:r>
        <w:rPr/>
        <w:t>Програ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EAR , ,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IM T(1000), T1(1000), AP(1000), BP(1000), Vox(1000), N$(5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 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N = 100: KV = 50: N9 = 5: L = .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M = 293: TI = 1345: TS = 1312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BM = 1300: a1 = .000036: a2 = .000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A0 = .01: ETA = .01: E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l1 = 195: l2 =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0 = 8600: LS = 221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F = 0: Pi = 3.14159265359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3 PRIN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PUT "Изменить данные &lt;y/n&gt;"; QV$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 QV$ = "Y" THEN GOSUB 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48  N1 = N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X = L / (N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 = a1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1 = 2 *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L = R0 * LS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2 = l1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L = a2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1 = 2 *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2 = l2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TO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1 K = K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RL / (AF + 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1 = NF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2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1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2 K1 = K1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t = 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(TA + dta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1 = 1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1 = 1 THEN GOTO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F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3  FOR i = NF1 TO 1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NF)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L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F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L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L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L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BP(N) / (1 - AP(N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N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&gt;= N1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1 TO NF2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4  P = AF + q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1 = 1 / 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2 = BL2 * (T(NF2) - 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1 = B2 * (TS - T(NF1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F = P1 * (RL + dta * (TM2 - TM1 + P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3 = ABS(DTF - dta) / DT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DTF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(P3 &gt; ETA) OR (Et &gt; E) THEN GOTO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80  TA = TA +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1 THEN d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 = (T1(NF) - TS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1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(i) = (T1(i) - T(i)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S = DX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Xf = (K - 1)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K &lt;&gt; KV1 + 1 THEN GOTO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KV1 + K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3  GOTO 10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103 PRINT "</w:t>
      </w:r>
      <w:r>
        <w:rPr>
          <w:rFonts w:cs="Courier New" w:ascii="Courier New" w:hAnsi="Courier New"/>
          <w:sz w:val="20"/>
          <w:szCs w:val="20"/>
        </w:rPr>
        <w:t>РЕЗУЛЬТАТ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ЧЕТА</w:t>
      </w:r>
      <w:r>
        <w:rPr>
          <w:rFonts w:cs="Courier New" w:ascii="Courier New" w:hAnsi="Courier New"/>
          <w:sz w:val="20"/>
          <w:szCs w:val="20"/>
          <w:lang w:val="en-US"/>
        </w:rPr>
        <w:t>": CLS : 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5 IF K &lt; N THEN GOTO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z = 1000 * L / 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l = (TI - TS) / 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INT "Полное время затв. отл. </w:t>
      </w:r>
      <w:r>
        <w:rPr>
          <w:rFonts w:cs="Courier New" w:ascii="Courier New" w:hAnsi="Courier New"/>
          <w:sz w:val="20"/>
          <w:szCs w:val="20"/>
          <w:lang w:val="en-US"/>
        </w:rPr>
        <w:t>TA="; TA; "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>.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охл. на оси отл. Voxl="; Voxl; " K/с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затв. отл. Vz="; Vz; " мм/с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777 PRINT "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="; K; " DTA="; dta; "VS="; VS * 1000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XF="; Xf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T="; T(1); : FOR i = 1 TO 10: PRINT T(i * 10); : NEXT i: PRINT "K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Vox="; Vox(1); : FOR i = 1 TO 10: PRINT Vox(i * 10); : NEXT i: PRINT "K/c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22 C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PU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OTO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514802276"/>
      <w:bookmarkEnd w:id="11"/>
      <w:r>
        <w:rPr/>
        <w:t>Сравнение с инженерными методами расчета</w:t>
      </w:r>
    </w:p>
    <w:p>
      <w:pPr>
        <w:pStyle w:val="Style9"/>
        <w:spacing w:lineRule="auto" w:line="240"/>
        <w:rPr/>
      </w:pPr>
      <w:r>
        <w:rPr/>
        <w:t>Г. Ф. Баландин для расчета продолжительности затвердевания отливки эвтектического сплава предложил следующие выражения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заливки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л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снятия перегрева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ℜ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время затвердевания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>+70, Т</w:t>
      </w:r>
      <w:r>
        <w:rPr>
          <w:vertAlign w:val="subscript"/>
        </w:rPr>
        <w:t>н</w:t>
      </w:r>
      <w:r>
        <w:rPr/>
        <w:t>=1/2(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+Т</w:t>
      </w:r>
      <w:r>
        <w:rPr>
          <w:vertAlign w:val="subscript"/>
          <w:lang w:val="en-US"/>
        </w:rPr>
        <w:t>L</w:t>
      </w:r>
      <w:r>
        <w:rPr/>
        <w:t>)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Расчет: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с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с</w:t>
      </w:r>
    </w:p>
    <w:p>
      <w:pPr>
        <w:pStyle w:val="Style9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en-US"/>
        </w:rPr>
        <w:t>c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Скорость затвердевания во времени характеризуется следующим выражением: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Е</w:t>
      </w:r>
      <w:r>
        <w:rPr/>
        <w:t>=(Т</w:t>
      </w:r>
      <w:r>
        <w:rPr>
          <w:vertAlign w:val="subscript"/>
        </w:rPr>
        <w:t>Е</w:t>
      </w:r>
      <w:r>
        <w:rPr/>
        <w:t>-Т</w:t>
      </w:r>
      <w:r>
        <w:rPr>
          <w:vertAlign w:val="subscript"/>
        </w:rPr>
        <w:t>ф</w:t>
      </w:r>
      <w:r>
        <w:rPr/>
        <w:t>)</w:t>
      </w:r>
    </w:p>
    <w:p>
      <w:pPr>
        <w:pStyle w:val="Style9"/>
        <w:ind w:hanging="0"/>
        <w:jc w:val="center"/>
        <w:rPr>
          <w:lang w:val="en-US"/>
        </w:rPr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0.75pt;height:232.5pt" filled="f" o:ole="">
            <v:imagedata r:id="rId19" o:title=""/>
          </v:shape>
          <o:OLEObject Type="Embed" ProgID="Excel.Sheet.12" ShapeID="ole_rId18" DrawAspect="Content" ObjectID="_262494974" r:id="rId18"/>
        </w:objec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2" w:name="__RefHeading___Toc514802277"/>
      <w:bookmarkEnd w:id="12"/>
      <w:r>
        <w:rPr/>
        <w:t>Результаты расчета</w:t>
      </w:r>
    </w:p>
    <w:p>
      <w:pPr>
        <w:sectPr>
          <w:footerReference w:type="default" r:id="rId22"/>
          <w:type w:val="nextPage"/>
          <w:pgSz w:w="11906" w:h="16838"/>
          <w:pgMar w:left="1021" w:right="1021" w:gutter="0" w:header="0" w:top="1134" w:footer="709" w:bottom="1134"/>
          <w:pgNumType w:fmt="decimal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  DTA= 0 VS= 0  мм/с XF= 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  DTA= 5.293057 VS= 2.862526E-02  мм/с XF= .1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  DTA= 2.12601 VS= 7.126739E-02  мм/с XF= .3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  DTA= 1.877406 VS= 8.070453E-02  мм/с XF= .4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  DTA= 1.782276 VS= 8.501218E-02  мм/с XF= .6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  DTA= 1.751907 VS= 8.648586E-02  мм/с XF= .7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  DTA= 1.744036 VS= 8.687617E-02  мм/с XF= .9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  DTA= 1.781516 VS= 8.504844E-02  мм/с XF= 1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  DTA= 1.785084 VS= 8.487842E-02  мм/с XF= 1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  DTA= 1.842864 VS= 8.221721E-02  мм/с XF= 1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1  DTA= 1.90608 VS= 7.949042E-02  мм/с XF= 1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2  DTA= 1.943668 VS= 7.795321E-02  мм/с XF= 1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3  DTA= 1.992883 VS= .0760281  мм/с XF= 1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4  DTA= 2.077702 VS= 7.292438E-02  мм/с XF= 1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5  DTA= 2.122164 VS= 7.139654E-02  мм/с XF= 2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6  DTA= 2.2275 VS= 6.802025E-02  мм/с XF= 2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7  DTA= 2.298877 VS= 6.590833E-02  мм/с XF= 2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8  DTA= 2.341448 VS= 6.471001E-02  мм/с XF= 2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9  DTA= 2.423752 VS= 6.251264E-02  мм/с XF= 2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0  DTA= 2.485048 VS= 6.097072E-02  мм/с XF= 2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1  DTA= 2.587401 VS= 5.855883E-02  мм/с XF= 3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2  DTA= 2.708696 VS= 5.593657E-02  мм/с XF= 3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3  DTA= 2.666805 VS= 5.681523E-02  мм/с XF= 3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4  DTA= 2.704505 VS= 5.602324E-02  мм/с XF= 3.4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5  DTA= 2.863065 VS= 5.292061E-02  мм/с XF= 3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6  DTA= 2.975841 VS= 5.091507E-02  мм/с XF= 3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7  DTA= 3.114344 VS= 4.865074E-02  мм/с XF= 3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8  DTA= 3.144243 VS= 4.818812E-02  мм/с XF= 4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9  DTA= 3.190864 VS= 4.748405E-02  мм/с XF= 4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0  DTA= 3.175513 VS= .0477136  мм/с XF= 4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1  DTA= 3.389869 VS= 4.469646E-02  мм/с XF= 4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2  DTA= 3.432597 VS= 4.414009E-02  мм/с XF= 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3  DTA= 3.494103 VS= .0433631  мм/с XF= 4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4  DTA= 3.509593 VS= 4.317171E-02  мм/с XF= 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5  DTA= 3.836676 VS= 3.949126E-02  мм/с XF= 5.1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6  DTA= 3.635523 VS= 4.167631E-02  мм/с XF= 5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7  DTA= 3.73634 VS= 4.055175E-02  мм/с XF= 5.4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8  DTA= 3.738327 VS= .0405302  мм/с XF= 5.6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9  DTA= 3.985773 VS= 3.801399E-02  мм/с XF= 5.7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0  DTA= 3.940797 VS= 3.844784E-02  мм/с XF= 5.9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1  DTA= 3.992233 VS= 3.795248E-02  мм/с XF= 6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2  DTA= 4.489356 VS= 3.374986E-02  мм/с XF= 6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3  DTA= 4.140764 VS= 3.659111E-02  мм/с XF= 6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4  DTA= 4.25704 VS= 3.559167E-02  мм/с XF= 6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5  DTA= 4.390319 VS= 3.451119E-02  мм/с XF= 6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6  DTA= 4.416203 VS= 3.430892E-02  мм/с XF= 6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7  DTA= 4.198481 VS= 3.608809E-02  мм/с XF= 6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8  DTA= 4.386362 VS= 3.454233E-02  мм/с XF= 7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9  DTA= 4.594102 VS= 3.298036E-02  мм/с XF= 7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0  DTA= 5.105144 VS= 2.967892E-02  мм/с XF= 7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1  DTA= 4.779973 VS= 3.169791E-02  мм/с XF= 7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2  DTA= 5.038644 VS= 3.007062E-02  мм/с XF= 7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3  DTA= 5.035177 VS= 3.009133E-02  мм/с XF= 7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4  DTA= 4.718354 VS= 3.211187E-02  мм/с XF= 8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5  DTA= 5.019757 VS= 3.018376E-02  мм/с XF= 8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6  DTA= 4.759093 VS= 3.183698E-02  мм/с XF= 8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7  DTA= 5.686769 VS= 2.664345E-02  мм/с XF= 8.48484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8  DTA= 5.281692 VS= 2.868686E-02  мм/с XF= 8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9  DTA= 5.195514 VS= 2.916269E-02  мм/с XF= 8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0  DTA= 5.730412 VS= 2.644053E-02  мм/с XF= 8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1  DTA= 5.444514 VS= 2.782896E-02  мм/с XF= 9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2  DTA= 6.055304 VS= 2.502189E-02  мм/с XF= 9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3  DTA= 5.745428 VS= 2.637143E-02  мм/с XF= 9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4  DTA= 6.167727 VS= .0245658  мм/с XF= 9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5  DTA= 6.239411 VS= 2.428357E-02  мм/с XF= 9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6  DTA= 6.51199 VS= 2.326711E-02  мм/с XF= 9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7  DTA= 6.397292 VS= 2.368427E-02  мм/с XF= 1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8  DTA= 6.57639 VS= 2.303926E-02  мм/с XF= 10.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9  DTA= 6.007806 VS= 2.521971E-02  мм/с XF= 10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0  DTA= 5.742147 VS= .0263865  мм/с XF= 10.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1  DTA= 6.647415 VS= 2.279309E-02  мм/с XF= 10.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2  DTA= 7.110333 VS= 2.130915E-02  мм/с XF= 10.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3  DTA= 7.32001 VS= 2.069876E-02  мм/с XF= 10.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4  DTA= 7.206269 VS= 2.102547E-02  мм/с XF= 11.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5  DTA= 6.652145 VS= 2.277688E-02  мм/с XF= 11.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6  DTA= 6.866203 VS= .0220668  мм/с XF= 11.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7  DTA= 6.80113 VS= 2.227794E-02  мм/с XF= 11.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8  DTA= 6.100481 VS= 2.483659E-02  мм/с XF= 11.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9  DTA= 6.114481 VS= 2.477972E-02  мм/с XF= 11.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0  DTA= 6.5455 VS= 2.314799E-02  мм/с XF= 11.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1  DTA= 7.995783 VS= 1.894938E-02  мм/с XF= 12.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2  DTA= 6.699785 VS= 2.261493E-02  мм/с XF= 12.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3  DTA= 8.772509 VS= 1.727159E-02  мм/с XF= 12.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4  DTA= 6.788969 VS= 2.231785E-02  мм/с XF= 12.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5  DTA= 8.536396 VS= 1.774931E-02  мм/с XF= 12.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6  DTA= 8.794793 VS= 1.722782E-02  мм/с XF= 12.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7  DTA= 8.84897 VS= 1.712235E-02  мм/с XF= 13.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8  DTA= 7.511879 VS= 2.017007E-02  мм/с XF= 13.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9  DTA= 9.843055 VS= .0153931  мм/с XF= 13.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0  DTA= 9.162516 VS= 1.653641E-02  мм/с XF= 13.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1  DTA= 7.599952 VS= 1.993633E-02  мм/с XF= 13.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2  DTA= 6.998695 VS= 2.164906E-02  мм/с XF= 13.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3  DTA= 8.27722 VS= 1.830508E-02  мм/с XF= 13.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4  DTA= 9.549227 VS= 1.586675E-02  мм/с XF= 14.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5  DTA= 7.63567 VS= 1.984307E-02  мм/с XF= 14.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6  DTA= 9.736031 VS= 1.556231E-02  мм/с XF= 14.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7  DTA= 7.966977 VS= .0190179  мм/с XF= 14.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8  DTA= 7.350914 VS= 2.061174E-02  мм/с XF= 1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9  DTA= 9.471897 VS= 1.599628E-02  мм/с XF= 14.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0  DTA= 8.533805 VS= .0177547  мм/с XF= 15  мм</w:t>
      </w:r>
    </w:p>
    <w:p>
      <w:pPr>
        <w:sectPr>
          <w:type w:val="continuous"/>
          <w:pgSz w:w="11906" w:h="16838"/>
          <w:pgMar w:left="1021" w:right="1021" w:gutter="0" w:header="0" w:top="1134" w:footer="709" w:bottom="1134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лное время затв. отл. TA= 497.1866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охл. на оси отл. Voxl= 6.536781E-02  K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затв. отл. Vz= 3.016976E-02  мм/с</w:t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1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45 Vox= 0</w:t>
      </w:r>
    </w:p>
    <w:p>
      <w:pPr>
        <w:pStyle w:val="Normal"/>
        <w:rPr/>
      </w:pPr>
      <w:r>
        <w:rPr>
          <w:b/>
          <w:bCs/>
          <w:sz w:val="16"/>
          <w:lang w:val="en-US"/>
        </w:rPr>
        <w:t>T( 2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2.5 K Vox= 1.13269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652 K Vox= 4.15983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797 K Vox= 7.28633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933 K Vox= .102273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3.054 K Vox= .129564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3.159 K Vox= .153609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3.242 K Vox= .1736798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3.303 K Vox= .188186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3.341 K Vox= .196598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3.354 K Vox= .19924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2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603 K Vox= 2.4217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5 K Vox= 6.3858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495 K Vox= 7.85950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492 K Vox= 1.29190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489 K Vox= 1.63084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487 K Vox= 1.8175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485 K Vox= 1.9452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484 K Vox= 1.97961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83 K Vox= 1.92557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83 K Vox= 1.88628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3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093 K Vox= 2.27955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792 K Vox= 2.387194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5 K Vox= 1.15323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13 K Vox=-2.80620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21 K Vox=-4.61293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8 K Vox=-5.99681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1 K Vox=-6.8425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34 K Vox=-7.34225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36 K Vox=-7.61134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37 K Vox=-7.72666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4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788 K Vox= 2.4873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353 K Vox= 2.41922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923 K Vox= 2.05371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 K Vox=-6.5049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17 K Vox=-1.05008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-.01771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8 K Vox=-2.29842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43 K Vox=-2.6794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47 K Vox=-2.92104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48 K Vox=-3.0046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5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654 K Vox=-1.67378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12 K Vox=-.012553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584 K Vox=-6.71905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044 K Vox= 6.45603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 K Vox= 6.93425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 9.32538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52 K Vox= 1.3151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68 K Vox= 1.76943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77 K Vox= 2.15201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8 K Vox= 2.29547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6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483 K Vox=-7.6900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888 K Vox=-5.79419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294 K Vox=-3.62137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698 K Vox=-7.45576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1 K Vox= 3.06751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 K Vox=-1.917197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12 K Vox=-4.11132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2 K Vox=-6.75279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24 K Vox=-8.3291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6 K Vox=-8.81910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7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231 K Vox= 1.98555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95 K Vox= .019536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65 K Vox= 1.8452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339 K Vox= 1.67730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72 K Vox= .014243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106 K Vox= 1.09694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 K Vox=-1.700692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11 K Vox=-3.57145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17 K Vox=-5.59102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 K Vox=-6.4838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8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99 K Vox=-1.60572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21 K Vox=-1.46958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844 K Vox=-1.28681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171 K Vox=-1.0667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99 K Vox=-7.66494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829 K Vox=-3.748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163 K Vox= 7.08681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 K Vox= 1.8649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96 K Vox= 2.27523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95 K Vox= 3.0585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9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395 K Vox= 9.20605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673 K Vox= 9.379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46 K Vox= 9.3925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216 K Vox= 9.07282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8 K Vox= 8.5932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741 K Vox= 7.7272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999 K Vox= 6.32832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251 K Vox= 4.6496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 K Vox=-5.329118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03 K Vox=-6.5281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87 K Vox= 9.68402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446 K Vox= 9.8842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703 K Vox= 1.00988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0.96 K Vox= 9.86998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217 K Vox= 9.21198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474 K Vox= 8.425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731 K Vox= 7.49546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1.988 K Vox= 6.2939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244 K Vox= 4.73473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 K Vox= 1.430432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1">
    <w:name w:val="Стиль1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pacing w:val="20"/>
      <w:kern w:val="0"/>
      <w:szCs w:val="20"/>
    </w:rPr>
  </w:style>
  <w:style w:type="paragraph" w:styleId="Style10">
    <w:name w:val="Цитата"/>
    <w:basedOn w:val="Normal"/>
    <w:qFormat/>
    <w:pPr>
      <w:ind w:left="6804" w:right="848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package" Target="embeddings/oleObject1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39:00Z</dcterms:created>
  <dc:creator>Карпинский А.В.</dc:creator>
  <dc:description/>
  <dc:language>en-US</dc:language>
  <cp:lastModifiedBy>Карпинский А.В.</cp:lastModifiedBy>
  <cp:lastPrinted>2001-05-18T06:58:00Z</cp:lastPrinted>
  <dcterms:modified xsi:type="dcterms:W3CDTF">2001-05-20T08:30:00Z</dcterms:modified>
  <cp:revision>12</cp:revision>
  <dc:subject/>
  <dc:title>Министерство образования Российской Федерации</dc:title>
</cp:coreProperties>
</file>