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раткий анализ современного состояния рыбоводства в ТООСХП "Сходня"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родно- экономические услов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дужную форель культивируют в 115 странах мира и общее ее производство в настоящее время составляет 150 тыс.т. В нашей стране форелеводством занимаются около 50 хозяйств. Одним из таких хозяйств является форелевое хозяйство "Сходня" Московской област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/х "Сходня единственное предприятие, построенное на равнинной реке. Аналогов его у нас в стране нет. Оно ввёдено в эксплуатацию в 1956 году на основании постановления Совета Министров РСФСР от 1957 года и находится в подчинении Министерства рыбного хозяйства РСФСР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/х "Сходня" расположено в центральной европейской  части нечерноземной зоны. Источником водоснабжения служит река "Сходня", на которой построен большой мелководный головной пруд, площадью 40,5 га заросший в верховьях высшей водной растительностью, хорошо прогреваемый  в летнее время. Пруд посещается чайками, заселен моллюсками и многочисленной сорной рыбой. Водосборная площадь находится в зоне развитой промышленности и интенсивного сельского хозяйства. Всё это отрицательно сказывается на качестве воды, создает предпосылки для паразитарных заболеваний и токсикозов рыбы. Практически все основные показатели качества воды предъявляемые для форелевых хозяйств (ГOСТ 15.247-81 и ОСТ 15.282-83) не соответствуют техническим нормам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пература воды в течение года колеблется в пределах О,2-28°С что приводит к сокращению оптимального периода роста форели до 4,5-5,5 месяцев. Резкие изменения температуры воды , содержания  кислорода, углекислоты, нитратов и рН отрицательно сказывается на росте и развитии радужной форели и в летний период (июнь-август) превышают в несколько раз не только технологические нормы но и предельно допустимые значения качества воды для форелевых хозяйств. В эти периоды на хозяйстве отмечались массовые отход рыбы, что приводило к нестабильной работе хозяй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проектной мощности хозяйства 10 т товарной форели за годы IX пятилетки хозяйство сдало государству всего 28,4 т товарной форели (среднегодовое производство составило всего - 5,7 т). За годы X пятилетки производство товарной форели резко возросло и составило - 106,77 т (при среднегодовом производстве - 21,7 т), а за четыре года XI пятилетки уже сдано -108,7 т (27,2 т в год). Среднегодовая  себестоимость 1 кг рыбы понизилась соответственно с 12 руб. и IX пятилетке до 5,9 руб. в XI пятилетк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ение производства товарной продукции стало возможным благодаря внедрению на ф/х "Сходня" ряда научных разработок ТСХА и применению комплекса мероприятий направленных на улучшение услов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74 года на хозяйстве эксплуатируете первая в СССР промышленная система оборотного водоснабжения (СОВ) из артезианские скважин с биологической очисткой многократно используемой воды в прудах отстойниках (Лавровский 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1981). Выращивание молоди форели в СОВ позволило выращивать высококачественный и физиологически полноценный посадочный материал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79 года выращивание молоди и годовиков форели ведётся с использованием регулируемых световых режимов (Лавровский 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анько 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962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81 года в технологический процесс выращивания молоди, годовиков и товарной форели включено использование технического кислорода ( Лавровский  В.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,Капалин Н.Н., 198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8О года выращивание годовиков форели ведется в зимов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лексе на артезианской воде при многократном ее использ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Белковский Н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, Санько 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, Панченко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98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78 года ведется работа по созданию собственного мато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да  производителей форели (Панченко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,1982,1983,1985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78 года кормление всех половозрастных групп форели проводи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нулированными и пастообразными кормами из азрокормушек, кормораздатчиков и автокормушек "Рефлекс" (Лавровский В.В., Санько В.С.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нченков Г.Т, 1980 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кубация икры проводится на улучшенной артезианской воде, завоз ее из ЦЭС "Ропща" Ленинградской области проводится в бо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нние сроки, чем в предыдущие годы( в марте, против апреля-мая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77 года начата реконструкция и перевооружение хозяйства без вывода его из эксплуатации. К настоящему времени (1 января 1985 г) после проведения частичной реконструкции хозяйства имеется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78 года кормление всех половозрастных групп форели проводится гранулированными и пастообразными кормами из азрокормушек, кормораздатчиков и автокормушек "Рефлекс" (Лавровский В.В., Санько В.С., Панченков Г.Т, 1980 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кубация икры проводится на улучшенной артезианской воде, завоз ее из ЦЭС "Ропща" Ленинградской области проводится в более ранние сроки, чем в предыдущие годы( в марте, против апреля-мая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1977 года начата реконструкция и перевооружение хозяйства без вывода его из эксплуатации. К настоящему времени (1 января 1985 г) после проведения частичной реконструкции хозяйства имеетс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Нагульных железобетонных прудов- 30 шт. .площадью по 140м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аждый, всего - 4200 м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Зимовальный комплекс с насосной станцией оборотного водоснабжения и оксигенатором, площадью 672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  Магистральный канал из железобетона - 300</w:t>
      </w:r>
      <w:r>
        <w:rPr>
          <w:rFonts w:eastAsia="Courier New" w:cs="Courier New" w:ascii="Courier New" w:hAnsi="Courier New"/>
          <w:sz w:val="24"/>
          <w:szCs w:val="24"/>
          <w:lang w:val="ru-RU"/>
        </w:rPr>
        <w:t>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Система оборотного водоснабжения о оксигенатором, тремя прудами отстойниками и инкубационно-мальковый цехом, мощностью 350 тыс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лоли форе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  Артезианские скважины - 2 шт. (одна бездействует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Кормокухня и кормоскла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Обезжелезиватели - 10 шт., производительностью - 30 л/с во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Цистерны для хранения жидкого кислорода (4 шт.) с трубопровод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30 безнапорными оксигенатор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принятым мероприятиям хозяйство с трехлетнего оборо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шло на двухлетний, что значительно снизило затраты на производство товарной продукции и повысило ее качест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на работе хозяйства еще в .значительной степени сказываются неблагоприятные природно-климатические условия и гидрохимические показатели, которые не соответствуют физиологическим потребностям форели и не позволяют стабильно работать хозяйств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дрохимический режим р."Сходня", дебит которой составляет до 400 л/с  воды, не позволяет, при однократном использовании воды , выращивать товарной продукции более 37 т в год. Необходимы дальнейшие научные исследования и организационно-технические мероприятия направленные на улучшение качества воды в целях дальнейшего увеличения мощности форелевого хозяйства "Сходня"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 Специализация и размеры произво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приятие производит только один вид продукции - товарную радужную форель, при этом оно само обеспечивает себя рыбопосадочным материал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ая выручка в 1995 г. составила  950 млн. руб., а в 1996 г. 1160 млн. руб. Повышение денежной выручки произошло за счёт увеличения обшего уровня цен, а также за счёт увеличения выхода товарной продукции,</w:t>
      </w:r>
    </w:p>
    <w:p>
      <w:pPr>
        <w:pStyle w:val="Normal"/>
        <w:rPr/>
      </w:pPr>
      <w:r>
        <w:rPr/>
        <w:t xml:space="preserve">  </w:t>
      </w:r>
      <w:r>
        <w:rPr/>
        <w:t>Таблица № 1. Размеры предприятия.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8"/>
        <w:gridCol w:w="1008"/>
        <w:gridCol w:w="1008"/>
        <w:gridCol w:w="2616"/>
      </w:tblGrid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5 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 в % к 1995 г.</w:t>
            </w:r>
          </w:p>
        </w:tc>
      </w:tr>
      <w:tr>
        <w:trPr>
          <w:trHeight w:val="556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тоимость продукции в ценах реализации,млн.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6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2</w:t>
            </w:r>
          </w:p>
        </w:tc>
      </w:tr>
      <w:tr>
        <w:trPr>
          <w:trHeight w:val="543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тоимость основных производственных фондов,млн.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8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9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Численность работник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лощадь прудов , 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1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мость основных производственных фондов увеличилась на 1% за счёт покупки машин и оборудования, а также транспортных средств. Численность работников не изменилась. Площадь прудов уменьшилась на 82% за счёт сдачи в аренду спортивного пруда ( 69 %) и прудов других категорий (выростного, нагульного и др.) ; ранее эти пруды использовались для иных цел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 Обеспеченность предприятия рабочей силой и её использов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ханизация и автоматизация сельского хозяйства играет всё большую роль в улучшении условий труда. Поэтому руководители предприятий всё чаще обращают внимание на квалификацию работников.</w:t>
      </w:r>
    </w:p>
    <w:p>
      <w:pPr>
        <w:pStyle w:val="Normal"/>
        <w:rPr/>
      </w:pPr>
      <w:r>
        <w:rPr/>
        <w:t xml:space="preserve">  </w:t>
      </w:r>
      <w:r>
        <w:rPr/>
        <w:t>Таблица № 2. Состав и структура трудовых ресурсов.</w:t>
      </w:r>
    </w:p>
    <w:tbl>
      <w:tblPr>
        <w:tblW w:w="86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9"/>
        <w:gridCol w:w="1595"/>
        <w:gridCol w:w="1492"/>
        <w:gridCol w:w="1606"/>
        <w:gridCol w:w="1437"/>
      </w:tblGrid>
      <w:tr>
        <w:trPr>
          <w:trHeight w:val="70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Категории работников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личество челове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руктура  %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личество человек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руктура  %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уководители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Директор  Ф/Х "Сходня"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чальник цеха нагул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чальник инкубационно-малькового цех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пециалисты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лавныи рыбово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лавныи бухгалте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Лаборант 5 разряд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бочие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Электр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Механ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бочие рыбовод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численность работников не изменилась, но изменитлась структура трудовых ресурсов; так как постоянно механизируются производственные процессы, то предприятию понадобились люди со специальным образованием, которые умеют работать на современном оборудовании. От степени механизации зависит интенсивность рабочего времени.</w:t>
      </w:r>
    </w:p>
    <w:p>
      <w:pPr>
        <w:pStyle w:val="Normal"/>
        <w:rPr/>
      </w:pPr>
      <w:r>
        <w:rPr/>
        <w:t>Таблица № 3. Фактическая продолжительность рабочего года и использование возможного рабочего времени.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0"/>
        <w:gridCol w:w="1008"/>
        <w:gridCol w:w="1008"/>
        <w:gridCol w:w="2244"/>
      </w:tblGrid>
      <w:tr>
        <w:trPr>
          <w:trHeight w:val="70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5 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 в % к 1995 г.</w:t>
            </w:r>
          </w:p>
        </w:tc>
      </w:tr>
      <w:tr>
        <w:trPr>
          <w:trHeight w:val="59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работанно дней в среднем одним работнико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5,2</w:t>
            </w:r>
          </w:p>
        </w:tc>
      </w:tr>
      <w:tr>
        <w:trPr>
          <w:trHeight w:val="55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ровень использования возможного годового фонда рабочего времени в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8,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5,2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ым работником было отработанно положенное количество чел.дней, но фактическое количество чел.ч. превышает нормативное из-за вечерних дежурств в период получения икры от производителей и её инкубаци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4 Оснащённость предприятия основными производственными фондами.</w:t>
      </w:r>
    </w:p>
    <w:p>
      <w:pPr>
        <w:pStyle w:val="Normal"/>
        <w:rPr/>
      </w:pPr>
      <w:r>
        <w:rPr/>
        <w:t xml:space="preserve">  </w:t>
      </w:r>
      <w:r>
        <w:rPr/>
        <w:t>Таблица № 4. Размер и структура основных производственных фондов с/х назначения.</w:t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3"/>
        <w:gridCol w:w="1542"/>
        <w:gridCol w:w="1504"/>
        <w:gridCol w:w="1317"/>
        <w:gridCol w:w="1801"/>
      </w:tblGrid>
      <w:tr>
        <w:trPr>
          <w:trHeight w:val="488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1995 г.           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1996 г.    </w:t>
            </w:r>
          </w:p>
        </w:tc>
      </w:tr>
      <w:tr>
        <w:trPr>
          <w:trHeight w:val="1276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ы основных фондо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личие на конец года млн.руб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руктура  %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личие на конец года млн.руб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руктура  %</w:t>
            </w:r>
          </w:p>
        </w:tc>
      </w:tr>
      <w:tr>
        <w:trPr>
          <w:trHeight w:val="348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дани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1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,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1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,5</w:t>
            </w:r>
          </w:p>
        </w:tc>
      </w:tr>
      <w:tr>
        <w:trPr>
          <w:trHeight w:val="288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оружени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48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1,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48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0,5</w:t>
            </w:r>
          </w:p>
        </w:tc>
      </w:tr>
      <w:tr>
        <w:trPr>
          <w:trHeight w:val="580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Машины и оборудова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1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ранспортные средств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1164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струменты, производственный и хозяйственный инвентарь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87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93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-за покупки машин и транспортных средств на 58 млн.руб. увеличилась доля последних на 1%, вследствии чего уменьшилась доля остальных произодственных фондов в структур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ми из показателей обеспеченности предприятий основными производственными фондами являются фондооснащённость и фондовооружённость.</w:t>
      </w:r>
    </w:p>
    <w:p>
      <w:pPr>
        <w:pStyle w:val="Normal"/>
        <w:rPr/>
      </w:pPr>
      <w:r>
        <w:rPr/>
        <w:t xml:space="preserve">  </w:t>
      </w:r>
      <w:r>
        <w:rPr/>
        <w:t>Таблица 5. Оснащённость и вооружённость основными фондами.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6"/>
        <w:gridCol w:w="1036"/>
        <w:gridCol w:w="1068"/>
        <w:gridCol w:w="2420"/>
      </w:tblGrid>
      <w:tr>
        <w:trPr>
          <w:trHeight w:val="676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5 г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 в % к 1995 г.</w:t>
            </w:r>
          </w:p>
        </w:tc>
      </w:tr>
      <w:tr>
        <w:trPr>
          <w:trHeight w:val="591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ондооснащенность (млн.руб. на 100 м2 площади нагульных бассейнов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25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502,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92</w:t>
            </w:r>
          </w:p>
        </w:tc>
      </w:tr>
      <w:tr>
        <w:trPr>
          <w:trHeight w:val="592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ондовооруженность (млн.руб. на 1 работника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149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7698,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последний год фондооснащённость возросла на 0,9% , а фондовооружённость- на 1,2% из-за увеличения стоимости машин, оборудования и транспортных средств (см. Таблицу № 4 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Таблица № 6. Показатели эффективности использования основных производственных фондов.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6"/>
        <w:gridCol w:w="1008"/>
        <w:gridCol w:w="1008"/>
        <w:gridCol w:w="2538"/>
      </w:tblGrid>
      <w:tr>
        <w:trPr>
          <w:trHeight w:val="389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5 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 в % к 1995 г.</w:t>
            </w:r>
          </w:p>
        </w:tc>
      </w:tr>
      <w:tr>
        <w:trPr>
          <w:trHeight w:val="336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ондоотдач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,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ондоемко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1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769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8,6</w:t>
            </w:r>
          </w:p>
        </w:tc>
      </w:tr>
      <w:tr>
        <w:trPr>
          <w:trHeight w:val="925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лучено прибыли от реализации продукции на 100 руб. основных фондов, руб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5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овень рентабельности увеличился на 31,1% за счёт увеличения выхода товарной продукции на 11%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</w:t>
      </w:r>
      <w:r>
        <w:rPr/>
        <w:t>Таблица № 7. Уровень интенсивности и эффективности интенсификации.</w:t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6"/>
        <w:gridCol w:w="991"/>
        <w:gridCol w:w="992"/>
        <w:gridCol w:w="712"/>
        <w:gridCol w:w="1556"/>
      </w:tblGrid>
      <w:tr>
        <w:trPr>
          <w:trHeight w:val="848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 в % к 1995 г.</w:t>
            </w:r>
          </w:p>
        </w:tc>
      </w:tr>
      <w:tr>
        <w:trPr>
          <w:trHeight w:val="570" w:hRule="atLeast"/>
        </w:trPr>
        <w:tc>
          <w:tcPr>
            <w:tcW w:w="7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ровень интенсивности на 100 м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ru-RU"/>
              </w:rPr>
              <w:t>²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площади нагульных бассейнов: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72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среднегодовых основных производственных фондов, тыс.p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7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</w:tc>
      </w:tr>
      <w:tr>
        <w:trPr>
          <w:trHeight w:val="580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производственных затрат, тыс.p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</w:tr>
      <w:tr>
        <w:trPr>
          <w:trHeight w:val="580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энергетических затрат, тыс.p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9</w:t>
            </w:r>
          </w:p>
        </w:tc>
      </w:tr>
      <w:tr>
        <w:trPr>
          <w:trHeight w:val="580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прямых затрат труда, чел.-ч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,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</w:tr>
      <w:tr>
        <w:trPr>
          <w:trHeight w:val="580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плотность посадки, тыс.шт./100м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ru-RU"/>
              </w:rPr>
              <w:t>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</w:tr>
      <w:tr>
        <w:trPr>
          <w:trHeight w:val="266" w:hRule="atLeast"/>
        </w:trPr>
        <w:tc>
          <w:tcPr>
            <w:tcW w:w="8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Эффективность интенсификации (стоимость валовой продукции) в расчёте на:</w:t>
            </w:r>
          </w:p>
        </w:tc>
      </w:tr>
      <w:tr>
        <w:trPr>
          <w:trHeight w:val="610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на 100 м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ru-RU"/>
              </w:rPr>
              <w:t>²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площади нагульных бассейнов,млн.р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7,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2,12</w:t>
            </w:r>
          </w:p>
        </w:tc>
      </w:tr>
      <w:tr>
        <w:trPr>
          <w:trHeight w:val="599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100 руб. среднегодовых основных производственных фондов, p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3,5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1</w:t>
            </w:r>
          </w:p>
        </w:tc>
      </w:tr>
      <w:tr>
        <w:trPr>
          <w:trHeight w:val="306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100 руб. производственных затрат, p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на 1 чел.-час. прямых затрат труда, р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0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</w:tr>
      <w:tr>
        <w:trPr>
          <w:trHeight w:val="349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лучение на 100 м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ru-RU"/>
              </w:rPr>
              <w:t>²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площади нагульных бассейнов 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5" w:right="-739" w:firstLine="8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9" w:right="42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ой форели, ц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</w:tr>
      <w:tr>
        <w:trPr>
          <w:trHeight w:val="288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прибыли, тыс.p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76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постепенно в форелевом хозяйстве "Сходня" на 100м</w:t>
      </w:r>
      <w:r>
        <w:rPr>
          <w:rFonts w:eastAsia="Courier New" w:cs="Courier New" w:ascii="Courier New" w:hAnsi="Courier New"/>
          <w:sz w:val="24"/>
          <w:szCs w:val="24"/>
        </w:rPr>
        <w:t>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ных прудов увеличиваются  количество основных производственных фондов, производственных затрат, энергетических средств и плотность посадки. Вместе с тем на единицу продукции уменьшается количество прямых затрат труда, что объясняется  более интенсивным использованием трудовых ресурс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величение валовой продукции на 1ц. даёт дополнительной прибыли 1033 тыс.руб., что составляет 1,18% от прибыли 1995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сновные экономические показатели развития рыбоводства. Таблица № 8.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7"/>
        <w:gridCol w:w="1036"/>
        <w:gridCol w:w="1036"/>
        <w:gridCol w:w="2221"/>
      </w:tblGrid>
      <w:tr>
        <w:trPr>
          <w:trHeight w:val="84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5 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 в % к 1995 г.</w:t>
            </w:r>
          </w:p>
        </w:tc>
      </w:tr>
      <w:tr>
        <w:trPr>
          <w:trHeight w:val="324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лощадь прудов (всего), м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ru-RU"/>
              </w:rPr>
              <w:t>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55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5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нагульны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2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2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выростны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дуктивность прудов: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нагульных, кг./м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ru-RU"/>
              </w:rPr>
              <w:t>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,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1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выростных, кг./м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ru-RU"/>
              </w:rPr>
              <w:t>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</w:tr>
      <w:tr>
        <w:trPr>
          <w:trHeight w:val="372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траты труда чел.-час./ц.: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ой рыб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9,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,67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5,6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ых годови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35,2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6,67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6,3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сеголет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33,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363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ход кормов на 1 ц. продукции, ц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ой рыб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ых годови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8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9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5,7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сеголет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7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7,2</w:t>
            </w:r>
          </w:p>
        </w:tc>
      </w:tr>
      <w:tr>
        <w:trPr>
          <w:trHeight w:val="363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бестоимость 1 ц. продукции, тыс.руб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ой рыб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6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7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,4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ых годови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3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1,1</w:t>
            </w:r>
          </w:p>
        </w:tc>
      </w:tr>
      <w:tr>
        <w:trPr>
          <w:trHeight w:val="288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сеголет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1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1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,3</w:t>
            </w:r>
          </w:p>
        </w:tc>
      </w:tr>
      <w:tr>
        <w:trPr>
          <w:trHeight w:val="556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ровень рентабельности производства товарной рыб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,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,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2 Проект развития рыбоводства в ТООСХ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орелевое хозяйство "Сходня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1 Обоснование объёмов производства продук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ий момент форелевое хозяйство "Сходня" производит в год 300 ц. товарной форели. При этом категории всех прудов работают на 70-75% от номинальной мощности. Это объясняется общим упадком производительности труда в экономике страны, снижением спрос на рыбоводческую продукцию, повышением цен на корма и на другие оборотные средства. Постепенно стабилизируется экономика, а значит увеличивается спрос на отечественную продуцию.</w:t>
      </w:r>
    </w:p>
    <w:p>
      <w:pPr>
        <w:pStyle w:val="Normal"/>
        <w:rPr/>
      </w:pPr>
      <w:r>
        <w:rPr/>
        <w:t xml:space="preserve">  </w:t>
      </w:r>
      <w:r>
        <w:rPr/>
        <w:t>Таблица № 9. План продажи и поставок продукции.</w:t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0"/>
        <w:gridCol w:w="1080"/>
        <w:gridCol w:w="993"/>
        <w:gridCol w:w="1134"/>
      </w:tblGrid>
      <w:tr>
        <w:trPr>
          <w:trHeight w:val="339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 продукции и каналы реал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5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ект</w:t>
            </w:r>
          </w:p>
        </w:tc>
      </w:tr>
      <w:tr>
        <w:trPr>
          <w:trHeight w:val="312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рыба, ц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</w:tr>
      <w:tr>
        <w:trPr>
          <w:trHeight w:val="355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едеральные и региональные фон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ализация на рын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0</w:t>
            </w:r>
          </w:p>
        </w:tc>
      </w:tr>
      <w:tr>
        <w:trPr>
          <w:trHeight w:val="288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дажа рабочи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проектируемая мощность хозяйства на 67% выше, чем выход продукции в 1996 г. и на 85%  выше, чем выход продукции в 1995 г. Из произведённой продукции 40% планируется поставить в региональные  и федеральные фонды, 58% - на рынок, 2% - для продажи рабочим.</w:t>
      </w:r>
    </w:p>
    <w:p>
      <w:pPr>
        <w:pStyle w:val="Normal"/>
        <w:rPr/>
      </w:pPr>
      <w:r>
        <w:rPr/>
        <w:t xml:space="preserve">  </w:t>
      </w:r>
      <w:r>
        <w:rPr/>
        <w:t>Таблица № 10. Расчёт потребности хозяйства в производственных группах в зависимости от планируемой мощности.</w:t>
      </w:r>
    </w:p>
    <w:tbl>
      <w:tblPr>
        <w:tblW w:w="87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1"/>
        <w:gridCol w:w="1392"/>
        <w:gridCol w:w="1338"/>
        <w:gridCol w:w="1706"/>
        <w:gridCol w:w="1794"/>
      </w:tblGrid>
      <w:tr>
        <w:trPr>
          <w:trHeight w:val="1336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изводствен-ные групп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личес-тво, ц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личес-тво, тыс.шт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редняя масса одной рыбы, гр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тход за время выращивания %</w:t>
            </w:r>
          </w:p>
        </w:tc>
      </w:tr>
      <w:tr>
        <w:trPr>
          <w:trHeight w:val="300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голетк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6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овик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в хозяйстве  цикл выращивания товарной форели составляет полтора года. Мальков для выращивания сеголеток пересаживают в выростные бассейны весной (в апреле-мае), где они  находятся до начала октября. Сеголеток перед посадкой на зимовку просчитывают, взвешивают, проводят антипаразитарную обработку и сортируют на весовые группы. В конце зимнего выращивания масса годовиков достигает 50 гр., т.е. она увеличивается в 4,2 раза по сравнению с массой пеед зимовкой. Отход за время зимовки не должен превышать 15%. Весй годовиков пересаживают в нагульные бассейны, где они находятся до сентября- начала октября и достигают массы 250 гр. Затем пруды облавливаются и товарная форель поступает на реализаци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блица № 11. Продуктивность прудов ( кг/м²</w:t>
      </w:r>
      <w:r>
        <w:rPr/>
        <w:t>).</w:t>
      </w:r>
    </w:p>
    <w:tbl>
      <w:tblPr>
        <w:tblW w:w="55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8"/>
        <w:gridCol w:w="1036"/>
        <w:gridCol w:w="1036"/>
        <w:gridCol w:w="1084"/>
      </w:tblGrid>
      <w:tr>
        <w:trPr>
          <w:trHeight w:val="544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атегория пруд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5 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ыростны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,4</w:t>
            </w:r>
          </w:p>
        </w:tc>
      </w:tr>
      <w:tr>
        <w:trPr>
          <w:trHeight w:val="288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имовальны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,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,2</w:t>
            </w:r>
          </w:p>
        </w:tc>
      </w:tr>
      <w:tr>
        <w:trPr>
          <w:trHeight w:val="288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гульны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,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проэктируемая продуктивность не выходит за рамки нормативной, но существенно отличается от продуктивности  предыдущих лет.</w:t>
      </w:r>
    </w:p>
    <w:p>
      <w:pPr>
        <w:pStyle w:val="Normal"/>
        <w:rPr/>
      </w:pPr>
      <w:r>
        <w:rPr/>
        <w:t xml:space="preserve">  </w:t>
      </w:r>
      <w:r>
        <w:rPr/>
        <w:t>Таблица № 12. Валовое производство продукции.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1844"/>
        <w:gridCol w:w="2481"/>
        <w:gridCol w:w="1819"/>
      </w:tblGrid>
      <w:tr>
        <w:trPr>
          <w:trHeight w:val="77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атегория пруд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лощадь бассейнов, м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ru-RU"/>
              </w:rPr>
              <w:t>²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дуктивность бассейнов, кг./м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ru-RU"/>
              </w:rPr>
              <w:t>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аловая продукция, ц.</w:t>
            </w:r>
          </w:p>
        </w:tc>
      </w:tr>
      <w:tr>
        <w:trPr>
          <w:trHeight w:val="30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ыростны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7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,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имовальны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,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</w:tr>
      <w:tr>
        <w:trPr>
          <w:trHeight w:val="288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гульны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2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,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выход валовой продукции с выростных бассейнов 32 ц., с зимовальных - 112 ц., с нагульных - 500 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потребности вкорм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хозяйстве рыбу выращивают в нагульных и выростных бассейнах, поэтому весь прирост рыбы происходит за счёт кормления кобикормами.Средняя стоимость комбикормов составляет 3,5 доллара/кг.</w:t>
      </w:r>
    </w:p>
    <w:p>
      <w:pPr>
        <w:pStyle w:val="Normal"/>
        <w:rPr/>
      </w:pPr>
      <w:r>
        <w:rPr/>
        <w:t xml:space="preserve">  </w:t>
      </w:r>
      <w:r>
        <w:rPr/>
        <w:t>Таблица № 13. Рачёт потребности в кормах.</w:t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843"/>
        <w:gridCol w:w="1243"/>
        <w:gridCol w:w="1450"/>
        <w:gridCol w:w="1560"/>
        <w:gridCol w:w="1134"/>
      </w:tblGrid>
      <w:tr>
        <w:trPr>
          <w:trHeight w:val="142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изводствен-ные групп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Объём производства за счёт кормления, ц.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рмо-вой коэффи-циен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того требуется кормов, ц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раховой фонд, 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сего требу-ется кормов, ц.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8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ов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голет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за год будет израсходованно 524 ц. кормов, из них 80% приходится на товарную форель, 13% - на годовиков, 7% - на сеголет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затрат тру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в ТООСХП форелевое хозяйство "Сходня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ает 20 человек. Из 3 человека - главные специалисты, ещё 3 человека - руководители среднего звена, остальные - рабочие. Данный состав вполне соответствует нормативным данным по штатному расписанию для рыбоводческих хозяйств.</w:t>
      </w:r>
    </w:p>
    <w:p>
      <w:pPr>
        <w:pStyle w:val="Normal"/>
        <w:rPr/>
      </w:pPr>
      <w:r>
        <w:rPr/>
        <w:t xml:space="preserve">  </w:t>
      </w:r>
      <w:r>
        <w:rPr/>
        <w:t>Таблица № 14. Трудоёмкость продукции и оплата труда.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4"/>
        <w:gridCol w:w="2584"/>
        <w:gridCol w:w="1214"/>
        <w:gridCol w:w="2410"/>
      </w:tblGrid>
      <w:tr>
        <w:trPr>
          <w:trHeight w:val="376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 продукции</w:t>
            </w:r>
          </w:p>
        </w:tc>
        <w:tc>
          <w:tcPr>
            <w:tcW w:w="6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Затраты труда на 1 ц. продукции, чел.-час.</w:t>
            </w:r>
          </w:p>
        </w:tc>
      </w:tr>
      <w:tr>
        <w:trPr>
          <w:trHeight w:val="83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актическ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нижение трудоёмкости, %</w:t>
            </w:r>
          </w:p>
        </w:tc>
      </w:tr>
      <w:tr>
        <w:trPr>
          <w:trHeight w:val="30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овик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голетк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плата 1 чело.-час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актическ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нижение трудоёмкости, %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25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6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овик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25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6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голетк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25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6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,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таблицы видно, что с увеличением роста продукции снижается трудоёмкость и увеличивается размер оплаты труда за счёт увеличения продуктивности прудов, а значит за счёт снижения затрат труда на единицу продук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оимость валовой продук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мость валовой продукции явяется основным покозателем размеров производства предприятия.</w:t>
      </w:r>
    </w:p>
    <w:p>
      <w:pPr>
        <w:pStyle w:val="Normal"/>
        <w:rPr/>
      </w:pPr>
      <w:r>
        <w:rPr/>
        <w:t xml:space="preserve">  </w:t>
      </w:r>
      <w:r>
        <w:rPr/>
        <w:t>Таблица № 15. Расчет стоимости валовой продукции отрасли.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4"/>
        <w:gridCol w:w="1939"/>
        <w:gridCol w:w="2471"/>
        <w:gridCol w:w="2246"/>
      </w:tblGrid>
      <w:tr>
        <w:trPr>
          <w:trHeight w:val="72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 проду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личество, ц.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опоставимая цена за 1 ц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firstLine="171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бщая стоимость, тыс.руб.</w:t>
            </w:r>
          </w:p>
        </w:tc>
      </w:tr>
      <w:tr>
        <w:trPr>
          <w:trHeight w:val="30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,95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овик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4,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9,59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голетк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4,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6,136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стоимость 500 ц. товарной форели в 1994 г. составляла 60,95 млн.руб., годовиков - 19,589 млн.руб., а сеголетков - 5,597млн.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/>
        <w:t>Таблица № 16. Расчёт выручки от реализации.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1780"/>
        <w:gridCol w:w="1603"/>
        <w:gridCol w:w="2587"/>
      </w:tblGrid>
      <w:tr>
        <w:trPr>
          <w:trHeight w:val="852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 продукции и каналы реализ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личество, ц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Цена 1 ц., тыс.руб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ыручка от реализации, млн.руб.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ализация на рынк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5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05</w:t>
            </w:r>
          </w:p>
        </w:tc>
      </w:tr>
      <w:tr>
        <w:trPr>
          <w:trHeight w:val="58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едеральные и региональные фон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7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94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дажа рабочим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7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2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проектным данным выручка может составить 1,824 млн.руб., из них на реализацию на рынке приходится 72%, на федеральные и региональныефонды 27%, продажа рабочим 1%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затрат на производство валовой и товарной продук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ммазатрат на оплату труда и корма составляет 83% в структуре затрат на производство валовой продукции за 1996 г. Поэтому можно примерно расчитать затраты на производство валовой и поварной продукции по проекту.  </w:t>
      </w:r>
    </w:p>
    <w:p>
      <w:pPr>
        <w:pStyle w:val="Normal"/>
        <w:rPr/>
      </w:pPr>
      <w:r>
        <w:rPr/>
        <w:t xml:space="preserve">  </w:t>
      </w:r>
      <w:r>
        <w:rPr/>
        <w:t>Таблица № 17. Затраты на корма и оплату труда.</w:t>
      </w:r>
    </w:p>
    <w:tbl>
      <w:tblPr>
        <w:tblW w:w="85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4"/>
        <w:gridCol w:w="2681"/>
        <w:gridCol w:w="2109"/>
        <w:gridCol w:w="1702"/>
      </w:tblGrid>
      <w:tr>
        <w:trPr>
          <w:trHeight w:val="38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Оплата труда         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 продукци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Затраты труда всего, чел.час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плата 1 чел.-час., руб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сего, млн.руб.</w:t>
            </w:r>
          </w:p>
        </w:tc>
      </w:tr>
      <w:tr>
        <w:trPr>
          <w:trHeight w:val="30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6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92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овик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40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6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2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голетк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0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8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540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27</w:t>
            </w:r>
          </w:p>
        </w:tc>
      </w:tr>
      <w:tr>
        <w:trPr>
          <w:trHeight w:val="336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Корма               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3" w:hanging="253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7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 продукци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асход всего, ц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оимость 1 ц., тыс.руб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сего, млн.руб.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2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80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овик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голетк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97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2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4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на оплату труда приходится 427 млн.руб., из них 45% - на товарную форель, 40% - на годовиков, 15 % - на сеголеток. На затраты на корма выделено 744 млн.руб., из них 78% приходится на корма для товарной форели, 13% - на корма для годовиков, 9% - на корма для сеголеток. Сумма затрат на оплату труда и корма составляет: для товарной форели - 772 млн.руб., для годовиков - 267 млн.руб., для сеголеток - 132 млн.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Таблица № 18. Расчёт затрат на валовую и товарную продукцию рыбоводства.</w:t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4"/>
        <w:gridCol w:w="1992"/>
        <w:gridCol w:w="2530"/>
        <w:gridCol w:w="2111"/>
      </w:tblGrid>
      <w:tr>
        <w:trPr>
          <w:trHeight w:val="99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 продук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личе-ство, ц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извод-ственная себестоимость 1 ц., тыс.руб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сего затрат, млн.руб.</w:t>
            </w:r>
          </w:p>
        </w:tc>
      </w:tr>
      <w:tr>
        <w:trPr>
          <w:trHeight w:val="30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6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30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овик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87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2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голетк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969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9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11</w:t>
            </w:r>
          </w:p>
        </w:tc>
      </w:tr>
      <w:tr>
        <w:trPr>
          <w:trHeight w:val="336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Товарная продукция        </w:t>
            </w:r>
          </w:p>
        </w:tc>
      </w:tr>
      <w:tr>
        <w:trPr>
          <w:trHeight w:val="876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ид продук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личе-ство, ц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лная себестои-мость 1 ц., тыс.руб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сего затрат, млн.руб.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форель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95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77</w:t>
            </w:r>
          </w:p>
        </w:tc>
      </w:tr>
      <w:tr>
        <w:trPr>
          <w:trHeight w:val="28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7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сумма затрат на производство валовой продукции составляет 1411 млн.руб., из них 66% приходится на товарную форель, а остальные 34% приходятся на незаверщённое производство, так как хозяйство реализует только двухлеток форели. На 400 ц. товарной форели затрачивается 770 млн.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ая оценка развития форелеводства в перспекти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ономическая оценка полностью характеризует перспективность развития той или иной отрасли, если сравнивает отдельные её показатели.</w:t>
      </w:r>
    </w:p>
    <w:p>
      <w:pPr>
        <w:pStyle w:val="Normal"/>
        <w:rPr/>
      </w:pPr>
      <w:r>
        <w:rPr/>
        <w:t xml:space="preserve">  </w:t>
      </w:r>
      <w:r>
        <w:rPr/>
        <w:t>Таблица № 19. Экономическая оценка развития форелеводства.</w:t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0"/>
        <w:gridCol w:w="1057"/>
        <w:gridCol w:w="912"/>
        <w:gridCol w:w="2348"/>
      </w:tblGrid>
      <w:tr>
        <w:trPr>
          <w:trHeight w:val="6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6 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ект в % к 1996 г.</w:t>
            </w:r>
          </w:p>
        </w:tc>
      </w:tr>
      <w:tr>
        <w:trPr>
          <w:trHeight w:val="693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аловая продукция в сопоставимых ценах, тыс.руб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3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6,13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2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аловая продукция в фактических ценах, млн.руб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1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5</w:t>
            </w:r>
          </w:p>
        </w:tc>
      </w:tr>
      <w:tr>
        <w:trPr>
          <w:trHeight w:val="66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варная продукция в реальных ценах, млн.руб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2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7</w:t>
            </w:r>
          </w:p>
        </w:tc>
      </w:tr>
      <w:tr>
        <w:trPr>
          <w:trHeight w:val="286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лощадь прудов, м2: всег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50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т.ч. нагульных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20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дуктивность бассейнов, кг./м2: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выростных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,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нагульных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,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9</w:t>
            </w:r>
          </w:p>
        </w:tc>
      </w:tr>
      <w:tr>
        <w:trPr>
          <w:trHeight w:val="351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Затраты труда на 1 ц. продукции, чел.ч.: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ая фор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годови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сеголет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</w:tr>
      <w:tr>
        <w:trPr>
          <w:trHeight w:val="417" w:hRule="atLeast"/>
        </w:trPr>
        <w:tc>
          <w:tcPr>
            <w:tcW w:w="5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изводственная себестоимость 1 ц., тыс.p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товарная фор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6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</w:tr>
      <w:tr>
        <w:trPr>
          <w:trHeight w:val="384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годови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87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</w:tr>
      <w:tr>
        <w:trPr>
          <w:trHeight w:val="372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сеголет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1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96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0</w:t>
            </w:r>
          </w:p>
        </w:tc>
      </w:tr>
      <w:tr>
        <w:trPr>
          <w:trHeight w:val="580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ровень рентабельности отрасли в целом, %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,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ицы видно, что валовая продукция в сопоставимых ценах увеличилась на 35%, вто время как товарная продукция в ценах реализации увеличилась на 57%. Это объясняется уменьшением себестоимости товарной форели на 25%, уменьшением затрат труда на единицу продукции на 16%, увеличением цены реализации с 39 тыс.руб./кг. До 45 тыс.руб./кг.,но в тоже время произошло увеличение затрат на корма, энергоносители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овень рентабельности увеличился в 2,64 раз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54:00Z</dcterms:created>
  <dc:creator>Anonim</dc:creator>
  <dc:description/>
  <dc:language>en-US</dc:language>
  <cp:lastModifiedBy>S</cp:lastModifiedBy>
  <dcterms:modified xsi:type="dcterms:W3CDTF">1999-11-25T10:54:00Z</dcterms:modified>
  <cp:revision>2</cp:revision>
  <dc:subject/>
  <dc:title>????????</dc:title>
</cp:coreProperties>
</file>