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1245090241"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1559920804"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1948439756"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408217596"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470538891"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1593861207"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