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72" w:before="31" w:after="31"/>
        <w:jc w:val="center"/>
        <w:rPr/>
      </w:pPr>
      <w:r>
        <w:rPr>
          <w:rFonts w:ascii="Times New Roman" w:hAnsi="Times New Roman"/>
          <w:b/>
          <w:sz w:val="31"/>
        </w:rPr>
        <w:t>Стратегическое планирование</w:t>
      </w:r>
    </w:p>
    <w:p>
      <w:pPr>
        <w:pStyle w:val="Normal"/>
        <w:bidi w:val="0"/>
        <w:spacing w:lineRule="auto" w:line="288" w:before="24" w:after="24"/>
        <w:jc w:val="both"/>
        <w:rPr/>
      </w:pPr>
      <w:r>
        <w:rPr>
          <w:rFonts w:ascii="Times New Roman" w:hAnsi="Times New Roman"/>
          <w:b w:val="false"/>
          <w:sz w:val="24"/>
        </w:rPr>
        <w:t>ОГЛАВЛЕНИЕ ВВЕДЕНИЕ3 ПОНЯТИЕ СТРАТЕГИЧЕСКОГО ПЛАНИРОВАНИЯ3 ЗАДАЧИ СТРАТЕГИЧЕСКОГО ПЛАНИРОВАНИЯ3 ЦЕЛИ ФИРМЫ:4 ЭТАПЫ СТРАТЕГИЧЕСКОГО ПЛАНИРОВАНИЯ4 СТРУКТУРНАЯ СХЕМА ПЛАНИРОВАНИЯ5 КРАТКОСРОЧНОЕ И ДОЛГОСРОЧНОЕ ПЛАНИРОВАНИЕ6 ДОЛГОСРОЧНОЕ ПЛАНИРОВАНИЕ6 КРАТКОСРОЧНОЕ ПЛАНИРОВАНИЕ7 ТРЕБОВАНИЯ К СТРАТЕГИЧЕСКОМУ ПЛАНУ9 ВИДЫ УПРАВЛЕНЧЕСКОЙ ДЕЯТЕЛЬНОСТИ В РАМКАХ ПЛАНИРОВАНИЯ11 РАСПРЕДЕЛЕНИЕ РЕСУРСОВ.11 АДАПТАЦИЯ К ВНЕШНЕЙ СРЕДЕ11 ВНУТРЕННЯЯ КООРДИНАЦИЯ12 ОСОЗНАНИЕ ОРГАНИЗАЦИОННЫХ СТРАТЕГИЙ12 ЦЕЛИ ОРГАНИЗАЦИИ (ПРЕДПРИЯТИЯ)12 МИССИЯ ПРЕДПРИЯТИЯ13 ВЫБОР МИССИИ16 ХАРАКТЕРИСТИКИ ЦЕЛЕЙ17 ФОРМИРОВАНИЕ СТРАТЕГИЧЕСКИХ ХОЗЯЙСТВЕННЫХ ПОДРАЗДЕЛЕНИЙ (СХП).19 ОЦЕНКА И АНАЛИЗ ВНЕШНЕЙ СРЕДЫ20 УПРАВЛЕНЧЕСКОЕ ОБСЛЕДОВАНИЕ ВНУТРЕННИХ СИЛЬНЫХ И СЛАБЫХ СТОРОН ПРЕДПРИЯТИЯ23 МАРКЕТИНГ.26 ФИНАНСЫ / БУХГАЛТЕРСКИЙ УЧЕТ26 ОПЕРАЦИИ27 ЧЕЛОВЕЧЕСКИЕ РЕСУРСЫ28 КУЛЬТУРА И ОБРАЗ ПРЕДПРИЯТИЯ28 ИЗУЧЕНИЕ СТРАТЕГИЧЕСКИХ АЛЬТЕРНАТИВ28 ОГРАНИЧЕННЫЙ РОСТ.30 РОСТ30 СОКРАЩЕНИЕ31 СОЧЕТАНИЕ31 СТРАТЕГИЧЕСКОЕ ПЛАНИРОВАНИЕ И УСПЕХ ПРЕДПРИЯТИЯ32 РЕАЛИЗАЦИЯ СТРАТЕГИЧЕСКОГО ПЛАНА.32 ОЦЕНКА СТРАТЕГИЧЕСКОГО ПЛАНА.33 ЗАКЛЮЧЕНИЕ34 СПИСОК ЛИТЕPАТУPЫ:37    ВВЕДЕНИЕ Стратегическое планирование - это одна из    функций    управления,    которая    представляет собой процесс выбора целей организации и путей их достижения.    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 Динамичный процесс стратегического планирования является тем зонтик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 направления корпоративного предприятия.    Процесс    стратегического планирования    обеспечивает    основу    для    управления членами организации.    Проецируя все выше написанное на реалии обстановки в нашей стране,    можно отметить, что стратегическое планирование становится все    более    актуальным для российских предприятий,    которые    вступают в жесткую конкуренцию как между собой так и с иностранными корпорациями.    ПОНЯТИЕ СТРАТЕГИЧЕСКОГО ПЛАНИРОВАНИЯ    В понятие “планирование” входит определение целей и путей их достижения. На Западе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взаимоувязаны между собой. Задачи стратегического планирования Планирование необходимо для достижения    фирмой    следующих целей: * повышение контролируемой доли рынка * предвидение требований потребителя * выпуск продукции более высокого качества * обеспечение согласованных сроков поставок * установление уровня цен с учетом условий конкуренции * поддержание репутации фирмы у потребителей. Задачи планирования определяются    каждой    фирмой    самостоятельно в зависимости от деятельности,    которой она занимается. В целом же задачи стратегического планирования любой фирмы сводятся к следующему: 1. Планирование роста прибыли. 2. Планирование издержек предприятия,    и, как следствие, их уменьшение. 3. Увеличение доли рынка, увеличение доли продаж. 4. Улучшение социальной политики фирмы. Таким образом основной задачей планирования является    получение максимальной    прибыли    как    результата деятельности и осуществления его важнейших функций:    планирование маркетинга, производительности, инноваций и другого. Цели фирмы: Этапы стратегического планирования Процесс стратегического    планирования состоит из семи взаимосвязанных этапов;    осуществляется совместно руководством фирмы и сотрудниками маркетинговых служб. Структурная схема планирования Сам процесс планирования проходит четыре этапа: * разработка общих целей; * определение конкретных,    детализированных целей на    заданный, сравнительно короткий период времени (2,5,10 лет); * определение путей и средств их достижения; * контроль за достижением поставленных целей путем сопоставления плановых показателей с фактическими. 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и правильности бухгалтерских    расчетов    прошлого.    Любое планирование предприятия базируется на неполных данных. Качество планирования в большей степени зависит от интеллектуального уровня компетентных сотрудников,    менеджеров. Все планы должны составляться так,    чтобы в них можно было вносить изменения, а сами планы взаимоувязывались с имеющимися условиями.    Поэтому    планы    содержат    в себе так называемые резервы, иначе    именуемые    “надбавками    безопасности”,    однако    слишком большие резервы делают планы неточными,    а небольшие влекут за собой частые изменения плана. В основу составления    плана    по    конкретным    направлениям производственных участков предприятия кладутся отдельные задачи,    которые определяются как в денежных, так и в количественных показателях. При этом планирование должно отталкиваться от так называемых узких мест: в последнее время это сбыт, финансы или рабочая сила. КРАТКОСРОЧНОЕ И ДОЛГОСРОЧНОЕ ПЛАНИРОВАНИЕ Любая компания должна применять как    долгосрочное,    так и краткосрочное планирование.    Например, при планирование производства продукта как одного    из    важнейших элементов    рыночной стратегии целесообразно применять долгосрочное и оперативное планирование в совокупности,    так как планирование производства продукта имеет свои специфические черты и определяется поставленной целью,    сроками ее достижения, видом товара и так далее. долгосрочное планирование Долгосрочный план обычно охватывает трехлетний или пятилетний периоды.    Он скорее носит описательный характер и определяет общую стратегию компании,    поскольку трудно предугадать все возможные расчеты на такой длительный срок. Долгосрочный план вырабатывается руководством компании и содержит главные стратегически цели предприятия на перспектив. Основные области долгосрочного планирования: - организационная структура - производственные мощности - капитальные вложения - потребности в финансовых средствах - исследования и разработки - доля рынка и так далее. краткосрочное планирование Краткосрочное планирование    может    быть рассчитано    на год, полгода, месяц,    и так далее. Краткосрочный план на год включает объем производства, планирование прибыли и другое. Краткосрочное планирование тесно связывает планы различных партнеров и поставщиков, и поэтому эти планы могут либо согласовываться,    либо отдельные моменты плана являются общими для компании -    производителя и ее партнеров. Особое значение для предприятия имеет краткосрочный    финансовый план.    Он позволяет анализировать и контролировать ликвидность с учетом всех остальных планов, а заложенные в нем резервы дают информацию о необходимых ликвидных средствах. Краткосрочное финансовое планирование складывается из    следующих планов:    1. Очередного финансового плана: доходы с оборота текущие расходы (сырье, зарплата) выигрыш или потери от текущей деятельности 2. Финансового    плана    нейтральной      области      деятельности предприятия: доходы (продажа старого оборудования) расходы выигрыши или потери от нейтральной деятельности 3. Кредитного плана; 4. Плана капитальных вложений; 5. Плана по обеспечению ликвидности. Он охватывает выигрыши или потери предшествующих планов: сумма выигрышей и потерь имеющиеся ликвидные средства резерв ликвидных средств Кроме того,    краткосрочный план включает в себя: - план товарооборота; - план по сырью; - производственный план; - план по труду; - план движения запасов готовой продукции; - план по реализации прибыли; - кредитный план; - план капиталовложений и другое. Этапы составления краткосрочного плана: 1. Анализ ситуации и проблемы. 2. Прогнозирование будущих условий деятельности. 3. Постановка задач. 4. Выбор оптимального варианта. 5. Составление плана. 6. Корректировка и увязка. 7. Конкретизация плана. 8. Выполнение плана. 9. Анализ и контроль. ТРЕБОВАНИЯ К СТРАТЕГИЧЕСКОМУ ПЛАНУ 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предприятие должно постоянно заниматься сбором и анализом огромного количества информации об отрасли, конкуренции и других факторах. Стратегический план придает предприятию определенность, индивидуальность, что позволяет ему привлекать опре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влекает новых работников и помогает продавать изделия или услуги. 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конфликтная и постоянно меняющаяся деловая и социальная обстановка делает постоянные корректировки неизбежными. Стратегия представляет собой детальный всесторонний комплексный план.    Он должен разрабатываться скорее с точки зрения перспективы всей корпорации,    а не конкретного индивида. Редко когда основатель фирмы может себе    позволить    сочетать    личные планы со стратегий организации.    Стратегия предполагает разработку обоснованных мер и планов достижения намеченных целей, в которых должны быть учтены научно-технический потенциал    фирмы и ее производственно-сбытовые нужды. Стратегический план должен обосновываться обширными    исследованиями и фактическими данными.    Поэтому необходимо постоянно заниматься сбором и анализом огромного количества    информации об    отраслях народного хозяйства,    рынке,    конкуренции и т.п. Кроме того,    стратегический план придает фирме определенность, индивидуальность, которые позволяют ей привлекать определенные типы работников и помогают продавать изделия или    услуги. Стратегические планы должны быть разработаны таким    образом, чтобы    они оставались не только целостными в течении длительного времени,    но и сохраняли гибкость. Общий стратегический план следует рассматривать как программу, направляющую деятельность фирмы в течение продолжительного    периода    времени, с учетом    постоянных    корректировок в связи с постоянно меняющейся деловой и социальной обстановкой. 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предприятия. Знание того, что организация хочет достичь,    помогает    уточнить    наиболее    подходящие пути действ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Т.о. планирование помогает создать единство общей цели внутри организации. ВИДЫ УПРАВЛЕНЧЕСКОЙ ДЕЯТЕЛЬНОСТИ В РАМКАХ ПЛАНИРОВАНИЯ 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Процесс стратегического    планирования    является    инструментом, помогающим в принятии управленческих решений.    Его задача обеспечить нововведения    и    изменения в организации в достаточной степени.    Можно выделить четыре основных вида управленческой деятельности    в    рамках    процесса стратегического планирования: * распределение ресурсов * адаптация к внешней среде * внутренняя координация * организационное стратегическое предвидение Распределение ресурсов. Данный процесс    включает    в себя распределение ограниченных организационных ресурсов, таких как    фонды, дефицитные управленческие таланты и технологический опыт.    Адаптация к внешней среде Адаптация охватывает все действия стратегического характера, которые улучшают отношения предприятия с ее окружением. Предприят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Внутренняя координация Включает координацию стратегической деятельности для отображения сильных и слабых сторон предприятия с целью достижения эффективной интеграции внутренних операций. Обеспечение эффективных внутренних операций на предприятии является неотъемлемой частью управленческой деятельности.    Осознание организационных стратегий Это деятельность предусматривает осуществление систематического развития мышления менеджеров путем формирования организации предприятия, которое может учится на прошлых стратегических решениях. Способность учиться на опыте дает возможность предприятию правильно скорректировать свое стратегическое направление и повысить профессионализм в области стратегического управления. Роль руко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 Модель процесса стратегического планирования представлена на схеме 1. ЦЕЛИ ОРГАНИЗАЦИИ (ПРЕДПРИЯТИЯ)    Первым и, может быть самым существенным решением при планировании будет выбор целей предприятия. Здесь необходимо подчеркнуть, что те предприятия, которые, вследствие своего размера, испытывают необходимость в многоуровневых системах, нуждаются также в нескольких широко сформулированных целях, также как и в более частных целях, связанных с общими целями организации. Миссия предприятия Одним из самых существенных решений при планировании    является выбор цели организации. Основная общая цель организации обозначается как миссия,    и все остальные цели    вырабатываются для ее осуществления. Значение миссии невозможно преувеличить. Выработанные цели служат в качестве критериев для всего последующего процесса принятия управленческих решений. Если же руководители не знают основной цели организации,    то у них не будет логической точки отсчета    для выбора наилучшей альтернативы.    В качестве основы могли бы служить лишь    индивидуальные    ценности    руководителя, что привело бы к разбросу усилий и нечеткости целей. Миссия детализирует статус фирмы и обеспечивает направление и ориентиры для определения целей и стратегий на различных уровнях развития. Формирование миссии включает в себя: * выяснение какой предпринимательской деятельностью занимается фирма; * определение рабочих принципов фирмы под давлением внешней среды; * выявление культуры фирмы. В миссию    фирмы    также входит задача определения основных потребностей потребителей и их эффективного удовлетворения для создания клиентуры в поддержку фирмы в будущем. Часто руководители фирм считают, что их основная миссия - получение прибыли.    Действительно, удовлетворяя какую-то внутреннюю потребность,    фирма в конечном счете сможет выжить. Но, чтобы заработать    прибыль,    фирме необходимо следить за средой своей деятельности, учитывая при этом ценностные подходы к понятию рынка. Миссия представляет чрезвычайное значение для организации,    нельзя забывать о ценностях и целях высшего    руководства.    Ценности,    формируемые нашим опытом,    направляют или ориентируют руководителей,    когда они сталкиваются с необходимостью принятия критических решений. Западные ученые установили шесть ценностных ориентаций (табл.    1),    которые    оказывают воздействие на принятие управленческих решений,    и связали эти ориентации со специфическими типами целевых предпочтений.                                                            Табл.1. Ценностные ориентации. Обще 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 Конкретные и измеримые цели (это позволяет создать четкую базу отсчета для последующих решений и оценки хода работы). Ориентация    целей    во времени (здесь необходимо уяснить не только,    что фирма хочет осуществить, но также когда должен быть достигнут результат). Достижение цели (служит повышению эффективности организации); установление же трудно достижимой цели может привести к катастрофическим результатам. Взаимно поддерживающие цели (действия и решения,    необходимые для достижения одной цели, не должны мешать достижению других целей). Цели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 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 Миссия детализирует статус предприятия    и обеспечивает направление и ориентиры для определения целей и стратегий на различных организационных уровнях. Формулировка миссии предприятия должна содержать следующее:    1. Задача предприятия с точки зрения его основных услуг или изделий, его основных рынков и основных технологий 2. Внешняя среда по отношению к фирме, которая определяет рабочие принципы предприятия 3. Культура организации. Какого типа рабочий климат существует внутри предприятия? Выбор миссии Некоторые руководители никогда не заботятся о выборе и формулировании миссии своей организации. Часто эта миссия кажется для них очевидной. Если спросить типичного представителя мелкого предпринимательства, в чем его мис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сным, хотя, несомненно, она является существенной целью. Прибыль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если будет удовлетворять какую-то потребность, находящуюся вне ее самой. Чтобы заработать прибыль, необходимую ей для выживания, фирма должна следить за средой, в которой функционирует. Поэтому именно в окружающей среде руководство подыскивает общую цель организации. 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были, определил миссию “Форд” как предоставление людям дешевого транспорта.    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ли привести к низкому уровню эффективности организации. Характеристики целей 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Чтобы внести истинный вклад в успех организации, цели должны обладать рядом характеристик. 1. Во-первых, цели должны быть конкретными и измеримыми. Выражая свои цели в конкретных измеримых формах, руководство создает четкую базу отсчета для последующих решений и оценки хода работы. 2. Конкретный горизонт прогнозирования представляет собой другую характеристику эффективных целей. Цели обычно устанавливаются на длительные или краткие временные промежутки. Долгосрочная цель имеет горизонт планирования приблизительно равный пяти годам. Краткосрочная цель в большинстве случаев представляет один из планов организации, который следует завершить в пределах года. Среднесрочные цели имеют горизонт планирования от одного до пяти лет. 3.    Цель должна быть достижимой, - чтобы служить повышению эффективности организации.    4.      Чтобы быть эффективными, множественные цели организации должны быть взаимно поддерживающими - т. е. действия и решения, необходимые для достижения одной цели, не должны мешать достижению других целей. 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 Общепроизводственные цели формулируются и устанавливаются на основе общей миссии предприятия и определенных ценностей и целей, на которые ориентируется высшее руководство. Чтобы внести истинный вклад в успех предприятия, цели должны обладать рядом характеристик: - конкретные и измеримые цели - ориентация целей во времени - достижимые цели 1. Общие (глобальные), разработанные для фирмы в целом: а) отражают концепцию фирмы; б) разработаны на длительную перспективу; в) определяют основные направления программ развития фирмы; г) должны быть четко сформулированы и увязаны с ресурсами; д) ранжирование целей по принципу приоритетности. 2. Специфические    цели    разрабатываются    в    рамках    общих целей по основным видам деятельности в каждом производственном подразделении фирмы      и      выражаются      в      количественных        и качественных показателях (рентабельность, норма прибыли). Другие специфические цели (подцели): - по маркетингу (уровень продаж,    диверсификация, система распределения, объем сбыта); - научные      исследования      и    разработки    (новые    товары, качество продукции, технологический уровень); - производство (издержки, качество,    экономия материальных ресурсов, новая и усовершенствованная продукция);            - финансы    (структура и источники финансирования,    методы распределения прибыли, минимизация налогообложения); ФОРМИРОВАНИЕ СТРАТЕГИЧЕСКИХ ХОЗЯЙСТВЕННЫХ ПОДРАЗДЕЛЕНИЙ (СХП). СХП - самостоятельные отделения или подразделения, отвечающие    за    ассортиментную    группу, или какой-либо товарных отдел в рамках организации с концентрацией на конкретном рынке и    управляющим,    наделенным    полной ответственностью за объединение всех функций в стратегию.    СХП -    это    основные    элементы    построения стратегического плана маркетинга.    Каждое из них имеет следующие общие характеристики:    конкретную ориентацию; точный целевой рынок; одного из руководителей маркетинга фирмы во главе; контроль над своими ресурсами;    собственную стратегию; четко обозначенных конкурентов; явное отличительное преимущество. ОЦЕНКА И АНАЛИЗ ВНЕШНЕЙ СРЕДЫ После установления    своей    миссии    и    целей      руководство предприятия    начинает    диагностический этап процесса стратегического планирования.    На этом пути первым шагом является исследование внешней среды: оценка изменений,    воздействующих на различные    аспекты текущей стратегии; определение факторов, представляющих угрозу для текущей стратегии фирмы; контроль и анализ деятельности конкурентов; определение факторов, представляющих больше возможности для достижения общефирменных целей путем корректировки планов. Анализ внешней    среды    помогает контролировать внешние по отношению к фирме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Для этого необходимо выяснить, где находится организация, где она должна находиться в будущем и что для этого должно сделать руководство. Угрозы и возможности, с которыми сталкивается фирма, можно выделить в семь областей:                  1.Экономические факторы. Некоторые факторы в экономической окружающей среде должны постоянно диагностироваться и оцениваться, т.к.    состояние экономики влияет на цели фирмы. Это темпы инфляции,    международный платежный баланс,    уровни занятости и т.д. Каждый из них может представлять либо угрозу, либо новую возможность для предприятия. 2.Политические    факторы.    Активное    участие предпринимательских фирм в политическом процессе    является    указанием    на важность государственной    политики    для организации;    следовательно, государство должно следить за нормативными документами местных органов,    властей субъектов государства и федерального правительства. 3.Рыночные    факторы.    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 4.Технологические факторы.    Анализ технологическо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Руководитель любой фирмы должен следить за тем, чтобы не подвергнуться “шоку будущего”, разрушающего организацию. 5.Факторы конкуренции. 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 6.Факторы    социального    поведения.    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 7.Международные факторы.    Руководство фирм,    действующих на международном рынке, должно постоянно оценивать и контролировать изменения в этой широкой среде. Т.о. анализ    внешней    среды позволяет организации создать перечень опасностей и возможностей, с которыми она сталкивается    в    этой    среде.    Для успешного же планирования руководство должно иметь полное представление    не    только    о    существенных внешних проблемах,    но и о внутренних потенциальных возможностях и недостатках организации. После установления своей миссии и целей руководство должно начать диагностический этап процесса стратегического планирования. Первым шагом является изучение внешней среды. Руководители оценивают внешнюю среду по трем параметрам: 1. Оценить изменения, которые воздействуют на разные аспекты текущей стратегии 2. Определить, какие факторы представляют угрозу для текущей стратегии фирмы. 3. Определить, какие факторы представляют больше возможностей для достижения общефирменных целей путем корректировки плана. Анализ внешней среды представляет собой процесс, посредством которого разработчики стратегического плана контролируют внешние по отношению к предприятию факторы, чтобы определить возможности и угрозы для фирмы. 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возможных угроз и время на разработку стратегий, которые могут превратить прежние угрозы в любые выгодные возможности. 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 1. Где сейчас находится предприятие? 2.Где, по мнению высшего руководства, должно находится предприятие в будущем? 3. Что должно сделать руководство, чтобы предприятие переместилось из того положения, в котором находится сейчас, в то положение, где его хочет видеть руководство? Угрозы и возможности, с которыми сталкивается предприятие, обычно можно выделить в семь областей (Схема2). УПРАВЛЕНЧЕСКОЕ ОБСЛЕДОВАНИЕ ВНУТРЕННИХ СИЛЬНЫХ И СЛАБЫХ СТОРОН ПРЕДПРИЯТИЯ    Руководство фирмы    должно    выяснить,    обладает    ли    фирма внутренними силами,    чтобы воспользоваться внешними возможностями, и существуют ли у нее слабые стороны,    которые могут усложнить проблемы,    связанные с внешними опасностями. Этот процесс называется управленческим обследованием. Оно представляет собой методическую оценку функциональных зон фирмы, предназначенную для выявления ее стратегически сильных и слабых сторон. В обследование входят такие функции,    как маркетинг, бухгалтерский учет,    операции (производство), человеческие ресурсы, культура и образ корпорации. При обследовании функции маркетинга    необходимо    обратить внимание на семь областей анализа: конкурентоспособность и желаемая доля рынка в процентах к его общей емкости,    являющаяся существенной целью для компании; разнообразие    и качество ассортимента изделий,    которые постоянно контролируются и оцениваются высшим руководством; рыночная демографическая статистика,    контроль за изменениями на рынках и в интересах потребителей; рыночные    исследования и разработки новых товаров и услуг; предпродажное    и    послепродажное обслуживание клиентов, являющееся одним из слабых мест в предпринимательстве; эффективный сбыт,    реклама и продвижение товара (агрессивная, компетентная группа сбытовиков может    оказаться    самым ценным состоянием    фирмы;    творчески    направленная    реклама    и продвижение товара служит хорошим дополнением    к    ассортименту изделий); прибыль (ничто, даже самое лучшее, не окажется стоящим, если в результате отсутствует прибыль). Анализ финансового    состояния может принести пользу фирме выявить уже имеющиеся потенциальные    внутренние слабости организации по сравнению с ее конкурентами. Весьма важным для длительного    выживания    фирмы    является непрерывный анализ управления операциями.    В ходе обследования сильных и слабых сторон функции управления операциями    следует обратить внимание на следующие вопросы: 1.Может ли фирма продавать товары или    услуги    по    более низкой цене, чем ее конкуренты? Если нет, то почему? 2.Какой доступ фирма имеет к новым материалам? На скольких поставщиков она завязана? 3.Какое оборудование на фирме? 4.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 5.Подвержена    ли    продукция    фирмы    сезонным    колебаниям спроса? Если так, то как можно исправить существующую ситуацию? 6.Может ли фирма обслуживать те рынки,    которые не могут обслужить ее конкуренты? 7.Обладает    ли фирма эффективной и результативной системой контроля    качества?    Насколько    эффективно    спланирован    и спроецирован процесс производства? Истоки большинства проблем в организации кроются в    человеческих ресурсах.    Здесь необходимо учитывать:    тип сотрудников, компетентность и подготовка руководства,    систему вознаграждений, преемственность руководящих должностей, подготовку и повышение квалификации сотрудников,    потери ведущих специалистов и их причины, качество изделий и работу сотрудников. Культура фирмы (атмосфера или климат в    организации)    используется для    привлечения    работников    отдельных типов и для стимулирования определенных типов поведения.    Имидж корпорации создается с помощью сотрудников, клиентов и общественного мнения. Культура и образ фирмы подкрепляются или    ослабевают    под действием репутации компании. Приведя внутренние силы и слабости в соответствие с внешними угрозами и возможностями, руководство готово к выбору соответствующей стратегической альтернативы. Следующей проблемой, с которой сталкивается руководство, будет определение того, обладает ли предприятие внутренними силами. Процесс, при помощи которого осуществляется диагноз внутренних проблем, называется управленческим обследованием. Управленческое обследование представляет собой методичную оценку функциональных зон предприятия, предназначенную для выявления ее сильных и слабых сторон. С целью упрощения в обследование рекомендуется включить    пять функций - маркетинг, финансы (бухгалтерский учет), операции (производство), человеческие ресурсы, а также культура и образ предприятия. Маркетинг. При обследовании функции маркетинга заслуживает внимания семь общих областей для анализа и исследования: 1. Доля рынка и конкурентоспособность 2. Разнообразие и качество ассортимента изделий    3. Рыночная демографическая статистика 4. Рыночные исследования и разработки 5. Предпродажное и послепродажное обслуживание клиентов 6. Эффективный сбыт, реклама и продвижение товара 7. Прибыли Финансы / Бухгалтерский учет Анализ финансового состояния может принести пользу организации и содействовать повышению эффективности процесса стратегического планирования. Детальный анализ финансового состояния может выявить уже имеющиеся и потенциальные внутренние слабости в организации, а также относительное положение организации в сравнении с ее конкурентами. Изучение финансовой деятельности может открыть руководству зоны внутренних сильных и слабых сторон в долгосрочной перспективе. Операции Весьма важным для длительного выживания предприятия является непрерывный анализ управления операциями. Приведу некоторые ключевые вопросы, на которые необходимо ответить в ходе обследования сильных и слабых сторон функции управления операциями. 1. Можем ли мы производить наши товары или услуги по более низкой цене, чем наши конкуренты? Если нет, то почему? 2. Какой доступ мы имеем к новым материалам? Зависим ли мы от единственного поставщика или ограниченного количества поставщиков? 3. Является ли наше оборудование современным, и хорошо ли оно обслуживается? 4. 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 5. 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 6. Можем ли мы обслуживать те рынки, которые не могут обслуживать наши конкуренты? 7. Обладаем ли мы эффективной и результативной системой контроля качества? 8. Насколько эффективно мы спланировали и спроектировали процесс производства? Может ли он быть улучшен? Человеческие ресурсы Истоки большинства проблем в организациях могут быть в конечном итоге обнаружены в людях. Если организация обладает квалифицированными сотрудниками и руководителями с хорошо мотивированными целями, она в состоянии следовать различным альтернативным стратегиям. В противном случае следует добиваться улучшения работы, потому что данная слабость с наибольшей вероятностью будет подвергать опасности будущую деятельность организации. Культура и образ предприятия Культура и образ предприятия подкрепляются или ослабляются репутацией компании. Хорошая ли репутация у фирмы в отношении достижения ею своих целей? Была ли она последовательна в своей деятельности? Каково это предприятие по сравнению с другими в этой отрасли? ИЗУЧЕНИЕ СТРАТЕГИЧЕСКИХ АЛЬТЕРНАТИВ Выработка стратегии    осуществляется    на высшем уровне управления и основана на решении вышеописанных задач.    На    этой стадии принятия    решения менеджеру    необходимо оценить альтернативные пути деятельности фирмы и выбрать оптимальные варианты для достижения поставленных целей. На основе    проведенного    анализа    в    процессе    разработки стратегии происходит формирование стратегического мышления путем обсуждения и согласования с управленческим линейным    аппаратом концепции    развития    фирмы    в целом,    рекомендация новых стратегий развития,    формулирование проектов целей, подготовка директив для долгосрочного планирования,    разработка стратегических планов и их контроль. Стратегический менеджмент предполагает, что фирма определяет свои ключевые позиции на    перспективу    в    зависимости    от приоритетности целей. Перед фирмой стоят четыре основные стратегические альтернативы: ограниченный рост,    рост,    сокращение и сочетание этих стратегий. Ограниченного роста придерживаются большинство    организации в развитых странах. Для него характерно установление целей от достигнутого,    скорректированных    объединений фирм в никак не связанных отраслях. Реже всего руководители выбирают стратегию сокращения.    В ней уровень    преследуемых целей устанавливается ниже достигнутого в прошлом. Для многих фирм сокращение может означать путь рационализации и    переориентации операций.    В этом случае возможны несколько вариантов: ликвидация    (полная    распродажа    материальных запасов и активов организации); отчисление    лишнего    (отделение фирмами некоторых своих подразделений или видов деятельности); сокращение и переориентация (сокращение части своей деятельности в попытке увеличить прибыли). К стратегии сокращения прибегают чаще всего в том случае, когда показатели деятельности компании продолжают    ухудшаться, при экономическом спаде или просто для спасения организации. Стратегии сочетания всех альтернатив будут придерживаются крупные фирмы, активно действующие в нескольких отраслях.    Выбрав определенную    стратегическую    альтернативу,    руководство должно обратиться к конкретной стратегии. Главная цель - выбор стратегической альтернативы, которая максимально повысит долгосрочную эффективность организации.    Для этого руководители должны иметь четкую,    разделяемую всеми концепцию фирмы и ее будущего.    Приверженность кого-либо конкретному выбору зачастую ограничивает будущую    стратегию,    поэтому    решение    должно подвергаться    тщательному исследованию и оценке.    На стратегический выбор влияют разнообразные факторы:    риск (фактор жизни фирмы);    знание    прошлых стратегий;    реакция владельцев акций, которые зачастую ограничивают гибкость руководств    при    выборе стратегии;    фактор времени, зависящий от выбора нужного момента. Принятие решений по стратегическим    вопросам    может    осуществляться по    разным    направлениям:    “снизу вверх”,    “сверху вниз”, во взаимодействии двух вышеназванных направлений (стратегия разрабатывается    в    процессе взаимодействия между высшим руководством, плановой службой и оперативными подразделениями). Формирование стратегии    фирмы    в    целом    приобретает    все большее значение.    Это касается приоритетности решаемых    проблем, определения структуры фирмы,    обоснованности капиталовложений, координации и интеграции стратегий. В распоряжении предприятия имеются четыре стратегических альтернативы - ограниченный рост, рост, сокращение и сочетание этих вариантов. Ограниченный рост. Стратегической альтернативой, которой придерживаются большинство организаций, является ограниченный рост. Для стратегии ограниченного роста характерно установление целей от достигнутого, скорректированных с учетом инфляции. Стратегия ограниченного роста применяется в зрелых отраслях промышленности со статичной технологией, когда организация в целом удовлетворена своим положением. Рост Стратегия роста осуществляется путем ежегодного значительного повышения уровня краткосрочных и долгосрочных целей над уровнем показателей предыдущего года. Стратегия роста применяется в динамично развивающихся отраслях с быстро изменяющимися технологиями. Сокращение Альтернативой, которую реже всего выбирают руководители и которую часто называют стратегией последнего средства, является стратегия сокращения. В рамках альтернативы сокращения может быть несколько вариантов: 1. Ликвидация 2. Отсечение лишнего 3.Сокращение и переориентация Сочетание Стратегии сочетания всех альтернатив будут скорее всего придерживаться крупные фирмы, активно действующие в нескольких отраслях. Стратегия сочетания представляет собой сочетание любой из трех упомянутых стратегий. На стратегический выбор, осуществляемый руководителями влияют разнообразные факторы. Вот некоторые из них: 1. Риск 2. Знание прошлых стратегий 3. Реакция на владельцев 4. Фактор времени СТРАТЕГИЧЕСКОЕ ПЛАНИРОВАНИЕ И УСПЕХ ПРЕДПРИЯТИЯ    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ции. 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мышленности стратегическое планирование становится скорее правилом, чем исключением. РЕАЛИЗАЦИЯ СТРАТЕГИЧЕСКОГО ПЛАНА.    Стратегическое планирование приобретает смысл тогда, когда оно реализуется. После выбора основополагающей общей стратегии ее необходимо реализовать, объединив с другими организационными функциями. Важным механизмом увязки стратегии является разработка планов и ориентиров:    тактики, политики, процедур и правил. Тактика представляет собой конкретные краткосрочные стратегии. Политика представляет общие ориентиры для действий и принятия решений. Процедуры предписывают действия, которые должны быть предприняты в конкретной ситуации. Правила точно указывают, что следует делать в конкретной ситуации. ОЦЕНКА СТРАТЕГИЧЕСКОГО ПЛАНА. Разработка и последующая реализация стратегического плана кажется простым процессом. К сожалению, слишком многие организации применяют метод “внедрить немедленно” по отношению к планированию и катастрофически проваливаются. Непрерывная оценка стратегического плана имеет чрезвычайное значение для долгосрочного успеха плана. 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ься системно и непрерывно. Надлежащим образом разработанный процесс должен охватывать все уровни - сверху вниз. При оценке процесса стратегического планирования следует ответить на пять вопросов: 1.Является ли стратегия внутренне совместимой с возможностями организации? 2.Предпологает ли стратегия допустимую степень риска? 3.Обладает ли организация достаточными ресурсами для реализации стратегии? 4.Учитывает ли стратегия внешние опасности и возможности? 5.Является ли эта стратегия лучшим способом применения ресурсов фирмы?    ЗАКЛЮЧЕНИЕ    Для предприятия    любой формы собственности и любых масштабов хозяйственной    деятельности существенно управление хозяйственной деятельностью,    определение стратегии, а так же планирование. В настоящее время руководители российских предприятий вынуждены принимать хозяйственные решения в условиях неопределенности    последствий таких решений,    к тому же при недостатке экономических, коммерческих знаний и практического опыта работы в новых условиях. Многие хозяйственные зоны,    в которых работают    предприятия,    характеризуются повышенным риском, т.к. нет достаточного знания о поведении    потребителей,    позиции конкурентов, о правильном    выборе    партнеров,    нет надежных источников получения коммерческой и иной информации. Кроме того у российских менеджеров нет опыта в управлении фирмами в рыночных условиях. В сбытовой деятельности предприятий России существует множество проблем.    Руководители предприятий, производящих конечную или промежуточную продукцию, чувствуют ограничения со стороны платежеспособного спроса населения и предприятий-потребителей.    Вопрос    сбыта вошел в сферу непосредственного контроля руководства предприятий.    Как правило, госпредприятия не имели и не имеют квалифицированных работников службы сбыта. Сейчас почти все предприятий осознали    важность    сбытовой программы. Большинству    из    них    приходится решать тактические вопросы, т.к. многие уже столкнулись с проблемой затоваривания складов своей продукцией и резкого падения спроса на нее.    Осталась неясна стратегия сбыта продукции на рынке. Пытаясь менять ассортимент,    многие предприятия, производившие продукты производственного назначения, начинают переходить на потребительские товары.    Если же выпускается продукция производственного назначения, то в некоторых случаях предприятия развивают и подразделения, потребляющие эту продукцию. Перестраивая ассортимент,    предприятия стали заранее прогнозировать сбыт и находить потребителей своей продукции. Руководители при выборе    потребителей    учитывают:    непосредственный контакт,    связь с конечным потребителем, платежеспособность заказчика.    Весьма актуальным для предприятия    стал поиск новых потребителей, освоение новых рынков (часть руководителей ищет новых потребителей самостоятельно). Также замечено    новое явление - взаимоотношения предприятий с новыми коммерческими структурами,    которые часто занимаются    реализацией    части    продукции    предприятия,    а остальная часть сбывается по старым каналам. К тому же предприятие может обратиться к фирме по всем сложным вопросам обеспечения производства. Одной из тактик обеспечения сбыта продукции в современной российской действительности, в условиях, когда внутренний платежеспособный спрос на продукцию ограничен, стал выход на международный рынок. Однако это возможно только для предприятий с высоким уровнем технологии производства, обеспечивающим конкурентоспособность их товаров. Таким образом,    менеджмент и стратегическое управление деятельности    предприятия необходимы в любой сфере хозяйственной деятельности.    Вместе с тем,    здесь еще имеется    множество проблем и существенных недостатков,    требующих скорейшего разрешения,    что,    в свою очередь,    позволит российской экономике достичь стабилизации и поступательного развития. Схема 1 Процесс стратегического планирования    Схема 2 Воздействие внешней среды СПИСОК ЛИТЕPАТУPЫ:    1. Майкл Мескон и др., “Основы менеджмента”, - М., 1995 г. 2. Телор Фредерик Уинслоу, “Менеджмент”, - М., 1992 г. 3. Паркинсон,    С. Нортког, Рустомжи М.К. Искусство управления. Лениздат, 1992. 4. Герчикова И.Н. Менеджмент: учебник для вузов. М.: ЮНИТИ "Банки и биржи", 1994. 5. Кохно П.А. / Микрюков В.А./    Коморов    С.Е. Менеджмент.                                                                                                                                  М.: Финансы и статистика, 1993. 6. Любинова Н.Г.    Менеджмент - путь к успеху.    М.: ВО Агропромиздат, 1992. 7. В. Хойер. Как делать бизнес в Европе. М.: Издательство "Прогресс", 1990. 8. Современный менеджмент:    принципы и правила. Дайджест, 9. Н. Новгород, ИКЧП, 1992. 10. 7. Организация,    планирование,    управление    деятельностью промышленных предприятий:                    учебник для вузов. / С.Е. Каменипера, Ф.М. Русинова - М.: Высшая школа, 1984, стр. 335.</w:t>
      </w:r>
    </w:p>
    <w:sectPr>
      <w:type w:val="nextPage"/>
      <w:pgSz w:w="11906" w:h="16838"/>
      <w:pgMar w:left="1134" w:right="113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ttp://www.bestreferat.ru/</dc:creator>
  <dc:description/>
  <dc:language>en-US</dc:language>
  <cp:lastModifiedBy/>
  <cp:revision>0</cp:revision>
  <dc:subject/>
  <dc:title>Стратегическое планиров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