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ттестационно – сертификационная работа медсестры палаты новорожденных акушерско-обсервационного отделения 4 городской больницы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Капитоновой Людмилы Александровны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«Утверждаю»</w:t>
      </w:r>
    </w:p>
    <w:p>
      <w:pPr>
        <w:pStyle w:val="Normal"/>
        <w:tabs>
          <w:tab w:val="clear" w:pos="708"/>
          <w:tab w:val="left" w:pos="3760" w:leader="none"/>
        </w:tabs>
        <w:ind w:firstLine="540"/>
        <w:jc w:val="right"/>
        <w:rPr/>
      </w:pPr>
      <w:r>
        <w:rPr>
          <w:sz w:val="32"/>
          <w:szCs w:val="32"/>
        </w:rPr>
        <w:t>главный врач р-ой гор.больницы</w:t>
      </w:r>
    </w:p>
    <w:p>
      <w:pPr>
        <w:pStyle w:val="Normal"/>
        <w:tabs>
          <w:tab w:val="clear" w:pos="708"/>
          <w:tab w:val="left" w:pos="3760" w:leader="none"/>
        </w:tabs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Гурин Е.И.</w:t>
      </w:r>
    </w:p>
    <w:p>
      <w:pPr>
        <w:pStyle w:val="Normal"/>
        <w:tabs>
          <w:tab w:val="clear" w:pos="708"/>
          <w:tab w:val="left" w:pos="3760" w:leader="none"/>
        </w:tabs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«____»________________2003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 работе детской медсестры палат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ворожденных родильного отделения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4-ой городской больниц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питоновой Людмилы Александров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Я, Капитонова Людмила Александровна, в июле 1978 года окончила Казанское Медицинское училище по специальности медицинская сестра детских лечебно – профилактических учреждений. С августа  1978 года по август 1981 года и с марта 1992 года по февраль 2002 года работала медицинской сестрой палат новорожденных родильного отделения 8-ой городской больницы. В настоящее время, с февраля 2002 года, работаю в акушерско-обсервационном отделении 40ой городской больницы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одильное отделение 4-ой городской больницы рассчитано на 50 коек и работает, как открытая обсервация город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отделении имеется две детские палаты, детский изолятор, палата интенсивной терапии и молочная комнат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палате интенсивной терапии имеется достаточное оснащение медицинского оборудования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меется реанимационный стол с лекарственными препаратами для оказания экстренной помощи новорожденным; комплект для реанимации новорожденных «Спирион»; аппарат «Вита» для оживления новорожденных; 4 кювеза; лучистое тепло, лампа для проведения фототерапии. Также в отделении имеется аппарат ИВЛ, монитор матери и плода, дозаторы для в/в вливании, аппарат для подачи кислорода, электронные весы «Саша», электроотсос для отсасывания слизи у новорожденных, при работе с которым применяем только одноразовые катетеры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Отделение обеспечено централизованной подводкой кислорода. В каждой детской палате имеется по 2 пеленальных стола, тумбочка для стерильного белья, электронные весы, бачок для использованных пеленок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молочной комнате имеется холодильник, где хранится 5% раствор глюкозы для питья новорожденным. Имеется необходимая посуда для приготовления смеси – «Фрисолак», «Фрисосой», «Бона»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молочной комнате также проводится обработка использованных сосок и бутылочек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тский изолятор необходим для изолирования детей, у которых имеется подозрение на инфекционное заболевание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II-2001 года по№293 приказу Минздрава РТ наше отделение принимает ВИЧ – инфицированных женщин. За 2002 год от ВИЧ – инфицированных женщин родилось 40 детей. 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тские палаты заполняются циклично. Палаты оснащены настенными бактерицидными лампами, передвижными кварцевыми лампами. Кварцевание палат проводится согласно графику и отмечается в журнале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бота в родильном отделении и в детской палате проводится только одноразовыми шприцами, зондами, которые обеззараживаются согласно приказам №770 ост 42-21-2-85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дицинских инструментов в детском отделении достаточное количество. Для каждого ребенка используется отдельный инструмент, который после использования подвергается дезинфекции. Стерилизация инструментов проводится в электровоздушном стерилизаторе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ей основной обязанностью является уход за новорожденными детьми, выхаживание больных и недоношенных детей. Одним из основных элементов ухода за новорожденными является строгое соблюдение санитарно – гигиенических правил, правил асептики и антисептики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своей работе  я руководствуюсь приказом Минздрава СССР от 9.01.86г. №55 «Об организации работы родильных домов (отделений) и №691, это дополнение к приказу №55 «О профилактике внутри больничных стационарах» и приказом №90 «О критериях выхаживания маловесных детей»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опровождаю врача при проведении им обхода новорожденных, помогаю врачу при выполнении диагностических и лечебных манипуляции. По назначению врача выполняю следующие манипуля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нутримышечное и подкожные инъек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нутривенные инъекции и вли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группы крови и резус-факто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бор крови на фенилкетанур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бор крови на ПЦР, ИФА, ИБ, НвSAg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работка пупочной ра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ервичная и вторичная обработка новорожденно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рмление через зонд, промывание желуд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клиз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упание новорожденн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бота с кювезами линеомантами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еред выпиской провожу беседы с родильницами на темы «Рациональное питание кормящей матери», «Прогулка на свежем воздухе», «Купание и питание новорожденного» и т.д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 время выписки новорожденного из роддома обучаю женщин пеленанию, рассказываю об особенностях ухода за новорожденными (обработка пупочной ранки, носа, глаз, кожных складок и т.д.) в домашних условиях. После выписки подаю сведения о новорожденном в детскую поликлинику. Принимаю участие в проведении занятии по сан.-дез.-режиму, посещаю конференции, которые  проводятся внутри больницы и отделении. Ежегодно посещаю семинары по профилактике СПИДа. Сдаю зачет представителям СЭС по СПИДу. Активно участвую во всех внутрибольничных мероприятиях. Стараюсь повышать свой профессиональный уровень путем чтения специальной медицинской литературы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ходила усовершенствование и повышение квалификации «Медицинские сестры палат и отделения новорожденных» в 1995 и в 1998 годах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54:00Z</dcterms:created>
  <dc:creator>NB</dc:creator>
  <dc:description/>
  <dc:language>en-US</dc:language>
  <cp:lastModifiedBy>NB</cp:lastModifiedBy>
  <cp:lastPrinted>2003-04-08T09:23:00Z</cp:lastPrinted>
  <dcterms:modified xsi:type="dcterms:W3CDTF">2003-04-08T05:24:00Z</dcterms:modified>
  <cp:revision>6</cp:revision>
  <dc:subject/>
  <dc:title/>
</cp:coreProperties>
</file>