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нализ состояния здоровья населения г-Павловс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-ской област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ород разделен на 7 микрорайонов. Население - 150 000 человек. Рельеф местности равнинно-холмистый и в значительной мере определяется рекой Ладой и ее двумя притоками, протекающими непосредственно по территории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городе имеются пруды. В северной части города имеются заболоченные участки, карьеры, которые периодически заполняются талыми и дождевыми во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оследний год численность населения г. Павловска увеличилась за счет миграции из области в новые жилые кварталы северо-западной части города, где ведется строительство ткацко-отделочного комбината. В общем числе жителей мужчины составляют 43%, женщины - 57%. 25% от общей численности населения составляют дети.</w:t>
      </w:r>
    </w:p>
    <w:p>
      <w:pPr>
        <w:pStyle w:val="Normal"/>
        <w:jc w:val="both"/>
        <w:rPr/>
      </w:pPr>
      <w:r>
        <w:rPr>
          <w:b/>
          <w:i/>
          <w:sz w:val="24"/>
        </w:rPr>
        <w:t>Цель работы</w:t>
      </w:r>
      <w:r>
        <w:rPr>
          <w:sz w:val="24"/>
        </w:rPr>
        <w:t xml:space="preserve"> - на основе взаимосвязи состояния здоровья населения и факторов риска определить (разработать) основные направления деятельности врачей СЭС, направленную на пер</w:t>
        <w:softHyphen/>
        <w:t>вичную, вторичную и третичную профилактику заболеваемост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графические показатели г. Павловска.</w:t>
      </w:r>
    </w:p>
    <w:tbl>
      <w:tblPr>
        <w:tblW w:w="8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362"/>
        <w:gridCol w:w="3010"/>
      </w:tblGrid>
      <w:tr>
        <w:trPr/>
        <w:tc>
          <w:tcPr>
            <w:tcW w:w="31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Демографиче</w:t>
              <w:softHyphen/>
              <w:t>ские показатели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3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Рождаем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Ферти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 Общ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 Младенческ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 Естественный прирос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</w:tr>
    </w:tbl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35pt;width:327.3pt;height:2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15323990" r:id="rId2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ируя демографические показатели г. Павловска, и, сравнивая их с показателями Н-ской области можно отметить, что в городе рождаемость выше на 0,7 % , однако фертильность на 5 % ниже. Общая смертность и младенческая смертность в Павловске превышают общую и младенческую смертность в области на 0,5 % и 0,2 % соответственно, а естественный прирост в городе равен приросту в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вышение рождаемости в г. Павловске может быть связано с преобладанием женщин в структуре населения, в основном женщин фертильного возраста, значительной миграцией населения, повышенным коэффициентом брачности, более низким культурным уровнем.</w:t>
      </w:r>
    </w:p>
    <w:p>
      <w:pPr>
        <w:pStyle w:val="Normal"/>
        <w:ind w:firstLine="709"/>
        <w:jc w:val="both"/>
        <w:rPr/>
      </w:pPr>
      <w:r>
        <w:rPr>
          <w:sz w:val="24"/>
        </w:rPr>
        <w:t>На снижение фертильности оказывают влияние тяжелые условия труда женщин, приводящие к росту гинекологических и соматических заболеваний, повышенная занятость женщин в производстве, недостаток квалифицированной медицинской помощи, неудовлетворительные социально-бытовые условия и др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смертность в городе превышают таковую в области, что связано с неудовлетворительными условиями труда и быта, низким уровнем профилактики , диагностики и лечения заболеваний, недостаточностью квалифицированной медицинской помощи, низким культурным уровнем, неправильным образом жизни и неблагоприятной экологической ситуацией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более высокий показатель младенческой смертности в г. Павловске могут влиять следующие факторы: отсутствие пренатальной диагностики, неквалифицированное ведение беременности и родов, наличие тератогенных и мутагенных изменений, несовместимых с жизнью, неполная вынашиваемость беременности в связи с недостатком питания и наличием различной гинекологической и соматической патологии у матери, неправильный уход за детьми, отсутствие квалифицированной диагностики и лечения заболеваний новорожденных и грудных дет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стественный прирост в городе Павловске одинаков по сравнению с Н-ской областью, но все-таки достаточно низок, что может быть обусловлено неблагоприятной экологической ситуацией, недостатком лечебной и профилактической помощи, низким социально-экономическим уровнем и др. неблагоприятными факторами.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Общая заболеваемость в г. Павловске колеблется от 550 до 950 случаев на 1 000 населения. Наиболее высокие показатели 850-1050 % отмечаются в микрорайоне Перово и Заречное (северо-западная и северная части города). Санэпидстанция начала наиболее углубленное изучение общей заболеваемости  бронхитом, бронхиальной астмой, пневмониями, гипертонической болезнью, стенокардией, язвенной болезнью. Наиболее высокие показатели болезней органов дыхания отмечаются в северной и западной части гор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i/>
          <w:i/>
        </w:rPr>
      </w:pPr>
      <w:r>
        <w:rPr>
          <w:i/>
        </w:rPr>
        <w:t>Факторы риска наиболее распространенных заболеваний г.Павловс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676"/>
      </w:tblGrid>
      <w:tr>
        <w:trPr/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Заболевание</w:t>
            </w:r>
          </w:p>
        </w:tc>
        <w:tc>
          <w:tcPr>
            <w:tcW w:w="7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Факторы риска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Бронхит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Физико-климатические условия (окружающая среда, пыль, влажность, пары брома);                                             2. Производственные вредности;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нхиальная астма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азличные аллергены (пыль, сажа и др.);                                                           2. Респираторные вирусные инфекции;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Наследственность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невмон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езкий перепад температур на производстве;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ары красок, бензина;                         3. Физико-климатические условия          ( высокая влажность);                             4. 4.Снижение иммунитета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тенокард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Стрессы, гиподинамия;                                       2. Злоупотребление алкоголем;  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звенная болезнь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Несбалансированное и нерациональное питание;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Стрессы;                                                3. Наследственные факторы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ипертоническая болезнь</w:t>
            </w:r>
          </w:p>
        </w:tc>
        <w:tc>
          <w:tcPr>
            <w:tcW w:w="76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Вредные привычки (курение злоупотребление алкоголем );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сихоэмоциональное перенапряжение;</w:t>
            </w:r>
          </w:p>
          <w:p>
            <w:pPr>
              <w:pStyle w:val="TextBodyIndent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Генетическая предрасположенность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Избыточное потребление соли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Ожирение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6. Гиподинамия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жидаемые изменения в состоянии здоровья населения в связи с наличием факторов риска жителей г. Павловск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701"/>
        <w:gridCol w:w="3701"/>
      </w:tblGrid>
      <w:tr>
        <w:trPr/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Система, на которую оказывают влияние 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</w:tr>
      <w:tr>
        <w:trPr/>
        <w:tc>
          <w:tcPr>
            <w:tcW w:w="3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апыленность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неспецифические заболевания легких (ХНЗЛ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олезни органов дыхания (бронхиты, бронхиальная астма, ОРВИ) 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омалии разви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дление физического развития детей и подростко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худшение зрения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ароматических углеводородов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ЦНС и ПНС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ЖК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витие бронхиальной астмы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печени и др. Паренхиматозн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женских полов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ное содержание СО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интоксикация окисью углерод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органов дых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витаминного баланс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альные расстройства ЦНС, и, как следствие, П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шемия органов и тканей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дисфункция почек, надпочечников, миокарда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траты и нитрит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гемоглобинобразования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анем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ажение печени, нервной системы (астеновегетативный синдром, вегетососудистая дистония), глаз (катаракта), мочевыводящих путей (от цистита до рака мочевого пузыря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тицид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ые от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лергическое действие на кожные покровы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стри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умуляция в организме;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ЖКТ, в том числе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жны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ое действие на организм в целом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сероводорода и сернистого газа в воздух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ражающее действие на органы дыхания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риниты, фарингиты и др. заболевания верхних дыхательных пут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орбция в кровь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общая интоксикац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я обмена вещест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нетение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защитных функций организм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клинической картины различных заболеваний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поксия органов и тканей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яжелые металлы и их соедине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ченочный синдром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ая нефропа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инцовая интоксикац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е токсическое поражение органов дых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й гепатит, 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почечная недостаточность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хроническая почечная недостаточн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е бронхиты, пневмон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действие биологических факторов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ые кишечные инфекции (дизентерия, брюшной тиф, холера и др.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усные инфекци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ЖКТ (колиты, энтериты, энтероколиты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органов дыхания (риниты, пневмонии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шум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ая раздражим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сонниц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работоспособност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ЦНС (психозы, неврозы, истерии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ушение обмена веществ(аскорбиновой кислоты, гистамина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ССС (гипертоническая болезнь, стенокардия, инфаркт миокарда);</w:t>
              <w:br/>
              <w:t>снижение слух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родолжительности жизни на 8-10 лет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отребление алкоголя и спиртосодержащих соединений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ВН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худшение самочувств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зическая зависимость от алкогол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сическое действие на органы и тка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ое отравление спиртсодержащими веществам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когольная болезнь (поражение ЦНС, печени, поджелудочной железы, желудка, почек и др. органов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градация личност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жизн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р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i/>
          <w:sz w:val="24"/>
          <w:u w:val="single"/>
        </w:rPr>
        <w:t>Показатели заболеваемости с временной утратой трудо</w:t>
        <w:softHyphen/>
        <w:t>способности по основным предприятиям г. Павловска и соот</w:t>
        <w:softHyphen/>
        <w:t>ветствующим отраслям промышленности за предыдущий год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559"/>
        <w:gridCol w:w="992"/>
        <w:gridCol w:w="425"/>
        <w:gridCol w:w="1418"/>
        <w:gridCol w:w="1417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редприятия</w:t>
            </w:r>
          </w:p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коксохимический завод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екстильная фабрика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ипография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случаев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,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5,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3,1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дней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5,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0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1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37,8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0,5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редняя длительность одного случ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6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6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72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221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1.05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221877" r:id="rId4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таблицы показал, что в г. Павловске на коксохи</w:t>
        <w:softHyphen/>
        <w:t>мическом заводе, текстильной фабрике, типографии число слу</w:t>
        <w:softHyphen/>
        <w:t>чаев утраты трудоспособности на 100 работающих выше, чем в среднем по отрасли, а наибольший показатель числа случаев ут</w:t>
        <w:softHyphen/>
        <w:t>раты трудоспособности отмечается на текстильной фабрике. Это может быть связано с: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sz w:val="24"/>
        </w:rPr>
        <w:t>неудовлетворительными условиями труда на заводах и фаб</w:t>
        <w:softHyphen/>
        <w:t>риках в г. Павловск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отсутствием механизации труда рабочих и служащих;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неисправностью машин и инструментария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ерациональным распределением труда и отдых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антисанитарным состоянием рабочего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неудовлетворительным состоянием окружающей среды и неблагоприятными микроклиматическими условиями: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ительное действие высоких температур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окая запыленность и загазованность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рационального освеще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действие вибрации на рабочем месте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шумопоглощающей изоляции оборудова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ок площадей для рабочих мест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комнат отдых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есоблюдение рабочими техники безопасности, так как низ</w:t>
        <w:softHyphen/>
        <w:t>кий уровень инструктаж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удовлетворительным проведением профилактических ра</w:t>
        <w:softHyphen/>
        <w:t>бо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ком и отсутствием специализированной рабочей одежды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м санитарно-гигиенического надзор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й организацией питания и отдыха рабочих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личием старого оборудования, вентиляционных сис</w:t>
        <w:softHyphen/>
        <w:t>тем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неудовлетворительной организацией работы врачей и фельдшеров МСЧ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ерегулярными диспансерными наблюдениями и про</w:t>
        <w:softHyphen/>
        <w:t>ф</w:t>
        <w:softHyphen/>
        <w:t>осмот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тсутствием или недостатком детсадов, санаториев и про</w:t>
        <w:softHyphen/>
        <w:t>фи</w:t>
        <w:softHyphen/>
        <w:t>лактори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Число дней утраты трудоспособности на коксохимическом заводе, текстильной фабрики, в типографии г. Павловска также превышает данный показатель по области на аналогичных фаб</w:t>
        <w:softHyphen/>
        <w:t>риках и заводах, что может быть связано с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оздним выявлением заболева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формированием многочисленных осложне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сутствием достаточного количества специализированных ЛПУ и недостатком койко-мест в стационарах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хваткой лекарственных средст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худшей медицинской помощью из-за низкой квалификации врачей и фельдшеров МСЧ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соблюдением рабочими медицинских рекомендаци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наличием различных сопутствующих патологий, хронических заболеваний, которые утяжеляют течение основного заболе</w:t>
        <w:softHyphen/>
        <w:t>вания; маскируют его под др. патологию, что затрудняет ди</w:t>
        <w:softHyphen/>
        <w:t>агностику, затрудняют лечение и выздоровле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снижением общего физического развития в результате пони</w:t>
        <w:softHyphen/>
        <w:t>женного малокалорийного питания и тяжелого физического труда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нижением иммуните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выходом на работу при неполном выздоровлении и др. фак</w:t>
        <w:softHyphen/>
        <w:t>тор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кок</w:t>
        <w:softHyphen/>
        <w:t>сохимическом заводе в среднем превышает аналогичный пока</w:t>
        <w:softHyphen/>
        <w:t>затель в среднем по отрасли, что связано, вероятно, с более тя</w:t>
        <w:softHyphen/>
        <w:t>желыми условиями труда, низкой механизацией технологиче</w:t>
        <w:softHyphen/>
        <w:t>ских процессов, нерациональным планированием рабочего дня, отсутствием благоприятных микроклиматических условий, худ</w:t>
        <w:softHyphen/>
        <w:t>шей организацией профилактических работ и оказания меди</w:t>
        <w:softHyphen/>
        <w:t>цинской помощи, а также с факторами, которые перечислены выше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тек</w:t>
        <w:softHyphen/>
        <w:t>стильной фабрике и типографии в г. Павловске сравнительно ниже, чем в среднем по отрасли. Данный показатель указывает, что в г. Павловске на текстильной фабрике и в типографии лучше работают цеховые врачи, регулярнее проводятся профи</w:t>
        <w:softHyphen/>
        <w:t>лактические осмотры, что позволяет чаще выявлять заболевания на ранних стадиях развития и эффективнее их лечить, что рабо</w:t>
        <w:softHyphen/>
        <w:t>чие более информированы о важности проведения профилакти</w:t>
        <w:softHyphen/>
        <w:t>ческих и лечебных мероприятий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Показатели инфекционной заболеваемости по отдельным нозо</w:t>
        <w:softHyphen/>
        <w:t xml:space="preserve">логическим формам в г. Павловске Н-ской области (на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0.000 человек населения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290"/>
        <w:gridCol w:w="2909"/>
      </w:tblGrid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юшной тиф и пара</w:t>
              <w:softHyphen/>
              <w:t>тифы А и В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рлати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люш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бня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иомиелит остры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ен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920" w:dyaOrig="8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3pt;margin-top:33.75pt;width:546pt;height:41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091726" r:id="rId6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 анализе таблицы выявлено, что показатели заболе</w:t>
        <w:softHyphen/>
        <w:t>ваемости по брюшному тифу, паратифам А, В, С, скарлатине, острому полиомиелиту, кори и дизентерии в г. Павловске выше, чем в Н-ской области, что может быть связано несовершенством комплекса профилактических мероприятий: несвоевременной вакцинацией или ее отсутствием, вакцинацией на фоне уже имеющегося заболевания, с отсутствием информированности на</w:t>
        <w:softHyphen/>
        <w:t>селения о важности соблюдение личной гигиены, недостаточным санитарным и противоэпидемическим контролем на предпри</w:t>
        <w:softHyphen/>
        <w:t>ятиях общественного питания, несоблюдением сроков реализа</w:t>
        <w:softHyphen/>
        <w:t>ции продуктов, а также с недостаточностью диагностических методов исследования, поздним выявлением данных патологий, нехваткой инфекционных, педиатрических коек в стационаре, так как в г. Павловске отсутствует необходимая обеспеченность население койками в ЛПУ. К этому может привести отсутствие достаточной квалификации врачей в г. Павловске, нехваткой медикаментозных средств, несоблюдения сроков карантина и неправильное ведение реабилитационного пери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Но в то же время в г. Павловске отмечаются более низкие показатели заболеваемости по дифтерии, коклюшу, столбняку, что свидетельствует о лучшей работе по всем направлениям са</w:t>
        <w:softHyphen/>
        <w:t>нитарно-эпидемических структур и лучшим оказанием медицин</w:t>
        <w:softHyphen/>
        <w:t>ской помощ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еть медицинских учрежд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Лечебно-профилактическую помощь населению города оказывают 6 объединенных больниц (в том числе 1 детская) и 3 самостоятельные поликлиники (в том числе 2 детские); родиль</w:t>
        <w:softHyphen/>
        <w:t>ный дом, объединенный с женской консультацией, 1 самостоя</w:t>
        <w:softHyphen/>
        <w:t>тельная женская консультация и 3 диспансера (противотуберкулезный, психоневрологический и кожно-вене</w:t>
        <w:softHyphen/>
        <w:t>рологический), имеющие стациона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ставе самостоятельной поликлиники имеется промыш</w:t>
        <w:softHyphen/>
        <w:t>ленное отделение, оказывающее по цеховому признаку медицин</w:t>
        <w:softHyphen/>
        <w:t>скую помощь рабочим промышленных предприят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ность населения койками недостаточная, осо</w:t>
        <w:softHyphen/>
        <w:t>бенно педиатрическими, фтизиатрическими и инфекционны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анитарно-профилактическое обслуживание осуществляет городской центр санитарно-эпидемиологического надзора, дез</w:t>
        <w:softHyphen/>
        <w:t>станция, центр здоровь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городе имеется 6 апт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труктура ЦГСЭН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 по эко</w:t>
              <w:softHyphen/>
              <w:t>номическим вопро</w:t>
              <w:softHyphen/>
              <w:t>с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чно-методиче</w:t>
              <w:softHyphen/>
              <w:t>ски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ан-эпид. анали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информации обеспечен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ЭН за условиями труда и бы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пи</w:t>
              <w:softHyphen/>
              <w:t>танием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усло</w:t>
              <w:softHyphen/>
              <w:t>виями обучения и воспитания детей и подрост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гигиены  гра</w:t>
              <w:softHyphen/>
              <w:t xml:space="preserve">достроительства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</w:t>
              <w:softHyphen/>
              <w:t>ного врача по тех</w:t>
              <w:softHyphen/>
              <w:t>ническим надзо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сбора, подготовки и обра</w:t>
              <w:softHyphen/>
              <w:t>ботки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про</w:t>
              <w:softHyphen/>
              <w:t>граммного обеспе</w:t>
              <w:softHyphen/>
              <w:t xml:space="preserve">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глав</w:t>
              <w:softHyphen/>
              <w:t>ного врача по кад</w:t>
              <w:softHyphen/>
              <w:t>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ционно-методический каби</w:t>
              <w:softHyphen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метрологии и стандарт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нитарно-гигие</w:t>
              <w:softHyphen/>
              <w:t>ническая лаборато</w:t>
              <w:softHyphen/>
              <w:t>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кробиологиче</w:t>
              <w:softHyphen/>
              <w:t>ская лаборатор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и СЭН за ЛП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излуч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шума, вибрации, ЭМ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эпид-надзора за инфекционными и паразитарными за</w:t>
              <w:softHyphen/>
              <w:t xml:space="preserve">болеваниями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омплектованность штатов в ЦСЭН в текущем году со</w:t>
        <w:softHyphen/>
        <w:t>ставляет 97,4 %, в том числе врачей - 98 %, среднего медперсо</w:t>
        <w:softHyphen/>
        <w:t>нала - 96,7 %. В соответствии с планом - повышение квалифика</w:t>
        <w:softHyphen/>
        <w:t>ции в следующем году должны пройти врач-эпидемиолог и врач отделения гигиены детей и подрос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-ской области, где находится г. Павловск, разработана целевая комплексная программа "Здоровье", рассчитанная до 2000 года. Согласно этой программе предусмотрено снижение общей заболеваемости на 10 %, ЗВУТ - на 5 % первичного вы</w:t>
        <w:softHyphen/>
        <w:t>хода и инвалидности на 2 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u w:val="single"/>
        </w:rPr>
        <w:t>Основные направления в деятельности и ожидаемый ре</w:t>
        <w:softHyphen/>
        <w:t>зультат отделения коммунальной гигиены лечебно-профилак</w:t>
        <w:softHyphen/>
        <w:t>тических учреждений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ЦСЭН города Павловска на 1998 год.</w:t>
      </w:r>
    </w:p>
    <w:p>
      <w:pPr>
        <w:pStyle w:val="Normal"/>
        <w:ind w:firstLine="709"/>
        <w:jc w:val="both"/>
        <w:rPr/>
      </w:pPr>
      <w:r>
        <w:rPr/>
        <w:t>В ходе обследования объектов коммунального хозяйства ЛПУ были выявлены следующие нарушения:</w:t>
        <w:tab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446"/>
        <w:gridCol w:w="3611"/>
        <w:gridCol w:w="1969"/>
      </w:tblGrid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Объекты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ыявленные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нарушения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Мероприятия 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Вид надзора</w:t>
            </w:r>
          </w:p>
        </w:tc>
      </w:tr>
      <w:tr>
        <w:trPr/>
        <w:tc>
          <w:tcPr>
            <w:tcW w:w="1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</w:t>
              <w:softHyphen/>
              <w:t>е</w:t>
              <w:softHyphen/>
              <w:t>диненная боль</w:t>
              <w:softHyphen/>
              <w:t>ница № 4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ланировка, набор и пло</w:t>
              <w:softHyphen/>
              <w:t>щадь помеще</w:t>
              <w:softHyphen/>
              <w:t>ний не отве</w:t>
              <w:softHyphen/>
              <w:t>чают санитар</w:t>
              <w:softHyphen/>
              <w:t>ным требова</w:t>
              <w:softHyphen/>
              <w:t xml:space="preserve">ниям.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алаты пере</w:t>
              <w:softHyphen/>
              <w:t>гружены (3 кв. м. на койку), содержат 10-15 кое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сновной кор</w:t>
              <w:softHyphen/>
              <w:t>пус больницы № 4 требует ка</w:t>
              <w:softHyphen/>
              <w:t>питального ре</w:t>
              <w:softHyphen/>
              <w:t>мон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риостанов</w:t>
              <w:softHyphen/>
              <w:t>лено строитель</w:t>
              <w:softHyphen/>
              <w:t>ство 3-х этаж</w:t>
              <w:softHyphen/>
              <w:t>ного нового корпуса, в связи с обнаружением отступлений от проекта в про</w:t>
              <w:softHyphen/>
              <w:t>кладке комму</w:t>
              <w:softHyphen/>
              <w:t>никаций, т.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делены дополнитель</w:t>
              <w:softHyphen/>
              <w:t>ные фонд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представ</w:t>
              <w:softHyphen/>
              <w:t>лена проектно-технологиче</w:t>
              <w:softHyphen/>
              <w:t>ская докумен</w:t>
              <w:softHyphen/>
              <w:t>тация на строи</w:t>
              <w:softHyphen/>
              <w:t>тельство склада рентгеновской пленки в ЦСЭ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однократно выявлены на</w:t>
              <w:softHyphen/>
              <w:t>рушения сан.- противоэпи</w:t>
              <w:softHyphen/>
              <w:t>де</w:t>
              <w:softHyphen/>
              <w:t>мического ре</w:t>
              <w:softHyphen/>
              <w:t>жи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полня</w:t>
              <w:softHyphen/>
              <w:t>ются указания ЦСЭН по нор</w:t>
              <w:softHyphen/>
              <w:t>мализации са</w:t>
              <w:softHyphen/>
              <w:t>нитарно-про</w:t>
              <w:softHyphen/>
              <w:t>тивоэпидемического режи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Рекомендовано изыскать сред</w:t>
              <w:softHyphen/>
              <w:t>ства для строи</w:t>
              <w:softHyphen/>
              <w:t>тельства нового корпуса, исполь</w:t>
              <w:softHyphen/>
              <w:t>зуя дополни</w:t>
              <w:softHyphen/>
              <w:t>тельные методы обслуживания населения в ЛПУ (платные)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Прокладку ком</w:t>
              <w:softHyphen/>
              <w:t>муникаций про</w:t>
              <w:softHyphen/>
              <w:t>водить строго придерживаясь проекта, испра</w:t>
              <w:softHyphen/>
              <w:t>вить нарушения в прокладке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Немедленно предоставить в ЦСЭН про</w:t>
              <w:softHyphen/>
              <w:t>ектно-техноло</w:t>
              <w:softHyphen/>
              <w:t>гическую доку</w:t>
              <w:softHyphen/>
              <w:t>ментацию на строительство склада рентге</w:t>
              <w:softHyphen/>
              <w:t>новской пленки. Начатое строи</w:t>
              <w:softHyphen/>
              <w:t>тельство приос</w:t>
              <w:softHyphen/>
              <w:t>тановить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кратить ко</w:t>
              <w:softHyphen/>
              <w:t>личество разме</w:t>
              <w:softHyphen/>
              <w:t>щаемых коек в больнице путем перевода в более благоустроен</w:t>
              <w:softHyphen/>
              <w:t>ные больницы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низить количе</w:t>
              <w:softHyphen/>
              <w:t>ство койко-мест в палатах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ставить про</w:t>
              <w:softHyphen/>
              <w:t>токол о наруше</w:t>
              <w:softHyphen/>
              <w:t>нии санитарного и противоэпи</w:t>
              <w:softHyphen/>
              <w:t>демического ре</w:t>
              <w:softHyphen/>
              <w:t>жима и вынести постановление о наложении штрафа, если после повтор</w:t>
              <w:softHyphen/>
              <w:t>ного предупреж</w:t>
              <w:softHyphen/>
              <w:t>дения в боль</w:t>
              <w:softHyphen/>
              <w:t>нице не будут проводиться са</w:t>
              <w:softHyphen/>
              <w:t>нитарно-проти</w:t>
              <w:softHyphen/>
              <w:t>воэпидемические мероприятия.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ине</w:t>
              <w:softHyphen/>
              <w:t>кологиче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1.Набор, пла</w:t>
              <w:softHyphen/>
              <w:t>нировка и пло</w:t>
              <w:softHyphen/>
              <w:t>щади помещений не соответствуют СНИП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2.Здание вет</w:t>
              <w:softHyphen/>
              <w:t>х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Помещение темн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4.Мебель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5.Санитарно-техническое обо</w:t>
              <w:softHyphen/>
              <w:t>рудование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6.Обнаружены в 4 % неудовле</w:t>
              <w:softHyphen/>
              <w:t>творительные смывы ( по срав</w:t>
              <w:softHyphen/>
              <w:t>нению с прошлым годом процент снизился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7.Неодно</w:t>
              <w:softHyphen/>
              <w:t>кратны вспышки внутрибольнич</w:t>
              <w:softHyphen/>
              <w:t>ной инфе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8.В предопера</w:t>
              <w:softHyphen/>
              <w:t>ционной и после</w:t>
              <w:softHyphen/>
              <w:t>операционных палатах обнару</w:t>
              <w:softHyphen/>
              <w:t>жено: общее ко</w:t>
              <w:softHyphen/>
              <w:t>личество бакте</w:t>
              <w:softHyphen/>
              <w:t>рий выше допус</w:t>
              <w:softHyphen/>
              <w:t>тимого уровня, в трех исследован</w:t>
              <w:softHyphen/>
              <w:t>ных пробах вы</w:t>
              <w:softHyphen/>
              <w:t xml:space="preserve">сеяны патогенные стафилококк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В послеопе</w:t>
              <w:softHyphen/>
              <w:t>рационных пала</w:t>
              <w:softHyphen/>
              <w:t>тах бне установ</w:t>
              <w:softHyphen/>
              <w:t>лены кварцевые ламп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В дез. сред</w:t>
              <w:softHyphen/>
              <w:t>ствах 2-го гине</w:t>
              <w:softHyphen/>
              <w:t>кологического отделения содер</w:t>
              <w:softHyphen/>
              <w:t>жание активного хлора в несколько раз ниже необхо</w:t>
              <w:softHyphen/>
              <w:t>димой концен</w:t>
              <w:softHyphen/>
              <w:t>трац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предоставить про</w:t>
              <w:softHyphen/>
              <w:t>ектно-технологи</w:t>
              <w:softHyphen/>
              <w:t>ческую докумен</w:t>
              <w:softHyphen/>
              <w:t>тацию для строи</w:t>
              <w:softHyphen/>
              <w:t>тельства нового здания гинеколо</w:t>
              <w:softHyphen/>
              <w:t>гической боль</w:t>
              <w:softHyphen/>
              <w:t>ниц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Перевести гине</w:t>
              <w:softHyphen/>
              <w:t>кологическое от</w:t>
              <w:softHyphen/>
              <w:t>деление в более благоустроенный корпус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.Заменить мебель и санитарно-тех</w:t>
              <w:softHyphen/>
              <w:t>нологическое обо</w:t>
              <w:softHyphen/>
              <w:t>рудование на но</w:t>
              <w:softHyphen/>
              <w:t>вы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В палатах ис</w:t>
              <w:softHyphen/>
              <w:t>пользовать комби</w:t>
              <w:softHyphen/>
              <w:t>нированное осве</w:t>
              <w:softHyphen/>
              <w:t>щ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Установить кварцевые лампы в послеоперацион</w:t>
              <w:softHyphen/>
              <w:t>ных пала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Строго придер</w:t>
              <w:softHyphen/>
              <w:t>живаться норма</w:t>
              <w:softHyphen/>
              <w:t>тивных правил приготовления и хранения дез.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Проводить пра</w:t>
              <w:softHyphen/>
              <w:t>вильную уборку поме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.Вывление, сана</w:t>
              <w:softHyphen/>
              <w:t>ция и лечение больных, бакте</w:t>
              <w:softHyphen/>
              <w:t>рионосите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Обязательное со</w:t>
              <w:softHyphen/>
              <w:t xml:space="preserve">блюдение личной гигиены больных и мед. персонал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строгое соблю</w:t>
              <w:softHyphen/>
              <w:t>дение стерилиза</w:t>
              <w:softHyphen/>
              <w:t>ционно-дезинфек</w:t>
              <w:softHyphen/>
              <w:t>ционных меро</w:t>
              <w:softHyphen/>
              <w:t>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1.Вынести сани</w:t>
              <w:softHyphen/>
              <w:t>тарное предписа</w:t>
              <w:softHyphen/>
              <w:t>ние о недостаточ</w:t>
              <w:softHyphen/>
              <w:t>ном выполнении сан-противоэпи</w:t>
              <w:softHyphen/>
              <w:t>демических меро</w:t>
              <w:softHyphen/>
              <w:t>прияти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</w:t>
              <w:softHyphen/>
              <w:t>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едется рекон</w:t>
              <w:softHyphen/>
              <w:t>струкция жи</w:t>
              <w:softHyphen/>
              <w:t>лого дома с планированим инфекционного отдел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Потребность в детских инфек</w:t>
              <w:softHyphen/>
              <w:t>ционных кой</w:t>
              <w:softHyphen/>
              <w:t>ках не удовле</w:t>
              <w:softHyphen/>
              <w:t>творе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уществующие помещения ин</w:t>
              <w:softHyphen/>
              <w:t>фекционного корпуса содер</w:t>
              <w:softHyphen/>
              <w:t>жат недоста</w:t>
              <w:softHyphen/>
              <w:t>точное количе</w:t>
              <w:softHyphen/>
              <w:t>ство бокс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 палатах с больными воз</w:t>
              <w:softHyphen/>
              <w:t>душно-капель</w:t>
              <w:softHyphen/>
              <w:t>ными инфек</w:t>
              <w:softHyphen/>
              <w:t>циями регист</w:t>
              <w:softHyphen/>
              <w:t>рируются слу</w:t>
              <w:softHyphen/>
              <w:t>чаи внутри</w:t>
              <w:softHyphen/>
              <w:t>больничного заражения (палаты на 5-10 коек)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Рекомендовано при реконструк</w:t>
              <w:softHyphen/>
              <w:t>ции дома пра</w:t>
              <w:softHyphen/>
              <w:t>вильное плани</w:t>
              <w:softHyphen/>
              <w:t>рование разме</w:t>
              <w:softHyphen/>
              <w:t>щения боксов, полубоксов и палатных сек</w:t>
              <w:softHyphen/>
              <w:t>ций, а также вентиляции и отоплен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Для увеличения палатных коек использовать палатные секции (только на одну инфекцию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Выявление, са</w:t>
              <w:softHyphen/>
              <w:t>нация и лечение больных-бакте</w:t>
              <w:softHyphen/>
              <w:t>рионосителе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Понизить сред</w:t>
              <w:softHyphen/>
              <w:t>нюю длитель</w:t>
              <w:softHyphen/>
              <w:t>ность пребыва</w:t>
              <w:softHyphen/>
              <w:t>ния больных с воздушно-ка</w:t>
              <w:softHyphen/>
              <w:t>пельной инфек</w:t>
              <w:softHyphen/>
              <w:t>цией в стацио</w:t>
              <w:softHyphen/>
              <w:t>на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правил личной гигиены детей, матерей и мед</w:t>
              <w:softHyphen/>
              <w:t>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ой ро</w:t>
              <w:softHyphen/>
              <w:t>дильный дом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В подвальном помещении род</w:t>
              <w:softHyphen/>
              <w:t>дома построены мусоросжига</w:t>
              <w:softHyphen/>
              <w:t>тельные п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В прошлом году проф. санация роддома прово</w:t>
              <w:softHyphen/>
              <w:t>дилась один раз вместо 22 раз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бактерио</w:t>
              <w:softHyphen/>
              <w:t>логическом контроле воз</w:t>
              <w:softHyphen/>
              <w:t>духа родблока, смывов с пред</w:t>
              <w:softHyphen/>
              <w:t>метов детских палат получены неудовлетво</w:t>
              <w:softHyphen/>
              <w:t>ри</w:t>
              <w:softHyphen/>
              <w:t>тельные ана</w:t>
              <w:softHyphen/>
              <w:t>лиз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исследова</w:t>
              <w:softHyphen/>
              <w:t>нии мазков из носоглотки со</w:t>
              <w:softHyphen/>
              <w:t>трудников родблока у 5 % выявлен пато</w:t>
              <w:softHyphen/>
              <w:t>генный стафи</w:t>
              <w:softHyphen/>
              <w:t>лококк, после лечения гексох</w:t>
              <w:softHyphen/>
              <w:t>лофеновой ма</w:t>
              <w:softHyphen/>
              <w:t>зью - у 2 %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Запретить ис</w:t>
              <w:softHyphen/>
              <w:t>пользование му</w:t>
              <w:softHyphen/>
              <w:t>соросжигательных печей в по</w:t>
              <w:softHyphen/>
              <w:t>мещении род</w:t>
              <w:softHyphen/>
              <w:t>дом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Для удаления мусора исполь</w:t>
              <w:softHyphen/>
              <w:t>зовать вывоз твердых отхо</w:t>
              <w:softHyphen/>
              <w:t>д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соросжига</w:t>
              <w:softHyphen/>
              <w:t>тельные печи переместить за территорию ЛП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Рекомендовано поддерживать роддом на должном сани</w:t>
              <w:softHyphen/>
              <w:t xml:space="preserve">тарном уровне: 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Проводить пра</w:t>
              <w:softHyphen/>
              <w:t>вильную уборку помещений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Соблюдать по</w:t>
              <w:softHyphen/>
              <w:t>стельный и са</w:t>
              <w:softHyphen/>
              <w:t>нитарный ре</w:t>
              <w:softHyphen/>
              <w:t>жим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оводить ре</w:t>
              <w:softHyphen/>
              <w:t>гулярные про</w:t>
              <w:softHyphen/>
              <w:t>филактические осмотр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Осуществлять правильный прием на работу мед. 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</w:t>
              <w:softHyphen/>
              <w:t>бу</w:t>
              <w:softHyphen/>
              <w:t>латорно-по</w:t>
              <w:softHyphen/>
              <w:t>ли</w:t>
              <w:softHyphen/>
              <w:t>клинические учре</w:t>
              <w:softHyphen/>
              <w:t>ж</w:t>
              <w:softHyphen/>
              <w:t>дения (по</w:t>
              <w:softHyphen/>
              <w:t>ли</w:t>
              <w:softHyphen/>
              <w:t>клиники, жен. Кон</w:t>
              <w:softHyphen/>
              <w:t>сультации, дис</w:t>
              <w:softHyphen/>
              <w:t>пансеры, мед</w:t>
              <w:softHyphen/>
              <w:t>санчасть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Обнаружены недостатки в стерилизации инструмента</w:t>
              <w:softHyphen/>
              <w:t>рия в жен. кон</w:t>
              <w:softHyphen/>
              <w:t>сультации род</w:t>
              <w:softHyphen/>
              <w:t>дома №2 и мед</w:t>
              <w:softHyphen/>
              <w:t>санчасти кок</w:t>
              <w:softHyphen/>
              <w:t>сохимического завода (не вы</w:t>
              <w:softHyphen/>
              <w:t>держивалось время замачи</w:t>
              <w:softHyphen/>
              <w:t>вания инстру</w:t>
              <w:softHyphen/>
              <w:t>ментария в рас</w:t>
              <w:softHyphen/>
              <w:t>творе с пергид</w:t>
              <w:softHyphen/>
              <w:t>ролью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В медсанчасти набор помеще</w:t>
              <w:softHyphen/>
              <w:t>ний не полный (поточность нарушена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Медсанчасть находится в старом, тре</w:t>
              <w:softHyphen/>
              <w:t>бующим капи</w:t>
              <w:softHyphen/>
              <w:t>тального ре</w:t>
              <w:softHyphen/>
              <w:t>монта здан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строгое выполне</w:t>
              <w:softHyphen/>
              <w:t>ние стерилизаци</w:t>
              <w:softHyphen/>
              <w:t>онных мероприя</w:t>
              <w:softHyphen/>
              <w:t>тий (правильное приготовление растворов и со</w:t>
              <w:softHyphen/>
              <w:t>блюдение времени замачивания инст</w:t>
              <w:softHyphen/>
              <w:t>рументария в ра</w:t>
              <w:softHyphen/>
              <w:t>бочих растворах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До перевода МСЧ в реконст</w:t>
              <w:softHyphen/>
              <w:t>руированное по</w:t>
              <w:softHyphen/>
              <w:t>мещение обратить особое внимание на соблюдение правил стерилиза</w:t>
              <w:softHyphen/>
              <w:t>ции, поточности стерилизаци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1.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Совершенствование форм работы ЦСЭН.</w:t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должить участие в эксперименте по отработке новых, наиболее рациональных форм пропаганды штатно-организационной структуры ЦСЭН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ить подготовку и обучение штатного персонала для работы в условиях медицинского страх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недрить новые формы пропаганды здорового образа жизн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льнейшее улучшение метрологического обеспечения средств измерений и методик выполнения исследований в ЦСЭ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состояния инфекционной и неинфекционной заболеваемости населения города Павлов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частоты возникновения и проведение мер профилактики внутрибольничной инфекции в ЛПУ         г. Павловска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Формирование наиболее рациональной структуры ЦСЭН (улучшение предупредительного и текущего контроля в ЛПУ и других организациях города, создание более совершенного санитарно-эпидемиологического надзора в г. Павловске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величение числа различных форм и методов деятельности ЦСЭН для лучшего обслуживания населения и организационных структур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дрение новых методов (платных) деятельности ЦСЭН для финансирования оплаты труда сотрудников ЦСЭН и др. це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и других объекта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здание устойчивого  санитарного, противоэпидемического, профилактического благополучия в ЛПУ и др. учреждениях города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м из ЛПУ в ЦР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, малярией и др. нозологией среди организованных контингентов, выезжающих в места, эндемичные по этому заболеванию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детей, посещающих детские сады, учащихся школ и школ-интернатов до 20 %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ний педикулезом среди детей, учащихся и взрослых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дизентерией, сальмонеллезом, коклюшем, скарлатиной, менингококковой инфекцией и др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ых инфекций. Проведение эффективных мер профилактики внутрибольничных инфекций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2.</w:t>
      </w:r>
    </w:p>
    <w:p>
      <w:pPr>
        <w:pStyle w:val="Normal"/>
        <w:ind w:left="709" w:hanging="0"/>
        <w:jc w:val="center"/>
        <w:rPr>
          <w:i/>
          <w:i/>
          <w:sz w:val="24"/>
        </w:rPr>
      </w:pPr>
      <w:r>
        <w:rPr>
          <w:i/>
          <w:sz w:val="24"/>
        </w:rPr>
        <w:t>Улучшение условий труда, социально-культурного, бытового и медицинского обеспечения населения, снижение заболеваемости. Оздоровление окружающей среды.</w:t>
      </w:r>
    </w:p>
    <w:p>
      <w:pPr>
        <w:pStyle w:val="Normal"/>
        <w:ind w:left="70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Совершенствовать систему рассмотрения проектно-сметной документации на строительство, реконструкцию и техническое перевооружение объектов ЛПУ и промышленных объектов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ить систему экспертизы проектов ТУ на новое оборудование, технологические процессы, химические вещества и т.п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должить проведение мероприятий, направленных на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выявление случаев острых профессиональных отравлений и заболеваний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шение качества расследования случаев профессиональной патологии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снижение профзаболеваем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рганизовать контроль за выполнением комплекса мероприятий по профилактике СПИДа в ЛПУ и на объектах коммунально-бытового назначения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систем вентиляции, освещенности, уровня шума, эстетического оформления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микроклимата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сить требовательность к персоналу объектов, использующих источник излучения по вопросам радиационной безопасн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контроль за эффективностью стерилизующей аппаратуры ЛПУ района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бактериологический контроль за состоянием внешней среды в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внедрение достижений НТП в деятельность врачей-специалистов и лабораторий ЦСЭН.</w:t>
      </w:r>
    </w:p>
    <w:p>
      <w:pPr>
        <w:pStyle w:val="Normal"/>
        <w:ind w:left="781" w:hanging="0"/>
        <w:jc w:val="both"/>
        <w:rPr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Снижение численности зданий, непригодных для ЛПУ. Увеличение строительства объектов ЛПУ. Эффективная реконструкция зданий и насыщение медицинским оборудованием ЛПУ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яя диагностика заболеваний и внедрение новых форм лечения, используя достижения НТП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ыстрое и четкое выполнение исследований в лабораториях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х из ЛПУ в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качества расследования всех случаев профессиональной патолог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нижение профзаболеваемости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гое соблюдение профилактических мероприятий ВИЧ-инфекции. Снижение случаев заражения ВИЧ-инфекцией в Л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ответствие факторов внутрибольничной среды (микроклимат, состояние воздуха, инсоляция и освещение, шум, эстетическое оформление больницы) СНИ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ой инфекц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средней длительности пребывания больного в стационаре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устойчивого благополучия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эффективной стерилизации инструментария (снижение процента отрицательных бензидиновых проб)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3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Профилактика заболеваний, связанных с питанием. Укрепление здоровья населения район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упреждение пищевых отравлений, ОКИ и др. заболеваний путем передачи которых может быть пищевой. Усиление внимания к профилактике иерсиниоза, сальмонеллеза, ботулизма, пищевых отрав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иление контроля за организацией питания больных в стационаре Л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ширение внедрения диетического питания в ЛПУ, обширное включение диетического питания в схемы  лечения различных форм 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качеством воды, подаваемой в ЛПУ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в показателях на 100 000 населения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дизентерией до 13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сальмонеллезом до 6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русным гепатитом А до 70,0 и др.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иерсиниозом до 100,0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пищевых токсикоинфекций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ний ЖКТ: гастритов, энтеритов, колитов, гастроэнтероколитов и др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пребывания больного в стационаре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билизация качества воды, подаваемой в ЛПУ, по исследуемым ингредиентам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4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Определение факторов, влияющих на состояние здоровья школьников и разработка профилактических и оздоровительных мероприятий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зучение, анализ и оценка состояния здоровья школьников во взаимосвязи с факторами рис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гиеническая оценка факторов риска и их значение в формировании здоровья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санитарно-гигиенических и профилактических мероприятий, направленных на снижение заболеваемости среди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глубленное изучение санитарно-гигиенических условий обучения, питания и физвоспитания школьников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Получение положительных сдвигов уровня санитарно-гигиенического благополучия в общеобразовательных школах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лучшение состояния здоровья школьников. Снижение массовых заболеваний КИ среди школьников, связанных с нарушением санитарно-эпидемиологического режима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учащихся школ и школ-интернатов на 20 %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столбняка, полиомиелита, брюшного тифа и паратиф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5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эффективности системы эпидемиологического надзор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вершенствование комплекса профилактических и противоэпидемических мероприятий по борьбе с СО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Повышение практической готовности ЦСЭН и ЛПУ на случай выявления больного (умершего) подозрительного на карантинные инфекции и контагиозные вирусные геморрагические лихорадк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ршенствование комплекса профилактических и противоэпидемических мероприятий по борьбе с ВИЧ-инфекцией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упреждение формирования природных очагов заболеваний на территории района. 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Снижение числа заболеваемости особо опасными инфекциям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ее выявление и предупреждение возникновения карантинных инфекций, в том числе вирусных геморрагических лихорадок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зоонозных инфекций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 и малярией среди организованных контингентов, выезжающих в места, эндемичные по этим заболеваниям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емости ВИЧ-инфекцие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6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готовности формирований и подразделений ЛПУ и ЦСЭН к работе по ликвидации аварий, катастроф, стихийных бедствий, в условиях применения ОМП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Обеспечение высокой готовности ППЭО для работы в очагах поражения в случае возникновения аварий, катастроф, стихийных бедствий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аботка вопросов материально-технического обеспечения мероприятий ГО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ЦСЭН и ЛПУ средствами защиты, сооружениями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Высокая готовность и немедленное реагирование ППЭО для работы в очагах поражения в случае возникновения аварий, катастроф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материально-техническим оборудованием, средствами первой медпомощи, транспортом для немедленного оказания медицинской помощи в очагах катастроф, аварий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средствами защиты, сооружениям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ая медицинская академия им. И. М. Сечено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ственного здоровья и здравоохран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уководитель: Ведмеденко Лариса Филипповна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сполнитель: студентка 11 группы 5 курса МПФ Козловская Е. 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2000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510" w:right="510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5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  <w:sz w:val="25"/>
      <w:lang w:eastAsia="en-US"/>
    </w:rPr>
  </w:style>
  <w:style w:type="paragraph" w:styleId="BodyText3">
    <w:name w:val="Body Text 3"/>
    <w:basedOn w:val="Normal"/>
    <w:qFormat/>
    <w:pPr/>
    <w:rPr>
      <w:b/>
      <w:sz w:val="28"/>
      <w:u w:val="single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4:22:00Z</dcterms:created>
  <dc:creator>миша</dc:creator>
  <dc:description/>
  <dc:language>en-US</dc:language>
  <cp:lastModifiedBy>Virtual Spirit</cp:lastModifiedBy>
  <dcterms:modified xsi:type="dcterms:W3CDTF">2000-10-17T05:31:00Z</dcterms:modified>
  <cp:revision>5</cp:revision>
  <dc:subject/>
  <dc:title>Анализ состояния здоровья населения г-Павловска</dc:title>
</cp:coreProperties>
</file>