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Список использованной литературы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жигирова  М.А.,  Вязова Е.П.  - Бюллетень  экспериментальной биологии и медицины. 1993 г., т. 115, N 4, с.364-366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хсянов У.У., Афонин Н.И. - Гематология и трансфузиология. 1983 г., т.28,    с.41-4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язова Е.П.,  Ажигирова М.А.  - Химико-фармацевтический журнал, 1989 г., т. 23, N 6, с. 645-649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ско Е.Н.,  Логинова Л.Н. - Гематология и трансфузиология. 1983 г., т.28, N 4,  с. 49-5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ванов К.П.  - Гематология и трансфузиология.  1989 г., т.34, N 1, с. 42-47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ванов К.П.  - Гематология и трансфузиология.  1992 г., т. 37, N 2, с. 26-29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знер В.Б., Ярочкин В.С. - Бюллетень Сибирсого отделения АМН СССР. 1986 г., N 3, с. 83-87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бунец К.А.  - Гематология  и переливание крови,  1984г., вып. 19, с. 70-7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виенко В.П., Гусенова Ф.М. -  Гематология и трансфузиология. 1983 г., т. 28, N 4, с. 38-4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цов В.В.,  Гриманова А.Ю. - Биохимия. 1992 г., т57, вып. 7, с. 1011-1020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нченко С.М., Адгонин Н.И. - Гематология и трансфузиология. 1988 г., т. 33, N5, с.29-3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вельев О.Н.,  Зиновьев Ю.В. - Медицинский реферативный журнал. раздел 18,  1987 г., N 2, с. 17-2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дова А.А., Питовская Н.Н. - Медицинский реферативный журнал, раздел 18, 1987 г., N 5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иванов Е.А., Кочетопов Н.И. - Бюллетень экспериментальной биологии и медицины. 1991 г., т. 112, N 8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ирнов И.В.,  Хачатурьян А.А. - Бюллетень экспериментальной биологии и медицины. 1991 г., т. 112, N 11, с. 500-50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ирнов И.В., Хачатурьян А.А. - Гематология и трансфузиология. 1992 г.,т.37,  N7-8, с. 15-17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решина Е.В., Дорошина Н.Н. - Химико-фармацевтический журнал, 1990 г., т. 20, N 7, с. 16-18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балин В.Н.,Кочетопов Н.И. - Гематология и трансфузиология. 1985 г., т.30, N2, с.3-4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Hartman F.,  Plauth M. - Infusions therapie. 1987, 14,N 4, 185-18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 Cyr" w:ascii="Times New Roman Cyr" w:hAnsi="Times New Roman Cyr"/>
        </w:rPr>
        <w:t>Lane T.A.,  Krukonis V.  - Trancfusion. 1988, 28, N 4, 375-378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Pristoupil T.I.,  Fricona H.  - Cas.  Lek. ces., 1986, 125, N 37, 1147-1153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Uchida T., Matsuda S. - Acta haematol. jap., 1986, 49,N 6, 1202-1227</w:t>
      </w:r>
    </w:p>
    <w:sectPr>
      <w:footerReference w:type="default" r:id="rId2"/>
      <w:type w:val="nextPage"/>
      <w:pgSz w:w="11906" w:h="16838"/>
      <w:pgMar w:left="1800" w:right="991" w:gutter="0" w:header="0" w:top="1135" w:footer="720" w:bottom="99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 Cyr" w:ascii="Times New Roman Cyr" w:hAnsi="Times New Roman Cyr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  <w:sz w:val="24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 Cyr" w:ascii="Times New Roman Cyr" w:hAnsi="Times New Roman Cyr"/>
                      </w:rPr>
                      <w:t>19</w:t>
                    </w:r>
                    <w:r>
                      <w:rPr>
                        <w:rStyle w:val="PageNumber"/>
                        <w:sz w:val="2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Times New Roman" w:cs="NTTimes/Cyrillic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06:05:00Z</dcterms:created>
  <dc:creator>DL's</dc:creator>
  <dc:description/>
  <dc:language>en-US</dc:language>
  <cp:lastModifiedBy>Стрелин Святослав</cp:lastModifiedBy>
  <dcterms:modified xsi:type="dcterms:W3CDTF">1998-07-02T05:26:00Z</dcterms:modified>
  <cp:revision>3</cp:revision>
  <dc:subject/>
  <dc:title>Список использованной литературы.</dc:title>
</cp:coreProperties>
</file>