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7" w:hanging="0"/>
        <w:jc w:val="center"/>
        <w:rPr>
          <w:rFonts w:ascii="ParkAvenue;Times New Roman" w:hAnsi="ParkAvenue;Times New Roman" w:cs="ParkAvenue;Times New Roman"/>
          <w:sz w:val="32"/>
          <w:lang w:val="ru-RU"/>
        </w:rPr>
      </w:pPr>
      <w:r>
        <w:rPr>
          <w:rFonts w:cs="ParkAvenue;Times New Roman" w:ascii="ParkAvenue;Times New Roman" w:hAnsi="ParkAvenue;Times New Roman"/>
          <w:sz w:val="32"/>
          <w:lang w:val="ru-RU"/>
        </w:rPr>
        <w:t>Санкт-Петербургский Государственный Медицинский Университет им. Академика И.П.Павлова</w:t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sz w:val="32"/>
          <w:lang w:val="ru-RU"/>
        </w:rPr>
      </w:pPr>
      <w:r>
        <w:rPr>
          <w:rFonts w:cs="ParkAvenue;Times New Roman" w:ascii="ParkAvenue;Times New Roman" w:hAnsi="ParkAvenue;Times New Roman"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sz w:val="32"/>
          <w:lang w:val="ru-RU"/>
        </w:rPr>
      </w:pPr>
      <w:r>
        <w:rPr>
          <w:rFonts w:cs="ParkAvenue;Times New Roman" w:ascii="ParkAvenue;Times New Roman" w:hAnsi="ParkAvenue;Times New Roman"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sz w:val="32"/>
          <w:lang w:val="ru-RU"/>
        </w:rPr>
        <w:t>Кафедра хирургических болезней</w:t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144"/>
          <w:lang w:val="ru-RU"/>
        </w:rPr>
      </w:pPr>
      <w:r>
        <w:rPr>
          <w:rFonts w:cs="ParkAvenue;Times New Roman" w:ascii="ParkAvenue;Times New Roman" w:hAnsi="ParkAvenue;Times New Roman"/>
          <w:b/>
          <w:sz w:val="144"/>
          <w:lang w:val="ru-RU"/>
        </w:rPr>
        <w:t>Реферат</w:t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48"/>
          <w:lang w:val="ru-RU"/>
        </w:rPr>
        <w:t>Тема реферата: Рак прямой кишки</w:t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right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  <w:t>Преподаватель: Проходцев И.И.</w:t>
      </w:r>
    </w:p>
    <w:p>
      <w:pPr>
        <w:pStyle w:val="TextBody"/>
        <w:ind w:left="567" w:right="567" w:hanging="0"/>
        <w:jc w:val="right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  <w:t>Студент: Мелихов Е.А.</w:t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  <w:t>Санкт-Петербург</w:t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  <w:t>1997 год</w:t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</w:r>
    </w:p>
    <w:p>
      <w:pPr>
        <w:pStyle w:val="TextBody"/>
        <w:ind w:left="567" w:right="567" w:hanging="0"/>
        <w:jc w:val="center"/>
        <w:rPr>
          <w:rFonts w:ascii="ParkAvenue;Times New Roman" w:hAnsi="ParkAvenue;Times New Roman" w:cs="ParkAvenue;Times New Roman"/>
          <w:b/>
          <w:b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  <w:t>РАК   ПРЯМОЙ   КИШКИ</w:t>
      </w:r>
    </w:p>
    <w:p>
      <w:pPr>
        <w:pStyle w:val="TextBody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  <w:lang w:val="ru-RU"/>
        </w:rPr>
        <w:t xml:space="preserve">В  структуре  всех онкологических  заболевний рак  прямой кишки в нашей стране находится на 8-м месте, составляя  2,5 -3,5%  от всех злокачественных  опухолей,  а  в  некоторых  странах  (США,  Англия,Франция) он занимает 2-3-е  место. Рак  прямой кишки  в среднем встречается у  10 человек  на 100000  населения. Преимущественно поражаются люди в возрасте 50 - 60  лет, одинаково  часто мужчины и женщины. В последние десятилетия отмечено достоверное увеличение заболеваемости  раком  прямой кишки,  причем эта  тенденция сохраняется и в настоящее время. В возникновении  рака  прямой  кишки большую роль принадлежит предраковым  заболеваниям, к  которым относятся полипы, неспецифический  язвенный  колит,  болезнь Крона,  хронический дивертикулит. Некоторое  значение  в возникновении  рака прямой кишки придают характеру принимаемой пищи (легкоусвояеыая пища, содержащая много шлаков, большое количество консервантов). </w:t>
      </w:r>
    </w:p>
    <w:p>
      <w:pPr>
        <w:pStyle w:val="TextBody"/>
        <w:ind w:left="567" w:right="567" w:hanging="0"/>
        <w:jc w:val="both"/>
        <w:rPr>
          <w:rFonts w:ascii="ParkAvenue;Times New Roman" w:hAnsi="ParkAvenue;Times New Roman" w:cs="ParkAvenue;Times New Roman"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  <w:t>Классификация рака прямой кишки:</w:t>
      </w:r>
    </w:p>
    <w:p>
      <w:pPr>
        <w:pStyle w:val="TextBody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  <w:lang w:val="ru-RU"/>
        </w:rPr>
        <w:t>1. По локализации: в анальном отделе кишки (10</w:t>
      </w:r>
      <w:r>
        <w:rPr>
          <w:rFonts w:cs="ParkAvenue;Times New Roman" w:ascii="ParkAvenue;Times New Roman" w:hAnsi="ParkAvenue;Times New Roman"/>
          <w:sz w:val="32"/>
        </w:rPr>
        <w:t>%</w:t>
      </w:r>
      <w:r>
        <w:rPr>
          <w:rFonts w:cs="ParkAvenue;Times New Roman" w:ascii="ParkAvenue;Times New Roman" w:hAnsi="ParkAvenue;Times New Roman"/>
          <w:sz w:val="32"/>
          <w:lang w:val="ru-RU"/>
        </w:rPr>
        <w:t>) нижнеампулярном и верхнеампуларном отделах (60%), ректосипоидном отделе (30</w:t>
      </w:r>
      <w:r>
        <w:rPr>
          <w:rFonts w:cs="ParkAvenue;Times New Roman" w:ascii="ParkAvenue;Times New Roman" w:hAnsi="ParkAvenue;Times New Roman"/>
          <w:sz w:val="32"/>
        </w:rPr>
        <w:t>%</w:t>
      </w:r>
      <w:r>
        <w:rPr>
          <w:rFonts w:cs="ParkAvenue;Times New Roman" w:ascii="ParkAvenue;Times New Roman" w:hAnsi="ParkAvenue;Times New Roman"/>
          <w:sz w:val="32"/>
          <w:lang w:val="ru-RU"/>
        </w:rPr>
        <w:t>).</w:t>
      </w:r>
    </w:p>
    <w:p>
      <w:pPr>
        <w:pStyle w:val="TextBody"/>
        <w:numPr>
          <w:ilvl w:val="0"/>
          <w:numId w:val="1"/>
        </w:numPr>
        <w:ind w:left="850" w:right="567" w:hanging="283"/>
        <w:jc w:val="both"/>
        <w:rPr/>
      </w:pPr>
      <w:r>
        <w:rPr>
          <w:rFonts w:cs="ParkAvenue;Times New Roman" w:ascii="ParkAvenue;Times New Roman" w:hAnsi="ParkAvenue;Times New Roman"/>
          <w:sz w:val="32"/>
          <w:lang w:val="ru-RU"/>
        </w:rPr>
        <w:t>По типу роста: Эндофитный (30%) Экзофитный(20%) смешанный(50</w:t>
      </w:r>
      <w:r>
        <w:rPr>
          <w:rFonts w:cs="ParkAvenue;Times New Roman" w:ascii="ParkAvenue;Times New Roman" w:hAnsi="ParkAvenue;Times New Roman"/>
          <w:sz w:val="32"/>
        </w:rPr>
        <w:t>%</w:t>
      </w:r>
      <w:r>
        <w:rPr>
          <w:rFonts w:cs="ParkAvenue;Times New Roman" w:ascii="ParkAvenue;Times New Roman" w:hAnsi="ParkAvenue;Times New Roman"/>
          <w:sz w:val="32"/>
          <w:lang w:val="ru-RU"/>
        </w:rPr>
        <w:t>).</w:t>
      </w:r>
    </w:p>
    <w:p>
      <w:pPr>
        <w:pStyle w:val="TextBody"/>
        <w:numPr>
          <w:ilvl w:val="0"/>
          <w:numId w:val="1"/>
        </w:numPr>
        <w:ind w:left="850" w:right="567" w:hanging="283"/>
        <w:jc w:val="both"/>
        <w:rPr/>
      </w:pPr>
      <w:r>
        <w:rPr>
          <w:rFonts w:cs="ParkAvenue;Times New Roman" w:ascii="ParkAvenue;Times New Roman" w:hAnsi="ParkAvenue;Times New Roman"/>
          <w:sz w:val="32"/>
          <w:lang w:val="ru-RU"/>
        </w:rPr>
        <w:t>По гистологическому строению: аденокарцинома, слизистый,солидный,плоскоклеточный, недифференцированный, фиброзный рак.</w:t>
      </w:r>
    </w:p>
    <w:p>
      <w:pPr>
        <w:pStyle w:val="TextBody"/>
        <w:numPr>
          <w:ilvl w:val="0"/>
          <w:numId w:val="1"/>
        </w:numPr>
        <w:ind w:left="850" w:right="567" w:hanging="283"/>
        <w:jc w:val="both"/>
        <w:rPr/>
      </w:pPr>
      <w:r>
        <w:rPr>
          <w:rFonts w:cs="ParkAvenue;Times New Roman" w:ascii="ParkAvenue;Times New Roman" w:hAnsi="ParkAvenue;Times New Roman"/>
          <w:sz w:val="32"/>
          <w:lang w:val="ru-RU"/>
        </w:rPr>
        <w:t>По стадии процесса: (от 1 до 4) или  распространённости заболевания(ТХМ).</w:t>
      </w:r>
    </w:p>
    <w:p>
      <w:pPr>
        <w:pStyle w:val="TextBody"/>
        <w:ind w:right="567" w:hanging="0"/>
        <w:jc w:val="both"/>
        <w:rPr>
          <w:rFonts w:ascii="ParkAvenue;Times New Roman" w:hAnsi="ParkAvenue;Times New Roman" w:cs="ParkAvenue;Times New Roman"/>
          <w:sz w:val="32"/>
          <w:lang w:val="ru-RU"/>
        </w:rPr>
      </w:pPr>
      <w:r>
        <w:rPr>
          <w:rFonts w:cs="ParkAvenue;Times New Roman" w:ascii="ParkAvenue;Times New Roman" w:hAnsi="ParkAvenue;Times New Roman"/>
          <w:sz w:val="32"/>
          <w:lang w:val="ru-RU"/>
        </w:rPr>
        <w:t>В наше стране принята следующая классификация рака прямой кишки:</w:t>
      </w:r>
    </w:p>
    <w:p>
      <w:pPr>
        <w:pStyle w:val="TextBody"/>
        <w:ind w:right="567" w:hanging="0"/>
        <w:jc w:val="both"/>
        <w:rPr/>
      </w:pPr>
      <w:r>
        <w:rPr>
          <w:rFonts w:cs="ParkAvenue;Times New Roman" w:ascii="ParkAvenue;Times New Roman" w:hAnsi="ParkAvenue;Times New Roman"/>
          <w:b/>
          <w:sz w:val="32"/>
          <w:lang w:val="ru-RU"/>
        </w:rPr>
        <w:t>Стадия 1</w:t>
      </w:r>
      <w:r>
        <w:rPr>
          <w:rFonts w:cs="ParkAvenue;Times New Roman" w:ascii="ParkAvenue;Times New Roman" w:hAnsi="ParkAvenue;Times New Roman"/>
          <w:sz w:val="32"/>
          <w:lang w:val="ru-RU"/>
        </w:rPr>
        <w:t xml:space="preserve"> - небольшая подвижная опухоль (диаметром менее 2 см), не прорастающая стенку кишки и распространяющаяся не глубже подслизистой основы; метастазов нет.</w:t>
      </w:r>
    </w:p>
    <w:p>
      <w:pPr>
        <w:pStyle w:val="TextBody"/>
        <w:ind w:right="567" w:hanging="0"/>
        <w:jc w:val="both"/>
        <w:rPr/>
      </w:pPr>
      <w:r>
        <w:rPr>
          <w:rFonts w:cs="ParkAvenue;Times New Roman" w:ascii="ParkAvenue;Times New Roman" w:hAnsi="ParkAvenue;Times New Roman"/>
          <w:b/>
          <w:sz w:val="32"/>
          <w:lang w:val="ru-RU"/>
        </w:rPr>
        <w:t>Стадия 2а</w:t>
      </w:r>
      <w:r>
        <w:rPr>
          <w:rFonts w:cs="ParkAvenue;Times New Roman" w:ascii="ParkAvenue;Times New Roman" w:hAnsi="ParkAvenue;Times New Roman"/>
          <w:sz w:val="32"/>
          <w:lang w:val="ru-RU"/>
        </w:rPr>
        <w:t xml:space="preserve">  -  опухоль занимает  не более  полуокружности кишки,  не прорастает все слои ее стенки (но прорастает в мышечный слой); метастазов нет.</w:t>
      </w:r>
    </w:p>
    <w:p>
      <w:pPr>
        <w:pStyle w:val="TextBody"/>
        <w:ind w:right="567" w:hanging="0"/>
        <w:jc w:val="both"/>
        <w:rPr/>
      </w:pPr>
      <w:r>
        <w:rPr>
          <w:rFonts w:cs="ParkAvenue;Times New Roman" w:ascii="ParkAvenue;Times New Roman" w:hAnsi="ParkAvenue;Times New Roman"/>
          <w:b/>
          <w:sz w:val="32"/>
          <w:lang w:val="ru-RU"/>
        </w:rPr>
        <w:t>Стадия 2б</w:t>
      </w:r>
      <w:r>
        <w:rPr>
          <w:rFonts w:cs="ParkAvenue;Times New Roman" w:ascii="ParkAvenue;Times New Roman" w:hAnsi="ParkAvenue;Times New Roman"/>
          <w:sz w:val="32"/>
          <w:lang w:val="ru-RU"/>
        </w:rPr>
        <w:t xml:space="preserve"> - опухоль таких же размеров, не прорастает кишечную стенку, имеются метастазы в регионарные лимфатические узлы.</w:t>
      </w:r>
    </w:p>
    <w:p>
      <w:pPr>
        <w:pStyle w:val="TextBody"/>
        <w:ind w:right="567" w:hanging="0"/>
        <w:jc w:val="both"/>
        <w:rPr/>
      </w:pPr>
      <w:r>
        <w:rPr>
          <w:rFonts w:cs="ParkAvenue;Times New Roman" w:ascii="ParkAvenue;Times New Roman" w:hAnsi="ParkAvenue;Times New Roman"/>
          <w:b/>
          <w:sz w:val="32"/>
          <w:lang w:val="ru-RU"/>
        </w:rPr>
        <w:t>Стадия  3а</w:t>
      </w:r>
      <w:r>
        <w:rPr>
          <w:rFonts w:cs="ParkAvenue;Times New Roman" w:ascii="ParkAvenue;Times New Roman" w:hAnsi="ParkAvenue;Times New Roman"/>
          <w:sz w:val="32"/>
          <w:lang w:val="ru-RU"/>
        </w:rPr>
        <w:t xml:space="preserve">  -  опухоль  занимает  более  полуокружности  кишки,  прорастает её стенки, может быть сращена с окружающими органами и тканями.</w:t>
      </w:r>
    </w:p>
    <w:p>
      <w:pPr>
        <w:pStyle w:val="TextBody"/>
        <w:ind w:right="567" w:hanging="0"/>
        <w:jc w:val="both"/>
        <w:rPr/>
      </w:pPr>
      <w:r>
        <w:rPr>
          <w:rFonts w:cs="ParkAvenue;Times New Roman" w:ascii="ParkAvenue;Times New Roman" w:hAnsi="ParkAvenue;Times New Roman"/>
          <w:b/>
          <w:sz w:val="32"/>
          <w:lang w:val="ru-RU"/>
        </w:rPr>
        <w:t>Стадия 3б</w:t>
      </w:r>
      <w:r>
        <w:rPr>
          <w:rFonts w:cs="ParkAvenue;Times New Roman" w:ascii="ParkAvenue;Times New Roman" w:hAnsi="ParkAvenue;Times New Roman"/>
          <w:sz w:val="32"/>
          <w:lang w:val="ru-RU"/>
        </w:rPr>
        <w:t xml:space="preserve">  - то  же с  наличием множественных  метастазов в  регионарные лимфатические узлы.</w:t>
      </w:r>
    </w:p>
    <w:p>
      <w:pPr>
        <w:pStyle w:val="TextBody"/>
        <w:ind w:right="567" w:hanging="0"/>
        <w:jc w:val="both"/>
        <w:rPr/>
      </w:pPr>
      <w:r>
        <w:rPr>
          <w:rFonts w:cs="ParkAvenue;Times New Roman" w:ascii="ParkAvenue;Times New Roman" w:hAnsi="ParkAvenue;Times New Roman"/>
          <w:b/>
          <w:sz w:val="32"/>
          <w:lang w:val="ru-RU"/>
        </w:rPr>
        <w:t>Стадия 4</w:t>
      </w:r>
      <w:r>
        <w:rPr>
          <w:rFonts w:cs="ParkAvenue;Times New Roman" w:ascii="ParkAvenue;Times New Roman" w:hAnsi="ParkAvenue;Times New Roman"/>
          <w:sz w:val="32"/>
          <w:lang w:val="ru-RU"/>
        </w:rPr>
        <w:t xml:space="preserve">  -  обширная  неподвижная  опухоль,  врастающая в  органы малого таза и  окружающие  ткани  с множественными  мстастазами в  регионарные лимфатическиеузлы или подвижная опухоль при наличии отдаленных метастазов.</w:t>
      </w:r>
    </w:p>
    <w:p>
      <w:pPr>
        <w:pStyle w:val="TextBody"/>
        <w:ind w:right="567" w:hanging="0"/>
        <w:jc w:val="both"/>
        <w:rPr>
          <w:rFonts w:ascii="ParkAvenue;Times New Roman" w:hAnsi="ParkAvenue;Times New Roman" w:cs="ParkAvenue;Times New Roman"/>
          <w:sz w:val="32"/>
          <w:lang w:val="ru-RU"/>
        </w:rPr>
      </w:pPr>
      <w:r>
        <w:rPr>
          <w:rFonts w:cs="ParkAvenue;Times New Roman" w:ascii="ParkAvenue;Times New Roman" w:hAnsi="ParkAvenue;Times New Roman"/>
          <w:b/>
          <w:sz w:val="32"/>
          <w:lang w:val="ru-RU"/>
        </w:rPr>
        <w:t>Клиническая картина и диагностика.</w:t>
      </w:r>
      <w:r>
        <w:rPr>
          <w:rFonts w:cs="ParkAvenue;Times New Roman" w:ascii="ParkAvenue;Times New Roman" w:hAnsi="ParkAvenue;Times New Roman"/>
          <w:sz w:val="32"/>
          <w:lang w:val="ru-RU"/>
        </w:rPr>
        <w:t xml:space="preserve"> Рак прямой кищки  развивается  постепенно,  клинические проявления  возникают лишь при достижении опухолью значительных размеров  и сводятся  к болевым ощущениям, патологическим выделениям (кровь, слизь, гной) из прямой кишки  и  нарушению  функции  кишечника.  Выраженность  симптомов зависит от стадии заболевания, типа роста опухоли и ее локализации.Болевые  ощущения  обычно  не  являются  ранним  симптомом  рака прямой  кишки.  Они  возникают  в начале  заболевания лишь  при раке, локализующемся  в  анальном  канале,  так  как  обусловлены прорастанием  опухолью  зоны,  богатой  нервными   окончаниями,  растяжением пораженного  анального  канала  при  дефекации.  При  других локализациях  опухоли  появление  болей свидетельствует  о распространение её  за  пределы  кишечной  стенки и  поражении окружаюших  органов и тканей.  Причиной  возникновения  схваткообразных  болей  может быть растяжение  стенки  кишки  вследствие  непроходимости,  вызванной обтураций  просвета  опухолью.  Боли при  раке прямой  кишки постоянны.Они  локализуются  внизу  живота,  в  крестцово-копчиковой области,области заднего прохода, могут быть в области поясницы. Патологические выделения часто являются симптомом, заставляю</w:t>
      </w:r>
      <w:r>
        <w:rPr>
          <w:rFonts w:cs="ParkAvenue;Times New Roman" w:ascii="ParkAvenue;Times New Roman" w:hAnsi="ParkAvenue;Times New Roman"/>
          <w:sz w:val="32"/>
        </w:rPr>
        <w:t xml:space="preserve">ùèì  </w:t>
      </w:r>
      <w:r>
        <w:rPr>
          <w:rFonts w:cs="ParkAvenue;Times New Roman" w:ascii="ParkAvenue;Times New Roman" w:hAnsi="ParkAvenue;Times New Roman"/>
          <w:sz w:val="32"/>
          <w:lang w:val="ru-RU"/>
        </w:rPr>
        <w:t>б</w:t>
      </w:r>
      <w:r>
        <w:rPr>
          <w:rFonts w:cs="ParkAvenue;Times New Roman" w:ascii="ParkAvenue;Times New Roman" w:hAnsi="ParkAvenue;Times New Roman"/>
          <w:sz w:val="32"/>
        </w:rPr>
        <w:t>îëüíîãî  îáðàòèòüñÿ  ê  âðà÷ó.  Ýòî  ïîñòîÿííûé  ñèìïòîì çàáîëåâàíèÿ. Êðîâîòå÷åíèå  èç  ïðÿìîé êèøêè  ïðè ðàêå  âûçâàíî èçúÿçâëåíèåì îïóõîëè  è  òðàâìîé  åå  êàëîâûìè  ìàññàìè.  Îíî  ïðîÿâëÿåòñÿ  â  âèäå ïðèìåñè  òåìíîì, ðåæå  àëîì öâåòà  êðîâè â  êàëå. Íåðåäêî  ïðè äåôåêàöèè  âíà÷àëå  âûõîäèò  íåáîëüøîå  êîëè÷åñòâî  êðîâè,  à çàòåì  êàë ñ ïðèìåñüþ  êðîâè.  Àíåìèçàöèÿ  áîëüíûõ  íàñòóïàåò ïîñòåïåííî,  òàê êàê ñèëüíûõ êðîâîòå÷åíèé îáû÷íî íå áûâàåò.</w:t>
      </w:r>
      <w:r>
        <w:rPr>
          <w:rFonts w:cs="ParkAvenue;Times New Roman" w:ascii="ParkAvenue;Times New Roman" w:hAnsi="ParkAvenue;Times New Roman"/>
          <w:i/>
          <w:sz w:val="32"/>
        </w:rPr>
        <w:t>Â  ðåçóëüòàòå  ðàñïàäà  îïóõîëè  è  ïðèñîåäèíåíèì   èíôåêöèè  íà÷èíà</w:t>
      </w:r>
      <w:r>
        <w:rPr>
          <w:rFonts w:cs="ParkAvenue;Times New Roman" w:ascii="ParkAvenue;Times New Roman" w:hAnsi="ParkAvenue;Times New Roman"/>
          <w:sz w:val="32"/>
        </w:rPr>
        <w:t>åòñÿ  âîñïàëåíèå,  ïðîÿâëàþùååàÿ  âûäåëåíèåì  èç  ïðÿìîé  êèøêè  çëîâîííîãî ãíîÿ è  ñëèçè  â  íà÷àëå  äåôåêàöèè. Ãíîé  è ñëèçü  ìîãóò áûòü ñìåøàíû  ñ  êàëîâûìè  ìàññàìè  èëè  íàõîäèòüñÿ  íà   èõ  ïîâåðõíîñòè. Íàëè÷èå  ãíîÿ  è ñëèçè  ÿâëÿåòñÿ  ïðèçíàêîì äàëåêî  çàøåäøåãî ïðîöåññà. Âûäåëåíèå  êðîâè,  ãíîÿ  è ñëèçè  ïðè ýêçîôèòíûõ  îïóõîëÿõ íà÷èíàåòñÿ ðàíüøå, ÷åì ïðè ýíäîôèòíûõ.Íàðóøåíèÿ   ôóíêöèè   êèøå÷íèêà   ïðîÿâëÿþòñÿ   ïîíîñîì,  çàïîðîì, òåíåçìàìîñ  è   åãî ñìåíà  çàïîðîì   âîçíèêàþò â   ðåçóëüòàòå</w:t>
      </w:r>
      <w:r>
        <w:rPr>
          <w:rFonts w:cs="ParkAvenue;Times New Roman" w:ascii="ParkAvenue;Times New Roman" w:hAnsi="ParkAvenue;Times New Roman"/>
          <w:sz w:val="32"/>
          <w:lang w:val="ru-RU"/>
        </w:rPr>
        <w:t xml:space="preserve"> </w:t>
      </w:r>
      <w:r>
        <w:rPr>
          <w:rFonts w:cs="ParkAvenue;Times New Roman" w:ascii="ParkAvenue;Times New Roman" w:hAnsi="ParkAvenue;Times New Roman"/>
          <w:sz w:val="32"/>
        </w:rPr>
        <w:t xml:space="preserve">ïðîêòîñèãìîèäèòà,   ñîïóòñòâóþùåãî  ðàêó   ïðÿìîé  êèøêè,   è  ìîãóò áûòü  ðàííèìè  ñèìïòîìàìè  çàáîëåâàíèÿ.  Ïî  ìåðå  èíôèëüòðàöèè  ñòåíêè  êèøêè  îïóõîëüþ  èëè   îáòóðàöèè  ïðîñâåòà   êèøêè  ïðåîáëàäàþùèì ñèìïòîìîì  ñòàíîâÿòñÿ  çàïîðû.  Ó  íåêîòîðûõ  áîëüíûõ  âîçíèêàþò  </w:t>
      </w:r>
      <w:r>
        <w:rPr>
          <w:rFonts w:cs="ParkAvenue;Times New Roman" w:ascii="ParkAvenue;Times New Roman" w:hAnsi="ParkAvenue;Times New Roman"/>
          <w:sz w:val="32"/>
          <w:lang w:val="ru-RU"/>
        </w:rPr>
        <w:t>ч</w:t>
      </w:r>
      <w:r>
        <w:rPr>
          <w:rFonts w:cs="ParkAvenue;Times New Roman" w:ascii="ParkAvenue;Times New Roman" w:hAnsi="ParkAvenue;Times New Roman"/>
          <w:sz w:val="32"/>
        </w:rPr>
        <w:t>àñòûå  ïîçûâû  íà  äåôåêàöèþ,   êîòîðûå,  îäíàêî,   íå  ñîïðîâîæäàþòñÿ îòõîæäåíèåì  êàëà  (òåíåçìû).  Ïðè  ýòîì  èç ïðÿìîé  êèøêè îòäåëÿåòñÿ íåáîëüøîå êîëè÷åñòâî  ãíîÿ,  ñëèçè,  êðîâè. Èíîãäà  ïåðâûì ñèìïòîìîì çàáîëåâàíèà  ÿâëÿåòñÿ  èçìåíåíèå  ôîðìû  êàëà  (ëåíòîâèäíûé).  Ó íåêîòîðûõ  áîëüíûõ   èìååòñÿ   ÷óâñòâî  íåïîëíî</w:t>
      </w:r>
      <w:r>
        <w:rPr>
          <w:rFonts w:cs="ParkAvenue;Times New Roman" w:ascii="ParkAvenue;Times New Roman" w:hAnsi="ParkAvenue;Times New Roman"/>
          <w:sz w:val="32"/>
          <w:lang w:val="ru-RU"/>
        </w:rPr>
        <w:t>го</w:t>
      </w:r>
      <w:r>
        <w:rPr>
          <w:rFonts w:cs="ParkAvenue;Times New Roman" w:ascii="ParkAvenue;Times New Roman" w:hAnsi="ParkAvenue;Times New Roman"/>
          <w:sz w:val="32"/>
        </w:rPr>
        <w:t xml:space="preserve">   îïîðîæíåíèÿ  ïðÿìîé êèøêè   ïîñëå   äåôåêàöèè   è  îùóùåíèå   íàëè÷èÿ  èíîðîäíîãî   òåëà  â íåé.Â   ñâÿçè  ñ   ñóæåíèåì   ïðîñâåòà   êèøêè   ðàçâèâàþùåéñÿ   îïóõîëüþ ïîÿâëÿþòñÿ   ñèìïòîìû   êèøå÷íîé   íåïðîõîäèìîñòè:   âçäóòèå  æèâîòà, íåîòõîæäåíèå êàëà è ãàçîâ, óð÷àíèå è ñõâàòêîîáðàçíûå áîëè  â æèâîòå, ðâîòà.  Îïóõîëü  àíàëüíîì  êàíàëà,  ïðèâîäÿ  ê   ðàçðóøåíèþ  ñôèíêòåðà, ìîæåò  ñîïðîâîæäàòüñÿ  íåä</w:t>
      </w:r>
      <w:r>
        <w:rPr>
          <w:rFonts w:cs="ParkAvenue;Times New Roman" w:ascii="ParkAvenue;Times New Roman" w:hAnsi="ParkAvenue;Times New Roman"/>
          <w:sz w:val="32"/>
          <w:lang w:val="ru-RU"/>
        </w:rPr>
        <w:t>е</w:t>
      </w:r>
      <w:r>
        <w:rPr>
          <w:rFonts w:cs="ParkAvenue;Times New Roman" w:ascii="ParkAvenue;Times New Roman" w:hAnsi="ParkAvenue;Times New Roman"/>
          <w:sz w:val="32"/>
        </w:rPr>
        <w:t>ðæàíèåì  êàëà  è  ãàçîâ. Â  çàâèñèìîñòè îò ëîêàëèçàöèè  ðàêà   ïðåîáëàäàþò  òå   èëè  èíûå   ïåðå÷èñëåííûå  âûøå ñèìïòîìû.Ïðè ðàêå àíàëüíîãî  êàíàëà  âåäóùèì  è  äîâîëüíî  ðàííèì ñèìïòîìîì áîëåçíè  ÿâëÿåòñÿ  òóïàÿ  ïîñòîÿííàÿ  áîëü  â îáëàñòè  ç</w:t>
      </w:r>
      <w:r>
        <w:rPr>
          <w:rFonts w:cs="ParkAvenue;Times New Roman" w:ascii="ParkAvenue;Times New Roman" w:hAnsi="ParkAvenue;Times New Roman"/>
          <w:sz w:val="32"/>
          <w:lang w:val="ru-RU"/>
        </w:rPr>
        <w:t>ад</w:t>
      </w:r>
      <w:r>
        <w:rPr>
          <w:rFonts w:cs="ParkAvenue;Times New Roman" w:ascii="ParkAvenue;Times New Roman" w:hAnsi="ParkAvenue;Times New Roman"/>
          <w:sz w:val="32"/>
        </w:rPr>
        <w:t>íåãî ïðîõîäà, êîòîðàÿ  óñèëèâàåòñÿ  ïðè  äåôåêàöèè.  Â  ñâÿçè  ñ  ýíäîôèòíûì ðîñòîì îïóõîëè  çãîé  ëîêàëèçàöèè  ÷àñòî  íàñòóïàåò  èçúÿçâëåíèå  íîâîîáðàçîâàíèÿ, ÷òî ïðîÿâëÿåòñÿ â âèäå ïàòîëîãè÷åñêèõ ïðèìåñåé ê êàëó: âíà÷àëå êðîâè,  çàòåì  ñëèçè  è  ãíîÿ.  Ïðè ýòîì  çà ñ÷åò  ïðèñîåäèíåíèÿ âîñïàëèòåëüíîãî  ïðîöåññà  áîëè  óñèëèâàþòñì.  Ïðè  ðàñïðîñòðàíåíèè âîñïàëåíèÿ  íà  ïàðàðåêòàëüíóþ  êëåò÷àòêó  âîçíèêàþò  ñâèùè,  ÷åðåç êîòîðûå âûäåëÿþòñè êðîâü,   ñëèçü,  ãíîé.   Ïðè  ïðîðàñòàíèè   îïóõîëè  â</w:t>
      </w:r>
      <w:r>
        <w:rPr>
          <w:rFonts w:cs="ParkAvenue;Times New Roman" w:ascii="ParkAvenue;Times New Roman" w:hAnsi="ParkAvenue;Times New Roman"/>
          <w:sz w:val="32"/>
          <w:lang w:val="ru-RU"/>
        </w:rPr>
        <w:t xml:space="preserve"> </w:t>
      </w:r>
      <w:r>
        <w:rPr>
          <w:rFonts w:cs="ParkAvenue;Times New Roman" w:ascii="ParkAvenue;Times New Roman" w:hAnsi="ParkAvenue;Times New Roman"/>
          <w:sz w:val="32"/>
        </w:rPr>
        <w:t>àíàëüíûé  ñôèíêòåð  íà  áîëüøîì  ïðîòÿæåíèè  íàáëþäàåòñÿ  íåäåðæàíèå ãàçîâ, êàëà. Âìåñòå  ñ òåì  îïóõîëü çà  ñ÷åò ñóæåíèÿ  íàèáîëåå óçêîãî îòäåëà  ïðÿìîé  êèøêè  áûñòðî  ïðèâîäèò  ê  ðàçâèòèþ  êèøå÷íîé  íåïðîõîäèìîñòè.  Ïðè  ðàêå   àíàëüíîãî  êàíàëà   ìåòàñòàçû  ðàñïðîñòðàíÿþòñÿ â ïàõîâûå ëèìôàòè÷åñêèå óçëû,  î ÷åì  íóæíî ïîìíèòü  ïðè îáüåêòèâíîì èññëåäîâàíèè áîëüíîãî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При  раке  ампулярного  отдела  прямой  кишки  симптоматика  более скудная.  Первым  симптомом  болезни  являются  патологические примеси к  калу.  В  это  же  времм  или  несколько  позже  возникают  симптомы нарушения   функции  кишечника.  Боли  появляются  лишь  при  прора-стании опухоли через все слои стенки кишки. При  прорастании опухоли в  мочевой  пузырь  возникают частые  позывы на  момеиспускание, лейкоцитурия,  микрогематурия,  позднее  могут  сформироваться пузырно-прямокишечные   свищи,  характеризующиеся  выделением  кала  и газов при  мочеиспускании.   При   формировании   влагалищно-прямокишечных свищей  наблюдается выделение кала из влагалища. В  связи с  тем что ампула  является  наиболее  широкой  частью  прямой   кишки,  кишечная непроходимость при  данной  локализации опухоли  развивается редко.</w:t>
      </w:r>
    </w:p>
    <w:p>
      <w:pPr>
        <w:pStyle w:val="TextBody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Ðàê  ðåêòîñèãìîèäíîãî  îòäåëà  ïðÿìîé êèøêè  ïðîÿâëÿåòñÿ ïðîãðåññèðóþùèìè  çàïîðàìè  ñ  ïîñëåäóþùåé  ïîëíîé  êèøå÷íîé  íåïðîõîäèìîñòüþ.Îáùèìè  ñèìïòîìàìè  ðàêà  ïðÿìîé  êèøêè  ÿâëÿþòñÿ  àíåìèÿ, îáùàÿ ñëàáîñòü,  ïîõóäàíèå,  ãèïåðòåðìèÿ;  îíè  ïîÿâëÿþòñÿ â  ïîçäíèå ñðîêè çàáîëåâàíèÿ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b/>
          <w:sz w:val="32"/>
        </w:rPr>
        <w:t>Диагностика  рака прямой кишки</w:t>
      </w:r>
      <w:r>
        <w:rPr>
          <w:rFonts w:cs="ParkAvenue;Times New Roman" w:ascii="ParkAvenue;Times New Roman" w:hAnsi="ParkAvenue;Times New Roman"/>
          <w:sz w:val="32"/>
        </w:rPr>
        <w:t xml:space="preserve">  основывается на  данных анамнеза, анализе  жалоб  больного  и  проведении  специальных  методов обследования:  осмотра  промежности,пальцевого  исследования   прямой  кишки (можно  определить  около  50%  опухолей  прямой  кишки), ирригографии, ректороманоскопии с биопсией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Учитывая  скудность  клинических  проявлений  рака  прямой  кишки в  ранних  стадиях  заболевания,  следует  придавать  важное значение жалобам  больных  на  нарушения  функции  кишемника  и при  их наличии прибегать  к  специальным  методам  обследования.   При  диспансерном обследовании  больных  всегда  необходимо производить  пальцевое исследование прямой кишки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Пальцевое исследование прямой кишки-наиболее   простой  и доступный  метод,   нередко   позволяющий   установить факт наличия заболевания  и  в известной  мере  определить  его распространенность. Оно  может  быть  выполнено  в  коленно-локтевом   положении  больном, в положении на спине, на корточках, на боку.  Наиболее целесообразно сочетать  пальцевое  исследование  прямой  кишки  в коленно-локтевом положении  с  исследованием в положении  больного на  корточках. Последнее  положение  дает  возможным  достижение  опухолей,  расположенных на расстоянии 10 - 12 см от заднего прохода. У женщин, кроме пальцевого исследования  прямой  кишки,  обязательно  выполняют  исследование через влагалище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Пальцевое  исследование прямой  кишки при  раке проводят  с целью определения  налиндия опухоли, ее  локализации (расстояние  от сфинктера), размеров,  протяженности, подвижности,  наличия изъязвлений, степени  сужения  просвета кишки, характера отделяемого из прямой кишки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Рак  прямой  кишки  при пальцевом  исследовании определяют  в виде опухолевого  узла,  выступающею в  просвет кишки,  или язвы  с плотными  краями,  ригидности и уплотнения стенки кишки. Установив наличие  опухоли  при пальцевом  исследовании прямой кишки необходимо провести пальпацию паховых  областей  для  определения  состояния лимфатических узлов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Следующим  методом  исследования  прямой  кишки  является  ректороманоскопия.  Она  позволяет уточнить данные,полученные при пальцевом  исследовании, выполнить биопсию,т.е.  верифицировать диагноз путем получения сведений о  гистологической структуре  опухоли. Кроме того,   ректороманоскопия   делает   возможной   диагностику   опухолей,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недостижимых  при  пальцевом  исследовании  прямой   кишки,  расположенных на расстоянии более  15 см  от заднего  прохода. Ректороманоскопию  выполняют  в  коленно-локтевом  положении  больного,  предварительно  хорошо  подготовив  ем  кишечник. Осмотр  слизистой оболочки прямой  кишки  производят  как  при  введении  ректоскопа, так  и при его извлечении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Ректороманоскопия, как  и пальцевое  исследование, не  всегда дает ответ на все вопросы, так как ректоскоп нередко удается провести лишь до  опухоли.  Протяженность  опухоли  и  состояние  расположенных выше нее  отделов толстой кишки могут остаться  неизвестными. В  такой ситуации  большую ценность  приобретает рентгенологический  метод исследования,  провододимый с помощью  введения в  кишку бариевой  взвеси (контрастная  клизма). Ирригоскопия и  колоноскопия позволяют  выявить первично-множественное поражение ободочной и прямой кишки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Для  обнаружения отдаленных метастазов, которые наиболее часто возникают  в печени, применяют ангиографию (целиакографию), сканирование  печени, ультразвуковое исследование, компьютерную томографию,  лапароскопию. Из этих методов наиболее информативны компьютерная томография и лапароскопия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b/>
          <w:sz w:val="32"/>
        </w:rPr>
        <w:t>Осложненнения.</w:t>
      </w:r>
      <w:r>
        <w:rPr>
          <w:rFonts w:cs="ParkAvenue;Times New Roman" w:ascii="ParkAvenue;Times New Roman" w:hAnsi="ParkAvenue;Times New Roman"/>
          <w:sz w:val="32"/>
        </w:rPr>
        <w:t xml:space="preserve"> Наиболее  частыми осложнениями  рака прямойкишки  являются  острая  непроходимость  кишечника,  перфорация кишки,    свищи    (пузырно-прямокишечный,влагалищно-прямокишечный, параректальный)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Перфорация кишки возникает при непроходимости вследствие чрезмерного  растяжения ее стенки выше опухоли. Возможна также перфорация кишки в зоне самой опухоли (особенно часто при ее распаде).</w:t>
      </w:r>
    </w:p>
    <w:p>
      <w:pPr>
        <w:pStyle w:val="Normal"/>
        <w:ind w:left="567" w:right="567" w:hanging="0"/>
        <w:jc w:val="both"/>
        <w:rPr>
          <w:rFonts w:ascii="ParkAvenue;Times New Roman" w:hAnsi="ParkAvenue;Times New Roman" w:cs="ParkAvenue;Times New Roman"/>
          <w:sz w:val="32"/>
        </w:rPr>
      </w:pPr>
      <w:r>
        <w:rPr>
          <w:rFonts w:cs="ParkAvenue;Times New Roman" w:ascii="ParkAvenue;Times New Roman" w:hAnsi="ParkAvenue;Times New Roman"/>
          <w:sz w:val="32"/>
        </w:rPr>
        <w:t>Перфорация я в брюшную полость ведет к каловому перитониту, перфорация в параректальную клетчатку - к развитию абсцесса или флегмоны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b/>
          <w:sz w:val="32"/>
        </w:rPr>
        <w:t>Дифференциальная диагностика.</w:t>
      </w:r>
      <w:r>
        <w:rPr>
          <w:rFonts w:cs="ParkAvenue;Times New Roman" w:ascii="ParkAvenue;Times New Roman" w:hAnsi="ParkAvenue;Times New Roman"/>
          <w:sz w:val="32"/>
        </w:rPr>
        <w:t xml:space="preserve">  Рак   прямой  кишки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дифференцируют  от  геморроя,  полипов,  сифилиса,  туберкулеза. Как для рака прямой  кишки,  так  и  для  геморроя  характерным симптомом является выделение  крови,  однако  при  раке  кровь  темного  цвета, измененная, иногда  со сгустками,  появляется перед  выделением кала или смешивается с ним, а при геморрое кровь алого цвета, выделяется в конце акта дефекации.</w:t>
      </w:r>
    </w:p>
    <w:p>
      <w:pPr>
        <w:pStyle w:val="Normal"/>
        <w:ind w:left="567" w:right="567" w:hanging="0"/>
        <w:jc w:val="both"/>
        <w:rPr>
          <w:rFonts w:ascii="ParkAvenue;Times New Roman" w:hAnsi="ParkAvenue;Times New Roman" w:cs="ParkAvenue;Times New Roman"/>
          <w:sz w:val="32"/>
        </w:rPr>
      </w:pPr>
      <w:r>
        <w:rPr>
          <w:rFonts w:cs="ParkAvenue;Times New Roman" w:ascii="ParkAvenue;Times New Roman" w:hAnsi="ParkAvenue;Times New Roman"/>
          <w:sz w:val="32"/>
        </w:rPr>
        <w:t>Гистологическое   исследование   позволяет   дифференцировать  рак прямой кишки  от  полипов,  туберкулеза и сифилиса. При  сифилисе серологические реакции, а  при туберкулезе  бактериологические методы исследования  способствуют  разрешению   диагностических  трудностей,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b/>
          <w:sz w:val="32"/>
        </w:rPr>
        <w:t>Лечение.</w:t>
      </w:r>
      <w:r>
        <w:rPr>
          <w:rFonts w:cs="ParkAvenue;Times New Roman" w:ascii="ParkAvenue;Times New Roman" w:hAnsi="ParkAvenue;Times New Roman"/>
          <w:sz w:val="32"/>
        </w:rPr>
        <w:t xml:space="preserve">  Основным  методом  является  хирургическое  лечение.</w:t>
      </w:r>
    </w:p>
    <w:p>
      <w:pPr>
        <w:pStyle w:val="Normal"/>
        <w:ind w:left="567" w:right="567" w:hanging="0"/>
        <w:jc w:val="both"/>
        <w:rPr>
          <w:rFonts w:ascii="ParkAvenue;Times New Roman" w:hAnsi="ParkAvenue;Times New Roman" w:cs="ParkAvenue;Times New Roman"/>
          <w:sz w:val="32"/>
        </w:rPr>
      </w:pPr>
      <w:r>
        <w:rPr>
          <w:rFonts w:cs="ParkAvenue;Times New Roman" w:ascii="ParkAvenue;Times New Roman" w:hAnsi="ParkAvenue;Times New Roman"/>
          <w:sz w:val="32"/>
        </w:rPr>
        <w:t>Его могут дополнять химиотерапия и лучевой метод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b/>
          <w:sz w:val="32"/>
        </w:rPr>
        <w:t>Хирургическое лечение.</w:t>
      </w:r>
      <w:r>
        <w:rPr>
          <w:rFonts w:cs="ParkAvenue;Times New Roman" w:ascii="ParkAvenue;Times New Roman" w:hAnsi="ParkAvenue;Times New Roman"/>
          <w:sz w:val="32"/>
        </w:rPr>
        <w:t xml:space="preserve"> Во  время предоперационной  подготовки за 2 - 3  дня до  операции  больному  назначают  бесшлаковую  диету, слабительные  препараты,  производят  очистительные  клизмы  (дважды  в день).При наличии частичной  непроходимости   кишечника  подготовку к операции проводят на протяжении 7  - 8  дней. Нередко  в комплекс предоперационной  подготовки  включают  назначение  препаратов  бактсриостатического  действия   для  подавления   кишечной  микрофлоры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(левомицетин, норсульфазол, трихопол). В  последние годы  с успехом применяют  предоперационную   подготовку  с   помощью  ортоградного промывания кишечника 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Радикальные  операции  при  раке  прямой  кишки   направлены  на излечение больного  путем  удаления  опухоли  и  регионарных лимфатических  узлов.  Наиболее  часто   используют  брюшно-промежностную экстирпацию   прямой   кишки,   переднюю   резекцию   прямой   кишки; брюшно-анальную  резекцию прямой  кишки с  низведением сигмовидной ободочной  (или  поперечной  ободочной)  кишки,  операцию  Хартманна (обструктивная резекция)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 xml:space="preserve">Выбор  метода  радикальной  операции  при  раке  прямой  кишки определяется главным  образом  расстоянием опухоли  от заднепроходного отверстия. При локализации опухоли на расстоянии менее 6-7  см от заднего   прохода   прибегают   к   брюшно-промежностной   экстирпации прямой  кишки. Расположение  опухоли на  расстоянии более  6-7 см от  заднего  прохода   делает  возможным   выполнения  сфинктеросохратеряющих операций  (брюшно-анальная  резекция  с  низведением сигмовидной кишки). При расположении опухоли выше 10 - 12 см от заднего прохода  целесообразна  передняя  резекния  прямой  кишки.  </w:t>
      </w:r>
      <w:r>
        <w:rPr>
          <w:rFonts w:cs="ParkAvenue;Times New Roman" w:ascii="ParkAvenue;Times New Roman" w:hAnsi="ParkAvenue;Times New Roman"/>
          <w:b/>
          <w:sz w:val="32"/>
        </w:rPr>
        <w:t>Операцию Хартманна</w:t>
      </w:r>
      <w:r>
        <w:rPr>
          <w:rFonts w:cs="ParkAvenue;Times New Roman" w:ascii="ParkAvenue;Times New Roman" w:hAnsi="ParkAvenue;Times New Roman"/>
          <w:sz w:val="32"/>
        </w:rPr>
        <w:t xml:space="preserve">  (обструктивную  резекцию  прямой  кишки)  производят  при расположении опухоли выше 10 - 12 см от  заднего прохода  и невозможности  выполнения  по  тем  или  иным причинам  передней резекции прямой  кишки  «например,  при  экстренной операции,  выполняемой в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связи с  непроходимостью  кишечника,  когда  вмешательство производят на неподготовленной кишке»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 xml:space="preserve">Выбирая  метод  радикальной  операции  при  раке   прямой  кишки, следует  учитывать  также  конституциональные  особенности больного, наличие и тяжесть сопутствующих заболеваний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64075</wp:posOffset>
                </wp:positionH>
                <wp:positionV relativeFrom="paragraph">
                  <wp:posOffset>24130</wp:posOffset>
                </wp:positionV>
                <wp:extent cx="2431415" cy="5052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505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0780" cy="5052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0780" cy="505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397.85pt;mso-wrap-distance-left:9pt;mso-wrap-distance-right:9pt;mso-wrap-distance-top:0pt;mso-wrap-distance-bottom:0pt;margin-top:1.9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0780" cy="5052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0780" cy="5052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b/>
          <w:sz w:val="32"/>
        </w:rPr>
        <w:t>Операция    Кеню</w:t>
      </w:r>
      <w:r>
        <w:rPr>
          <w:rFonts w:cs="ParkAvenue;Times New Roman" w:ascii="ParkAvenue;Times New Roman" w:hAnsi="ParkAvenue;Times New Roman"/>
          <w:sz w:val="32"/>
        </w:rPr>
        <w:t xml:space="preserve"> -брюшно-промежностная    экстирпация    прямой кишки  заключается  в удалении  всей прямой  кишки и  части сигмовидной ободочной  с наложением  одноствольного противоестественного заднего  прохода в  левой половине  подвздошной области.</w:t>
      </w:r>
    </w:p>
    <w:p>
      <w:pPr>
        <w:pStyle w:val="Normal"/>
        <w:ind w:left="567" w:right="567" w:hanging="0"/>
        <w:jc w:val="both"/>
        <w:rPr>
          <w:rFonts w:ascii="ParkAvenue;Times New Roman" w:hAnsi="ParkAvenue;Times New Roman" w:cs="ParkAvenue;Times New Roman"/>
          <w:sz w:val="32"/>
        </w:rPr>
      </w:pPr>
      <w:r>
        <w:rPr>
          <w:rFonts w:cs="ParkAvenue;Times New Roman" w:ascii="ParkAvenue;Times New Roman" w:hAnsi="ParkAvenue;Times New Roman"/>
          <w:sz w:val="32"/>
        </w:rPr>
        <w:t>Операция  состоит  из  двух  этапов  -  брюшного  и промежностного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 xml:space="preserve">Брюшной  этап  операции  выполняют  из нижней  срединной лапаротомии.  Перевязывают  и  пересекают нижнюю  брыжеечную артерию  (и вену) ниже отхождения от нее левой толстокишечной  артерии, рассекают </w:t>
      </w:r>
    </w:p>
    <w:p>
      <w:pPr>
        <w:pStyle w:val="Normal"/>
        <w:ind w:left="567" w:right="567" w:hanging="0"/>
        <w:jc w:val="both"/>
        <w:rPr>
          <w:rFonts w:ascii="ParkAvenue;Times New Roman" w:hAnsi="ParkAvenue;Times New Roman" w:cs="ParkAvenue;Times New Roman"/>
          <w:sz w:val="32"/>
        </w:rPr>
      </w:pPr>
      <w:r>
        <w:rPr>
          <w:rFonts w:cs="ParkAvenue;Times New Roman" w:ascii="ParkAvenue;Times New Roman" w:hAnsi="ParkAvenue;Times New Roman"/>
          <w:sz w:val="32"/>
        </w:rPr>
      </w:r>
    </w:p>
    <w:p>
      <w:pPr>
        <w:pStyle w:val="Normal"/>
        <w:ind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 xml:space="preserve">брыжейку  сигмовидной  кишки,  а  саму  кишку  перевязывают.  Мобилизуют  сигмовидную  и  прямую  кишку.  Сигмовидную  кишку  перевязывают и выводят в  левой подвздошной  области на  брюшную стенку,формируя  противоестественный  задний  проход. Рану  брюшной стенки зашивают. Переходят к промежностному этапу. Вокруг заднего прохода накладывают  и  затягивают  кисетный  шов.  На Расстоянии 2- 3 см от заднего прохода заднего прохода окаймляющим  разрезом  рассекают  кожу,  подкожную жировую  клетчатку, пересекают заднепроходно-копчиковую  связку и мышцы,  поднимающие  задний  проход. Завершив  мобилизацию прямой кишки, ее удаляют. Промежностную  рану зашивают,  оставляя дренаж в пресакральном пространстве. Целесообразно  выполнение  операции  двумя  бригадами  хирургов, синхронно выполняющих оба этапа, что более полно  отвечает требованиям абластик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46955</wp:posOffset>
                </wp:positionH>
                <wp:positionV relativeFrom="paragraph">
                  <wp:posOffset>2597785</wp:posOffset>
                </wp:positionV>
                <wp:extent cx="2112645" cy="50482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504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2010" cy="5048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9" r="-2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2010" cy="504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397.5pt;mso-wrap-distance-left:9pt;mso-wrap-distance-right:9pt;mso-wrap-distance-top:0pt;mso-wrap-distance-bottom:0pt;margin-top:204.5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2010" cy="5048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9" r="-2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2010" cy="504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b/>
          <w:sz w:val="32"/>
        </w:rPr>
        <w:t>Переднюю резекцию  прямой  кишки</w:t>
      </w:r>
      <w:r>
        <w:rPr>
          <w:rFonts w:cs="ParkAvenue;Times New Roman" w:ascii="ParkAvenue;Times New Roman" w:hAnsi="ParkAvenue;Times New Roman"/>
          <w:sz w:val="32"/>
        </w:rPr>
        <w:t xml:space="preserve">  выполняют из  нижней срединной лапаротомии, После  мобилизации  прямой  кишки  её пересекают на 4 - 5 см ниже опухоли.  Пересекают сигмовидную  ободочную кишку (удаляя тем самым подлежащий  резекции  участок кишки)  и накладывают анастомоз между сигмовидной ободочной кишкой и культей прямой кишки. В  пресакральное пространство вводят дренаж, а в кишку  через задний проход  -  зонд,  проводя  его  выше  линии анастомоза - для декомпрессии кишки. При  брюшно-анальной  резекции   прямой  кишки  с  низведением  сигмовидной,  нисходящей или поперечной   ободочной  кишки   производят  нижнюю   срединную  лапаротомию.   Мобилизуют  прямую,  сигмовидную  и  нисходящую  ободочную кишки.  Рану  брюшной  стенки   зашивают.  После растяжения  заднего  прохода стенку  кишки рассекают   по   прямокишечно-заднепроходной  линии и  отсепаровывают  слизистую  оболочку  до верхнего  края  анального  канала,  перфорируют  мышейную  оболочку   прямой  кишки   над  анальным каналом  и   отсекают  прямую   кишку.  Низводят прямую  и  сигмовидную  ободочную   кишку  через задний  проход  и  отсекают  сигмовидную ободочную  кишку  на  уровне,  определенном  при брюшном  этапе  операции.  Края  низведенной  кишки фиксируют   по   окружности   анального   канала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b/>
          <w:sz w:val="32"/>
        </w:rPr>
        <w:t>Операцию Хартманна</w:t>
      </w:r>
      <w:r>
        <w:rPr>
          <w:rFonts w:cs="ParkAvenue;Times New Roman" w:ascii="ParkAvenue;Times New Roman" w:hAnsi="ParkAvenue;Times New Roman"/>
          <w:sz w:val="32"/>
        </w:rPr>
        <w:t xml:space="preserve"> выполняют из нижней срединной лапаротомии. Мобилизуют сигмовидную и прямую кишки. Пересекают прямую кишку ниже опухоли, культю кишки ушивают. Отсекают пораженный отдел кишки и накладывают одноствольный противоестественный задний проход в левой подвздошной област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00245</wp:posOffset>
                </wp:positionH>
                <wp:positionV relativeFrom="paragraph">
                  <wp:posOffset>-789305</wp:posOffset>
                </wp:positionV>
                <wp:extent cx="2247900" cy="51308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265" cy="51308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11" r="-2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265" cy="513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404pt;mso-wrap-distance-left:9pt;mso-wrap-distance-right:9pt;mso-wrap-distance-top:0pt;mso-wrap-distance-bottom:0pt;margin-top:-62.15pt;mso-position-vertical-relative:text;margin-left:3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265" cy="51308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11" r="-2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265" cy="513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Паллиативные  операции  преследуют  целью лишь  продление жизни больного и уменьшение его страданий.  Их выполняют  при развитии выраженных   симптомов   кишечной  непроходимости   и  невозможности выполнения  радикальной  операции.  Они  заключаются   в  наложении двуствольного противоестественного заднего  прохода на   передней брюшной  стенке  в  левой подвздошной  области, для  чего выводят и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вскрывают сигмовидную ободочную кишку. Комбинированное лечение:Применение  предоперационной  лучевой терапии  в настоящее  время считают  целесообразным при  местно  распространенном  раке  прямой  кишки.  В  этом  случае  оно позволяетувеличить  операбельность  и  улучшить  результаты  хирургического лечения, повышая частоту пятилетней выживаемости больных. Для химиотерапии рака прямой  кишки после  радикальных операми</w:t>
      </w:r>
    </w:p>
    <w:p>
      <w:pPr>
        <w:pStyle w:val="Normal"/>
        <w:ind w:left="567" w:right="567" w:hanging="0"/>
        <w:jc w:val="both"/>
        <w:rPr>
          <w:rFonts w:ascii="ParkAvenue;Times New Roman" w:hAnsi="ParkAvenue;Times New Roman" w:cs="ParkAvenue;Times New Roman"/>
          <w:sz w:val="32"/>
        </w:rPr>
      </w:pPr>
      <w:r>
        <w:rPr>
          <w:rFonts w:cs="ParkAvenue;Times New Roman" w:ascii="ParkAvenue;Times New Roman" w:hAnsi="ParkAvenue;Times New Roman"/>
          <w:sz w:val="32"/>
        </w:rPr>
        <w:t>использовали  фторурацил  и фторафур,  однако данных,  которые убедительно  свидетельствовали  бы  об  увеличении  пятилетней выжив,</w:t>
      </w:r>
    </w:p>
    <w:p>
      <w:pPr>
        <w:pStyle w:val="Normal"/>
        <w:ind w:left="567" w:right="567" w:hanging="0"/>
        <w:jc w:val="both"/>
        <w:rPr>
          <w:rFonts w:ascii="ParkAvenue;Times New Roman" w:hAnsi="ParkAvenue;Times New Roman" w:cs="ParkAvenue;Times New Roman"/>
          <w:sz w:val="32"/>
        </w:rPr>
      </w:pPr>
      <w:r>
        <w:rPr>
          <w:rFonts w:cs="ParkAvenue;Times New Roman" w:ascii="ParkAvenue;Times New Roman" w:hAnsi="ParkAvenue;Times New Roman"/>
          <w:sz w:val="32"/>
        </w:rPr>
        <w:t>мости больных при таком лечении, не получено.</w:t>
      </w:r>
    </w:p>
    <w:p>
      <w:pPr>
        <w:pStyle w:val="Normal"/>
        <w:ind w:left="567" w:right="567" w:hanging="0"/>
        <w:jc w:val="both"/>
        <w:rPr/>
      </w:pPr>
      <w:r>
        <w:rPr>
          <w:rFonts w:cs="ParkAvenue;Times New Roman" w:ascii="ParkAvenue;Times New Roman" w:hAnsi="ParkAvenue;Times New Roman"/>
          <w:sz w:val="32"/>
        </w:rPr>
        <w:t>Прогноз: 5-Летняя выживаемость после радикального хирургического лечения при раке прямой кишки составляет  около 40-50% Она  зависит  прежде всего  от стадии  заболевания, гистологической структуры  и формы  роста опухоли.  Прогноз благоприятнее  в случае если операция произведена в 1-2 стадиях заболевания,  при экзофитной опухоли, особенно  если она  имеет высокую  степень дифференцирования. Прогноз менее благоприятен у  молодых больных,  особенно при анальном раке.</w:t>
      </w:r>
    </w:p>
    <w:p>
      <w:pPr>
        <w:pStyle w:val="Normal"/>
        <w:ind w:left="567" w:right="567" w:hanging="0"/>
        <w:jc w:val="both"/>
        <w:rPr>
          <w:rFonts w:ascii="ParkAvenue;Times New Roman" w:hAnsi="ParkAvenue;Times New Roman" w:cs="ParkAvenue;Times New Roman"/>
          <w:sz w:val="32"/>
        </w:rPr>
      </w:pPr>
      <w:r>
        <w:rPr>
          <w:rFonts w:cs="ParkAvenue;Times New Roman" w:ascii="ParkAvenue;Times New Roman" w:hAnsi="ParkAvenue;Times New Roman"/>
          <w:sz w:val="32"/>
        </w:rPr>
      </w:r>
    </w:p>
    <w:p>
      <w:pPr>
        <w:pStyle w:val="Normal"/>
        <w:jc w:val="both"/>
        <w:rPr>
          <w:rFonts w:ascii="ParkAvenue;Times New Roman" w:hAnsi="ParkAvenue;Times New Roman" w:cs="ParkAvenue;Times New Roman"/>
          <w:sz w:val="24"/>
        </w:rPr>
      </w:pPr>
      <w:r>
        <w:rPr>
          <w:rFonts w:cs="ParkAvenue;Times New Roman" w:ascii="ParkAvenue;Times New Roman" w:hAnsi="ParkAvenue;Times New Roman"/>
          <w:sz w:val="24"/>
        </w:rPr>
      </w:r>
    </w:p>
    <w:sectPr>
      <w:headerReference w:type="default" r:id="rId8"/>
      <w:headerReference w:type="first" r:id="rId9"/>
      <w:type w:val="nextPage"/>
      <w:pgSz w:w="12240" w:h="15840"/>
      <w:pgMar w:left="794" w:right="794" w:gutter="0" w:header="720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ParkAvenu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z0">
    <w:name w:val="WW8NumSt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ms Rmn;Times New Roman" w:hAnsi="Tms Rmn;Times New Roman" w:cs="Tms Rmn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6:41:00Z</dcterms:created>
  <dc:creator>Andrey Novicov</dc:creator>
  <dc:description/>
  <dc:language>en-US</dc:language>
  <cp:lastModifiedBy>Andrey Novicov</cp:lastModifiedBy>
  <dcterms:modified xsi:type="dcterms:W3CDTF">1998-06-03T16:42:00Z</dcterms:modified>
  <cp:revision>1</cp:revision>
  <dc:subject/>
  <dc:title>Санкт-Петербургский Государственный Медицинский Университет им</dc:title>
</cp:coreProperties>
</file>