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Введение</w:t>
      </w:r>
    </w:p>
    <w:p>
      <w:pPr>
        <w:pStyle w:val="Normal"/>
        <w:jc w:val="center"/>
        <w:rPr>
          <w:sz w:val="32"/>
        </w:rPr>
      </w:pPr>
      <w:r>
        <w:rPr>
          <w:sz w:val="32"/>
        </w:rPr>
      </w:r>
    </w:p>
    <w:p>
      <w:pPr>
        <w:pStyle w:val="TextBody"/>
        <w:ind w:firstLine="709"/>
        <w:rPr>
          <w:sz w:val="28"/>
        </w:rPr>
      </w:pPr>
      <w:r>
        <w:rPr>
          <w:sz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ступая посредниками в перераспределении капиталов, существенно повышают общую эффективность производства.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Еще в декабре 1863 года Хью Мак – Калох, в то время начальник Департамента банковского надзора, позднее министр финансов США, обратился с письмом ко всем национальным банкам страны. В нем он дал своим соотечественникам некоторые наставления, вошедшие в историю как «десять заповедей банкира». Первая из которых – не давайте ссуд, по которым Вам не предлагают соответствующего обеспечения. Ни коем образом не способствуйте спекуляции и не прощайте ее. Предоставляйте ссуды только для законных и оправданных сделок. Выдавайте кредиты на максимально короткий срок, какой только может позволить себе клиент.</w:t>
      </w:r>
    </w:p>
    <w:p>
      <w:pPr>
        <w:pStyle w:val="TextBody"/>
        <w:ind w:firstLine="709"/>
        <w:rPr>
          <w:sz w:val="28"/>
        </w:rPr>
      </w:pPr>
      <w:r>
        <w:rPr>
          <w:sz w:val="28"/>
        </w:rPr>
        <w:t xml:space="preserve"> </w:t>
      </w:r>
      <w:r>
        <w:rPr>
          <w:sz w:val="28"/>
        </w:rPr>
        <w:t>Кредитные операции составляют основу активной деятельности коммерческих банков, поскольку,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Во-вторых, банки призваны аккумулировать собственные и привлеченные ресурсы для кредитования инвестиций в развитии экономики страны. Опыт свидетельствует о том, что кредитование является одним из ключевых направлений деятельности банков, определяющих их судьбу.</w:t>
      </w:r>
    </w:p>
    <w:p>
      <w:pPr>
        <w:pStyle w:val="Normal"/>
        <w:ind w:firstLine="709"/>
        <w:jc w:val="both"/>
        <w:rPr>
          <w:sz w:val="28"/>
        </w:rPr>
      </w:pPr>
      <w:r>
        <w:rPr>
          <w:sz w:val="28"/>
        </w:rPr>
        <w:t>Кредитование в банках – это соблюдение определенных практикой правил, которые включают следующие основные этапы: это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w:t>
      </w:r>
    </w:p>
    <w:p>
      <w:pPr>
        <w:pStyle w:val="Normal"/>
        <w:ind w:firstLine="709"/>
        <w:jc w:val="both"/>
        <w:rPr>
          <w:sz w:val="28"/>
        </w:rPr>
      </w:pPr>
      <w:r>
        <w:rPr>
          <w:sz w:val="28"/>
        </w:rPr>
        <w:t xml:space="preserve">Кредитный риск предполагает вероятность убытков в связи с не возвратом или несвоевременным погашением выданных кредитов и неуплатой процентов по ним. Поэтому в последнее время производится тщательный отбор Заемщиков и постоянный контроль за их финансово-хозяйственной деятельностью. Вообще, критерии по которым производится оценка Заемщика строго индивидуальны для каждого банка и базируются на его практическом опыте и периодически пересматриваются. </w:t>
      </w:r>
    </w:p>
    <w:p>
      <w:pPr>
        <w:pStyle w:val="Normal"/>
        <w:ind w:firstLine="709"/>
        <w:jc w:val="both"/>
        <w:rPr>
          <w:sz w:val="28"/>
        </w:rPr>
      </w:pPr>
      <w:r>
        <w:rPr>
          <w:sz w:val="28"/>
        </w:rPr>
        <w:t>Оценка кредитного риска представляет собой творческий процесс, требует от работников банков знаний, аналитического мышления, умения определять и оценивать тенденции в хозяйственной деятельности и финансовом положении Заемщиков, их возможность соблюдать принципы кредитования, прогнозировать будущее состояние дел Заемщика, способности возврата кредита.</w:t>
      </w:r>
    </w:p>
    <w:p>
      <w:pPr>
        <w:pStyle w:val="Normal"/>
        <w:ind w:firstLine="709"/>
        <w:jc w:val="both"/>
        <w:rPr>
          <w:sz w:val="28"/>
        </w:rPr>
      </w:pPr>
      <w:r>
        <w:rPr>
          <w:sz w:val="28"/>
        </w:rPr>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Обеспечение возврата кредита – это сложная целенаправленная деятельность банка, включающая систему организованных экономических и правовых мер, составляющих особый механизм, определяющий способы выдачи ссуд, источники, сроки и способы их погашения, документацию, обеспечивающую возврат ссуд. Источники возврата ссуд подразделяются на первичные и вторичные. Первичным источником является доход заемщика, вторичными считаются выручка от реализации заложенного имущества, перечисление средств гарантом или страховой организацией. Погашение ссуд за счет средств заемщика представляет собой добровольное выполнение клиентом своих платежных обязательств перед банком, зафиксированных в кредитном договоре. Погашение суды за счет вторичных источников означает включение банком в действие механизма принудительного взыскания причитающегося ему долга. Данный механизм имеет правовое обеспечение в виде договора о залоге, гарантийного письма, договора поручительства, страхового полиса. Использование дополнительных источников даже при наличии указанных юридических документов требует от банка особых условий и дополнительн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е определенных условий по существу залогового права со стороны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и обязательства. Страховая организация возместит ущерб банку от невозврата кредита только после тщательного изучения фактов возникновения кредитного риска и при условий соблюдения страхового соглашения.</w:t>
      </w:r>
    </w:p>
    <w:p>
      <w:pPr>
        <w:pStyle w:val="Normal"/>
        <w:ind w:firstLine="709"/>
        <w:jc w:val="both"/>
        <w:rPr>
          <w:sz w:val="28"/>
        </w:rPr>
      </w:pPr>
      <w:r>
        <w:rPr>
          <w:sz w:val="28"/>
        </w:rPr>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а в качестве основного источника лишь подкрепляют первичный, но не заменяют его.</w:t>
      </w:r>
    </w:p>
    <w:p>
      <w:pPr>
        <w:pStyle w:val="Normal"/>
        <w:ind w:firstLine="709"/>
        <w:jc w:val="both"/>
        <w:rPr>
          <w:sz w:val="28"/>
        </w:rPr>
      </w:pPr>
      <w:r>
        <w:rPr>
          <w:sz w:val="28"/>
        </w:rPr>
        <w:t>На практике видно, что банк старается иметь дело с теми, кого он давно знает, это свидетельствует о том, что систему обеспечения возвратности ссуд следует формировать с таким расчетом, чтобы она работала не только после того, как наступил срок кредита, но главным образом до принятия решения о выдачи кредита.</w:t>
      </w:r>
    </w:p>
    <w:p>
      <w:pPr>
        <w:pStyle w:val="TextBodyIndent"/>
        <w:rPr/>
      </w:pPr>
      <w:r>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w:t>
      </w:r>
    </w:p>
    <w:sectPr>
      <w:type w:val="nextPage"/>
      <w:pgSz w:w="11906" w:h="16838"/>
      <w:pgMar w:left="1588"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6:35:00Z</dcterms:created>
  <dc:creator>Serg</dc:creator>
  <dc:description/>
  <dc:language>en-US</dc:language>
  <cp:lastModifiedBy>Serg</cp:lastModifiedBy>
  <dcterms:modified xsi:type="dcterms:W3CDTF">1999-11-07T06:42:00Z</dcterms:modified>
  <cp:revision>1</cp:revision>
  <dc:subject/>
  <dc:title>Введение</dc:title>
</cp:coreProperties>
</file>