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</w:t>
      </w:r>
      <w:r>
        <w:rPr>
          <w:lang w:val="en-US"/>
        </w:rPr>
        <w:t>Анечка Степанкова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i/>
          <w:color w:val="0000FF"/>
        </w:rPr>
        <w:t>БОЛЬШАЯ ОРДЫНКА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 w:before="120" w:after="0"/>
        <w:ind w:firstLine="320"/>
        <w:jc w:val="both"/>
        <w:rPr/>
      </w:pPr>
      <w:r>
        <w:rPr>
          <w:i/>
          <w:color w:val="0000FF"/>
        </w:rPr>
        <w:t>На карте Москвы Большая Ордынка с Пятницкой напоминают лук: Пятницкая—дуга лука, Ордынка— его натянутая тетива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jc w:val="both"/>
        <w:rPr>
          <w:i/>
          <w:i/>
          <w:color w:val="0000FF"/>
        </w:rPr>
      </w:pPr>
      <w:r>
        <w:rPr>
          <w:rFonts w:eastAsia="Arial"/>
          <w:i/>
          <w:color w:val="0000FF"/>
        </w:rPr>
        <w:t xml:space="preserve">   </w:t>
      </w:r>
      <w:r>
        <w:rPr>
          <w:i/>
          <w:color w:val="0000FF"/>
        </w:rPr>
        <w:t>Улицы дублируют друг друга, начинаясь и кончаясь в одном и том же месте, только одна подлиннее, другая покороче. Ордынка старше: она уступила свою роль Пятницкой в конце XV века, когда мост в связи с рас</w:t>
        <w:softHyphen/>
        <w:t>ширением Кремля к востоку был соответственно пере</w:t>
        <w:softHyphen/>
        <w:t>двинут вниз по течению Москвы-реки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300"/>
        <w:jc w:val="both"/>
        <w:rPr/>
      </w:pPr>
      <w:r>
        <w:rPr>
          <w:i/>
          <w:color w:val="0000FF"/>
        </w:rPr>
        <w:t>О седой древности говорит уже само название ули</w:t>
        <w:softHyphen/>
        <w:t>цы — Ордынка. Здесь проходила дорога в Золотую ор</w:t>
        <w:softHyphen/>
        <w:t>ду, вдоль нее селились ордынцы — ханские послы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300"/>
        <w:jc w:val="both"/>
        <w:rPr/>
      </w:pPr>
      <w:r>
        <w:rPr>
          <w:i/>
          <w:color w:val="0000FF"/>
        </w:rPr>
        <w:t>Справа по Ордынке в XVII—XVIII веках находи</w:t>
        <w:softHyphen/>
        <w:t>лась Кадашевская хамовная (т. е. ткацкая) слобода, поставлявшая царскому двору скатерти и другие по</w:t>
        <w:softHyphen/>
        <w:t>лотняные изделия. Новейшие исследования показали, что сохранился не только центр слободы — великолеп</w:t>
        <w:softHyphen/>
        <w:t>ный храм Воскресения, но и многие дома слобожан. После реставрации старинных строений здесь предпо</w:t>
        <w:softHyphen/>
        <w:t>лагается создать заповедный квартал допетровской Москвы — прекрасный замысел, осуществление которого сделает нашу столицу еще многообразней и интерес</w:t>
        <w:softHyphen/>
        <w:t>ней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300"/>
        <w:jc w:val="both"/>
        <w:rPr/>
      </w:pPr>
      <w:r>
        <w:rPr>
          <w:i/>
          <w:color w:val="0000FF"/>
        </w:rPr>
        <w:t>Начиная с XVIII века тихую, уютную Ордынку охотно избирали своим местом жительства служилое дворянство и богатое купечество. Улица украсилась множеством отличных построек гражданского и цер</w:t>
        <w:softHyphen/>
        <w:t>ковного зодчества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300"/>
        <w:jc w:val="both"/>
        <w:rPr/>
      </w:pPr>
      <w:r>
        <w:rPr>
          <w:i/>
          <w:color w:val="0000FF"/>
        </w:rPr>
        <w:t>Жить на Ордынке людям имущим было легко и при</w:t>
        <w:softHyphen/>
        <w:t>вольно: все движение давно перешло на Пятницкуто, даже магазинов было мало. В 1899 году Ордынку обса</w:t>
        <w:softHyphen/>
        <w:t>дили липами. Улица, во многом и доныне сохранила свой мирный, уютный, провинциальный в хорошем смысле слова облик, особенно в южной своей части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280"/>
        <w:rPr/>
      </w:pPr>
      <w:r>
        <w:rPr>
          <w:i/>
          <w:color w:val="0000FF"/>
        </w:rPr>
        <w:t>Для прямой связи с центром через Водоотводный канал, в начале Большой Ордынки, в 1937 году был переброшен Малый Москворецкий мост — продолжение Большого (инженер Г. В. Броверман).Примечательно что если не учитывать легкой кривизны, она меридиональная, направлена точно на юг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28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28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rPr>
          <w:lang w:val="en-US"/>
        </w:rPr>
      </w:pPr>
      <w:r>
        <w:rPr>
          <w:rFonts w:eastAsia="Arial"/>
          <w:lang w:val="en-US"/>
        </w:rPr>
        <w:t xml:space="preserve">                         </w:t>
      </w:r>
      <w:r>
        <w:rPr>
          <w:lang w:val="en-US"/>
        </w:rPr>
        <w:t>Несколько интересных домов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rPr/>
      </w:pPr>
      <w:r>
        <w:rPr/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92"/>
        <w:gridCol w:w="708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Архит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ем знаменит этот дом (кто в нем жил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 2 </w:t>
            </w:r>
            <w:r>
              <w:rPr/>
              <w:t>по 8 жилища Кадашевских ткаче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  <w:t>Бывал здесь Меньшик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озможно бывал Лермонт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Не примечателен ничем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  <w:t>Не примечателен ничем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70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ванно-холодный</w:t>
            </w:r>
            <w:r>
              <w:rPr>
                <w:lang w:val="en-US"/>
              </w:rPr>
              <w:t>,</w:t>
            </w:r>
            <w:r>
              <w:rPr/>
              <w:t xml:space="preserve"> доходный дом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  <w:t>Не примечателен ничем особенным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1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Кума-нин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Достоевский бывал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27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Бове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окаряет изяществом и гармонией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181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Кума-нин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Жила Анна Ахматова, единственная встреча Ахматовой и Цветаевой в этом доме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177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Боже-но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Ныне институт Латинской Америки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1925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Сухость форм, ныне РАБФА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1927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Патека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Первая </w:t>
            </w:r>
            <w:r>
              <w:rPr>
                <w:lang w:val="en-US"/>
              </w:rPr>
              <w:t xml:space="preserve">телефонная </w:t>
            </w:r>
            <w:r>
              <w:rPr/>
              <w:t>автоматическая станция Москвы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34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lang w:val="en-US"/>
              </w:rPr>
              <w:t xml:space="preserve">Жил </w:t>
            </w:r>
            <w:r>
              <w:rPr/>
              <w:t>Островитянов - экономис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Шех-тель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Для купца Аршинова, стиль модерн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91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Щусе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На месте дома стоял, </w:t>
            </w:r>
            <w:r>
              <w:rPr/>
              <w:t>Храм расписывал Нестер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2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Бугро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вский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Жила сестра Саввы Морозова</w:t>
            </w:r>
            <w:r>
              <w:rPr>
                <w:lang w:val="en-US"/>
              </w:rPr>
              <w:t xml:space="preserve"> (милионера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3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Корин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иют для сирот и вдовий дом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4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Безвкусный</w:t>
            </w:r>
            <w:r>
              <w:rPr>
                <w:lang w:val="en-US"/>
              </w:rPr>
              <w:t>,</w:t>
            </w:r>
            <w:r>
              <w:rPr/>
              <w:t xml:space="preserve"> но очаровательный и миниатюрный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1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Бывала Елизавета Федоровна, великая княгиня, нештукатуреный деревянный дом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95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осьмиэтажный жилой корпус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IX</w:t>
            </w:r>
            <w:r>
              <w:rPr>
                <w:sz w:val="24"/>
              </w:rPr>
              <w:t>в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Стиль Ампи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7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Конен-ко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Стиль Ампир, самые правильные пропорции и детали этого стиля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8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в 1917 году снимали Дзержинский и Бухарин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7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Табачный король Викторсо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68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Шнау-</w:t>
            </w:r>
          </w:p>
        </w:tc>
        <w:tc>
          <w:tcPr>
            <w:tcW w:w="7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берт.</w:t>
            </w:r>
          </w:p>
        </w:tc>
        <w:tc>
          <w:tcPr>
            <w:tcW w:w="7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Мануфактурист Ижболдин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68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  <w:t>Литература: 1) Ф. Л. Куллат «Москва от центра до окраин».</w:t>
      </w:r>
    </w:p>
    <w:p>
      <w:pPr>
        <w:pStyle w:val="Normal"/>
        <w:spacing w:lineRule="atLeast" w:line="200"/>
        <w:jc w:val="both"/>
        <w:rPr/>
      </w:pPr>
      <w:r>
        <w:rPr>
          <w:rFonts w:eastAsia="Arial"/>
        </w:rPr>
        <w:t xml:space="preserve">                  </w:t>
      </w:r>
      <w:r>
        <w:rPr/>
        <w:t>2)Ю. Федосюк «Москва в кольце садовых» (283-288).</w:t>
      </w:r>
    </w:p>
    <w:p>
      <w:pPr>
        <w:pStyle w:val="Normal"/>
        <w:spacing w:lineRule="atLeast" w:line="200"/>
        <w:ind w:left="1980" w:hanging="0"/>
        <w:jc w:val="both"/>
        <w:rPr/>
      </w:pPr>
      <w:r>
        <w:rPr/>
        <w:t>Это основная.</w:t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21:47:00Z</dcterms:created>
  <dc:creator>Alexandre Katalov</dc:creator>
  <dc:description/>
  <dc:language>en-US</dc:language>
  <cp:lastModifiedBy>Gani</cp:lastModifiedBy>
  <dcterms:modified xsi:type="dcterms:W3CDTF">2000-01-29T21:47:00Z</dcterms:modified>
  <cp:revision>2</cp:revision>
  <dc:subject/>
  <dc:title>№	</dc:title>
</cp:coreProperties>
</file>