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6.7pt;width:501.6pt;height:350.5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Excel.Sheet.12" ShapeID="ole_rId2" DrawAspect="Content" ObjectID="_183733955" r:id="rId2"/>
        </w:object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5.25pt;width:504pt;height:352.3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1965104529" r:id="rId4"/>
        </w:object>
      </w:r>
      <w:r>
        <w:rPr/>
        <w:t>Обобщённые характеристики главного двигател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ИЗМЕНЕНИЕ ПАРАМЕТРОВ ГЛАВНОГО ДВИГАТЕЛЯ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3T12:39:00Z</dcterms:modified>
  <cp:revision>10</cp:revision>
  <dc:subject/>
  <dc:title/>
</cp:coreProperties>
</file>