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  <w:t>В настоящее время на судах речного флота России эксплуатируется приблизительно 35 тысяч дизелей, из которых около 30 тысяч отечественного производства. В подавляющем большинстве это четырёхтактные дизели.</w:t>
      </w:r>
    </w:p>
    <w:p>
      <w:pPr>
        <w:pStyle w:val="Normal"/>
        <w:jc w:val="both"/>
        <w:rPr/>
      </w:pPr>
      <w:r>
        <w:rPr/>
        <w:tab/>
        <w:t>Общая мощность дизелей, установленных на судах составляет около 8 млн.кВт, и делится примерно поровну между отечественными и импортными двигателями, причём последние, обладая относительно более высокой мощностью, используются, в основном, в качестве главных.</w:t>
      </w:r>
    </w:p>
    <w:p>
      <w:pPr>
        <w:pStyle w:val="Normal"/>
        <w:jc w:val="both"/>
        <w:rPr/>
      </w:pPr>
      <w:r>
        <w:rPr/>
        <w:tab/>
        <w:t xml:space="preserve">Диапазон агрегатных мощностей от 11 до 1748 кВт покрывается 29 типоразмерами дизелей 96 модификаций, из которых нашли наибольшее распространение отечественные двигатели 6–12Ч(Н)18/22, 12ЧНСП18/20, 2–4Ч10,5/13, 6Ч(Н)12/14, 6ЧН24/36 и 6ЧНР36/45, а также импортные двигатели производства фирм </w:t>
      </w:r>
      <w:r>
        <w:rPr>
          <w:lang w:val="en-US"/>
        </w:rPr>
        <w:t>SKL(</w:t>
      </w:r>
      <w:r>
        <w:rPr/>
        <w:t>Германия</w:t>
      </w:r>
      <w:r>
        <w:rPr>
          <w:lang w:val="en-US"/>
        </w:rPr>
        <w:t>):6–8ЧНР32/48, 6–8ЧНР24/36, 6ЧН20/26, 6ЧН18/26, 4–6ЧН17,5/24, 2–4Ч12,5/18, 2Ч10/14; SKODA</w:t>
      </w:r>
      <w:r>
        <w:rPr/>
        <w:t xml:space="preserve">(Чехия): 6ЧНСП27,5/35, 6ЧНСП16/22,5, 1–6Ч11/15; </w:t>
      </w:r>
      <w:r>
        <w:rPr>
          <w:lang w:val="en-US"/>
        </w:rPr>
        <w:t>WARTSILA(</w:t>
      </w:r>
      <w:r>
        <w:rPr/>
        <w:t>Финляндия</w:t>
      </w:r>
      <w:r>
        <w:rPr>
          <w:lang w:val="en-US"/>
        </w:rPr>
        <w:t>): 12ЧН22/24; WOLA(</w:t>
      </w:r>
      <w:r>
        <w:rPr/>
        <w:t>Польша</w:t>
      </w:r>
      <w:r>
        <w:rPr>
          <w:lang w:val="en-US"/>
        </w:rPr>
        <w:t>): 6–12ЧН13,5/15,5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аким образом, парк составляют дизели, имеющие диаметры цилиндров от 100 до 360 мм, ход поршня от 130 до 480 мм, частоту вращения коленчатого вала от 300 до 2000 об/мин, среднее эффективное давление от 0,53 до 1,74 МПа, средний эффективный расход топлива от 270 до 215 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, ресурс до капитального ремонта от 8 до 60 тысяч часов.</w:t>
      </w:r>
    </w:p>
    <w:p>
      <w:pPr>
        <w:pStyle w:val="Normal"/>
        <w:jc w:val="both"/>
        <w:rPr/>
      </w:pPr>
      <w:r>
        <w:rPr/>
        <w:tab/>
        <w:t>Одной из важнейших особенностей парка является преобладание в его составе двигателей, имеющих относительно невысокую агрегатную мощность и небольшие размеры цилиндро-поршневой группы. Это в значительной мере связано с необходимостью обеспечения перевозок грузов по рекам Севера, Сибири, Дальнего Востока с малыми гарантированными глубинами.</w:t>
      </w:r>
    </w:p>
    <w:p>
      <w:pPr>
        <w:pStyle w:val="Normal"/>
        <w:jc w:val="both"/>
        <w:rPr/>
      </w:pPr>
      <w:r>
        <w:rPr/>
        <w:tab/>
        <w:t>Уже в настоящее время двигатели повышенной оборотности (750-1500 об/мин) составляют более 20% от общего количества дизелей, а высокооборотные (</w:t>
      </w:r>
      <w:r>
        <w:rPr>
          <w:lang w:val="en-US"/>
        </w:rPr>
        <w:t xml:space="preserve">&gt;1500 </w:t>
      </w:r>
      <w:r>
        <w:rPr/>
        <w:t>об/мин) – 45%.</w:t>
      </w:r>
    </w:p>
    <w:p>
      <w:pPr>
        <w:pStyle w:val="Normal"/>
        <w:jc w:val="both"/>
        <w:rPr/>
      </w:pPr>
      <w:r>
        <w:rPr/>
        <w:tab/>
        <w:t>Для таких двигателей характерны повышенная жёсткость рабочего процесса, более высокие, чем у малогабаритных дизелей, температуры отработавших газов, что сопряжено со значительной механо-, тепло- и вибронагруженностью деталей остова.</w:t>
      </w:r>
    </w:p>
    <w:p>
      <w:pPr>
        <w:pStyle w:val="Normal"/>
        <w:jc w:val="both"/>
        <w:rPr/>
      </w:pPr>
      <w:r>
        <w:rPr/>
        <w:tab/>
        <w:t>Возникшие у дизелестроительных предприятий трудности в переходе к рыночной экономике заставляют судовладельцев рассматривать в качестве альтернативы другие типы современных дизелей, прежде всего тепловозные.</w:t>
      </w:r>
    </w:p>
    <w:p>
      <w:pPr>
        <w:pStyle w:val="Normal"/>
        <w:jc w:val="both"/>
        <w:rPr/>
      </w:pPr>
      <w:r>
        <w:rPr/>
        <w:tab/>
        <w:t>Несмотря на предпринятые в последние два десятилетия усилия, отечественное дизелестроение, в целом, отстаёт от современного уровня, прежде всего по экономичности, ресурсу, трудоёмкости технического обслуживания и степени автоматизации судовых дизелей. Все эти двигатели имеют среднее эффективное давление от 0,5 од 1 МПа, а в то время создаваемые за рубежом двигатели достигли этих показателей к началу 70-х годов, в 80-е годы были достигнуты значения до 2 МПа, а в настоящее время широко ведутся работы по созданию двигателей со значениями среднего эффективного давления до 3 МПа.</w:t>
      </w:r>
    </w:p>
    <w:p>
      <w:pPr>
        <w:pStyle w:val="Normal"/>
        <w:jc w:val="both"/>
        <w:rPr/>
      </w:pPr>
      <w:r>
        <w:rPr/>
        <w:tab/>
        <w:t>Такой уровень форсированности обеспечен с помощью высокого наддува, что увеличивает размеры теплообменных аппаратов и потери тепла, вызывает необходимость оптимизации охлаждения во всём диапазоне эксплуатационных нагрузок, совершенствование средств автоматики.</w:t>
      </w:r>
    </w:p>
    <w:p>
      <w:pPr>
        <w:pStyle w:val="Normal"/>
        <w:jc w:val="both"/>
        <w:rPr/>
      </w:pPr>
      <w:r>
        <w:rPr/>
        <w:tab/>
        <w:t>Отказ нашего государства от монополии на внешнюю торговлю, акционирование пароходств, использование на внутреннем рынке цен, близких к мировым, необходимость обеспечения конкурентоспособности на европейском фрахтовом рынке, несомненно, будет способствовать увеличению количества приобретаемых пароходствами высокофорсированных дизелей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3:42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5T15:11:00Z</dcterms:modified>
  <cp:revision>9</cp:revision>
  <dc:subject/>
  <dc:title>Введение</dc:title>
</cp:coreProperties>
</file>