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32"/>
        </w:rPr>
        <w:t>3.3. Влияние условий эксплуатации на основные технико-</w:t>
      </w:r>
      <w:r>
        <w:rPr>
          <w:b/>
          <w:color w:val="FFFFFF"/>
          <w:sz w:val="32"/>
        </w:rPr>
        <w:t>ооооо</w:t>
      </w:r>
      <w:r>
        <w:rPr>
          <w:b/>
          <w:sz w:val="32"/>
        </w:rPr>
        <w:t>экономические показатели дизеля</w: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  <w:t xml:space="preserve">3.3.1. </w:t>
      </w:r>
      <w:r>
        <w:rPr>
          <w:i/>
          <w:sz w:val="28"/>
        </w:rPr>
        <w:t>Влияние метеорологических условий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Влияние метеорологических условий на мощность и экономичность дизеля обычно отражается в инструкции по его эксплуатации. В ней же приводится методика определения предельной мощности, которою можно получить без перегрузки. Ориентировочно можно считать, что располагаемая мощность дизеля с наддувом уменьшается на 1 процент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4"/>
        </w:rPr>
        <w:t>при повышении температуры воздуха на всасывании на каждые 10</w:t>
      </w:r>
      <w:r>
        <w:rPr>
          <w:rFonts w:eastAsia="Symbol" w:cs="Symbol" w:ascii="Symbol" w:hAnsi="Symbol"/>
          <w:b w:val="false"/>
          <w:sz w:val="24"/>
        </w:rPr>
        <w:t></w:t>
      </w:r>
      <w:r>
        <w:rPr>
          <w:rFonts w:cs="Times New Roman" w:ascii="Times New Roman" w:hAnsi="Times New Roman"/>
          <w:b w:val="false"/>
          <w:sz w:val="24"/>
        </w:rPr>
        <w:t>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 понижении барометрического давления на каждые 1,33 кПа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 увеличении относительной влажности воздуха на каждые 10%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У дизелей без наддува, более чувствительных к изменению условий на всасывании, уменьшение располагаемой мощности может в 3–4 раза превышать указанные значения. Более точно значение располагаемой мощности определяют по указаниям заводов-изготовителей, приведенных в инструкциях по эксплуатации дизелей. Существуют и аналитические методы расчета располагаемой мощности для любых атмосферных условий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tab/>
        <w:t>В летний период при эксплуатации дизелей в южных бассейнах при повышенной температуре наружного воздуха их располагаемая мощность может быть значительно меньше номинальной, указанной в судовых документах. Так при барометрическом давлении 100 кПа и температуре воздуха в машинном отделении 45</w:t>
      </w:r>
      <w:r>
        <w:rPr>
          <w:rFonts w:eastAsia="Symbol" w:cs="Symbol" w:ascii="Symbol" w:hAnsi="Symbol"/>
          <w:b w:val="false"/>
          <w:sz w:val="24"/>
        </w:rPr>
        <w:t></w:t>
      </w:r>
      <w:r>
        <w:rPr>
          <w:rFonts w:cs="Times New Roman" w:ascii="Times New Roman" w:hAnsi="Times New Roman"/>
          <w:b w:val="false"/>
          <w:sz w:val="24"/>
        </w:rPr>
        <w:t>С располагаемая мощность дизеля 6ЧНСП18/22 составит 98%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Во избежание перегрузки в этих условиях частота вращения главного дизеля должна быть снижена на 1–1,5% на каждые 3% снижения располагаемой мощности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Под влиянием ветра и волнения существенно снижается скорость и изменяются условия работы главных двигателей судна, что необходимо учитывать при эксплуатации судов как на море, так и на крупных водохранилищах и озерах. При движении судна в условиях волнения сопротивление воды периодически изменяется, и в отдельных случаях может возрасти на 80–100% по сравнению с сопротивлением при движении по спокойной воде. В связи с этим периодически изменяются вращающий момент и мощность двигателя. Появляются колебания цикловой подачи топлива в цилиндры, частоты вращения вала двигателя и ротора турбокомпрессора. Моменты инерции масс узлов в том или другом из перечисленных видов колебаний различны. Следовательно, фазы колебания подачи топлива, частоты вращения вала двигателя и ротора турбокомпрессора будут сдвинуты одни относительно других, что может привести к нарушению нормального процесса сгорания топлива. В таких случаях при той же средней мощности, что во время движения по спокойной воде, повышается температура выпускных газов на 10–15%. В тяжелых условиях работает всережимный регулятор дизеля, непрерывно воздействующий на рейки топливных насосов. При отсутствии или неисправности его включается в действие предельный регулятор.</w:t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</w:rPr>
        <w:t>При качке судна на детали дизеля увеличиваются нагрузки в узлах трения (на 5–10% на подшипники и до 30–35% на поршневые кольца и на стенки цилиндра). Деформация корпуса судна вызывают деформации рамы дизеля и валопровода. Но они обычно невелики и не опасны для прочности деталей. Однако вследствие деформации рамы дизеля изменяются зазоры в подшипниках, что отрицательно сказывается на условиях смазывания, температурном режиме и изнашивании. Поэтому к надежности энергетических установок судов, допускаемых к выходу в море, и к тщательности проведения их технического обслуживания предъявляют повышенные требования.</w:t>
      </w:r>
      <w:r>
        <w:br w:type="page"/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.3.2. </w:t>
      </w:r>
      <w:r>
        <w:rPr>
          <w:rFonts w:cs="Times New Roman" w:ascii="Times New Roman" w:hAnsi="Times New Roman"/>
          <w:b w:val="false"/>
          <w:i/>
          <w:sz w:val="28"/>
        </w:rPr>
        <w:t>Влияние условий плавания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tab/>
        <w:t xml:space="preserve">Гребной винт считается согласованным с главным двигателем, если он потребляет номинальную мощность при номинальной частоте вращения. Проверку согласованности проводят путём совмещения на одном графике внешней (ограничительной характеристики номинальной мощности с винтовой характеристикой двигателя). Внешняя характеристика дизеля зависит от его конструктивных особенностей и при неизменных метеорологических условиях и нормальном техническом состоянии дизеля всегда занимает одно и то же положение на графике. В то же время гребной винт с неизменяемым шагом лопастей может иметь множество винтовых характеристик, поскольку потребляемая им мощность при одной и той же частоте вращения зависит от относительной скорости, упора, глубины погружения и других показателей изменяющихся при эксплуатации судна. Поэтому винт фиксированного шага оказывается согласованным с главным двигателем только в том случае, если условия его работы строго соответствуют расчетным. За расчетные условия для грузовых и пассажирских судов обычно принимают режим движения с полным грузом на глубокой воде. Во всех остальных случаях винт будет или гидродинамически </w:t>
      </w:r>
      <w:r>
        <w:rPr>
          <w:rFonts w:cs="Times New Roman" w:ascii="Times New Roman" w:hAnsi="Times New Roman"/>
          <w:b w:val="false"/>
          <w:sz w:val="24"/>
          <w:lang w:val="en-US"/>
        </w:rPr>
        <w:t>“</w:t>
      </w:r>
      <w:r>
        <w:rPr>
          <w:rFonts w:cs="Times New Roman" w:ascii="Times New Roman" w:hAnsi="Times New Roman"/>
          <w:b w:val="false"/>
          <w:sz w:val="24"/>
        </w:rPr>
        <w:t>легким</w:t>
      </w:r>
      <w:r>
        <w:rPr>
          <w:rFonts w:cs="Times New Roman" w:ascii="Times New Roman" w:hAnsi="Times New Roman"/>
          <w:b w:val="false"/>
          <w:sz w:val="24"/>
          <w:lang w:val="en-US"/>
        </w:rPr>
        <w:t>”</w:t>
      </w:r>
      <w:r>
        <w:rPr>
          <w:rFonts w:cs="Times New Roman" w:ascii="Times New Roman" w:hAnsi="Times New Roman"/>
          <w:b w:val="false"/>
          <w:sz w:val="24"/>
        </w:rPr>
        <w:t xml:space="preserve"> (будет потреблять при номинальной частоте вращения мощность меньше номинальной), или гидродинамически </w:t>
      </w:r>
      <w:r>
        <w:rPr>
          <w:rFonts w:cs="Times New Roman" w:ascii="Times New Roman" w:hAnsi="Times New Roman"/>
          <w:b w:val="false"/>
          <w:sz w:val="24"/>
          <w:lang w:val="en-US"/>
        </w:rPr>
        <w:t>“</w:t>
      </w:r>
      <w:r>
        <w:rPr>
          <w:rFonts w:cs="Times New Roman" w:ascii="Times New Roman" w:hAnsi="Times New Roman"/>
          <w:b w:val="false"/>
          <w:sz w:val="24"/>
        </w:rPr>
        <w:t>тяжёлым</w:t>
      </w:r>
      <w:r>
        <w:rPr>
          <w:rFonts w:cs="Times New Roman" w:ascii="Times New Roman" w:hAnsi="Times New Roman"/>
          <w:b w:val="false"/>
          <w:sz w:val="24"/>
          <w:lang w:val="en-US"/>
        </w:rPr>
        <w:t>”</w:t>
      </w:r>
      <w:r>
        <w:rPr>
          <w:rFonts w:cs="Times New Roman" w:ascii="Times New Roman" w:hAnsi="Times New Roman"/>
          <w:b w:val="false"/>
          <w:sz w:val="24"/>
        </w:rPr>
        <w:t xml:space="preserve"> (будет потреблять при номинальной частоте вращения мощность больше номинальной</w:t>
      </w:r>
      <w:r>
        <w:rPr>
          <w:rFonts w:cs="Times New Roman" w:ascii="Times New Roman" w:hAnsi="Times New Roman"/>
          <w:b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sz w:val="24"/>
        </w:rPr>
        <w:t>. Разумеется, что изменение геометрии и шероховатости поверхности по сравнению с проектными так же изменяют его гидродинамические качества.</w:t>
      </w:r>
    </w:p>
    <w:p>
      <w:pPr>
        <w:pStyle w:val="Normal"/>
        <w:jc w:val="both"/>
        <w:rPr/>
      </w:pPr>
      <w:r>
        <w:rPr/>
        <w:tab/>
        <w:t xml:space="preserve">На рис. 3.1 приведены винтовые характеристики </w:t>
      </w:r>
      <w:r>
        <w:rPr>
          <w:lang w:val="en-US"/>
        </w:rPr>
        <w:t>“</w:t>
      </w:r>
      <w:r>
        <w:rPr/>
        <w:t>тяжёлого</w:t>
      </w:r>
      <w:r>
        <w:rPr>
          <w:lang w:val="en-US"/>
        </w:rPr>
        <w:t>”</w:t>
      </w:r>
      <w:r>
        <w:rPr/>
        <w:t xml:space="preserve"> (кривая 0–3), согласованного (0–4), и </w:t>
      </w:r>
      <w:r>
        <w:rPr>
          <w:lang w:val="en-US"/>
        </w:rPr>
        <w:t>“</w:t>
      </w:r>
      <w:r>
        <w:rPr/>
        <w:t>лёгкого</w:t>
      </w:r>
      <w:r>
        <w:rPr>
          <w:lang w:val="en-US"/>
        </w:rPr>
        <w:t>”</w:t>
      </w:r>
      <w:r>
        <w:rPr/>
        <w:t xml:space="preserve"> (0–5) винтов, а также внешняя (кривая 1–5) характеристика дизеля. Из рисунка видно, что: при работе с номинальной частотой вращения </w:t>
      </w:r>
      <w:r>
        <w:rPr>
          <w:lang w:val="en-US"/>
        </w:rPr>
        <w:t>“</w:t>
      </w:r>
      <w:r>
        <w:rPr/>
        <w:t>тяжёлый</w:t>
      </w:r>
      <w:r>
        <w:rPr>
          <w:lang w:val="en-US"/>
        </w:rPr>
        <w:t>”</w:t>
      </w:r>
      <w:r>
        <w:rPr/>
        <w:t xml:space="preserve"> винт перегружает (точка 3), а </w:t>
      </w:r>
      <w:r>
        <w:rPr>
          <w:lang w:val="en-US"/>
        </w:rPr>
        <w:t>“</w:t>
      </w:r>
      <w:r>
        <w:rPr/>
        <w:t>легкий</w:t>
      </w:r>
      <w:r>
        <w:rPr>
          <w:lang w:val="en-US"/>
        </w:rPr>
        <w:t>”</w:t>
      </w:r>
      <w:r>
        <w:rPr/>
        <w:t xml:space="preserve"> недогружает (точка 7) дизель.</w:t>
      </w:r>
    </w:p>
    <w:p>
      <w:pPr>
        <w:pStyle w:val="2"/>
        <w:rPr/>
      </w:pPr>
      <w:r>
        <w:rPr/>
        <w:tab/>
        <w:t xml:space="preserve">При работе с номинальной мощностью </w:t>
      </w:r>
      <w:r>
        <w:rPr>
          <w:lang w:val="en-US"/>
        </w:rPr>
        <w:t>“</w:t>
      </w:r>
      <w:r>
        <w:rPr/>
        <w:t>тяжелый</w:t>
      </w:r>
      <w:r>
        <w:rPr>
          <w:lang w:val="en-US"/>
        </w:rPr>
        <w:t>”</w:t>
      </w:r>
      <w:r>
        <w:rPr/>
        <w:t xml:space="preserve"> винт перегружает дизель по среднему эффективному давлению при недостаточной частоте вращения (точка 2), а </w:t>
      </w:r>
      <w:r>
        <w:rPr>
          <w:lang w:val="en-US"/>
        </w:rPr>
        <w:t>“</w:t>
      </w:r>
      <w:r>
        <w:rPr/>
        <w:t>легкий</w:t>
      </w:r>
      <w:r>
        <w:rPr>
          <w:lang w:val="en-US"/>
        </w:rPr>
        <w:t>”</w:t>
      </w:r>
      <w:r>
        <w:rPr/>
        <w:t xml:space="preserve"> недогружает его по среднему эффективному давлению при повышенной частоте вращения (точка 6).</w:t>
      </w:r>
    </w:p>
    <w:p>
      <w:pPr>
        <w:pStyle w:val="Normal"/>
        <w:jc w:val="both"/>
        <w:rPr/>
      </w:pPr>
      <w:r>
        <w:rPr/>
        <w:tab/>
        <w:t xml:space="preserve">При работе по внешней характеристики с </w:t>
      </w:r>
      <w:r>
        <w:rPr>
          <w:lang w:val="en-US"/>
        </w:rPr>
        <w:t>“</w:t>
      </w:r>
      <w:r>
        <w:rPr/>
        <w:t>тяжёлым</w:t>
      </w:r>
      <w:r>
        <w:rPr>
          <w:lang w:val="en-US"/>
        </w:rPr>
        <w:t>”</w:t>
      </w:r>
      <w:r>
        <w:rPr/>
        <w:t xml:space="preserve"> винтом дизель не развивает мощности при пониженной частоте вращения (точка 1), а с </w:t>
      </w:r>
      <w:r>
        <w:rPr>
          <w:lang w:val="en-US"/>
        </w:rPr>
        <w:t>“</w:t>
      </w:r>
      <w:r>
        <w:rPr/>
        <w:t>легким</w:t>
      </w:r>
      <w:r>
        <w:rPr>
          <w:lang w:val="en-US"/>
        </w:rPr>
        <w:t>”</w:t>
      </w:r>
      <w:r>
        <w:rPr/>
        <w:t xml:space="preserve"> винтом развивает повышенную мощность при высокой частоте вращения (точка 5). При работе с согласованным винтом на всех перечисленных режимах дизель развивает номинальную мощность при номинальной частоте вращения (точка 4).</w:t>
      </w:r>
    </w:p>
    <w:p>
      <w:pPr>
        <w:pStyle w:val="Normal"/>
        <w:jc w:val="both"/>
        <w:rPr/>
      </w:pPr>
      <w:r>
        <w:rPr/>
        <w:tab/>
        <w:t xml:space="preserve">Режимы работы судна с </w:t>
      </w:r>
      <w:r>
        <w:rPr>
          <w:lang w:val="en-US"/>
        </w:rPr>
        <w:t>“</w:t>
      </w:r>
      <w:r>
        <w:rPr/>
        <w:t>лёгким</w:t>
      </w:r>
      <w:r>
        <w:rPr>
          <w:lang w:val="en-US"/>
        </w:rPr>
        <w:t>”</w:t>
      </w:r>
      <w:r>
        <w:rPr/>
        <w:t xml:space="preserve"> винтом при расчетной нагрузке или </w:t>
      </w:r>
      <w:r>
        <w:rPr>
          <w:lang w:val="en-US"/>
        </w:rPr>
        <w:t xml:space="preserve">c </w:t>
      </w:r>
      <w:r>
        <w:rPr/>
        <w:t>согласованным винтом, но при малой нагрузке, безопасны для дизеля, но приводят к недоиспользованию мощности.</w:t>
      </w:r>
    </w:p>
    <w:p>
      <w:pPr>
        <w:pStyle w:val="Normal"/>
        <w:jc w:val="both"/>
        <w:rPr/>
      </w:pPr>
      <w:r>
        <w:rPr/>
        <w:tab/>
        <w:t xml:space="preserve">Режимы работы судна с </w:t>
      </w:r>
      <w:r>
        <w:rPr>
          <w:lang w:val="en-US"/>
        </w:rPr>
        <w:t>“</w:t>
      </w:r>
      <w:r>
        <w:rPr/>
        <w:t>тяжелым</w:t>
      </w:r>
      <w:r>
        <w:rPr>
          <w:lang w:val="en-US"/>
        </w:rPr>
        <w:t>”</w:t>
      </w:r>
      <w:r>
        <w:rPr/>
        <w:t xml:space="preserve"> винтом при расчётной нагрузке или с согласованным винтом, но при повышенной нагрузке, могут привести к значительной перегрузке дизеля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Во избежание перегрузки и повреждения дизеля частота вращения в этих случаях должна быть снижена на 10–15% номинальной с таким расчетом, чтобы фактически температура выпускных газов не превышала допустимой. Более точно допустимый режим работы дизеля устанавливают по паспортной характеристике дизеля с учётом имеющихся в них ограничений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57"/>
      </w:tabs>
      <w:ind w:firstLine="35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1:09:00Z</dcterms:created>
  <dc:creator>Жданов Дмитрий Андреевич</dc:creator>
  <dc:description/>
  <dc:language>en-US</dc:language>
  <cp:lastModifiedBy>Жданов Дмитрий Андреевич</cp:lastModifiedBy>
  <cp:lastPrinted>2002-05-26T16:10:00Z</cp:lastPrinted>
  <dcterms:modified xsi:type="dcterms:W3CDTF">2002-05-26T12:10:00Z</dcterms:modified>
  <cp:revision>24</cp:revision>
  <dc:subject/>
  <dc:title>3</dc:title>
</cp:coreProperties>
</file>