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1603999652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1557699125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