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. Технологический раздел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  <w:t>4.1. Монтаж двигателей внутреннего сгорания</w:t>
      </w:r>
    </w:p>
    <w:p>
      <w:pPr>
        <w:pStyle w:val="TextBody"/>
        <w:rPr/>
      </w:pPr>
      <w:r>
        <w:rPr/>
        <w:tab/>
        <w:t>Современное судно насыщено многообразным и сложным механическим оборудованием, которое различается конструкцией, массой и габаритом, а также требованиями к точности монтажа и надёжности при эксплуатации.</w:t>
      </w:r>
    </w:p>
    <w:p>
      <w:pPr>
        <w:pStyle w:val="Normal"/>
        <w:jc w:val="both"/>
        <w:rPr/>
      </w:pPr>
      <w:r>
        <w:rPr/>
        <w:tab/>
        <w:t>Монтажные операции отличаются большим разнообразием, что обусловлено сложностью механического оборудования – главных двигателей, валопроводов, винторулевых комплексов, трубопроводов и т.д. Подготовку к монтажу механического оборудования осуществляют в цехе, основные операции выполняют на судне в стапельный период постройки и при достройке на плаву.</w:t>
      </w:r>
    </w:p>
    <w:p>
      <w:pPr>
        <w:pStyle w:val="Normal"/>
        <w:jc w:val="both"/>
        <w:rPr/>
      </w:pPr>
      <w:r>
        <w:rPr/>
        <w:tab/>
        <w:t>Монтаж оборудования, изготовление и установка трубопроводов, а также испытания судов имеют значительный удельный вес и в зависимости от типа судна составляют 15–35% трудоёмкости его постройки. Продолжительность цикла монтажных операций ещё большая и составляет 70–80% времени постройки судна. Это объясняется прежде всего сложностью энергетических установок современных судов. Кроме того, при монтаже пока преобладают ручные слесарные операции, которые трудно полностью механизировать.</w:t>
      </w:r>
    </w:p>
    <w:p>
      <w:pPr>
        <w:pStyle w:val="Normal"/>
        <w:jc w:val="both"/>
        <w:rPr/>
      </w:pPr>
      <w:r>
        <w:rPr/>
        <w:tab/>
        <w:t>Главные двигатели относятся к числу механизмов, монтаж которых наиболее сложен ввиду их больших массы и габарита, а также строгой связи с координатами судна.</w:t>
      </w:r>
    </w:p>
    <w:p>
      <w:pPr>
        <w:pStyle w:val="Normal"/>
        <w:jc w:val="both"/>
        <w:rPr/>
      </w:pPr>
      <w:r>
        <w:rPr/>
        <w:tab/>
        <w:t>Конструктивной особенностью двигателя является относительно большая длина и, как правило, малая жесткость остова. Наличие специфичной податливости детали – коленчатого вала, работающего с переменными динамическими нагрузками, вносит в монтаж ряд особых требован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тов должен оставаться прямолинейным после установки двигателя на судн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формации коленчатого вала должны быть минимальны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ейки вала должны плотно прилегать к рамовым подшипник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лжна быть обеспечена соосность двигателя и валопров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рузка на кормовой подшипник двигателя после соединения его с валопроводом не должна превышать допускаемой величины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Двигатели тронковые поступают на судно в сборе. Монтаж крейцкопфных крупно габаритных</w:t>
      </w:r>
      <w:r>
        <w:rPr>
          <w:lang w:val="en-US"/>
        </w:rPr>
        <w:t xml:space="preserve"> </w:t>
      </w:r>
      <w:r>
        <w:rPr/>
        <w:t>дизелей типа ДКРН, РД и других обычно выполняют отдельными блоками и узлами. Общей базой служат теоретическая ось валопровода, представленная плазовыми точками, и разметочные риски на судовом фундаменте, параллельные плоскости мидель-шпангоута. В базовую систему двигателя входят ось коленчатого вала и торцы или поперечные риски на остове, нанесенные по оси кормового цилиндра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 процессе спуска судна, как правило, наблюдаются деформации двигателя и нарушение соосности с валопроводом. На стапеле обычно выполняют предварительный монтаж на половине всех клиньев с двойным ужесточением допусков по сравнению с требуемым. Окончательный монтаж и контроль отсутствия деформаций двигателя производят на плаву.</w:t>
      </w:r>
    </w:p>
    <w:p>
      <w:pPr>
        <w:pStyle w:val="TextBody"/>
        <w:rPr>
          <w:lang w:val="en-US"/>
        </w:rPr>
      </w:pPr>
      <w:r>
        <w:rPr/>
        <w:tab/>
        <w:t>При монтаже широко применяют пластмассу ФМВ, сферические подкладки и амортизаторы. Сохранение стендовой сборки достигается применением динамометров для контроля распределения нагрузок от силы тяжести двигателя на его опорный фланец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Двигатель грузят в блок или корпус судна, устанавливают на подготовленный фундамент и ориентируют относительно неподвижных координат общей базы. Базирование заключается в совмещении оси коленчатого вала двигателя с осью валопровода и кормовых торцов остова с рисками фундамента при одновременном придании остову прямолинейного положения.</w:t>
      </w:r>
    </w:p>
    <w:p>
      <w:pPr>
        <w:pStyle w:val="Normal"/>
        <w:jc w:val="both"/>
        <w:rPr/>
      </w:pPr>
      <w:r>
        <w:rPr/>
        <w:tab/>
        <w:t>Центровка двигателя оптическим методом производится с помощью визирной трубы по двум мишеням, которые материализуют плазовые точки теоретической оси валопровода. Вначале совмещают ось трубы с осью вала двигателя. После этого двигатель центруют по плазовым координатам, перемещая его отжимными приспособлениями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57"/>
      </w:tabs>
      <w:spacing w:before="120" w:after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357"/>
      </w:tabs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08:46:00Z</dcterms:created>
  <dc:creator>Жданов Дмитрий Андреевич</dc:creator>
  <dc:description/>
  <dc:language>en-US</dc:language>
  <cp:lastModifiedBy>Жданов Дмитрий Андреевич</cp:lastModifiedBy>
  <cp:lastPrinted>2002-05-04T15:46:00Z</cp:lastPrinted>
  <dcterms:modified xsi:type="dcterms:W3CDTF">2002-05-04T11:46:00Z</dcterms:modified>
  <cp:revision>19</cp:revision>
  <dc:subject/>
  <dc:title/>
</cp:coreProperties>
</file>