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. Поведение экипажа в чрезвычайных ситуациях</w:t>
      </w:r>
    </w:p>
    <w:p>
      <w:pPr>
        <w:pStyle w:val="TextBody"/>
        <w:spacing w:before="0" w:after="120"/>
        <w:rPr/>
      </w:pPr>
      <w:r>
        <w:rPr>
          <w:b/>
          <w:sz w:val="32"/>
          <w:lang w:val="en-US"/>
        </w:rPr>
        <w:t xml:space="preserve">6.1. </w:t>
      </w:r>
      <w:r>
        <w:rPr>
          <w:b/>
          <w:sz w:val="32"/>
        </w:rPr>
        <w:t>Общие сведения</w:t>
      </w:r>
    </w:p>
    <w:p>
      <w:pPr>
        <w:pStyle w:val="TextBody"/>
        <w:rPr/>
      </w:pPr>
      <w:r>
        <w:rPr/>
        <w:tab/>
        <w:t>Современный человек живёт в мире опасностей: природных, техногенных, антропогенных, экологических. Количество стихийных бедствий на Земле возросло, число аварий и катастроф тоже не уменьшается. Это приводит к большим человеческим жертвам, нарушению экологии, среды обитания и наносит огромный материальный урон.</w:t>
      </w:r>
    </w:p>
    <w:p>
      <w:pPr>
        <w:pStyle w:val="Normal"/>
        <w:jc w:val="both"/>
        <w:rPr/>
      </w:pPr>
      <w:r>
        <w:rPr/>
        <w:tab/>
        <w:t>Главнейшей задачей общества является безопасность жизни человека. Однако даже в мирное время его постигают опасности, вызываемые производственными и транспортными авариями, катастрофами и стихийными бедствиями. За последнее десятилетие число аварий и катастроф, особенно в промышленности и на транспорте, значительно возросло. Это связано со сложностью современной промышленной технологии, недостаточной квалификацией персонала, низким качеством используемого оборудования, слабой технологической и трудовой дисциплиной.</w:t>
      </w:r>
      <w:r>
        <w:rPr>
          <w:lang w:val="en-US"/>
        </w:rPr>
        <w:t xml:space="preserve"> </w:t>
      </w:r>
      <w:r>
        <w:rPr/>
        <w:t>Достаточно часто чрезвычайная ситуация может возникнуть при разрушении равновесия человека и окружающей среды, итогами которого являются разрушения, затопления, пожары, химические заражения, радиоактивные загрязнения и т.п. Последствия, как правило, трагические, проявляющиеся в поражениях, увечьях, гибели людей, нанесении огромного материального ущерба. Следует иметь в виду, что каждая чрезвычайная ситуация имеет свою причину, особенность и характер развития.</w:t>
      </w:r>
    </w:p>
    <w:p>
      <w:pPr>
        <w:pStyle w:val="Normal"/>
        <w:jc w:val="both"/>
        <w:rPr/>
      </w:pPr>
      <w:r>
        <w:rPr/>
        <w:tab/>
        <w:t>Мореплавание исторически было и  остаётся одной из главнейших и необходимых сфер деятельности человека, несмотря на то, что риск для жизни человека на морском транспорте значительно выше, чем на железнодорожном и авиационном.</w:t>
      </w:r>
    </w:p>
    <w:p>
      <w:pPr>
        <w:pStyle w:val="Normal"/>
        <w:jc w:val="both"/>
        <w:rPr/>
      </w:pPr>
      <w:r>
        <w:rPr/>
        <w:tab/>
        <w:t>Анализ прошедших крупных аварий и катастроф на море показывает, что 10% аварий возникает по причине стихийных бедствий, 15% – как следствие недостатков конструкций судов, но большинство чрезвычайных ситуаций на море (75%) происходит по вине людей и, прежде всего, по причинам неправильной эксплуатации судна. К ним следует отнести:</w:t>
      </w:r>
    </w:p>
    <w:p>
      <w:pPr>
        <w:pStyle w:val="Normal"/>
        <w:numPr>
          <w:ilvl w:val="0"/>
          <w:numId w:val="5"/>
        </w:numPr>
        <w:tabs>
          <w:tab w:val="clear" w:pos="357"/>
        </w:tabs>
        <w:jc w:val="both"/>
        <w:rPr/>
      </w:pPr>
      <w:r>
        <w:rPr/>
        <w:t>отсутствие чувства ответственности, беспечность, пренебрежение мерами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остаточную профессиональную подготов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охую организацию судовой и спасательной служб.</w:t>
      </w:r>
    </w:p>
    <w:p>
      <w:pPr>
        <w:pStyle w:val="Normal"/>
        <w:jc w:val="both"/>
        <w:rPr/>
      </w:pPr>
      <w:r>
        <w:rPr/>
        <w:tab/>
        <w:t>Все члены экипажа должны быть готовы к действиям на море в чрезвычайных ситуациях, уметь бороться за живучесть судна, а в случае его гибели эффективно использовать все имеющиеся спасательные средства в экстремальных условиях. В этом решающую роль играет профессиональная и морально-психологическая подготовка. Основными последствиями аварий, катастроф водного транспорта на акваториях, в портах являются взрывы опасных грузов, пожары, приводящие к потоплению судов. При этом разрушаются порты, пристани, гибнут пассажиры и экипажи судов, работники портов, наносится значительный материальный урон морскому и речному флоту. В результате разлива нефтепродуктов наносится огромный экологический ущерб окружающей среде.</w:t>
      </w:r>
    </w:p>
    <w:p>
      <w:pPr>
        <w:pStyle w:val="Normal"/>
        <w:jc w:val="both"/>
        <w:rPr/>
      </w:pPr>
      <w:r>
        <w:rPr/>
        <w:tab/>
        <w:t>С учётом мировых статистических данных аварии, катастрофы на водном транспорте можно разделить на следующие основные группы: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аварии с повреждением корпуса судна (столкновения, штормовые повреждения, удары о рифы и т.п.)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ожары и взрывы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овреждения механизмов.</w:t>
      </w:r>
    </w:p>
    <w:p>
      <w:pPr>
        <w:pStyle w:val="Normal"/>
        <w:jc w:val="both"/>
        <w:rPr/>
      </w:pPr>
      <w:r>
        <w:rPr/>
        <w:tab/>
        <w:t>Наибольшее количество аварий возникает по причинам повреждения корпуса судна и в результате повреждения механизмов.</w:t>
      </w:r>
    </w:p>
    <w:p>
      <w:pPr>
        <w:pStyle w:val="TextBody"/>
        <w:rPr/>
      </w:pPr>
      <w:r>
        <w:rPr/>
        <w:tab/>
        <w:t>Для предупреждения возникновения чрезвычайных ситуаций на водном транспорте рекомендуется проводить ежегодный технический надзор в судостроении и судоходстве с освидетельствованием каждого судна, проверять готовность членов экипажа к выполнению своих обязанностей, особенно в возможных авариях, катастрофах и т.п.</w:t>
      </w:r>
    </w:p>
    <w:p>
      <w:pPr>
        <w:pStyle w:val="2"/>
        <w:rPr/>
      </w:pPr>
      <w:r>
        <w:rPr/>
        <w:t xml:space="preserve">6.2. Прогнозирование и оценка химической обстановки при </w:t>
      </w:r>
      <w:r>
        <w:rPr>
          <w:color w:val="FFFFFF"/>
        </w:rPr>
        <w:t>(ййй)</w:t>
      </w:r>
      <w:r>
        <w:rPr/>
        <w:t>заражении СДЯВ</w:t>
      </w:r>
    </w:p>
    <w:p>
      <w:pPr>
        <w:pStyle w:val="TextBody"/>
        <w:rPr/>
      </w:pPr>
      <w:r>
        <w:rPr/>
        <w:tab/>
        <w:t>Сильнодействующие ядовитые вещества широко применяются в современном производстве. На химически опасных объектах экономики используются, производятся, складируются и транспортируются огромные количества СДЯВ. Большое число людей, работающих на подобных предприятиях, могут подвергнутся значительному риску при возникновении аварий и различных чрезвычайных ситуаций.</w:t>
      </w:r>
    </w:p>
    <w:p>
      <w:pPr>
        <w:pStyle w:val="Normal"/>
        <w:jc w:val="both"/>
        <w:rPr/>
      </w:pPr>
      <w:r>
        <w:rPr/>
        <w:tab/>
        <w:t>Прогнозирование возможных последствий чрезвычайных ситуаций позволяет своевременно принять необходимые меры по повышению устойчивости работы объекта, способствует предотвращению человеческих жертв и уменьшению экономического ущерба. Заблаговременное прогнозирование позволяет выявить критичные элементы объекта экономики, определить возможные последствия чрезвычайной ситуации, в том числе и последствия вторичных поражающих факторов, и на их основе подготовить рекомендации по защите гражданского населения от этих последствий.</w:t>
      </w:r>
    </w:p>
    <w:p>
      <w:pPr>
        <w:pStyle w:val="Normal"/>
        <w:jc w:val="both"/>
        <w:rPr/>
      </w:pPr>
      <w:r>
        <w:rPr/>
        <w:tab/>
        <w:t>Угроза поражения людей СДЯВ требует быстрого и точного выявления и оценки химической обстановки. Под химической обстановкой понимают масштабы и степень химического заражения местности, оказывающие влияние на действия формирований гражданской обороны, работу объекта экономики и жизнедеятельность населения. Под оценкой химической обстановки понимается определение масштаба и характера заражения СДЯВ, анализ их влияния на деятельность объекта экономики, сил гражданской обороны и населения.</w:t>
      </w:r>
    </w:p>
    <w:p>
      <w:pPr>
        <w:pStyle w:val="Heading1"/>
        <w:spacing w:before="120" w:after="60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ab/>
        <w:t xml:space="preserve">В морском порту днём произошла авария необвалованной ёмкости без поддона с сжиженным аммиаком в количестве 200 тонн, местность закрытая. На расстоянии 5 километров от порта на рейде находится пассажирское судно. Члены экипажа и пассажиры в количестве 800 человек находятся в помещениях. Рабочие и служащие порта в количестве 200 человек обеспечены противогазами на 60%. Провести прогноз площади зоны возможного заражения. Оценить химическую обстановку в порту и на судне, если направление ветра на объект, скорость ветра 3 метра в секунду, состояние погоды – </w:t>
      </w:r>
      <w:r>
        <w:rPr>
          <w:lang w:val="en-US"/>
        </w:rPr>
        <w:t>“</w:t>
      </w:r>
      <w:r>
        <w:rPr/>
        <w:t>ясно</w:t>
      </w:r>
      <w:r>
        <w:rPr>
          <w:lang w:val="en-US"/>
        </w:rPr>
        <w:t>”</w:t>
      </w:r>
      <w:r>
        <w:rPr/>
        <w:t>, температура воздуха 10</w:t>
      </w:r>
      <w:r>
        <w:rPr>
          <w:rFonts w:eastAsia="UniversalMath1 BT" w:cs="UniversalMath1 BT" w:ascii="UniversalMath1 BT" w:hAnsi="UniversalMath1 BT"/>
        </w:rPr>
        <w:t></w:t>
      </w:r>
      <w:r>
        <w:rPr/>
        <w:t>С. Время после начала аварии – 4 часа.</w:t>
      </w:r>
    </w:p>
    <w:p>
      <w:pPr>
        <w:pStyle w:val="Heading1"/>
        <w:spacing w:before="120" w:after="60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ab/>
        <w:t>С учётом данных метеосводки определяем степень вертикальной устойчивости воздуха – конвекция.</w:t>
      </w:r>
    </w:p>
    <w:p>
      <w:pPr>
        <w:pStyle w:val="Normal"/>
        <w:jc w:val="both"/>
        <w:rPr/>
      </w:pPr>
      <w:r>
        <w:rPr/>
        <w:tab/>
        <w:t>Находим время поражающего действия СДЯВ (время испарения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</m:oMath>
      <w:r>
        <w:rPr/>
        <w:t xml:space="preserve"> </w:t>
      </w:r>
      <w:r>
        <w:rPr/>
        <w:t xml:space="preserve">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мин,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– </w:t>
      </w:r>
      <w:r>
        <w:rPr/>
        <w:t>толщина слоя жидкости для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 т/м</w:t>
      </w:r>
      <w:r>
        <w:rPr>
          <w:vertAlign w:val="superscript"/>
        </w:rPr>
        <w:t>3</w:t>
      </w:r>
      <w:r>
        <w:rPr/>
        <w:t xml:space="preserve"> – плотность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 xml:space="preserve"> – коэффициент, учитывающий физико-химические свойства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– коэффициент, зависящий от скорости ветр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коэффициент, учитывающий влияние температуры воздуха.</w:t>
      </w:r>
    </w:p>
    <w:p>
      <w:pPr>
        <w:pStyle w:val="Normal"/>
        <w:jc w:val="both"/>
        <w:rPr/>
      </w:pPr>
      <w:r>
        <w:rPr/>
        <w:tab/>
        <w:t>При выбросе сжиженных СДЯВ для расчёта глубины и площади заражения необходимо знать количественные характеристики выброса сжиженных газов, которые определяются эквивалентными количествами веществ по первичному и вторичному облаку.</w:t>
      </w:r>
    </w:p>
    <w:p>
      <w:pPr>
        <w:pStyle w:val="Normal"/>
        <w:jc w:val="both"/>
        <w:rPr/>
      </w:pPr>
      <w:r>
        <w:rPr/>
        <w:tab/>
        <w:t>Определяется эквивалентное количество СДЯВ в первичном обла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/>
        <w:t xml:space="preserve"> </w:t>
      </w:r>
      <w:r>
        <w:rPr/>
        <w:t>т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– коэффициент, зависящий от условий хранения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– коэффициент, равный отношению пороговой токсодозы хлора к пороговой токсодозе аммиак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– коэффициент, учитывающий степень вертикальной устойчивости воздух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т – общее количество СДЯВ, выброшенного (разлившегося) при аварии.</w:t>
      </w:r>
    </w:p>
    <w:p>
      <w:pPr>
        <w:pStyle w:val="Normal"/>
        <w:jc w:val="both"/>
        <w:rPr/>
      </w:pPr>
      <w:r>
        <w:rPr/>
        <w:tab/>
        <w:t>Определяется эквивалентное количество СДЯВ во вторичном облак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/>
        <w:t xml:space="preserve"> </w:t>
      </w:r>
      <w:r>
        <w:rPr/>
        <w:t>т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коэффициент, зависящий от времени, прошедшего с начала аварии.</w:t>
      </w:r>
    </w:p>
    <w:p>
      <w:pPr>
        <w:pStyle w:val="Normal"/>
        <w:jc w:val="both"/>
        <w:rPr/>
      </w:pPr>
      <w:r>
        <w:rPr/>
        <w:tab/>
        <w:t xml:space="preserve">Находятся глубины зон зар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зависимости от эквивалентного количества выброшен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ылившего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ммиака с учётом скорости вет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/>
        <w:t xml:space="preserve">км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 км.</w:t>
      </w:r>
    </w:p>
    <w:p>
      <w:pPr>
        <w:pStyle w:val="Normal"/>
        <w:rPr/>
      </w:pPr>
      <w:r>
        <w:rPr/>
        <w:tab/>
        <w:t>Полная глубина зоны зараж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</w:t>
      </w:r>
      <w:r>
        <w:rPr/>
        <w:t>км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наибольший из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наименьший из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яется предельно возможная глубина переноса заражённого воздух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/>
        <w:t>км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ч – время от начала авари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км/ч – скорость переноса заражённого облака.</w:t>
      </w:r>
    </w:p>
    <w:p>
      <w:pPr>
        <w:pStyle w:val="Normal"/>
        <w:jc w:val="both"/>
        <w:rPr/>
      </w:pPr>
      <w:r>
        <w:rPr/>
        <w:tab/>
        <w:t xml:space="preserve">За окончательную глубину зоны химического заражения СДЯВ принимается расчётная глуб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, определяемая наименьшим значением при сравнении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</w:t>
      </w:r>
      <w:r>
        <w:rPr/>
        <w:t>км.</w:t>
      </w:r>
    </w:p>
    <w:p>
      <w:pPr>
        <w:pStyle w:val="TextBody"/>
        <w:rPr/>
      </w:pPr>
      <w:r>
        <w:rPr/>
        <w:tab/>
        <w:t>Площадь зоны фактического химического зараж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 </w:t>
      </w:r>
      <w:r>
        <w:rPr/>
        <w:t>к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  <w:r>
        <w:rPr/>
        <w:t xml:space="preserve"> – поправочный коэффициент, зависящий от степени вертикальной устойчивости воздуха.</w:t>
      </w:r>
    </w:p>
    <w:p>
      <w:pPr>
        <w:pStyle w:val="Normal"/>
        <w:jc w:val="both"/>
        <w:rPr/>
      </w:pPr>
      <w:r>
        <w:rPr/>
        <w:tab/>
        <w:t xml:space="preserve">Определяется ширина зоны химического заражения СДЯВ с учётом расчётной глуб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и степени вертикальной устойчивости воздух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  <w:tab/>
        <w:t>По результатам расчётов строится фактическая зона химического заражения (рис. 6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 6.1</w:t>
      </w:r>
      <w:r>
        <w:rPr>
          <w:lang w:val="en-US"/>
        </w:rPr>
        <w:t>.</w:t>
      </w:r>
      <w:r>
        <w:rPr/>
        <w:t xml:space="preserve">   Зона химического заражения</w:t>
      </w:r>
    </w:p>
    <w:p>
      <w:pPr>
        <w:pStyle w:val="Normal"/>
        <w:rPr/>
      </w:pPr>
      <w:r>
        <w:rPr/>
        <w:tab/>
        <w:t>Время подхода заражённого воздуха к судн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мин,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/>
        <w:t>км – расстояние от места аварии до пассажирского судна.</w:t>
      </w:r>
    </w:p>
    <w:p>
      <w:pPr>
        <w:pStyle w:val="Normal"/>
        <w:rPr/>
      </w:pPr>
      <w:r>
        <w:rPr/>
        <w:tab/>
        <w:t>Возможные потери людей на судне:</w:t>
      </w:r>
    </w:p>
    <w:p>
      <w:pPr>
        <w:pStyle w:val="Normal"/>
        <w:rPr/>
      </w:pPr>
      <w:r>
        <w:rPr/>
        <w:tab/>
        <w:tab/>
        <w:t xml:space="preserve">количество поражён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 xml:space="preserve"> чел.</w:t>
      </w:r>
    </w:p>
    <w:p>
      <w:pPr>
        <w:pStyle w:val="Normal"/>
        <w:rPr/>
      </w:pPr>
      <w:r>
        <w:rPr/>
        <w:tab/>
        <w:tab/>
        <w:t>Из них:</w:t>
        <w:tab/>
        <w:t xml:space="preserve">со смертельным исходом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/>
        <w:t xml:space="preserve"> чел;</w:t>
      </w:r>
    </w:p>
    <w:p>
      <w:pPr>
        <w:pStyle w:val="Normal"/>
        <w:rPr/>
      </w:pPr>
      <w:r>
        <w:rPr/>
        <w:tab/>
        <w:tab/>
        <w:tab/>
        <w:tab/>
        <w:tab/>
        <w:t xml:space="preserve">поражения средней и тяжёлой степени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чел;</w:t>
      </w:r>
    </w:p>
    <w:p>
      <w:pPr>
        <w:pStyle w:val="Normal"/>
        <w:rPr/>
      </w:pPr>
      <w:r>
        <w:rPr/>
        <w:tab/>
        <w:tab/>
        <w:tab/>
        <w:tab/>
        <w:tab/>
        <w:t xml:space="preserve">лёгкой степени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чел.</w:t>
      </w:r>
    </w:p>
    <w:p>
      <w:pPr>
        <w:pStyle w:val="Normal"/>
        <w:rPr/>
      </w:pPr>
      <w:r>
        <w:rPr/>
        <w:tab/>
        <w:t>Возможные потери людей в порту:</w:t>
      </w:r>
    </w:p>
    <w:p>
      <w:pPr>
        <w:pStyle w:val="Normal"/>
        <w:rPr/>
      </w:pPr>
      <w:r>
        <w:rPr/>
        <w:tab/>
        <w:tab/>
        <w:t xml:space="preserve">количество поражён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чел.</w:t>
      </w:r>
    </w:p>
    <w:p>
      <w:pPr>
        <w:pStyle w:val="Normal"/>
        <w:rPr/>
      </w:pPr>
      <w:r>
        <w:rPr/>
        <w:tab/>
        <w:tab/>
        <w:t>Из них:</w:t>
        <w:tab/>
        <w:t xml:space="preserve">со смертельным исходом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чел;</w:t>
      </w:r>
    </w:p>
    <w:p>
      <w:pPr>
        <w:pStyle w:val="Normal"/>
        <w:rPr/>
      </w:pPr>
      <w:r>
        <w:rPr/>
        <w:tab/>
        <w:tab/>
        <w:tab/>
        <w:tab/>
        <w:tab/>
        <w:t xml:space="preserve">поражения средней и тяжёлой степени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чел;</w:t>
      </w:r>
    </w:p>
    <w:p>
      <w:pPr>
        <w:pStyle w:val="Normal"/>
        <w:rPr/>
      </w:pPr>
      <w:r>
        <w:rPr/>
        <w:tab/>
        <w:tab/>
        <w:tab/>
        <w:tab/>
        <w:tab/>
        <w:t xml:space="preserve">лёгкой степени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чел.</w:t>
      </w:r>
    </w:p>
    <w:p>
      <w:pPr>
        <w:pStyle w:val="Normal"/>
        <w:spacing w:before="120" w:after="60"/>
        <w:rPr>
          <w:i/>
          <w:i/>
          <w:sz w:val="28"/>
        </w:rPr>
      </w:pPr>
      <w:r>
        <w:rPr>
          <w:i/>
          <w:sz w:val="28"/>
        </w:rPr>
        <w:t>Мероприятия по предотвращению химического зара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овещение об аварии рабочих, руководящего состава подразделений гражданской обороны и населения, попадающего в зону химического за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ние химической разведки с обозначением границ очага химического за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пление зоны химического заражения и организация патрулирования на дорог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средств индивидуальной и коллективной защиты для укрытия рабочих и служащ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кализация и ликвидация ава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ка водяных завес на запланированных рубеж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, вынос поражённых и оказание им первой медицинской помощ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вакуация рабочих, служащих и населения из очага химического заражения и угрожающ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газация мест разлива СДЯ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итарная обработка личного состава, специальная обработка техники и помещений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36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4-30T10:21:00Z</dcterms:modified>
  <cp:revision>6</cp:revision>
  <dc:subject/>
  <dc:title>6</dc:title>
</cp:coreProperties>
</file>